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مسرح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مسرح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090</wp:posOffset>
            </wp:positionH>
            <wp:positionV relativeFrom="paragraph">
              <wp:posOffset>129540</wp:posOffset>
            </wp:positionV>
            <wp:extent cx="2273300" cy="2120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350520</wp:posOffset>
                </wp:positionV>
                <wp:extent cx="57150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4948">
                              <a:moveTo>
                                <a:pt x="7914" y="0"/>
                              </a:moveTo>
                              <a:cubicBezTo>
                                <a:pt x="7827" y="131"/>
                                <a:pt x="7616" y="153"/>
                                <a:pt x="7474" y="200"/>
                              </a:cubicBezTo>
                              <a:cubicBezTo>
                                <a:pt x="7420" y="218"/>
                                <a:pt x="7368" y="241"/>
                                <a:pt x="7314" y="260"/>
                              </a:cubicBezTo>
                              <a:cubicBezTo>
                                <a:pt x="7194" y="301"/>
                                <a:pt x="6954" y="380"/>
                                <a:pt x="6954" y="380"/>
                              </a:cubicBezTo>
                              <a:cubicBezTo>
                                <a:pt x="6614" y="373"/>
                                <a:pt x="6271" y="403"/>
                                <a:pt x="5934" y="360"/>
                              </a:cubicBezTo>
                              <a:cubicBezTo>
                                <a:pt x="5886" y="354"/>
                                <a:pt x="5881" y="280"/>
                                <a:pt x="5854" y="240"/>
                              </a:cubicBezTo>
                              <a:cubicBezTo>
                                <a:pt x="5822" y="192"/>
                                <a:pt x="5755" y="181"/>
                                <a:pt x="5714" y="140"/>
                              </a:cubicBezTo>
                              <a:lnTo>
                                <a:pt x="4860" y="88"/>
                              </a:lnTo>
                              <a:lnTo>
                                <a:pt x="3600" y="448"/>
                              </a:lnTo>
                              <a:lnTo>
                                <a:pt x="1800" y="1168"/>
                              </a:lnTo>
                              <a:lnTo>
                                <a:pt x="360" y="1168"/>
                              </a:lnTo>
                              <a:lnTo>
                                <a:pt x="540" y="2428"/>
                              </a:lnTo>
                              <a:lnTo>
                                <a:pt x="0" y="3148"/>
                              </a:lnTo>
                              <a:lnTo>
                                <a:pt x="360" y="3868"/>
                              </a:lnTo>
                              <a:lnTo>
                                <a:pt x="540" y="4228"/>
                              </a:lnTo>
                              <a:lnTo>
                                <a:pt x="1260" y="4588"/>
                              </a:lnTo>
                              <a:lnTo>
                                <a:pt x="2700" y="4948"/>
                              </a:lnTo>
                              <a:lnTo>
                                <a:pt x="4140" y="4408"/>
                              </a:lnTo>
                              <a:lnTo>
                                <a:pt x="4860" y="4588"/>
                              </a:lnTo>
                              <a:lnTo>
                                <a:pt x="6300" y="4948"/>
                              </a:lnTo>
                              <a:lnTo>
                                <a:pt x="6660" y="4588"/>
                              </a:lnTo>
                              <a:lnTo>
                                <a:pt x="7560" y="4228"/>
                              </a:lnTo>
                              <a:lnTo>
                                <a:pt x="8460" y="4048"/>
                              </a:lnTo>
                              <a:lnTo>
                                <a:pt x="8640" y="3688"/>
                              </a:lnTo>
                              <a:lnTo>
                                <a:pt x="8640" y="3328"/>
                              </a:lnTo>
                              <a:lnTo>
                                <a:pt x="8280" y="2428"/>
                              </a:lnTo>
                              <a:lnTo>
                                <a:pt x="9000" y="1348"/>
                              </a:lnTo>
                              <a:lnTo>
                                <a:pt x="8820" y="448"/>
                              </a:lnTo>
                              <a:lnTo>
                                <a:pt x="8460" y="88"/>
                              </a:lnTo>
                              <a:lnTo>
                                <a:pt x="7920" y="448"/>
                              </a:lnTo>
                              <a:lnTo>
                                <a:pt x="79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0,4948" path="m7914,0c7827,131,7616,153,7474,200c7420,218,7368,241,7314,260c7194,301,6954,380,6954,380c6614,373,6271,403,5934,360c5886,354,5881,280,5854,240c5822,192,5755,181,5714,140l4860,88l3600,448l1800,1168l360,1168l540,2428l0,3148l360,3868l540,4228l1260,4588l2700,4948l4140,4408l4860,4588l6300,4948l6660,4588l7560,4228l8460,4048l8640,3688l8640,3328l8280,2428l9000,1348l8820,448l8460,88l7920,448l7914,0xe" fillcolor="white" stroked="t" o:allowincell="f" style="position:absolute;margin-left:-25.7pt;margin-top:27.6pt;width:449.95pt;height:33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91440</wp:posOffset>
                </wp:positionV>
                <wp:extent cx="4914900" cy="2628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بدأ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بواك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مس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عا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عرب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00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00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07pt;mso-wrap-distance-left:9.05pt;mso-wrap-distance-right:9.05pt;mso-wrap-distance-top:0pt;mso-wrap-distance-bottom:0pt;margin-top:7.2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متى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بدأت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بواكير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مسرحي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عالم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عرب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3300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00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546" w:leader="none"/>
        </w:tabs>
        <w:jc w:val="left"/>
        <w:rPr>
          <w:vanish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4510</wp:posOffset>
            </wp:positionH>
            <wp:positionV relativeFrom="paragraph">
              <wp:posOffset>31115</wp:posOffset>
            </wp:positionV>
            <wp:extent cx="2324100" cy="1549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tl w:val="true"/>
          <w:lang w:bidi="ar-EG"/>
        </w:rPr>
        <w:tab/>
      </w:r>
    </w:p>
    <w:sectPr>
      <w:footerReference w:type="default" r:id="rId4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9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9:00Z</dcterms:modified>
  <cp:revision>2</cp:revision>
  <dc:subject/>
  <dc:title/>
</cp:coreProperties>
</file>