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757670" cy="9832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983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02560</wp:posOffset>
                </wp:positionH>
                <wp:positionV relativeFrom="paragraph">
                  <wp:posOffset>514350</wp:posOffset>
                </wp:positionV>
                <wp:extent cx="2202815" cy="1158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1582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05000" cy="952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173.45pt;height:91.2pt;mso-wrap-distance-left:9.05pt;mso-wrap-distance-right:9.05pt;mso-wrap-distance-top:0pt;mso-wrap-distance-bottom:0pt;margin-top:40.5pt;mso-position-vertical-relative:text;margin-left:21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05000" cy="952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7185</wp:posOffset>
                </wp:positionH>
                <wp:positionV relativeFrom="paragraph">
                  <wp:posOffset>1819275</wp:posOffset>
                </wp:positionV>
                <wp:extent cx="5048250" cy="7562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56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مد لله ، والصلاة والسلام على أشرف المرسلين سيدنا  محمد وعلى آله وصحبه وسل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 لله القائل في محكم التنز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ْرأْ بِاسْمِ رَبِّكَ الَّذِي خَلَق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خ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َلَقَ الإِنسَانَ مِنْ عَلَقٍ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ْرَأْ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َرَبُّكَ الأَكْرَم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لَّذِي عَلَّمَ بِالْقَلَمِ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َلَّمَ 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ِنسَانَ مَا لَمْ يَعْلَمْ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ل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صبحنا وأصبح الملك لله والحمد لله ولا إله إلا الل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يد الفاضل مدير المدرسة ، آبائي المعلمين ، إخواني الطلا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لام عليكم ورحمة الله وبركاته ،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حب بكم جميعاً في رحاب مدرستنا العزيزة ومع إذاعتنا الصباحية لهذا اليو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دمها لكم طلاب الص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                       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جياً من الله العلي القدير أن تجدوا في طيات فقراتنا المتعة والفائدة ، وخير بداية لكل بدا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يات عطرة من القرآن الكريم يتلوها على مسامعكم 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                             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ا بنا نقطف وردة من السنة المشرفة على صاحبها أفضل الصلاة والتسلي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         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نا مع الحكم وقفة 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صيحة 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 النصيحة نستمع إلى أحب شيء كان يفتخر به العرب ، وهو الشع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  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ل تعلم 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عد أن استمعنا إلى ما يفيدنا نختم إذاعتنا الصباحية بكلمة الصباح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                                ) 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آن حان وقت الرحيل فلكم منا الشكر الجزيل على حسن استماعكم ، ولنا عليكم الدعاء بالتوفيق ، وهذا أقل شيء يمكن أن نقدمه لكم والسلام عليكم ورحمة الله وبركاته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حدثكم الطا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إشراف الأستا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595.5pt;mso-wrap-distance-left:9.05pt;mso-wrap-distance-right:9.05pt;mso-wrap-distance-top:0pt;mso-wrap-distance-bottom:0pt;margin-top:143.2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مد لله ، والصلاة والسلام على أشرف المرسلين سيدنا  محمد وعلى آله وصحبه وسل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مد لله القائل في محكم التنزي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قْرأْ بِاسْمِ رَبِّكَ الَّذِي خَلَقَ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خ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َلَقَ الإِنسَانَ مِنْ عَلَقٍ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ْرَأْ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َرَبُّكَ الأَكْرَمُ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لَّذِي عَلَّمَ بِالْقَلَمِ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َلَّمَ 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ِنسَانَ مَا لَمْ يَعْلَمْ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bidi="ar-EG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لق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صبحنا وأصبح الملك لله والحمد لله ولا إله إلا الله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يد الفاضل مدير المدرسة ، آبائي المعلمين ، إخواني الطلا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لام عليكم ورحمة الله وبركاته ،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رحب بكم جميعاً في رحاب مدرستنا العزيزة ومع إذاعتنا الصباحية لهذا اليو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قدمها لكم طلاب الص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                       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جياً من الله العلي القدير أن تجدوا في طيات فقراتنا المتعة والفائدة ، وخير بداية لكل بدا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يات عطرة من القرآن الكريم يتلوها على مسامعكم 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                             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ا بنا نقطف وردة من السنة المشرفة على صاحبها أفضل الصلاة والتسلي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         )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نا مع الحكم وقفة 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صيحة 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 النصيحة نستمع إلى أحب شيء كان يفتخر به العرب ، وهو الشع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  )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ل تعلم 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)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عد أن استمعنا إلى ما يفيدنا نختم إذاعتنا الصباحية بكلمة الصباح 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(                                   ) .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آن حان وقت الرحيل فلكم منا الشكر الجزيل على حسن استماعكم ، ولنا عليكم الدعاء بالتوفيق ، وهذا أقل شيء يمكن أن نقدمه لكم والسلام عليكم ورحمة الله وبركاته 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حدثكم الطا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إشراف الأستا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3:59:00Z</dcterms:created>
  <dc:creator>العمــلاق</dc:creator>
  <dc:description/>
  <cp:keywords/>
  <dc:language>en-US</dc:language>
  <cp:lastModifiedBy>العمــلاق</cp:lastModifiedBy>
  <dcterms:modified xsi:type="dcterms:W3CDTF">2005-01-16T16:01:00Z</dcterms:modified>
  <cp:revision>3</cp:revision>
  <dc:subject/>
  <dc:title> </dc:title>
</cp:coreProperties>
</file>