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66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66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66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6600"/>
                                      <w:lang w:val="en-US" w:bidi="ar-EG"/>
                                    </w:rPr>
                                    <w:t xml:space="preserve">زمن النشاط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66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66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فاتح القد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66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66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66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6600"/>
                                <w:lang w:val="en-US" w:bidi="ar-EG"/>
                              </w:rPr>
                              <w:t xml:space="preserve">زمن النشاط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66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66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فاتح القد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7620</wp:posOffset>
            </wp:positionV>
            <wp:extent cx="5245100" cy="344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45720</wp:posOffset>
                </wp:positionV>
                <wp:extent cx="171450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ا الحيلة التي استعملها المسلمين في حصار عكا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3.6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52"/>
                          <w:szCs w:val="52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sz w:val="52"/>
                          <w:sz w:val="52"/>
                          <w:szCs w:val="52"/>
                          <w:rtl w:val="true"/>
                        </w:rPr>
                        <w:t>ما الحيلة التي استعملها المسلمين في حصار عكا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3:14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3:41:00Z</dcterms:modified>
  <cp:revision>3</cp:revision>
  <dc:subject/>
  <dc:title/>
</cp:coreProperties>
</file>