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عدد اثنين من أهداف تعلم صياغة حل المسائل </w:t>
      </w:r>
    </w:p>
    <w:p>
      <w:pPr>
        <w:pStyle w:val="Normal"/>
        <w:spacing w:before="0" w:after="0"/>
        <w:ind w:left="509" w:right="0" w:hanging="567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قدرة على كتابة برامج للحاسب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آل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تخطيط لحياتك اليومي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قدرة على التفكير لحل المشكلات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509" w:right="0" w:hanging="567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ما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خطوات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حل المسائل بواسطة الحاسب الآلي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341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  <w:tab/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تحليل عناصر المسأل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-341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  <w:tab/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كتابة الخطوات الخوارزمي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341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  <w:tab/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رسم مخططات الانسياب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341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  <w:tab/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كتابة البرنامج بواسطة إحدى لغات البرمج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-341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  <w:tab/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ترجمة البرنامج إلى لغة الآل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وهذا العمل يقوم به الحاسب الآلي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 .</w:t>
      </w:r>
    </w:p>
    <w:p>
      <w:pPr>
        <w:pStyle w:val="Normal"/>
        <w:spacing w:before="0" w:after="0"/>
        <w:ind w:left="-341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  <w:tab/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ختبار البرنامج وإصلاح الأخطاء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ind w:left="509" w:right="0" w:hanging="567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تحليل مسألة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ما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لا بد من تحديد عناصرها ، فما هذه العناصر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509" w:right="0" w:hanging="567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تحديد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عناصر الأساسية لحل المسألة ، وهي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تحديد مخرجات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برنامج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تحديد مدخلات البرنامج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حديد عمليات المعالجة</w:t>
      </w:r>
    </w:p>
    <w:p>
      <w:pPr>
        <w:pStyle w:val="Normal"/>
        <w:spacing w:before="0" w:after="0"/>
        <w:ind w:left="509" w:right="0" w:hanging="567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4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ما الخو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رزم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 ول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 س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مي بهذا الاسم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 وما الخواص الأساسية له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جموعة من القواعد والعمليات المعرّفة جيداً لحل المشكلة في عدد محدد من الخطوات</w:t>
      </w:r>
    </w:p>
    <w:p>
      <w:pPr>
        <w:pStyle w:val="Normal"/>
        <w:spacing w:before="0" w:after="0"/>
        <w:ind w:left="368" w:right="0" w:hanging="0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ولكي تكون الخطوات الخوارزمية سليمة لا بد أن تحتوي على ثلاث خواص أساسية وهي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>:</w:t>
      </w:r>
    </w:p>
    <w:p>
      <w:pPr>
        <w:pStyle w:val="Normal"/>
        <w:spacing w:before="0" w:after="0"/>
        <w:ind w:left="368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  <w:tab/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يجب أن تكون كل خطوة معرّفة جيداً دون أي غموض ومحددة بعبارات دقيق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368" w:right="0" w:hanging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  <w:tab/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أن تتوقف العمليات بعد عدد محدد من الخطوات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368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  <w:tab/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أن تؤدي العمليات بمجملها إلى الحل الصحيح للمسأل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ind w:left="509" w:right="0" w:hanging="567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5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أي من العبارات التالية غير صحيحة ، ولماذا 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227"/>
        <w:jc w:val="left"/>
        <w:rPr>
          <w:rFonts w:ascii="Traditional Arabic" w:hAnsi="Traditional Arabic" w:cs="Traditional Arabic"/>
          <w:b/>
          <w:b/>
          <w:bCs/>
          <w:color w:val="00B05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B050"/>
          <w:sz w:val="24"/>
          <w:sz w:val="24"/>
          <w:szCs w:val="24"/>
          <w:rtl w:val="true"/>
        </w:rPr>
        <w:t xml:space="preserve">تعتمد صياغة المسألة على الحاسب الآلي بالدرجة الأولى </w:t>
      </w:r>
      <w:r>
        <w:rPr>
          <w:rFonts w:cs="Traditional Arabic" w:ascii="Traditional Arabic" w:hAnsi="Traditional Arabic"/>
          <w:b/>
          <w:bCs/>
          <w:color w:val="00B05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227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غير صحيح فهناك بعض المسائل لا يستطيع حلها كتحديد الوجبة المفضلة لديك واتخاذ قرارها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227"/>
        <w:jc w:val="left"/>
        <w:rPr>
          <w:rFonts w:ascii="Traditional Arabic" w:hAnsi="Traditional Arabic" w:cs="Traditional Arabic"/>
          <w:b/>
          <w:b/>
          <w:bCs/>
          <w:color w:val="00B05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B050"/>
          <w:sz w:val="24"/>
          <w:sz w:val="24"/>
          <w:szCs w:val="24"/>
          <w:rtl w:val="true"/>
        </w:rPr>
        <w:t xml:space="preserve">تتم ترجمة الخوارزم إلى لغة الآلة </w:t>
      </w:r>
      <w:r>
        <w:rPr>
          <w:rFonts w:cs="Traditional Arabic" w:ascii="Traditional Arabic" w:hAnsi="Traditional Arabic"/>
          <w:b/>
          <w:bCs/>
          <w:color w:val="00B05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227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غير صحيح بل تتم برمجة البرنامج المكتوب بواسطة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حد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لغات البرمجة إلى لغة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آلة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227"/>
        <w:jc w:val="left"/>
        <w:rPr>
          <w:rFonts w:ascii="Traditional Arabic" w:hAnsi="Traditional Arabic" w:cs="Traditional Arabic"/>
          <w:b/>
          <w:b/>
          <w:bCs/>
          <w:color w:val="00B05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B050"/>
          <w:sz w:val="24"/>
          <w:sz w:val="24"/>
          <w:szCs w:val="24"/>
          <w:rtl w:val="true"/>
        </w:rPr>
        <w:t>تتم كتابة الخوارزم بإحدى لغات البرمجة</w:t>
      </w:r>
      <w:r>
        <w:rPr>
          <w:rFonts w:ascii="Traditional Arabic" w:hAnsi="Traditional Arabic" w:cs="Traditional Arabic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B050"/>
          <w:sz w:val="24"/>
          <w:szCs w:val="24"/>
          <w:rtl w:val="true"/>
        </w:rPr>
        <w:t>.</w:t>
      </w:r>
    </w:p>
    <w:p>
      <w:pPr>
        <w:pStyle w:val="Style15"/>
        <w:spacing w:before="0" w:after="0"/>
        <w:ind w:left="227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غير صحيح بل تتم كتابة البرنامج بواسطة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حد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لغات البرمجة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227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B050"/>
          <w:sz w:val="24"/>
          <w:sz w:val="24"/>
          <w:szCs w:val="24"/>
          <w:rtl w:val="true"/>
        </w:rPr>
        <w:t xml:space="preserve">يتخذ الحاسب الآلي طريقة واحدة لحل جميع المسائل التي تعرض له </w:t>
      </w:r>
      <w:r>
        <w:rPr>
          <w:rFonts w:cs="Traditional Arabic" w:ascii="Traditional Arabic" w:hAnsi="Traditional Arabic"/>
          <w:b/>
          <w:bCs/>
          <w:color w:val="00B050"/>
          <w:sz w:val="24"/>
          <w:szCs w:val="24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</w:p>
    <w:p>
      <w:pPr>
        <w:pStyle w:val="Style15"/>
        <w:spacing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غير صحيح ليس هناك طريقة واحدة لحل جميع مسائل الحاسب الآلي </w:t>
      </w:r>
    </w:p>
    <w:p>
      <w:pPr>
        <w:pStyle w:val="Style15"/>
        <w:spacing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6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قم بصياغة حل لإيجاد مساحة المثلث ، وذلك بمعلومية القاعدة والارتفاع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، ع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لماً بأن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مساحة المثلث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القاعدة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الارتفاع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÷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2</w:t>
      </w:r>
    </w:p>
    <w:p>
      <w:pPr>
        <w:pStyle w:val="Normal"/>
        <w:spacing w:before="0" w:after="0"/>
        <w:jc w:val="left"/>
        <w:rPr/>
      </w:pP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تحليل عناصر المسألة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خرج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مساحة المثلث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دخل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قاعد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والارتفاع  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مليات المعالج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مساحة المثلث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قاعد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×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ارتفاع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÷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=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أ  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×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÷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36590</wp:posOffset>
                </wp:positionH>
                <wp:positionV relativeFrom="paragraph">
                  <wp:posOffset>-418465</wp:posOffset>
                </wp:positionV>
                <wp:extent cx="1011555" cy="4178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1.7pt;margin-top:-32.9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بد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58410</wp:posOffset>
                </wp:positionH>
                <wp:positionV relativeFrom="paragraph">
                  <wp:posOffset>243205</wp:posOffset>
                </wp:positionV>
                <wp:extent cx="2895600" cy="554355"/>
                <wp:effectExtent l="14605" t="5715" r="1524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54400"/>
                        </a:xfrm>
                        <a:prstGeom prst="parallelogram">
                          <a:avLst>
                            <a:gd name="adj" fmla="val 1305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دخل القاعدة ( أ )  والارتفاع   (ب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98.3pt;margin-top:19.15pt;width:227.9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دخل القاعدة ( أ )  والارتفاع   (ب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12840</wp:posOffset>
                </wp:positionH>
                <wp:positionV relativeFrom="paragraph">
                  <wp:posOffset>-635</wp:posOffset>
                </wp:positionV>
                <wp:extent cx="10795" cy="244475"/>
                <wp:effectExtent l="31115" t="635" r="349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00.1pt;margin-top:-0.05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كتابة الخطوات الخوارزمية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دخل القاعدة </w:t>
      </w:r>
      <w:r>
        <w:rPr>
          <w:rFonts w:cs="Traditional Arabic" w:ascii="Traditional Arabic" w:hAnsi="Traditional Arabic"/>
          <w:b/>
          <w:bCs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الارتفاع  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ب</w:t>
      </w:r>
      <w:r>
        <w:rPr>
          <w:rFonts w:cs="Traditional Arabic" w:ascii="Traditional Arabic" w:hAnsi="Traditional Arabic"/>
          <w:b/>
          <w:bCs/>
          <w:rtl w:val="true"/>
        </w:rPr>
        <w:t>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جعل م </w:t>
      </w:r>
      <w:r>
        <w:rPr>
          <w:rFonts w:cs="Traditional Arabic" w:ascii="Traditional Arabic" w:hAnsi="Traditional Arabic"/>
          <w:b/>
          <w:bCs/>
          <w:rtl w:val="true"/>
        </w:rPr>
        <w:t xml:space="preserve">=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أ   </w:t>
      </w:r>
      <w:r>
        <w:rPr>
          <w:rFonts w:cs="Traditional Arabic" w:ascii="Traditional Arabic" w:hAnsi="Traditional Arabic"/>
          <w:b/>
          <w:bCs/>
          <w:rtl w:val="true"/>
        </w:rPr>
        <w:t xml:space="preserve">×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rtl w:val="true"/>
        </w:rPr>
        <w:t xml:space="preserve">÷ </w:t>
      </w:r>
      <w:r>
        <w:rPr>
          <w:rFonts w:cs="Traditional Arabic" w:ascii="Traditional Arabic" w:hAnsi="Traditional Arabic"/>
          <w:b/>
          <w:bCs/>
        </w:rPr>
        <w:t>2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23000</wp:posOffset>
                </wp:positionH>
                <wp:positionV relativeFrom="paragraph">
                  <wp:posOffset>36195</wp:posOffset>
                </wp:positionV>
                <wp:extent cx="10795" cy="166370"/>
                <wp:effectExtent l="32385" t="635" r="336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0.9pt;margin-top:2.85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طبع 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64175</wp:posOffset>
                </wp:positionH>
                <wp:positionV relativeFrom="paragraph">
                  <wp:posOffset>192405</wp:posOffset>
                </wp:positionV>
                <wp:extent cx="1487805" cy="670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جعل 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أ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52.8pt;mso-wrap-distance-left:9.05pt;mso-wrap-distance-right:9.05pt;mso-wrap-distance-top:0pt;mso-wrap-distance-bottom:0pt;margin-top:15.15pt;mso-position-vertical-relative:text;margin-left:43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جعل م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=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أ 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×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ب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÷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لنهاية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58485</wp:posOffset>
                </wp:positionH>
                <wp:positionV relativeFrom="paragraph">
                  <wp:posOffset>1243330</wp:posOffset>
                </wp:positionV>
                <wp:extent cx="1011555" cy="4178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نه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5.55pt;margin-top:97.9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نه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92090</wp:posOffset>
                </wp:positionH>
                <wp:positionV relativeFrom="paragraph">
                  <wp:posOffset>445135</wp:posOffset>
                </wp:positionV>
                <wp:extent cx="1805940" cy="554355"/>
                <wp:effectExtent l="10160" t="5715" r="1079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554400"/>
                        </a:xfrm>
                        <a:prstGeom prst="parallelogram">
                          <a:avLst>
                            <a:gd name="adj" fmla="val 814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طبع 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7pt;margin-top:35.05pt;width:142.1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طبع 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02680</wp:posOffset>
                </wp:positionH>
                <wp:positionV relativeFrom="paragraph">
                  <wp:posOffset>234315</wp:posOffset>
                </wp:positionV>
                <wp:extent cx="10795" cy="211455"/>
                <wp:effectExtent l="31750" t="635" r="342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9.3pt;margin-top:18.45pt;width:0.85pt;height:16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92520</wp:posOffset>
                </wp:positionH>
                <wp:positionV relativeFrom="paragraph">
                  <wp:posOffset>999490</wp:posOffset>
                </wp:positionV>
                <wp:extent cx="10795" cy="244475"/>
                <wp:effectExtent l="31115" t="635" r="349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8.5pt;margin-top:78.7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رسم مخطط الانسياب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93" w:leader="none"/>
        </w:tabs>
        <w:spacing w:before="0" w:after="0"/>
        <w:ind w:left="651" w:right="0" w:hanging="709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7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</w:t>
      </w:r>
      <w:r>
        <w:rPr>
          <w:color w:val="0070C0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قم بصياغة حل لتحويل درجة الحرارة من النظام المئوي إلى الفهرنهايت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إذا علمت أن </w:t>
      </w:r>
    </w:p>
    <w:p>
      <w:pPr>
        <w:pStyle w:val="Normal"/>
        <w:tabs>
          <w:tab w:val="clear" w:pos="720"/>
          <w:tab w:val="left" w:pos="793" w:leader="none"/>
        </w:tabs>
        <w:spacing w:before="0" w:after="0"/>
        <w:ind w:left="651" w:right="0" w:hanging="709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درجة الحرارة بالفهرنهايت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= (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9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÷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5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)×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درجة الحرارة بالمئوي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>+</w:t>
      </w:r>
      <w:r>
        <w:rPr>
          <w:color w:val="0070C0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32</w:t>
      </w:r>
      <w:r>
        <w:rPr>
          <w:color w:val="0070C0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793" w:leader="none"/>
        </w:tabs>
        <w:spacing w:before="0" w:after="0"/>
        <w:ind w:left="651" w:right="0" w:hanging="709"/>
        <w:jc w:val="left"/>
        <w:rPr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تحليل عناصر المسألة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6180</wp:posOffset>
                </wp:positionH>
                <wp:positionV relativeFrom="paragraph">
                  <wp:posOffset>111125</wp:posOffset>
                </wp:positionV>
                <wp:extent cx="1011555" cy="4178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3.4pt;margin-top:8.7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بد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خرج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رجة الحرارة بالفهرنهايت ونرمز لها بالرمز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88075</wp:posOffset>
                </wp:positionH>
                <wp:positionV relativeFrom="paragraph">
                  <wp:posOffset>2884805</wp:posOffset>
                </wp:positionV>
                <wp:extent cx="1011555" cy="4178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نه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7.25pt;margin-top:227.1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نه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88000</wp:posOffset>
                </wp:positionH>
                <wp:positionV relativeFrom="paragraph">
                  <wp:posOffset>504190</wp:posOffset>
                </wp:positionV>
                <wp:extent cx="2895600" cy="554355"/>
                <wp:effectExtent l="14605" t="5715" r="152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54400"/>
                        </a:xfrm>
                        <a:prstGeom prst="parallelogram">
                          <a:avLst>
                            <a:gd name="adj" fmla="val 1305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ادخ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درجة الحرارة بالمئوي (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pt;margin-top:39.7pt;width:227.9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ادخ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درجة الحرارة بالمئوي (م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821680</wp:posOffset>
                </wp:positionH>
                <wp:positionV relativeFrom="paragraph">
                  <wp:posOffset>2086610</wp:posOffset>
                </wp:positionV>
                <wp:extent cx="1805940" cy="554355"/>
                <wp:effectExtent l="10160" t="5715" r="1079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554400"/>
                        </a:xfrm>
                        <a:prstGeom prst="parallelogram">
                          <a:avLst>
                            <a:gd name="adj" fmla="val 814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طبع 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4pt;margin-top:164.3pt;width:142.1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طبع 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42430</wp:posOffset>
                </wp:positionH>
                <wp:positionV relativeFrom="paragraph">
                  <wp:posOffset>260350</wp:posOffset>
                </wp:positionV>
                <wp:extent cx="10795" cy="244475"/>
                <wp:effectExtent l="31115" t="635" r="349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1.8pt;margin-top:20.5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752590</wp:posOffset>
                </wp:positionH>
                <wp:positionV relativeFrom="paragraph">
                  <wp:posOffset>1058545</wp:posOffset>
                </wp:positionV>
                <wp:extent cx="10795" cy="166370"/>
                <wp:effectExtent l="32385" t="635" r="336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2.6pt;margin-top:83.35pt;width:0.85pt;height:13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32270</wp:posOffset>
                </wp:positionH>
                <wp:positionV relativeFrom="paragraph">
                  <wp:posOffset>1875790</wp:posOffset>
                </wp:positionV>
                <wp:extent cx="10795" cy="211455"/>
                <wp:effectExtent l="31750" t="635" r="342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1pt;margin-top:147.7pt;width:0.85pt;height:16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722110</wp:posOffset>
                </wp:positionH>
                <wp:positionV relativeFrom="paragraph">
                  <wp:posOffset>2640965</wp:posOffset>
                </wp:positionV>
                <wp:extent cx="10795" cy="244475"/>
                <wp:effectExtent l="31115" t="63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0.2pt;margin-top:207.95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دخل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رجة الحرارة بالمئوي ونرمز لها بالرمز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مليات المعالج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رجة الحرارة بالفهرنهايت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= 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÷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×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رجة الحرارة بالمئوي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+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2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= 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÷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 ×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+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2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الخوارزم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دخل درجة الحرارة بالمئوي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93765</wp:posOffset>
                </wp:positionH>
                <wp:positionV relativeFrom="paragraph">
                  <wp:posOffset>140335</wp:posOffset>
                </wp:positionV>
                <wp:extent cx="1487805" cy="6705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جعل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 ×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52.8pt;mso-wrap-distance-left:9.05pt;mso-wrap-distance-right:9.05pt;mso-wrap-distance-top:0pt;mso-wrap-distance-bottom:0pt;margin-top:11.05pt;mso-position-vertical-relative:text;margin-left:471.9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جعل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 (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÷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) ×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+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جعل  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= 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÷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 ×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+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2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طبع ف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نهاية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رسم مخطط الانسياب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ind w:left="651" w:right="0" w:hanging="709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8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قم بصياغة حل لتحديد نوع العدد المدخل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موجب أم سالب أم مساوٍ للصفر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)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999480</wp:posOffset>
                </wp:positionH>
                <wp:positionV relativeFrom="paragraph">
                  <wp:posOffset>17780</wp:posOffset>
                </wp:positionV>
                <wp:extent cx="1011555" cy="41783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2.4pt;margin-top:1.4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بد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تحليل عناصر المسألة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97575</wp:posOffset>
                </wp:positionH>
                <wp:positionV relativeFrom="paragraph">
                  <wp:posOffset>4096385</wp:posOffset>
                </wp:positionV>
                <wp:extent cx="1011555" cy="41783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نه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2.25pt;margin-top:322.5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نه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321300</wp:posOffset>
                </wp:positionH>
                <wp:positionV relativeFrom="paragraph">
                  <wp:posOffset>410845</wp:posOffset>
                </wp:positionV>
                <wp:extent cx="2895600" cy="554355"/>
                <wp:effectExtent l="14605" t="5715" r="1524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54400"/>
                        </a:xfrm>
                        <a:prstGeom prst="parallelogram">
                          <a:avLst>
                            <a:gd name="adj" fmla="val 1305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ادخ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عدد (ع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pt;margin-top:32.35pt;width:227.9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ادخ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عدد (ع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502910</wp:posOffset>
                </wp:positionH>
                <wp:positionV relativeFrom="paragraph">
                  <wp:posOffset>3298190</wp:posOffset>
                </wp:positionV>
                <wp:extent cx="2245995" cy="554355"/>
                <wp:effectExtent l="12700" t="5715" r="1206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040" cy="554400"/>
                        </a:xfrm>
                        <a:prstGeom prst="parallelogram">
                          <a:avLst>
                            <a:gd name="adj" fmla="val 10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طبع "العدد مساوي للصفر 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259.7pt;width:176.8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طبع "العدد مساوي للصفر 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475730</wp:posOffset>
                </wp:positionH>
                <wp:positionV relativeFrom="paragraph">
                  <wp:posOffset>167005</wp:posOffset>
                </wp:positionV>
                <wp:extent cx="10795" cy="244475"/>
                <wp:effectExtent l="31115" t="635" r="349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0.8pt;margin-top:13.15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485890</wp:posOffset>
                </wp:positionH>
                <wp:positionV relativeFrom="paragraph">
                  <wp:posOffset>965200</wp:posOffset>
                </wp:positionV>
                <wp:extent cx="10795" cy="166370"/>
                <wp:effectExtent l="32385" t="635" r="336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1.6pt;margin-top:76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22720</wp:posOffset>
                </wp:positionH>
                <wp:positionV relativeFrom="paragraph">
                  <wp:posOffset>3087370</wp:posOffset>
                </wp:positionV>
                <wp:extent cx="10795" cy="211455"/>
                <wp:effectExtent l="31750" t="635" r="3429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4.5pt;margin-top:150.3pt;width:0.85pt;height:16.6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31610</wp:posOffset>
                </wp:positionH>
                <wp:positionV relativeFrom="paragraph">
                  <wp:posOffset>3852545</wp:posOffset>
                </wp:positionV>
                <wp:extent cx="10795" cy="244475"/>
                <wp:effectExtent l="31115" t="635" r="349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5.2pt;margin-top:147.7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37860</wp:posOffset>
                </wp:positionH>
                <wp:positionV relativeFrom="paragraph">
                  <wp:posOffset>1130935</wp:posOffset>
                </wp:positionV>
                <wp:extent cx="1515745" cy="788035"/>
                <wp:effectExtent l="11430" t="6350" r="1079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788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هل ع &gt; صف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1.8pt;margin-top:89.05pt;width:119.3pt;height:62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هل ع &gt; صف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70880</wp:posOffset>
                </wp:positionH>
                <wp:positionV relativeFrom="paragraph">
                  <wp:posOffset>2268220</wp:posOffset>
                </wp:positionV>
                <wp:extent cx="1515745" cy="788035"/>
                <wp:effectExtent l="11430" t="6350" r="1079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788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هل ع &lt; صف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4pt;margin-top:178.6pt;width:119.3pt;height:62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هل ع &lt; صف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506210</wp:posOffset>
                </wp:positionH>
                <wp:positionV relativeFrom="paragraph">
                  <wp:posOffset>1918970</wp:posOffset>
                </wp:positionV>
                <wp:extent cx="1270" cy="30099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2.45pt;margin-top:143.25pt;width:0.05pt;height:23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110355</wp:posOffset>
                </wp:positionH>
                <wp:positionV relativeFrom="paragraph">
                  <wp:posOffset>2533015</wp:posOffset>
                </wp:positionV>
                <wp:extent cx="1660525" cy="554355"/>
                <wp:effectExtent l="10160" t="5715" r="952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554400"/>
                        </a:xfrm>
                        <a:prstGeom prst="parallelogram">
                          <a:avLst>
                            <a:gd name="adj" fmla="val 748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طبع "العدد سالب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65pt;margin-top:199.45pt;width:130.7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طبع "العدد سالب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11035</wp:posOffset>
                </wp:positionH>
                <wp:positionV relativeFrom="paragraph">
                  <wp:posOffset>1840230</wp:posOffset>
                </wp:positionV>
                <wp:extent cx="1660525" cy="554355"/>
                <wp:effectExtent l="9525" t="5715" r="1016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554400"/>
                        </a:xfrm>
                        <a:prstGeom prst="parallelogram">
                          <a:avLst>
                            <a:gd name="adj" fmla="val 748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طبع "العدد موجب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05pt;margin-top:144.9pt;width:130.7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طبع "العدد موجب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86625</wp:posOffset>
                </wp:positionH>
                <wp:positionV relativeFrom="paragraph">
                  <wp:posOffset>1528445</wp:posOffset>
                </wp:positionV>
                <wp:extent cx="41973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20.35pt;width:32.9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705090</wp:posOffset>
                </wp:positionH>
                <wp:positionV relativeFrom="paragraph">
                  <wp:posOffset>1528445</wp:posOffset>
                </wp:positionV>
                <wp:extent cx="1270" cy="25019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20.35pt;width:0.1pt;height:19.7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061960</wp:posOffset>
                </wp:positionH>
                <wp:positionV relativeFrom="paragraph">
                  <wp:posOffset>2449195</wp:posOffset>
                </wp:positionV>
                <wp:extent cx="1270" cy="164782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37.2pt;width:0.1pt;height:129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541770</wp:posOffset>
                </wp:positionH>
                <wp:positionV relativeFrom="paragraph">
                  <wp:posOffset>4009390</wp:posOffset>
                </wp:positionV>
                <wp:extent cx="152082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66.85pt;width:119.7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24450</wp:posOffset>
                </wp:positionH>
                <wp:positionV relativeFrom="paragraph">
                  <wp:posOffset>4009390</wp:posOffset>
                </wp:positionV>
                <wp:extent cx="1362075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0.8pt;margin-top:166.85pt;width:107.2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24450</wp:posOffset>
                </wp:positionH>
                <wp:positionV relativeFrom="paragraph">
                  <wp:posOffset>3087370</wp:posOffset>
                </wp:positionV>
                <wp:extent cx="1270" cy="92265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3.65pt;margin-top:94.3pt;width:0.1pt;height:72.6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المخرج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حديد نوع العدد المدخ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6910</wp:posOffset>
                </wp:positionH>
                <wp:positionV relativeFrom="paragraph">
                  <wp:posOffset>2228850</wp:posOffset>
                </wp:positionV>
                <wp:extent cx="387985" cy="30416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175.5pt;mso-position-vertical-relative:text;margin-left:2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46725</wp:posOffset>
                </wp:positionH>
                <wp:positionV relativeFrom="paragraph">
                  <wp:posOffset>1456055</wp:posOffset>
                </wp:positionV>
                <wp:extent cx="384175" cy="32258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5.4pt;mso-wrap-distance-left:9.05pt;mso-wrap-distance-right:9.05pt;mso-wrap-distance-top:0pt;mso-wrap-distance-bottom:0pt;margin-top:114.65pt;mso-position-vertical-relative:text;margin-left:4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4895</wp:posOffset>
                </wp:positionH>
                <wp:positionV relativeFrom="paragraph">
                  <wp:posOffset>2945130</wp:posOffset>
                </wp:positionV>
                <wp:extent cx="403860" cy="2857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5pt;mso-wrap-distance-left:9.05pt;mso-wrap-distance-right:9.05pt;mso-wrap-distance-top:0pt;mso-wrap-distance-bottom:0pt;margin-top:231.9pt;mso-position-vertical-relative:text;margin-left:2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03015</wp:posOffset>
                </wp:positionH>
                <wp:positionV relativeFrom="paragraph">
                  <wp:posOffset>1918970</wp:posOffset>
                </wp:positionV>
                <wp:extent cx="332105" cy="30988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4.4pt;mso-wrap-distance-left:9.05pt;mso-wrap-distance-right:9.05pt;mso-wrap-distance-top:0pt;mso-wrap-distance-bottom:0pt;margin-top:151.1pt;mso-position-vertical-relative:text;margin-left:2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دخل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دد ونرمز لها بالرمز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مليات المعالج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ختبار العدد المدخل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كتابة الخوارزم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دخل العدد ع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ذا كان العدد ع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&gt;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صفر اطبع العدد موجب ثم انتقل للخطوة 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ذا كان العدد 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&lt;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صفر اطبع العدد سالب ثم انتقل للخطوة 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طبع العدد مساوي للصفر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نهاية</w:t>
      </w:r>
    </w:p>
    <w:p>
      <w:pPr>
        <w:pStyle w:val="Normal"/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434330</wp:posOffset>
                </wp:positionH>
                <wp:positionV relativeFrom="paragraph">
                  <wp:posOffset>241935</wp:posOffset>
                </wp:positionV>
                <wp:extent cx="33718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5pt;margin-top:19.05pt;width:26.5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رسم مخطط الانسياب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9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قم بصياغة حل لطباعة الأعداد الزوجية من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إلى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50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تحليل عناصر المسألة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خرج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طباعة الاعداد الزوجية من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إلى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دخل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لايوجد مدخلات 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مليات المعالج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انتقال من عدد زوجي إلى عدد زوجي آخر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كتابة الخوارزم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جعل 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طبع ع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جعل 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+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ذا كانت 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&lt;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توقف والا اذهب إلى الخطوة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رسم مخطط الانسياب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593590</wp:posOffset>
                </wp:positionH>
                <wp:positionV relativeFrom="paragraph">
                  <wp:posOffset>-591820</wp:posOffset>
                </wp:positionV>
                <wp:extent cx="1011555" cy="41783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7pt;margin-top:-46.6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بد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069840</wp:posOffset>
                </wp:positionH>
                <wp:positionV relativeFrom="paragraph">
                  <wp:posOffset>-173990</wp:posOffset>
                </wp:positionV>
                <wp:extent cx="10795" cy="244475"/>
                <wp:effectExtent l="31115" t="635" r="349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0.1pt;margin-top:-13.7pt;width:0.85pt;height:19.2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080000</wp:posOffset>
                </wp:positionH>
                <wp:positionV relativeFrom="paragraph">
                  <wp:posOffset>567055</wp:posOffset>
                </wp:positionV>
                <wp:extent cx="10795" cy="166370"/>
                <wp:effectExtent l="32385" t="635" r="336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0.9pt;margin-top:44.65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097020</wp:posOffset>
                </wp:positionH>
                <wp:positionV relativeFrom="paragraph">
                  <wp:posOffset>732790</wp:posOffset>
                </wp:positionV>
                <wp:extent cx="2245995" cy="554355"/>
                <wp:effectExtent l="12700" t="5715" r="1206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040" cy="554400"/>
                        </a:xfrm>
                        <a:prstGeom prst="parallelogram">
                          <a:avLst>
                            <a:gd name="adj" fmla="val 10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طبع  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pt;margin-top:57.7pt;width:176.8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طبع  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126990</wp:posOffset>
                </wp:positionH>
                <wp:positionV relativeFrom="paragraph">
                  <wp:posOffset>1287145</wp:posOffset>
                </wp:positionV>
                <wp:extent cx="10795" cy="166370"/>
                <wp:effectExtent l="32385" t="635" r="336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4.6pt;margin-top:101.35pt;width:0.85pt;height:13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364990</wp:posOffset>
                </wp:positionH>
                <wp:positionV relativeFrom="paragraph">
                  <wp:posOffset>2082165</wp:posOffset>
                </wp:positionV>
                <wp:extent cx="1515745" cy="788035"/>
                <wp:effectExtent l="11430" t="6350" r="1079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788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هل ع &gt;5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7pt;margin-top:163.95pt;width:119.3pt;height:62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هل ع &gt;50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593590</wp:posOffset>
                </wp:positionH>
                <wp:positionV relativeFrom="paragraph">
                  <wp:posOffset>3035935</wp:posOffset>
                </wp:positionV>
                <wp:extent cx="1011555" cy="41783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نها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7pt;margin-top:239.0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نها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106670</wp:posOffset>
                </wp:positionH>
                <wp:positionV relativeFrom="paragraph">
                  <wp:posOffset>1929130</wp:posOffset>
                </wp:positionV>
                <wp:extent cx="10795" cy="166370"/>
                <wp:effectExtent l="32385" t="635" r="336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3pt;margin-top:151.9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106670</wp:posOffset>
                </wp:positionH>
                <wp:positionV relativeFrom="paragraph">
                  <wp:posOffset>2870200</wp:posOffset>
                </wp:positionV>
                <wp:extent cx="10795" cy="166370"/>
                <wp:effectExtent l="32385" t="635" r="336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3pt;margin-top:226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880735</wp:posOffset>
                </wp:positionH>
                <wp:positionV relativeFrom="paragraph">
                  <wp:posOffset>2470785</wp:posOffset>
                </wp:positionV>
                <wp:extent cx="1047750" cy="1270"/>
                <wp:effectExtent l="0" t="37465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6pt;margin-top:194.55pt;width:82.45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927850</wp:posOffset>
                </wp:positionH>
                <wp:positionV relativeFrom="paragraph">
                  <wp:posOffset>1028700</wp:posOffset>
                </wp:positionV>
                <wp:extent cx="1270" cy="1442720"/>
                <wp:effectExtent l="37465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4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65pt;margin-top:81pt;width:0.05pt;height:113.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100445</wp:posOffset>
                </wp:positionH>
                <wp:positionV relativeFrom="paragraph">
                  <wp:posOffset>1028700</wp:posOffset>
                </wp:positionV>
                <wp:extent cx="828040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6pt;margin-top:81pt;width:65.2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369435</wp:posOffset>
                </wp:positionH>
                <wp:positionV relativeFrom="paragraph">
                  <wp:posOffset>60325</wp:posOffset>
                </wp:positionV>
                <wp:extent cx="1487805" cy="4953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جعل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9pt;mso-wrap-distance-left:9.05pt;mso-wrap-distance-right:9.05pt;mso-wrap-distance-top:0pt;mso-wrap-distance-bottom:0pt;margin-top:4.75pt;mso-position-vertical-relative:text;margin-left:344.0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جعل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402455</wp:posOffset>
                </wp:positionH>
                <wp:positionV relativeFrom="paragraph">
                  <wp:posOffset>1443355</wp:posOffset>
                </wp:positionV>
                <wp:extent cx="1487805" cy="4953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جعل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39pt;mso-wrap-distance-left:9.05pt;mso-wrap-distance-right:9.05pt;mso-wrap-distance-top:0pt;mso-wrap-distance-bottom:0pt;margin-top:113.65pt;mso-position-vertical-relative:text;margin-left:346.6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 xml:space="preserve">اجعل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ع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+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25980</wp:posOffset>
                </wp:positionH>
                <wp:positionV relativeFrom="paragraph">
                  <wp:posOffset>2731770</wp:posOffset>
                </wp:positionV>
                <wp:extent cx="387985" cy="30416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215.1pt;mso-position-vertical-relative:text;margin-left:1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1550</wp:posOffset>
                </wp:positionH>
                <wp:positionV relativeFrom="paragraph">
                  <wp:posOffset>2082165</wp:posOffset>
                </wp:positionV>
                <wp:extent cx="387985" cy="30416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163.9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10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قم بصياغة حل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لحساب مجموع النقاط التي يحصل عليها فريق كرة قدم مشارك في دوري المدرسة ، حيث فاز في خمس مباريات ، و تعادل في ثلاث مباريات ، و خسر مباراة واحدة ،  علماً أن قانون مجموع النقاط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عدد مرات الفوز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>×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+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عدد مرات التعادل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×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+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عدد مرات الخسارة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صفر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0070C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780530</wp:posOffset>
                </wp:positionH>
                <wp:positionV relativeFrom="paragraph">
                  <wp:posOffset>628015</wp:posOffset>
                </wp:positionV>
                <wp:extent cx="10795" cy="166370"/>
                <wp:effectExtent l="32385" t="635" r="336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4.8pt;margin-top:49.45pt;width:0.85pt;height:13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807710</wp:posOffset>
                </wp:positionH>
                <wp:positionV relativeFrom="paragraph">
                  <wp:posOffset>73660</wp:posOffset>
                </wp:positionV>
                <wp:extent cx="2373630" cy="554355"/>
                <wp:effectExtent l="12065" t="5715" r="12065" b="155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دخل (ف) و (ت ) و (خ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3pt;margin-top:5.8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دخل (ف) و (ت ) و (خ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770370</wp:posOffset>
                </wp:positionH>
                <wp:positionV relativeFrom="paragraph">
                  <wp:posOffset>1270000</wp:posOffset>
                </wp:positionV>
                <wp:extent cx="10795" cy="166370"/>
                <wp:effectExtent l="32385" t="635" r="3365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4pt;margin-top:100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43015</wp:posOffset>
                </wp:positionH>
                <wp:positionV relativeFrom="paragraph">
                  <wp:posOffset>-538480</wp:posOffset>
                </wp:positionV>
                <wp:extent cx="1011555" cy="41783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بدا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45pt;margin-top:-42.4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بداي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343015</wp:posOffset>
                </wp:positionH>
                <wp:positionV relativeFrom="paragraph">
                  <wp:posOffset>2155825</wp:posOffset>
                </wp:positionV>
                <wp:extent cx="1011555" cy="41783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نها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45pt;margin-top:169.7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نهاية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827520</wp:posOffset>
                </wp:positionH>
                <wp:positionV relativeFrom="paragraph">
                  <wp:posOffset>-120650</wp:posOffset>
                </wp:positionV>
                <wp:extent cx="10795" cy="166370"/>
                <wp:effectExtent l="32385" t="635" r="3365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8.5pt;margin-top:-9.5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807710</wp:posOffset>
                </wp:positionH>
                <wp:positionV relativeFrom="paragraph">
                  <wp:posOffset>1435735</wp:posOffset>
                </wp:positionV>
                <wp:extent cx="2373630" cy="554355"/>
                <wp:effectExtent l="12065" t="5715" r="1206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طبع ( ط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3pt;margin-top:113.05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طبع ( ط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780530</wp:posOffset>
                </wp:positionH>
                <wp:positionV relativeFrom="paragraph">
                  <wp:posOffset>1990090</wp:posOffset>
                </wp:positionV>
                <wp:extent cx="10795" cy="166370"/>
                <wp:effectExtent l="32385" t="635" r="336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4.8pt;margin-top:156.7pt;width:0.85pt;height:1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تحليل عناصر المسألة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730240</wp:posOffset>
                </wp:positionH>
                <wp:positionV relativeFrom="paragraph">
                  <wp:posOffset>784225</wp:posOffset>
                </wp:positionV>
                <wp:extent cx="2460625" cy="49530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ط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 + 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)+ (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خ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39pt;mso-wrap-distance-left:9.05pt;mso-wrap-distance-right:9.05pt;mso-wrap-distance-top:0pt;mso-wrap-distance-bottom:0pt;margin-top:61.75pt;mso-position-vertical-relative:text;margin-left:451.2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حس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ط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 (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×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) + (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)+ (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خ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×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صفر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خرج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مجموع النقاط التي يحصل عليها فريق كرة القدم ونرمز لها بالرمز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دخل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دد مرات الفوز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دد مرات التعادل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دد مرات الخسار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خ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مليات المعالج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= 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×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 + 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×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)+ 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خ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صف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كتابة الخوارزم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دخل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ت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خ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حسب مجموع النقاط ط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= 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×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 + 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×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)+ 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خ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صف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طبع قيم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نهاية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>رسم مخطط الانسياب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572885</wp:posOffset>
                </wp:positionH>
                <wp:positionV relativeFrom="paragraph">
                  <wp:posOffset>-257175</wp:posOffset>
                </wp:positionV>
                <wp:extent cx="1011555" cy="41783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بداية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7.55pt;margin-top:-20.25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بداية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009765</wp:posOffset>
                </wp:positionH>
                <wp:positionV relativeFrom="paragraph">
                  <wp:posOffset>160655</wp:posOffset>
                </wp:positionV>
                <wp:extent cx="1270" cy="127000"/>
                <wp:effectExtent l="38100" t="635" r="3746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1pt;margin-top:12.65pt;width:0.1pt;height:1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11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قم بصياغة حل لإيجاد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العدد الأكبر من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</w:rPr>
        <w:t>10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70C0"/>
          <w:sz w:val="24"/>
          <w:sz w:val="24"/>
          <w:szCs w:val="24"/>
          <w:rtl w:val="true"/>
        </w:rPr>
        <w:t xml:space="preserve">أعداد يتم إدخالها </w:t>
      </w:r>
      <w:r>
        <w:rPr>
          <w:rFonts w:cs="Traditional Arabic" w:ascii="Traditional Arabic" w:hAnsi="Traditional Arabic"/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937250</wp:posOffset>
                </wp:positionH>
                <wp:positionV relativeFrom="paragraph">
                  <wp:posOffset>29845</wp:posOffset>
                </wp:positionV>
                <wp:extent cx="2373630" cy="554355"/>
                <wp:effectExtent l="12065" t="5715" r="12065" b="155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دخل العدد الأول في  (د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5pt;margin-top:2.35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دخل العدد الأول في  (د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088505</wp:posOffset>
                </wp:positionH>
                <wp:positionV relativeFrom="paragraph">
                  <wp:posOffset>46990</wp:posOffset>
                </wp:positionV>
                <wp:extent cx="1270" cy="185420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8.3pt;margin-top:3.7pt;width:0.1pt;height:1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تحليل عناصر المسألة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859780</wp:posOffset>
                </wp:positionH>
                <wp:positionV relativeFrom="paragraph">
                  <wp:posOffset>222250</wp:posOffset>
                </wp:positionV>
                <wp:extent cx="2460625" cy="37909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عل  ع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9.85pt;mso-wrap-distance-left:9.05pt;mso-wrap-distance-right:9.05pt;mso-wrap-distance-top:0pt;mso-wrap-distance-bottom:0pt;margin-top:17.5pt;mso-position-vertical-relative:text;margin-left:461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جعل  ع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خرج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كبر عدد بين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عداد ونرمز له بالرمز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ك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088505</wp:posOffset>
                </wp:positionH>
                <wp:positionV relativeFrom="paragraph">
                  <wp:posOffset>54610</wp:posOffset>
                </wp:positionV>
                <wp:extent cx="1270" cy="185420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8.3pt;margin-top:4.3pt;width:0.1pt;height:1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دخل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لاعداد التي ندخلها ونضعها في متغير اسمه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927725</wp:posOffset>
                </wp:positionH>
                <wp:positionV relativeFrom="paragraph">
                  <wp:posOffset>161290</wp:posOffset>
                </wp:positionV>
                <wp:extent cx="2460625" cy="379095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جعل ك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9.85pt;mso-wrap-distance-left:9.05pt;mso-wrap-distance-right:9.05pt;mso-wrap-distance-top:0pt;mso-wrap-distance-bottom:0pt;margin-top:12.7pt;mso-position-vertical-relative:text;margin-left:466.7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جعل ك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088505</wp:posOffset>
                </wp:positionH>
                <wp:positionV relativeFrom="paragraph">
                  <wp:posOffset>191135</wp:posOffset>
                </wp:positionV>
                <wp:extent cx="1270" cy="185420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8.3pt;margin-top:15.05pt;width:0.1pt;height:1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مليات المعالج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ندخل العدد الأول ونفترض انه هو العدد الكبير ثم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937250</wp:posOffset>
                </wp:positionH>
                <wp:positionV relativeFrom="paragraph">
                  <wp:posOffset>106680</wp:posOffset>
                </wp:positionV>
                <wp:extent cx="2373630" cy="554355"/>
                <wp:effectExtent l="12065" t="5715" r="1206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دخل العدد ( د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5pt;margin-top:8.4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دخل العدد ( د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ندخل بقية الأرقام ونقارن كل عدد مدخل بالعدد الكبير كما نحتاج إلى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386070</wp:posOffset>
                </wp:positionH>
                <wp:positionV relativeFrom="paragraph">
                  <wp:posOffset>16510</wp:posOffset>
                </wp:positionV>
                <wp:extent cx="1270" cy="2473325"/>
                <wp:effectExtent l="37465" t="0" r="381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7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4.25pt;margin-top:1.3pt;width:0.1pt;height:194.6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386070</wp:posOffset>
                </wp:positionH>
                <wp:positionV relativeFrom="paragraph">
                  <wp:posOffset>16510</wp:posOffset>
                </wp:positionV>
                <wp:extent cx="755650" cy="1270"/>
                <wp:effectExtent l="0" t="37465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3.65pt;margin-top:1.3pt;width:59.4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داد للتأكد من أن عدد الاعداد المدخل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=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088505</wp:posOffset>
                </wp:positionH>
                <wp:positionV relativeFrom="paragraph">
                  <wp:posOffset>123825</wp:posOffset>
                </wp:positionV>
                <wp:extent cx="1270" cy="185420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8.3pt;margin-top:9.75pt;width:0.1pt;height:1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 xml:space="preserve">كتابة الخطوات الخوارزمية 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دخل العدد الأول في 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798185</wp:posOffset>
                </wp:positionH>
                <wp:positionV relativeFrom="paragraph">
                  <wp:posOffset>4445</wp:posOffset>
                </wp:positionV>
                <wp:extent cx="2460625" cy="379095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جعل ع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9.85pt;mso-wrap-distance-left:9.05pt;mso-wrap-distance-right:9.05pt;mso-wrap-distance-top:0pt;mso-wrap-distance-bottom:0pt;margin-top:0.35pt;mso-position-vertical-relative:text;margin-left:456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جعل ع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+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191885</wp:posOffset>
                </wp:positionH>
                <wp:positionV relativeFrom="paragraph">
                  <wp:posOffset>222250</wp:posOffset>
                </wp:positionV>
                <wp:extent cx="1515745" cy="641985"/>
                <wp:effectExtent l="13335" t="6350" r="1270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641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هل د &gt; 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55pt;margin-top:17.5pt;width:119.3pt;height:50.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هل د &gt; 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936105</wp:posOffset>
                </wp:positionH>
                <wp:positionV relativeFrom="paragraph">
                  <wp:posOffset>105410</wp:posOffset>
                </wp:positionV>
                <wp:extent cx="1270" cy="18542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6.3pt;margin-top:8.3pt;width:0.05pt;height:1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اجعل ع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=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07355</wp:posOffset>
                </wp:positionH>
                <wp:positionV relativeFrom="paragraph">
                  <wp:posOffset>234950</wp:posOffset>
                </wp:positionV>
                <wp:extent cx="387985" cy="30416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18.5pt;mso-position-vertical-relative:text;margin-left:4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جعل ك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د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936105</wp:posOffset>
                </wp:positionH>
                <wp:positionV relativeFrom="paragraph">
                  <wp:posOffset>200660</wp:posOffset>
                </wp:positionV>
                <wp:extent cx="1270" cy="185420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6.3pt;margin-top:15.8pt;width:0.05pt;height:1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707630</wp:posOffset>
                </wp:positionH>
                <wp:positionV relativeFrom="paragraph">
                  <wp:posOffset>1905</wp:posOffset>
                </wp:positionV>
                <wp:extent cx="671830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0.15pt;width:52.8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315960</wp:posOffset>
                </wp:positionH>
                <wp:positionV relativeFrom="paragraph">
                  <wp:posOffset>1905</wp:posOffset>
                </wp:positionV>
                <wp:extent cx="1270" cy="1259840"/>
                <wp:effectExtent l="37465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0.15pt;width:0.1pt;height:99.2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ادخل العدد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4945</wp:posOffset>
                </wp:positionH>
                <wp:positionV relativeFrom="paragraph">
                  <wp:posOffset>153035</wp:posOffset>
                </wp:positionV>
                <wp:extent cx="387985" cy="304165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12.05pt;mso-position-vertical-relative:text;margin-left:3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جعل ع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+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662295</wp:posOffset>
                </wp:positionH>
                <wp:positionV relativeFrom="paragraph">
                  <wp:posOffset>107315</wp:posOffset>
                </wp:positionV>
                <wp:extent cx="2460625" cy="379095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جعل ك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ك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9.85pt;mso-wrap-distance-left:9.05pt;mso-wrap-distance-right:9.05pt;mso-wrap-distance-top:0pt;mso-wrap-distance-bottom:0pt;margin-top:8.45pt;mso-position-vertical-relative:text;margin-left:445.8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جعل ك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=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ك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+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936105</wp:posOffset>
                </wp:positionH>
                <wp:positionV relativeFrom="paragraph">
                  <wp:posOffset>140335</wp:posOffset>
                </wp:positionV>
                <wp:extent cx="1270" cy="185420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6.3pt;margin-top:11.05pt;width:0.05pt;height:1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ذا كان العدد التالي د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&gt;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ك  اجعل ك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د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191885</wp:posOffset>
                </wp:positionH>
                <wp:positionV relativeFrom="paragraph">
                  <wp:posOffset>56515</wp:posOffset>
                </wp:positionV>
                <wp:extent cx="1515745" cy="641985"/>
                <wp:effectExtent l="13335" t="6350" r="1270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641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هل ع &lt; 1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55pt;margin-top:4.45pt;width:119.3pt;height:50.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هل ع &lt; 10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اذا كان ع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&lt;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اذهب إلى الخطوة رقم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53765</wp:posOffset>
                </wp:positionH>
                <wp:positionV relativeFrom="paragraph">
                  <wp:posOffset>82550</wp:posOffset>
                </wp:positionV>
                <wp:extent cx="387985" cy="304165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6.5pt;mso-position-vertical-relative:text;margin-left:2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386070</wp:posOffset>
                </wp:positionH>
                <wp:positionV relativeFrom="paragraph">
                  <wp:posOffset>118110</wp:posOffset>
                </wp:positionV>
                <wp:extent cx="806450" cy="1270"/>
                <wp:effectExtent l="635" t="37465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7.65pt;margin-top:9.3pt;width:63.4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707630</wp:posOffset>
                </wp:positionH>
                <wp:positionV relativeFrom="paragraph">
                  <wp:posOffset>118110</wp:posOffset>
                </wp:positionV>
                <wp:extent cx="603885" cy="1270"/>
                <wp:effectExtent l="635" t="37465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9.3pt;width:47.5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طبع ك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739765</wp:posOffset>
                </wp:positionH>
                <wp:positionV relativeFrom="paragraph">
                  <wp:posOffset>229235</wp:posOffset>
                </wp:positionV>
                <wp:extent cx="2373630" cy="554355"/>
                <wp:effectExtent l="12065" t="5715" r="1206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554400"/>
                        </a:xfrm>
                        <a:prstGeom prst="parallelogram">
                          <a:avLst>
                            <a:gd name="adj" fmla="val 1070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طبع ( ك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95pt;margin-top:18.05pt;width:186.85pt;height:43.6pt;mso-wrap-style:square;v-text-anchor:top;mso-position-horizontal-relative:page" type="_x0000_t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طبع ( ك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936105</wp:posOffset>
                </wp:positionH>
                <wp:positionV relativeFrom="paragraph">
                  <wp:posOffset>64135</wp:posOffset>
                </wp:positionV>
                <wp:extent cx="1270" cy="185420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6.3pt;margin-top:5.05pt;width:0.05pt;height:1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النهاي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12590</wp:posOffset>
                </wp:positionH>
                <wp:positionV relativeFrom="paragraph">
                  <wp:posOffset>6985</wp:posOffset>
                </wp:positionV>
                <wp:extent cx="387985" cy="304165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95pt;mso-wrap-distance-left:9.05pt;mso-wrap-distance-right:9.05pt;mso-wrap-distance-top:0pt;mso-wrap-distance-bottom:0pt;margin-top:0.55pt;mso-position-vertical-relative:text;margin-left:3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>رسم مخطط الانسياب</w:t>
      </w:r>
    </w:p>
    <w:p>
      <w:pPr>
        <w:pStyle w:val="Normal"/>
        <w:spacing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43015</wp:posOffset>
                </wp:positionH>
                <wp:positionV relativeFrom="paragraph">
                  <wp:posOffset>402590</wp:posOffset>
                </wp:positionV>
                <wp:extent cx="1011555" cy="41783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نها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45pt;margin-top:31.7pt;width:79.6pt;height:32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نهاية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936105</wp:posOffset>
                </wp:positionH>
                <wp:positionV relativeFrom="paragraph">
                  <wp:posOffset>246380</wp:posOffset>
                </wp:positionV>
                <wp:extent cx="1270" cy="185420"/>
                <wp:effectExtent l="37465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6.3pt;margin-top:19.4pt;width:0.05pt;height:1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0"/>
        </w:tabs>
        <w:ind w:left="0" w:firstLine="227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5:00Z</dcterms:created>
  <dc:creator>bader</dc:creator>
  <dc:description/>
  <dc:language>en-US</dc:language>
  <cp:lastModifiedBy>bader</cp:lastModifiedBy>
  <dcterms:modified xsi:type="dcterms:W3CDTF">2008-10-24T08:15:00Z</dcterms:modified>
  <cp:revision>2</cp:revision>
  <dc:subject/>
  <dc:title/>
</cp:coreProperties>
</file>