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تعبي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قد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قد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قد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قد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قد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قا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لمي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رح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رح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رح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رح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رحي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21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21:00Z</dcterms:modified>
  <cp:revision>2</cp:revision>
  <dc:subject/>
  <dc:title>rahal606@hotmail.com</dc:title>
</cp:coreProperties>
</file>