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41612868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09835680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1714484934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35475697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579156141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992476361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1804908840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559459156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1063441163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