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4F6228"/>
          <w:sz w:val="96"/>
          <w:sz w:val="96"/>
          <w:szCs w:val="96"/>
          <w:rtl w:val="true"/>
        </w:rPr>
        <w:t>ملزمة</w:t>
      </w:r>
      <w:r>
        <w:rPr>
          <w:rFonts w:cs="DecoType Thuluth"/>
          <w:color w:val="4F6228"/>
          <w:sz w:val="96"/>
          <w:szCs w:val="96"/>
          <w:rtl w:val="true"/>
        </w:rPr>
        <w:t xml:space="preserve">-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أوراق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عمل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DecoType Thuluth"/>
          <w:color w:val="00B050"/>
          <w:sz w:val="96"/>
          <w:sz w:val="96"/>
          <w:szCs w:val="96"/>
          <w:rtl w:val="true"/>
        </w:rPr>
        <w:t>الكيمياء</w:t>
      </w:r>
      <w:r>
        <w:rPr>
          <w:rFonts w:cs="Times New Roman"/>
          <w:color w:val="00B05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Cs w:val="96"/>
        </w:rPr>
        <w:t>1430</w:t>
      </w:r>
      <w:r>
        <w:rPr>
          <w:rFonts w:cs="DecoType Thulut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اسم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فصل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 xml:space="preserve">: </w:t>
      </w:r>
      <w:r>
        <w:rPr>
          <w:rFonts w:cs="DecoType Thuluth"/>
          <w:color w:val="002060"/>
          <w:sz w:val="48"/>
          <w:szCs w:val="48"/>
        </w:rPr>
        <w:t>3</w:t>
      </w:r>
      <w:r>
        <w:rPr>
          <w:rFonts w:cs="DecoType Thuluth"/>
          <w:color w:val="002060"/>
          <w:sz w:val="48"/>
          <w:szCs w:val="48"/>
          <w:rtl w:val="true"/>
        </w:rPr>
        <w:t xml:space="preserve"> / </w:t>
      </w:r>
    </w:p>
    <w:p>
      <w:pPr>
        <w:pStyle w:val="Normal"/>
        <w:jc w:val="both"/>
        <w:rPr>
          <w:rFonts w:cs="DecoType Thuluth"/>
        </w:rPr>
      </w:pPr>
      <w:r>
        <w:rPr>
          <w:rFonts w:cs="DecoType Thuluth"/>
          <w:color w:val="4F6228"/>
          <w:sz w:val="44"/>
          <w:sz w:val="44"/>
          <w:szCs w:val="44"/>
          <w:rtl w:val="true"/>
        </w:rPr>
        <w:t>عزيز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طالب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أرجو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منك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اهتمام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بالملزم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وإحضاره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يومي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ف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كل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حص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4F6228"/>
          <w:sz w:val="48"/>
          <w:sz w:val="48"/>
          <w:szCs w:val="48"/>
          <w:rtl w:val="true"/>
        </w:rPr>
        <w:t>بار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في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ألهم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رشد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صواب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DecoType Thuluth"/>
          <w:color w:val="4F6228"/>
          <w:sz w:val="56"/>
          <w:szCs w:val="56"/>
        </w:rPr>
      </w:pPr>
      <w:r>
        <w:rPr>
          <w:rFonts w:cs="DecoType Thuluth"/>
          <w:color w:val="4F6228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4F6228"/>
          <w:sz w:val="56"/>
          <w:szCs w:val="28"/>
        </w:rPr>
      </w:pPr>
      <w:r>
        <w:rPr>
          <w:rFonts w:cs="Traditional Arabic"/>
          <w:b/>
          <w:bCs/>
          <w:color w:val="4F6228"/>
          <w:sz w:val="56"/>
          <w:szCs w:val="28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ascii="Arabic Typesetting" w:hAnsi="Arabic Typesetting" w:cs="Arabic Typesetting"/>
          <w:b/>
          <w:b/>
          <w:bCs/>
          <w:color w:val="FF0000"/>
          <w:sz w:val="40"/>
          <w:sz w:val="40"/>
          <w:szCs w:val="40"/>
          <w:u w:val="single"/>
          <w:rtl w:val="true"/>
        </w:rPr>
        <w:t>فصل الهــــــــالوجينات</w:t>
      </w:r>
    </w:p>
    <w:p>
      <w:pPr>
        <w:pStyle w:val="Normal"/>
        <w:spacing w:lineRule="auto" w:line="30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و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صها الطبيعية والكيميائية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szCs w:val="28"/>
              </w:rPr>
              <w:t>5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5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I</w:t>
              <w:tab/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  <w:r>
              <w:rPr>
                <w:rFonts w:cs="Traditional Arabic"/>
                <w:szCs w:val="28"/>
              </w:rPr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4P</w:t>
            </w:r>
            <w:r>
              <w:rPr>
                <w:rFonts w:cs="Traditional Arabic"/>
                <w:szCs w:val="28"/>
                <w:vertAlign w:val="superscript"/>
              </w:rPr>
              <w:t xml:space="preserve">5 </w:t>
            </w:r>
            <w:r>
              <w:rPr>
                <w:rFonts w:cs="Traditional Arabic"/>
                <w:szCs w:val="28"/>
              </w:rPr>
              <w:t xml:space="preserve">: Br   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3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  <w:r>
              <w:rPr>
                <w:rFonts w:cs="Times New Roman"/>
                <w:szCs w:val="28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2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F   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  <w:tab/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حتو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ج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</w:rPr>
              <w:t>n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n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vertAlign w:val="superscript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Cs w:val="28"/>
                <w:u w:val="single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ن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ت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س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تخذ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طبيع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جزيئ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نا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ذر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03805</wp:posOffset>
                </wp:positionH>
                <wp:positionV relativeFrom="paragraph">
                  <wp:posOffset>408305</wp:posOffset>
                </wp:positionV>
                <wp:extent cx="4595495" cy="1797685"/>
                <wp:effectExtent l="39370" t="0" r="368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400" cy="1797840"/>
                          <a:chOff x="0" y="0"/>
                          <a:chExt cx="4595400" cy="1797840"/>
                        </a:xfrm>
                      </wpg:grpSpPr>
                      <wps:wsp>
                        <wps:cNvSpPr txBox="1"/>
                        <wps:spPr>
                          <a:xfrm>
                            <a:off x="2853720" y="0"/>
                            <a:ext cx="1503720" cy="17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     تق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1 ) طــاقة الـتأ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2) السالبية الكهرب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3) الألــفـة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6"/>
                                  <w:szCs w:val="16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4) قوة الأكس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5)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الكيمي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20"/>
                            <a:ext cx="166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FF00"/>
                                  <w:lang w:val="en-US" w:bidi="ar-SA"/>
                                </w:rPr>
                                <w:t xml:space="preserve">  غاز الفلور أ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غاز الكلور أصف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مخ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0000"/>
                                  <w:lang w:val="en-US" w:bidi="ar-SA"/>
                                </w:rPr>
                                <w:t xml:space="preserve">سائل البروم أح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6A6A6"/>
                                  <w:lang w:val="en-US" w:bidi="ar-SA"/>
                                </w:rPr>
                                <w:t xml:space="preserve">صلب يود رصاص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720"/>
                            <a:ext cx="150372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يز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حجم الذ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درج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غـلــــ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حـدة اللـ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3720" y="40680"/>
                            <a:ext cx="1661040" cy="15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53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2808">
                                  <a:moveTo>
                                    <a:pt x="928" y="0"/>
                                  </a:moveTo>
                                  <a:lnTo>
                                    <a:pt x="0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5371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08">
                                  <a:moveTo>
                                    <a:pt x="0" y="0"/>
                                  </a:moveTo>
                                  <a:lnTo>
                                    <a:pt x="932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5040" y="5724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41400"/>
                            <a:ext cx="1581840" cy="15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840" cy="15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2808">
                                    <a:moveTo>
                                      <a:pt x="928" y="0"/>
                                    </a:moveTo>
                                    <a:lnTo>
                                      <a:pt x="0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51192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2808">
                                    <a:moveTo>
                                      <a:pt x="0" y="0"/>
                                    </a:moveTo>
                                    <a:lnTo>
                                      <a:pt x="932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960" y="635040"/>
                              <a:ext cx="977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1">
                                  <a:moveTo>
                                    <a:pt x="0" y="0"/>
                                  </a:moveTo>
                                  <a:lnTo>
                                    <a:pt x="1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202400"/>
                              <a:ext cx="13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1">
                                  <a:moveTo>
                                    <a:pt x="0" y="0"/>
                                  </a:moveTo>
                                  <a:lnTo>
                                    <a:pt x="2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78984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4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donut">
                              <a:avLst>
                                <a:gd name="adj" fmla="val 30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195560"/>
                            <a:ext cx="47448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920" y="57960"/>
                              <a:ext cx="36900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44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9000" cy="405000"/>
                              </a:xfrm>
                              <a:prstGeom prst="donut">
                                <a:avLst>
                                  <a:gd name="adj" fmla="val 30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14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74480" cy="52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490680"/>
                            <a:ext cx="2109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231120"/>
                            </a:xfrm>
                            <a:prstGeom prst="donut">
                              <a:avLst>
                                <a:gd name="adj" fmla="val 41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3040"/>
                              <a:ext cx="168840" cy="18468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45880"/>
                            <a:ext cx="105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15560"/>
                            </a:xfrm>
                            <a:prstGeom prst="donut">
                              <a:avLst>
                                <a:gd name="adj" fmla="val 23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6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32.15pt;width:361.85pt;height:141.55pt" coordorigin="3943,643" coordsize="7237,2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643;width:2367;height:2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     تق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1 ) طــاقة الـتأ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2) السالبية الكهرب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3) الألــفـة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16"/>
                            <w:szCs w:val="16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4) قوة الأكس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5)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الكيميا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644;width:2616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FF00"/>
                            <w:lang w:val="en-US" w:bidi="ar-SA"/>
                          </w:rPr>
                          <w:t xml:space="preserve">  غاز الفلور أصف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غاز الكلور أصف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مخض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0000"/>
                            <w:lang w:val="en-US" w:bidi="ar-SA"/>
                          </w:rPr>
                          <w:t xml:space="preserve">سائل البروم أح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6A6A6"/>
                            <w:lang w:val="en-US" w:bidi="ar-SA"/>
                          </w:rPr>
                          <w:t xml:space="preserve">صلب يود رصاص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4;width:2367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يز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حجم الذ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درج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غـلــــ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حـدة اللـ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780" path="m0,0l0,2780e" stroked="t" o:allowincell="f" style="position:absolute;left:3943;top:708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8437;top:706;width:2616;height:2509">
                  <v:shape id="shape_0" coordsize="928,2808" path="m928,0l0,2808e" stroked="t" o:allowincell="f" style="position:absolute;left:8437;top:707;width:842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2,2808" path="m0,0l932,2808e" stroked="t" o:allowincell="f" style="position:absolute;left:10207;top:707;width:845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,2780" path="m0,0l0,2780e" stroked="t" o:allowincell="f" style="position:absolute;left:11179;top:733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74;top:708;width:2491;height:2509">
                  <v:group id="shape_0" style="position:absolute;left:4074;top:708;width:2491;height:2509">
                    <v:shape id="shape_0" coordsize="928,2808" path="m928,0l0,2808e" stroked="t" o:allowincell="f" style="position:absolute;left:4074;top:708;width:802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32,2808" path="m0,0l932,2808e" stroked="t" o:allowincell="f" style="position:absolute;left:5759;top:708;width:805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0,1" path="m0,0l1780,0e" stroked="t" o:allowincell="f" style="position:absolute;left:4548;top:1708;width:153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0,1" path="m0,0l2440,0e" stroked="t" o:allowincell="f" style="position:absolute;left:4271;top:2602;width:2110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733;top:1887;width:498;height:54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1887;width:497;height:545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67;top:2526;width:747;height:820">
                  <v:group id="shape_0" style="position:absolute;left:6650;top:2617;width:581;height:638"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0;top:2617;width:580;height:637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6567;top:2526;width:746;height:81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6;top:1416;width:332;height:364">
                  <v:shape id="shape_0" fillcolor="white" stroked="t" o:allowincell="f" style="position:absolute;left:6816;top:1416;width:331;height:363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9;top:1452;width:265;height:290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99;top:1030;width:166;height:182">
                  <v:shape id="shape_0" fillcolor="white" stroked="t" o:allowincell="f" style="position:absolute;left:6899;top:1030;width:165;height:181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65;top:1103;width:18;height:2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ـوي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طبيع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Cs/>
          <w:color w:val="C0000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يو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نفسجي</w:t>
      </w:r>
      <w:r>
        <w:rPr>
          <w:rFonts w:cs="Times New Roman"/>
          <w:color w:val="7030A0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2820</wp:posOffset>
                </wp:positionH>
                <wp:positionV relativeFrom="paragraph">
                  <wp:posOffset>248285</wp:posOffset>
                </wp:positionV>
                <wp:extent cx="805180" cy="353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353160"/>
                          <a:chOff x="0" y="0"/>
                          <a:chExt cx="80532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9.55pt;width:63.4pt;height:27.8pt" coordorigin="1532,391" coordsize="1268,556">
                <v:shape id="shape_0" coordsize="260,556" path="m260,0l0,300l256,556e" stroked="t" o:allowincell="f" style="position:absolute;left:1532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2540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  <w:r>
        <w:rPr>
          <w:rFonts w:cs="Traditional Arabic"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س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أ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لكتر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م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للهالوجينات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ساب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ك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إلك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لتس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15585</wp:posOffset>
                </wp:positionH>
                <wp:positionV relativeFrom="paragraph">
                  <wp:posOffset>447675</wp:posOffset>
                </wp:positionV>
                <wp:extent cx="1280160" cy="822960"/>
                <wp:effectExtent l="0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640080"/>
                          </a:xfrm>
                          <a:custGeom>
                            <a:avLst/>
                            <a:gdLst>
                              <a:gd name="textAreaLeft" fmla="*/ 99000 w 518400"/>
                              <a:gd name="textAreaRight" fmla="*/ 419400 w 518400"/>
                              <a:gd name="textAreaTop" fmla="*/ 69120 h 362880"/>
                              <a:gd name="textAreaBottom" fmla="*/ 293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37" y="11950"/>
                                </a:lnTo>
                                <a:lnTo>
                                  <a:pt x="368" y="13595"/>
                                </a:lnTo>
                                <a:lnTo>
                                  <a:pt x="2054" y="14334"/>
                                </a:lnTo>
                                <a:lnTo>
                                  <a:pt x="1447" y="16200"/>
                                </a:lnTo>
                                <a:lnTo>
                                  <a:pt x="3266" y="16477"/>
                                </a:lnTo>
                                <a:lnTo>
                                  <a:pt x="3163" y="18437"/>
                                </a:lnTo>
                                <a:lnTo>
                                  <a:pt x="4992" y="18233"/>
                                </a:lnTo>
                                <a:lnTo>
                                  <a:pt x="5400" y="20153"/>
                                </a:lnTo>
                                <a:lnTo>
                                  <a:pt x="7114" y="19483"/>
                                </a:lnTo>
                                <a:lnTo>
                                  <a:pt x="8005" y="21232"/>
                                </a:lnTo>
                                <a:lnTo>
                                  <a:pt x="9487" y="2014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0" y="20163"/>
                                </a:lnTo>
                                <a:lnTo>
                                  <a:pt x="13595" y="21232"/>
                                </a:lnTo>
                                <a:lnTo>
                                  <a:pt x="14334" y="19546"/>
                                </a:lnTo>
                                <a:lnTo>
                                  <a:pt x="16200" y="20153"/>
                                </a:lnTo>
                                <a:lnTo>
                                  <a:pt x="16477" y="18334"/>
                                </a:lnTo>
                                <a:lnTo>
                                  <a:pt x="18437" y="18437"/>
                                </a:lnTo>
                                <a:lnTo>
                                  <a:pt x="18233" y="16608"/>
                                </a:lnTo>
                                <a:lnTo>
                                  <a:pt x="20153" y="16200"/>
                                </a:lnTo>
                                <a:lnTo>
                                  <a:pt x="19483" y="14486"/>
                                </a:lnTo>
                                <a:lnTo>
                                  <a:pt x="21232" y="13595"/>
                                </a:lnTo>
                                <a:lnTo>
                                  <a:pt x="20141" y="12113"/>
                                </a:lnTo>
                                <a:lnTo>
                                  <a:pt x="21600" y="10800"/>
                                </a:lnTo>
                                <a:lnTo>
                                  <a:pt x="20163" y="9650"/>
                                </a:lnTo>
                                <a:lnTo>
                                  <a:pt x="21232" y="8005"/>
                                </a:lnTo>
                                <a:lnTo>
                                  <a:pt x="19546" y="7266"/>
                                </a:lnTo>
                                <a:lnTo>
                                  <a:pt x="20153" y="5400"/>
                                </a:lnTo>
                                <a:lnTo>
                                  <a:pt x="18334" y="5123"/>
                                </a:lnTo>
                                <a:lnTo>
                                  <a:pt x="18437" y="3163"/>
                                </a:lnTo>
                                <a:lnTo>
                                  <a:pt x="16608" y="3367"/>
                                </a:lnTo>
                                <a:lnTo>
                                  <a:pt x="16200" y="1447"/>
                                </a:lnTo>
                                <a:lnTo>
                                  <a:pt x="14486" y="2117"/>
                                </a:lnTo>
                                <a:lnTo>
                                  <a:pt x="13595" y="368"/>
                                </a:lnTo>
                                <a:lnTo>
                                  <a:pt x="12113" y="1459"/>
                                </a:lnTo>
                                <a:lnTo>
                                  <a:pt x="10800" y="0"/>
                                </a:lnTo>
                                <a:lnTo>
                                  <a:pt x="9650" y="1437"/>
                                </a:lnTo>
                                <a:lnTo>
                                  <a:pt x="8005" y="368"/>
                                </a:lnTo>
                                <a:lnTo>
                                  <a:pt x="7266" y="2054"/>
                                </a:lnTo>
                                <a:lnTo>
                                  <a:pt x="5400" y="1447"/>
                                </a:lnTo>
                                <a:lnTo>
                                  <a:pt x="5123" y="3266"/>
                                </a:lnTo>
                                <a:lnTo>
                                  <a:pt x="3163" y="3163"/>
                                </a:lnTo>
                                <a:lnTo>
                                  <a:pt x="3367" y="4992"/>
                                </a:lnTo>
                                <a:lnTo>
                                  <a:pt x="1447" y="5400"/>
                                </a:lnTo>
                                <a:lnTo>
                                  <a:pt x="2117" y="7114"/>
                                </a:lnTo>
                                <a:lnTo>
                                  <a:pt x="368" y="8005"/>
                                </a:lnTo>
                                <a:lnTo>
                                  <a:pt x="1459" y="948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6400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5.25pt;width:100.8pt;height:64.8pt" coordorigin="8371,705" coordsize="2016,1296">
                <v:shape id="shape_0" stroked="f" o:allowincell="f" style="position:absolute;left:8659;top:70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281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71;top:849;width:576;height:720">
                  <v:shape id="shape_0" stroked="f" o:allowincell="f" style="position:absolute;left:8371;top:849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993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91;top:84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stroked="t" o:allowincell="f" style="position:absolute;left:8515;top:705;width:1439;height:1007;mso-wrap-style:none;v-text-anchor:middle;mso-position-horizontal-relative:page" type="_x0000_t9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379;top:849;width:1007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235;top:849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 xml:space="preserve">  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w:rPr>
          <w:rFonts w:cs="Times New Roman"/>
          <w:sz w:val="40"/>
          <w:szCs w:val="40"/>
          <w:vertAlign w:val="subscript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bscript"/>
        </w:rPr>
        <w:t>F           H</w:t>
      </w:r>
      <w:r>
        <w:rPr>
          <w:rFonts w:cs="Traditional Arabic"/>
          <w:sz w:val="40"/>
          <w:szCs w:val="40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علل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زداد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قو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رابط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تساهمي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4F6228"/>
          <w:spacing w:val="-4"/>
          <w:szCs w:val="28"/>
          <w:rtl w:val="true"/>
        </w:rPr>
        <w:t xml:space="preserve">    </w:t>
      </w:r>
      <w:r>
        <w:rPr>
          <w:rFonts w:cs="Times New Roman"/>
          <w:color w:val="4F6228"/>
          <w:spacing w:val="-4"/>
          <w:szCs w:val="28"/>
          <w:rtl w:val="true"/>
        </w:rPr>
        <w:t xml:space="preserve">    </w:t>
      </w:r>
      <w:r>
        <w:rPr>
          <w:rFonts w:cs="Traditional Arabic"/>
          <w:color w:val="4F6228"/>
          <w:spacing w:val="-4"/>
          <w:szCs w:val="28"/>
          <w:rtl w:val="true"/>
        </w:rPr>
        <w:t>لنق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اط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يميائي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pacing w:val="-4"/>
          <w:szCs w:val="28"/>
          <w:lang w:val="en-US" w:eastAsia="en-US"/>
        </w:rPr>
      </w:pPr>
      <w:r>
        <w:rPr>
          <w:rFonts w:cs="Traditional Arabic"/>
          <w:b/>
          <w:bCs/>
          <w:spacing w:val="-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311">
                <wp:simplePos x="0" y="0"/>
                <wp:positionH relativeFrom="page">
                  <wp:posOffset>6445885</wp:posOffset>
                </wp:positionH>
                <wp:positionV relativeFrom="paragraph">
                  <wp:posOffset>28575</wp:posOffset>
                </wp:positionV>
                <wp:extent cx="132080" cy="253365"/>
                <wp:effectExtent l="825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32">
                              <a:moveTo>
                                <a:pt x="0" y="0"/>
                              </a:moveTo>
                              <a:cubicBezTo>
                                <a:pt x="208" y="118"/>
                                <a:pt x="0" y="34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32" path="m0,0c208,118,0,342,0,432e" stroked="t" o:allowincell="f" style="position:absolute;margin-left:507.55pt;margin-top:2.25pt;width:10.35pt;height:19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2">
                <wp:simplePos x="0" y="0"/>
                <wp:positionH relativeFrom="page">
                  <wp:posOffset>6755130</wp:posOffset>
                </wp:positionH>
                <wp:positionV relativeFrom="paragraph">
                  <wp:posOffset>264795</wp:posOffset>
                </wp:positionV>
                <wp:extent cx="370840" cy="22733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76">
                              <a:moveTo>
                                <a:pt x="584" y="0"/>
                              </a:moveTo>
                              <a:cubicBezTo>
                                <a:pt x="0" y="376"/>
                                <a:pt x="565" y="377"/>
                                <a:pt x="560" y="4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76" path="m584,0c0,376,565,377,560,476e" stroked="t" o:allowincell="f" style="position:absolute;margin-left:531.9pt;margin-top:20.85pt;width:29.15pt;height:17.8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94730</wp:posOffset>
                </wp:positionH>
                <wp:positionV relativeFrom="paragraph">
                  <wp:posOffset>-97155</wp:posOffset>
                </wp:positionV>
                <wp:extent cx="1064895" cy="133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34880"/>
                          <a:chOff x="0" y="0"/>
                          <a:chExt cx="1064880" cy="133488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380520" cy="13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9640"/>
                            <a:ext cx="3650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78">
                                <a:moveTo>
                                  <a:pt x="0" y="0"/>
                                </a:moveTo>
                                <a:cubicBezTo>
                                  <a:pt x="488" y="358"/>
                                  <a:pt x="58" y="878"/>
                                  <a:pt x="58" y="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6560"/>
                            <a:ext cx="590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342">
                                <a:moveTo>
                                  <a:pt x="142" y="0"/>
                                </a:moveTo>
                                <a:cubicBezTo>
                                  <a:pt x="930" y="632"/>
                                  <a:pt x="0" y="1342"/>
                                  <a:pt x="0" y="1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390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96">
                                <a:moveTo>
                                  <a:pt x="664" y="0"/>
                                </a:moveTo>
                                <a:cubicBezTo>
                                  <a:pt x="0" y="386"/>
                                  <a:pt x="660" y="896"/>
                                  <a:pt x="66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-7.65pt;width:83.9pt;height:105.1pt" coordorigin="9598,-153" coordsize="1678,2102">
                <v:shape id="shape_0" stroked="f" o:allowincell="f" style="position:absolute;left:10131;top:-153;width:598;height:21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B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,878" path="m0,0c488,358,58,878,58,878e" stroked="t" o:allowincell="f" style="position:absolute;left:10454;top:-12;width:574;height:12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1342" path="m142,0c930,632,0,1342,0,1342e" stroked="t" o:allowincell="f" style="position:absolute;left:10345;top:15;width:929;height:80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4,896" path="m664,0c0,386,660,896,660,896e" stroked="t" o:allowincell="f" style="position:absolute;left:9598;top:444;width:614;height:86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ع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وام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ؤكسد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قوي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ق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نزولاً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ن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إلى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ل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>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78930</wp:posOffset>
                </wp:positionH>
                <wp:positionV relativeFrom="paragraph">
                  <wp:posOffset>84455</wp:posOffset>
                </wp:positionV>
                <wp:extent cx="6350" cy="127000"/>
                <wp:effectExtent l="34290" t="508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0">
                              <a:moveTo>
                                <a:pt x="1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0" path="m10,0l0,140e" stroked="t" o:allowincell="f" style="position:absolute;margin-left:525.9pt;margin-top:6.65pt;width:0.45pt;height:9.9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spacing w:val="-18"/>
          <w:szCs w:val="28"/>
          <w:rtl w:val="true"/>
        </w:rPr>
        <w:t>بحيث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ستطيع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ف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ق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ب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بر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هكذا</w:t>
      </w:r>
      <w:r>
        <w:rPr>
          <w:rFonts w:cs="Traditional Arabic"/>
          <w:spacing w:val="-1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            </w:t>
      </w: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غاز الكلور على اليوديد ؟                              س 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البروم على كلا من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 xml:space="preserve">الكلوريد – اليوديد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؟                          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F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+2 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>
          <w:trHeight w:val="8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لل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وجود الضوء نجد أن ماء الكلور يزيل الألوان بسرعة في حين أن ما البروم يزيل الألوان ببطء </w:t>
      </w:r>
      <w:r>
        <w:rPr>
          <w:rtl w:val="true"/>
        </w:rPr>
        <w:t>؟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لو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ذ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ط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Cl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2HCl  +  O</w:t>
            </w:r>
            <w:r>
              <w:rPr>
                <w:rFonts w:cs="Traditional Arabic"/>
                <w:spacing w:val="-4"/>
                <w:szCs w:val="28"/>
                <w:rtl w:val="true"/>
              </w:rPr>
              <w:t xml:space="preserve">        .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رو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زي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ق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اطاً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</w:rPr>
              <w:t>2Br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2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4HBr  + 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Cs w:val="28"/>
          <w:rtl w:val="true"/>
        </w:rPr>
        <w:t xml:space="preserve">الذائبية </w:t>
      </w:r>
      <w:r>
        <w:rPr>
          <w:rtl w:val="true"/>
        </w:rPr>
        <w:t xml:space="preserve">/ 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>
          <w:trHeight w:val="600" w:hRule="atLeast"/>
        </w:trPr>
        <w:tc>
          <w:tcPr>
            <w:tcW w:w="2460" w:type="dxa"/>
            <w:tcBorders>
              <w:top w:val="thinThickSmallGap" w:sz="18" w:space="0" w:color="000000"/>
              <w:left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ذيب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Cl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Br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I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460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pacing w:val="-4"/>
                <w:szCs w:val="28"/>
              </w:rPr>
            </w:pP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FFFF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أصفر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زوبان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ذوب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كلوروفورم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بنز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ثنا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كبرتي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ربون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pacing w:val="-4"/>
                <w:szCs w:val="28"/>
              </w:rPr>
            </w:pP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بنفسجي</w:t>
            </w:r>
          </w:p>
        </w:tc>
      </w:tr>
    </w:tbl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خلا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حل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ق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د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ذا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ذوبا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حا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خر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نز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وفور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ثن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ريت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ربون</w:t>
      </w:r>
      <w:r>
        <w:rPr>
          <w:rFonts w:cs="Times New Roman"/>
          <w:spacing w:val="-4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4F6228"/>
          <w:szCs w:val="28"/>
        </w:rPr>
      </w:pPr>
      <w:r>
        <w:rPr>
          <w:rFonts w:cs="Traditional Arabic"/>
          <w:b/>
          <w:b/>
          <w:bCs/>
          <w:color w:val="4F6228"/>
          <w:szCs w:val="28"/>
          <w:rtl w:val="true"/>
        </w:rPr>
        <w:t>تحضير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في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صناعة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ف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الفلورسب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</w:rPr>
        <w:t>Ca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كريولايت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</w:rPr>
        <w:t>AlF</w:t>
      </w:r>
      <w:r>
        <w:rPr>
          <w:rFonts w:cs="Traditional Arabic"/>
          <w:spacing w:val="-4"/>
          <w:szCs w:val="28"/>
          <w:vertAlign w:val="subscript"/>
        </w:rPr>
        <w:t>6</w:t>
      </w:r>
      <w:r>
        <w:rPr>
          <w:rFonts w:cs="Traditional Arabic"/>
          <w:spacing w:val="-4"/>
          <w:szCs w:val="28"/>
          <w:rtl w:val="true"/>
        </w:rPr>
        <w:t xml:space="preserve">             </w:t>
      </w:r>
    </w:p>
    <w:p>
      <w:pPr>
        <w:pStyle w:val="TextBody"/>
        <w:ind w:left="360" w:right="0" w:hanging="0"/>
        <w:jc w:val="both"/>
        <w:rPr>
          <w:rFonts w:cs="Traditional Arabic"/>
          <w:b/>
          <w:b/>
          <w:bCs/>
          <w:spacing w:val="-4"/>
          <w:szCs w:val="28"/>
          <w:u w:val="single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ويحض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    </w:t>
      </w:r>
      <w:r>
        <w:rPr>
          <w:rFonts w:cs="Traditional Arabic"/>
          <w:spacing w:val="-4"/>
          <w:szCs w:val="28"/>
          <w:rtl w:val="true"/>
        </w:rPr>
        <w:t>ب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مضي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HK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Cl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وبن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ضئي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خ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رية</w:t>
      </w:r>
      <w:r>
        <w:rPr>
          <w:rFonts w:cs="Times New Roman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يع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يرا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أكتشف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ا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ـ</w:t>
      </w:r>
      <w:r>
        <w:rPr>
          <w:rFonts w:cs="Times New Roman"/>
          <w:spacing w:val="-4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)  </w:t>
      </w:r>
      <w:r>
        <w:rPr>
          <w:rFonts w:cs="Traditional Arabic"/>
          <w:spacing w:val="-4"/>
          <w:szCs w:val="28"/>
          <w:rtl w:val="true"/>
        </w:rPr>
        <w:t>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حلول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Cl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88510</wp:posOffset>
                </wp:positionH>
                <wp:positionV relativeFrom="paragraph">
                  <wp:posOffset>121285</wp:posOffset>
                </wp:positionV>
                <wp:extent cx="800100" cy="1016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1520"/>
                          <a:chOff x="0" y="0"/>
                          <a:chExt cx="800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9.55pt;width:62.95pt;height:7.95pt" coordorigin="7226,191" coordsize="1259,159">
                <v:line id="shape_0" from="7226,191" to="8485,1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351" to="8485,3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طريق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ديك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4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                        2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O       +        2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</w:t>
      </w:r>
      <w:r>
        <w:rPr>
          <w:rFonts w:cs="Traditional Arabic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محف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حاس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Cu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أكا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د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vertAlign w:val="superscript"/>
        </w:rPr>
        <w:t>5</w:t>
      </w:r>
      <w:r>
        <w:rPr>
          <w:rFonts w:cs="Traditional Arabic"/>
          <w:spacing w:val="-4"/>
          <w:szCs w:val="28"/>
        </w:rPr>
        <w:t>450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ab/>
        <w:tab/>
        <w:t xml:space="preserve">                                                                              </w:t>
      </w:r>
      <w:r>
        <w:rPr>
          <w:rFonts w:cs="Traditional Arabic"/>
          <w:spacing w:val="-4"/>
          <w:szCs w:val="28"/>
          <w:rtl w:val="true"/>
        </w:rPr>
        <w:t>ويزا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raditional Arabic"/>
          <w:spacing w:val="-4"/>
          <w:szCs w:val="28"/>
          <w:rtl w:val="true"/>
        </w:rPr>
        <w:tab/>
        <w:t xml:space="preserve"> </w:t>
      </w:r>
      <w:r>
        <w:rPr>
          <w:rFonts w:cs="Traditional Arabic"/>
          <w:spacing w:val="-4"/>
          <w:szCs w:val="28"/>
          <w:rtl w:val="true"/>
        </w:rPr>
        <w:t>لزي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43480</wp:posOffset>
                </wp:positionH>
                <wp:positionV relativeFrom="paragraph">
                  <wp:posOffset>3949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1.1pt" to="219.35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</w:rPr>
        <w:t>Br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مر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خ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ر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خز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كث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لتبريد</w:t>
      </w:r>
      <w:r>
        <w:rPr>
          <w:rFonts w:cs="Times New Roman"/>
          <w:spacing w:val="-4"/>
          <w:szCs w:val="28"/>
          <w:rtl w:val="true"/>
        </w:rPr>
        <w:t xml:space="preserve">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+  2 Br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 xml:space="preserve">                  2Cl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>+  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تطا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ح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م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ؤد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نشاق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آ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لي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ينابي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ل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بق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لي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KBr  -  Mg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  </w:t>
      </w:r>
      <w:r>
        <w:rPr>
          <w:rFonts w:cs="Traditional Arabic"/>
          <w:spacing w:val="-4"/>
          <w:szCs w:val="28"/>
          <w:u w:val="single"/>
          <w:rtl w:val="true"/>
        </w:rPr>
        <w:t>اختزال</w:t>
      </w:r>
      <w:r>
        <w:rPr>
          <w:rFonts w:cs="Times New Roman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spacing w:val="-4"/>
          <w:szCs w:val="28"/>
          <w:u w:val="single"/>
          <w:rtl w:val="true"/>
        </w:rPr>
        <w:t>اليودات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</w:rPr>
        <w:t>IO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  <w:vertAlign w:val="superscript"/>
          <w:rtl w:val="true"/>
        </w:rPr>
        <w:t>-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</w:rPr>
        <w:t>NaIO</w:t>
      </w:r>
      <w:r>
        <w:rPr>
          <w:rFonts w:cs="Traditional Arabic"/>
          <w:spacing w:val="-4"/>
          <w:szCs w:val="28"/>
          <w:vertAlign w:val="subscript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م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ل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ماد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ظه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ز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تسام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خا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فسج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عش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ر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تو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إستات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ص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ش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ص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ص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ذ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كمي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ير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مختبر</w:t>
      </w:r>
      <w:r>
        <w:rPr>
          <w:rFonts w:cs="Times New Roman"/>
          <w:color w:val="4F6228"/>
          <w:spacing w:val="-4"/>
          <w:szCs w:val="28"/>
          <w:rtl w:val="true"/>
        </w:rPr>
        <w:t xml:space="preserve"> </w:t>
      </w:r>
      <w:r>
        <w:rPr>
          <w:rFonts w:cs="Traditional Arabic"/>
          <w:color w:val="4F6228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تبر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قو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وام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ؤكسد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</w:rPr>
        <w:t>Cl</w:t>
      </w:r>
      <w:r>
        <w:rPr>
          <w:rFonts w:cs="Traditional Arabic"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تفا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Mn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( </w:t>
      </w:r>
      <w:r>
        <w:rPr>
          <w:rFonts w:cs="Traditional Arabic"/>
          <w:spacing w:val="-4"/>
          <w:szCs w:val="28"/>
          <w:rtl w:val="true"/>
        </w:rPr>
        <w:t>ثا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ك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نجن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راع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ض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ر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و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ط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جه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يوكبريت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عد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سر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59170</wp:posOffset>
                </wp:positionH>
                <wp:positionV relativeFrom="paragraph">
                  <wp:posOffset>259715</wp:posOffset>
                </wp:positionV>
                <wp:extent cx="1772285" cy="142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9720" cy="1288415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111.9pt;mso-wrap-distance-left:9.05pt;mso-wrap-distance-right:9.05pt;mso-wrap-distance-top:0pt;mso-wrap-distance-bottom:0pt;margin-top:20.45pt;mso-position-vertical-relative:text;margin-left:4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69720" cy="1288415"/>
                            <wp:effectExtent l="0" t="0" r="0" b="0"/>
                            <wp:docPr id="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  <w:rtl w:val="true"/>
        </w:rPr>
        <w:t>ال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غس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وائ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  <w:vertAlign w:val="subscript"/>
        </w:rPr>
      </w:pPr>
      <w:r>
        <w:rPr>
          <w:rFonts w:cs="Traditional Arabic"/>
          <w:b/>
          <w:bCs/>
          <w:spacing w:val="-4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3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بروم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Cs/>
          <w:color w:val="C00000"/>
          <w:spacing w:val="-4"/>
          <w:szCs w:val="28"/>
        </w:rPr>
        <w:t>Br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73495</wp:posOffset>
                </wp:positionH>
                <wp:positionV relativeFrom="paragraph">
                  <wp:posOffset>214630</wp:posOffset>
                </wp:positionV>
                <wp:extent cx="1614170" cy="155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1605" cy="144208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22.25pt;mso-wrap-distance-left:9.05pt;mso-wrap-distance-right:9.05pt;mso-wrap-distance-top:0pt;mso-wrap-distance-bottom:0pt;margin-top:16.9pt;mso-position-vertical-relative:text;margin-left:50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1605" cy="1442085"/>
                            <wp:effectExtent l="0" t="0" r="0" b="0"/>
                            <wp:docPr id="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4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I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2060"/>
          <w:szCs w:val="28"/>
          <w:rtl w:val="true"/>
        </w:rPr>
        <w:t>مركبات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وأكاسيد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كلور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:-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spacing w:val="-4"/>
          <w:szCs w:val="28"/>
        </w:rPr>
        <w:t xml:space="preserve">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مختبر</w:t>
      </w:r>
      <w:r>
        <w:rPr>
          <w:rFonts w:cs="Traditional Arabic"/>
          <w:b/>
          <w:bCs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أ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ت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رس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ــــ</w:t>
      </w:r>
      <w:r>
        <w:rPr>
          <w:rFonts w:cs="Traditional Arabic"/>
          <w:spacing w:val="-4"/>
          <w:szCs w:val="28"/>
        </w:rPr>
        <w:t>28</w:t>
      </w:r>
      <w:r>
        <w:rPr>
          <w:rFonts w:cs="Traditional Arabic"/>
          <w:spacing w:val="-4"/>
          <w:szCs w:val="28"/>
          <w:rtl w:val="true"/>
        </w:rPr>
        <w:t>ــــ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)</w:t>
      </w:r>
    </w:p>
    <w:p>
      <w:pPr>
        <w:pStyle w:val="Normal"/>
        <w:bidi w:val="0"/>
        <w:ind w:left="-375" w:right="375" w:hanging="0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78.9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                                            </w:t>
      </w:r>
      <w:r>
        <w:rPr>
          <w:rFonts w:cs="Traditional Arabic"/>
          <w:spacing w:val="-4"/>
          <w:szCs w:val="28"/>
        </w:rPr>
        <w:t>NaCl   +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SO</w:t>
      </w:r>
      <w:r>
        <w:rPr>
          <w:rFonts w:cs="Traditional Arabic"/>
          <w:spacing w:val="-4"/>
          <w:szCs w:val="28"/>
          <w:vertAlign w:val="subscript"/>
        </w:rPr>
        <w:t xml:space="preserve">4    </w:t>
      </w:r>
      <w:r>
        <w:rPr>
          <w:rFonts w:cs="Traditional Arabic"/>
          <w:spacing w:val="-4"/>
          <w:szCs w:val="28"/>
        </w:rPr>
        <w:t xml:space="preserve">               NaHSO</w:t>
      </w:r>
      <w:r>
        <w:rPr>
          <w:rFonts w:cs="Traditional Arabic"/>
          <w:spacing w:val="-4"/>
          <w:szCs w:val="28"/>
          <w:vertAlign w:val="subscript"/>
        </w:rPr>
        <w:t xml:space="preserve">4  </w:t>
      </w:r>
      <w:r>
        <w:rPr>
          <w:rFonts w:cs="Traditional Arabic"/>
          <w:spacing w:val="-4"/>
          <w:szCs w:val="28"/>
        </w:rPr>
        <w:t xml:space="preserve">+  HCl 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ث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حمض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كبري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لح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طعا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pacing w:val="-4"/>
          <w:szCs w:val="28"/>
          <w:rtl w:val="true"/>
        </w:rPr>
        <w:t>كلوري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وديو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</w:p>
    <w:p>
      <w:pPr>
        <w:pStyle w:val="Normal"/>
        <w:bidi w:val="0"/>
        <w:jc w:val="center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 xml:space="preserve">2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ناعة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يمر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raditional Arabic"/>
          <w:spacing w:val="-4"/>
          <w:szCs w:val="28"/>
          <w:rtl w:val="true"/>
        </w:rPr>
        <w:t>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ح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عريض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لضوء</w:t>
      </w: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color w:val="C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87.95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vertAlign w:val="subscript"/>
        </w:rPr>
        <w:softHyphen/>
        <w:t>2</w:t>
      </w:r>
      <w:r>
        <w:rPr>
          <w:rFonts w:cs="Traditional Arabic"/>
          <w:spacing w:val="-4"/>
          <w:szCs w:val="28"/>
        </w:rPr>
        <w:t xml:space="preserve">   +   </w:t>
      </w:r>
      <w:r>
        <w:rPr>
          <w:rFonts w:cs="Traditional Arabic"/>
          <w:spacing w:val="-4"/>
          <w:szCs w:val="28"/>
          <w:vertAlign w:val="subscript"/>
        </w:rPr>
        <w:t xml:space="preserve">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 xml:space="preserve">2 </w:t>
      </w:r>
      <w:r>
        <w:rPr>
          <w:rFonts w:cs="Traditional Arabic"/>
          <w:spacing w:val="-4"/>
          <w:szCs w:val="28"/>
        </w:rPr>
        <w:t xml:space="preserve">                   2HCl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فيزيائي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لـ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د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-   </w:t>
      </w:r>
      <w:r>
        <w:rPr>
          <w:rFonts w:cs="Traditional Arabic"/>
          <w:spacing w:val="-4"/>
          <w:szCs w:val="28"/>
          <w:rtl w:val="true"/>
        </w:rPr>
        <w:t>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ائ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فاذ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ؤذ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أن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شت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ساع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اشتعال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شد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ذوبان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ماء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جرب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نافور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ركيز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ا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37</w:t>
      </w:r>
      <w:r>
        <w:rPr>
          <w:rFonts w:cs="Traditional Arabic"/>
          <w:spacing w:val="-4"/>
          <w:szCs w:val="28"/>
          <w:rtl w:val="true"/>
        </w:rPr>
        <w:t xml:space="preserve">% </w:t>
      </w:r>
      <w:r>
        <w:rPr>
          <w:rFonts w:cs="Traditional Arabic"/>
          <w:spacing w:val="-4"/>
          <w:szCs w:val="28"/>
          <w:rtl w:val="true"/>
        </w:rPr>
        <w:t>وزن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</w:rPr>
        <w:t>1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ول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صـــ</w:t>
      </w:r>
      <w:r>
        <w:rPr>
          <w:rFonts w:cs="Traditional Arabic"/>
          <w:spacing w:val="-4"/>
          <w:szCs w:val="28"/>
        </w:rPr>
        <w:t>29</w:t>
      </w:r>
      <w:r>
        <w:rPr>
          <w:rFonts w:cs="Traditional Arabic"/>
          <w:spacing w:val="-4"/>
          <w:szCs w:val="28"/>
          <w:rtl w:val="true"/>
        </w:rPr>
        <w:t>ـــ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Cs w:val="28"/>
        </w:rPr>
        <w:t></w:t>
      </w: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يميائية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: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 xml:space="preserve">يتفاعل غاز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ع الهيدروكسيد و الأكاسيد في وجود الرطوبة معطيا كلوريد الفلز و ال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 xml:space="preserve">HCl  +  NaOH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>2HCl  +  Na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O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  <w:p>
            <w:pPr>
              <w:pStyle w:val="Normal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يؤ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ظ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ق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و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لس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وكيميائ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يعط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0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5419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9.85pt" to="387.8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 Zn                  Zn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+   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أكاس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  <w:tab/>
        <w:t xml:space="preserve">       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1440" w:right="0" w:firstLine="72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 xml:space="preserve">HCl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 xml:space="preserve">Cl  </w:t>
      </w:r>
      <w:r>
        <w:rPr>
          <w:rFonts w:cs="Traditional Arabic"/>
          <w:spacing w:val="-4"/>
          <w:szCs w:val="28"/>
        </w:rPr>
        <w:t xml:space="preserve">  = -1                 </w:t>
      </w:r>
      <w:r>
        <w:rPr>
          <w:rFonts w:cs="Traditional Arabic"/>
          <w:spacing w:val="-4"/>
          <w:szCs w:val="28"/>
        </w:rPr>
        <w:t>ClO</w:t>
      </w:r>
      <w:r>
        <w:rPr>
          <w:rFonts w:cs="Traditional Arabic"/>
          <w:spacing w:val="-4"/>
          <w:szCs w:val="28"/>
          <w:vertAlign w:val="subscript"/>
        </w:rPr>
        <w:t>4</w:t>
      </w:r>
      <w:r>
        <w:rPr>
          <w:rFonts w:cs="Traditional Arabic"/>
          <w:spacing w:val="-4"/>
          <w:szCs w:val="28"/>
          <w:vertAlign w:val="superscript"/>
        </w:rPr>
        <w:t>-</w:t>
      </w:r>
      <w:r>
        <w:rPr>
          <w:rFonts w:cs="Traditional Arabic"/>
          <w:spacing w:val="-4"/>
          <w:szCs w:val="28"/>
        </w:rPr>
        <w:t xml:space="preserve">    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</w:rPr>
        <w:t xml:space="preserve"> = +7</w:t>
      </w:r>
      <w:r>
        <w:rPr>
          <w:rFonts w:cs="Traditional Arabic"/>
          <w:spacing w:val="-4"/>
          <w:szCs w:val="28"/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99995</wp:posOffset>
                </wp:positionH>
                <wp:positionV relativeFrom="paragraph">
                  <wp:posOffset>263525</wp:posOffset>
                </wp:positionV>
                <wp:extent cx="1536700" cy="353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353160"/>
                          <a:chOff x="0" y="0"/>
                          <a:chExt cx="1536840" cy="353160"/>
                        </a:xfrm>
                      </wpg:grpSpPr>
                      <wps:wsp>
                        <wps:cNvSpPr/>
                        <wps:spPr>
                          <a:xfrm>
                            <a:off x="840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0.75pt;width:121pt;height:27.8pt" coordorigin="3937,415" coordsize="2420,556">
                <v:shape id="shape_0" coordsize="260,556" path="m260,0l0,300l256,556e" stroked="t" o:allowincell="f" style="position:absolute;left:5261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609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393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لماذ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تتخذ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عدا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كسد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وج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أكس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وسال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يدرو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فلور‍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</w:rPr>
        <w:t xml:space="preserve">O       F        </w:t>
      </w:r>
      <w:r>
        <w:rPr>
          <w:rFonts w:cs="Traditional Arabic"/>
          <w:spacing w:val="-4"/>
          <w:szCs w:val="28"/>
        </w:rPr>
        <w:t xml:space="preserve">     </w:t>
      </w:r>
      <w:r>
        <w:rPr>
          <w:rFonts w:cs="Traditional Arabic"/>
          <w:spacing w:val="-4"/>
          <w:szCs w:val="28"/>
        </w:rPr>
        <w:t xml:space="preserve">X          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375" w:right="0" w:hanging="375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color w:val="C00000"/>
          <w:szCs w:val="28"/>
        </w:rPr>
        <w:t>Cl</w:t>
      </w:r>
      <w:r>
        <w:rPr>
          <w:rFonts w:cs="Traditional Arabic"/>
          <w:b/>
          <w:bCs/>
          <w:color w:val="C00000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ول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كسي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0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II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jc w:val="both"/>
        <w:rPr>
          <w:rFonts w:cs="Traditional Arabic"/>
          <w:color w:val="C00000"/>
          <w:szCs w:val="28"/>
        </w:rPr>
      </w:pPr>
      <w:r>
        <w:rPr>
          <w:rFonts w:cs="Traditional Arabic"/>
          <w:color w:val="C00000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color w:val="C00000"/>
          <w:szCs w:val="28"/>
        </w:rPr>
        <w:t>2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)     </w:t>
      </w:r>
      <w:r>
        <w:rPr>
          <w:rFonts w:cs="Traditional Arabic"/>
          <w:b/>
          <w:bCs/>
          <w:color w:val="C00000"/>
          <w:szCs w:val="28"/>
        </w:rPr>
        <w:t>HClO</w:t>
      </w:r>
      <w:r>
        <w:rPr>
          <w:rFonts w:cs="Traditional Arabic"/>
          <w:b/>
          <w:bCs/>
          <w:color w:val="C00000"/>
          <w:szCs w:val="28"/>
          <w:vertAlign w:val="subscript"/>
        </w:rPr>
        <w:t>4</w:t>
      </w:r>
      <w:r>
        <w:rPr>
          <w:rFonts w:cs="Traditional Arabic"/>
          <w:b/>
          <w:bCs/>
          <w:color w:val="C00000"/>
          <w:szCs w:val="28"/>
          <w:vertAlign w:val="subscript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حمض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خف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SO</w:t>
      </w:r>
      <w:r>
        <w:rPr>
          <w:rFonts w:cs="Traditional Arabic"/>
          <w:b/>
          <w:bCs/>
          <w:szCs w:val="28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ر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وتا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color w:val="7030A0"/>
          <w:szCs w:val="28"/>
          <w:u w:val="single"/>
          <w:rtl w:val="true"/>
        </w:rPr>
        <w:t>خواصه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ات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جر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002060"/>
          <w:szCs w:val="28"/>
        </w:rPr>
        <w:t></w:t>
      </w:r>
      <w:r>
        <w:rPr>
          <w:rFonts w:cs="Times New Roman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ستعمال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هالوجينات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أول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068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د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ب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عفن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تفلون</w:t>
            </w:r>
            <w:r>
              <w:rPr>
                <w:rFonts w:cs="Traditional Arabic"/>
                <w:szCs w:val="28"/>
                <w:rtl w:val="true"/>
              </w:rPr>
              <w:t xml:space="preserve">).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مع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 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  <w:u w:val="single"/>
        </w:rPr>
      </w:pPr>
      <w:r>
        <w:rPr>
          <w:rFonts w:cs="Traditional Arabic"/>
          <w:sz w:val="6"/>
          <w:szCs w:val="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ني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40"/>
        <w:gridCol w:w="1620"/>
        <w:gridCol w:w="370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raditional Arabic"/>
                <w:szCs w:val="28"/>
                <w:rtl w:val="true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سابح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نظ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لث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البروم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22"/>
        <w:gridCol w:w="24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عم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هد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K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.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رابع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طه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م تتكون صبغة اليود ؟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  :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الهاليدات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84"/>
        <w:gridCol w:w="2855"/>
        <w:gridCol w:w="1559"/>
        <w:gridCol w:w="1560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  <w:lang w:val="en-US" w:eastAsia="en-US"/>
              </w:rPr>
            </w:pPr>
            <w:r>
              <w:rPr>
                <w:rFonts w:cs="Traditional Arabic"/>
                <w:szCs w:val="28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96.3pt;margin-top:7.6pt;width:42.1pt;height:9pt;mso-wrap-style:none;v-text-anchor:middle;rotation:359;mso-position-horizontal-relative:page" type="_x0000_t136">
                  <v:path textpathok="t"/>
                  <v:textpath on="t" fitshape="t" string="الكشف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59.2pt;margin-top:0.7pt;width:35.9pt;height:14.75pt;mso-wrap-style:none;v-text-anchor:middle;rotation:359;mso-position-horizontal-relative:page" type="_x0000_t136">
                  <v:path textpathok="t"/>
                  <v:textpath on="t" fitshape="t" string="الهالوجين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421120</wp:posOffset>
                      </wp:positionH>
                      <wp:positionV relativeFrom="paragraph">
                        <wp:posOffset>12065</wp:posOffset>
                      </wp:positionV>
                      <wp:extent cx="11430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pt,0.95pt" to="595.55pt,18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Cl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Br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I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لون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C2D69B"/>
                <w:szCs w:val="28"/>
              </w:rPr>
            </w:pPr>
            <w:r>
              <w:rPr>
                <w:rFonts w:cs="Traditional Arabic"/>
                <w:color w:val="C2D69B"/>
                <w:szCs w:val="28"/>
                <w:rtl w:val="true"/>
              </w:rPr>
              <w:t>غاز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أصفر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مخضر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سائ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أحم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غام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9" w:right="-108" w:firstLine="69"/>
              <w:jc w:val="center"/>
              <w:rPr>
                <w:rFonts w:cs="Traditional Arabic"/>
                <w:color w:val="A6A6A6"/>
                <w:spacing w:val="-22"/>
                <w:szCs w:val="28"/>
              </w:rPr>
            </w:pP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صلب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رصاصي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أسو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7030A0"/>
                <w:spacing w:val="-10"/>
                <w:szCs w:val="28"/>
              </w:rPr>
            </w:pP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خاره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نفسجي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رع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ب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E36C0A"/>
                <w:szCs w:val="28"/>
              </w:rPr>
            </w:pPr>
            <w:r>
              <w:rPr>
                <w:rFonts w:cs="Traditional Arabic"/>
                <w:color w:val="E36C0A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zCs w:val="28"/>
                <w:rtl w:val="true"/>
              </w:rPr>
              <w:t>برتقال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002060"/>
                <w:szCs w:val="28"/>
              </w:rPr>
            </w:pPr>
            <w:r>
              <w:rPr>
                <w:rFonts w:cs="Traditional Arabic"/>
                <w:color w:val="002060"/>
                <w:szCs w:val="28"/>
                <w:rtl w:val="true"/>
              </w:rPr>
              <w:t>أزرق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أحمر</w:t>
      </w:r>
      <w:r>
        <w:rPr>
          <w:rFonts w:cs="Times New Roman"/>
          <w:color w:val="E36C0A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برتقالي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أزرق</w:t>
      </w:r>
      <w:r>
        <w:rPr>
          <w:rFonts w:cs="Times New Roman"/>
          <w:color w:val="002060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يد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2060"/>
          <w:sz w:val="2"/>
          <w:szCs w:val="2"/>
        </w:rPr>
      </w:pPr>
      <w:r>
        <w:rPr>
          <w:rFonts w:cs="Traditional Arabic"/>
          <w:color w:val="002060"/>
          <w:sz w:val="2"/>
          <w:szCs w:val="2"/>
          <w:rtl w:val="true"/>
        </w:rPr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01"/>
        <w:gridCol w:w="3969"/>
        <w:gridCol w:w="2193"/>
      </w:tblGrid>
      <w:tr>
        <w:trPr>
          <w:trHeight w:val="600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اليد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 w:val="22"/>
                <w:szCs w:val="22"/>
                <w:rtl w:val="true"/>
              </w:rPr>
              <w:t>طريقة الكشف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ادلة الكيميائية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ذوبان في محلول النشادر</w:t>
            </w:r>
          </w:p>
        </w:tc>
      </w:tr>
      <w:tr>
        <w:trPr>
          <w:trHeight w:val="753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63" w:hanging="58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لور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Cl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بيض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ذوب</w:t>
            </w:r>
          </w:p>
        </w:tc>
      </w:tr>
      <w:tr>
        <w:trPr>
          <w:trHeight w:val="700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روم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Br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صفر باه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ليل الذوبان</w:t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وديد 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I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ضافة نترات الفض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اصف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ا يذوب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color w:val="002060"/>
          <w:szCs w:val="28"/>
          <w:u w:val="single"/>
          <w:rtl w:val="true"/>
        </w:rPr>
        <w:t xml:space="preserve">الفصل السابع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color w:val="002060"/>
          <w:szCs w:val="28"/>
          <w:u w:val="single"/>
          <w:rtl w:val="true"/>
        </w:rPr>
        <w:t xml:space="preserve">الهــــــــالوجينات   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علل ما يلي باختصار </w:t>
      </w:r>
      <w:r>
        <w:rPr>
          <w:rtl w:val="true"/>
        </w:rPr>
        <w:t>؟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ج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ست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غ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ر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ء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ها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مي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روكلو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خن</w:t>
            </w:r>
          </w:p>
          <w:p>
            <w:pPr>
              <w:pStyle w:val="TextBody"/>
              <w:jc w:val="both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يترو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both"/>
        <w:rPr>
          <w:rFonts w:cs="Traditional Arabic"/>
          <w:color w:val="002060"/>
          <w:szCs w:val="28"/>
        </w:rPr>
      </w:pPr>
      <w:r>
        <w:rPr>
          <w:rFonts w:cs="Traditional Arabic"/>
          <w:color w:val="002060"/>
          <w:szCs w:val="28"/>
          <w:rtl w:val="true"/>
        </w:rPr>
        <w:t>مي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ي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ذائ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و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ind w:left="72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Traditional Arabic"/>
          <w:color w:val="002060"/>
          <w:szCs w:val="28"/>
          <w:rtl w:val="true"/>
        </w:rPr>
        <w:t>وضح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المعادلات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كيميائ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رسم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جها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( </w:t>
      </w:r>
      <w:r>
        <w:rPr>
          <w:rFonts w:cs="Traditional Arabic"/>
          <w:color w:val="002060"/>
          <w:szCs w:val="28"/>
          <w:rtl w:val="true"/>
        </w:rPr>
        <w:t>ف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) </w:t>
      </w:r>
      <w:r>
        <w:rPr>
          <w:rFonts w:cs="Traditional Arabic"/>
          <w:color w:val="002060"/>
          <w:szCs w:val="28"/>
          <w:rtl w:val="true"/>
        </w:rPr>
        <w:t>إ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وج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43" w:leader="none"/>
        </w:tabs>
        <w:jc w:val="left"/>
        <w:rPr/>
      </w:pPr>
      <w:r>
        <w:rPr>
          <w:rtl w:val="true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فصل السابع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هــــــــالوجينات  </w:t>
      </w:r>
      <w:r>
        <w:rPr>
          <w:rFonts w:cs="Monotype Koufi"/>
          <w:color w:val="002060"/>
          <w:sz w:val="24"/>
          <w:szCs w:val="24"/>
          <w:rtl w:val="true"/>
        </w:rPr>
        <w:t xml:space="preserve">...  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أسئلة اختيار من متعدد للمراجعة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614"/>
        <w:gridCol w:w="7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Cs w:val="28"/>
                <w:rtl w:val="true"/>
              </w:rPr>
              <w:t>لل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وفورم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نز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ريت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ي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صاصي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بيض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ه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زرق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خ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أ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خض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tabs>
          <w:tab w:val="clear" w:pos="720"/>
          <w:tab w:val="left" w:pos="1722" w:leader="none"/>
          <w:tab w:val="center" w:pos="4819" w:leader="none"/>
        </w:tabs>
        <w:jc w:val="left"/>
        <w:rPr/>
      </w:pPr>
      <w:r>
        <w:rPr>
          <w:rFonts w:cs="Monotype Koufi"/>
          <w:color w:val="002060"/>
          <w:sz w:val="24"/>
          <w:szCs w:val="24"/>
          <w:rtl w:val="true"/>
        </w:rPr>
        <w:tab/>
      </w:r>
      <w:r>
        <w:rPr>
          <w:rFonts w:cs="Monotype Koufi"/>
          <w:rtl w:val="true"/>
        </w:rPr>
        <w:t xml:space="preserve">الفصل السابع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الهــــــــالوجينات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3"/>
        <w:gridCol w:w="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NaCl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 xml:space="preserve">4 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HCl  +  NaH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HF  +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 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 +  2I</w:t>
            </w:r>
            <w:r>
              <w:rPr>
                <w:rFonts w:cs="Traditional Arabic"/>
                <w:szCs w:val="28"/>
                <w:vertAlign w:val="superscript"/>
              </w:rPr>
              <w:t xml:space="preserve">- 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منج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+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F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F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 = 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+  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AgBr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 xml:space="preserve">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+  2H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 =       2HBr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وبا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ج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سيد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8"/>
          <w:szCs w:val="28"/>
        </w:rPr>
      </w:pP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فصل السابع </w:t>
      </w:r>
      <w:r>
        <w:rPr>
          <w:rFonts w:cs="Traditional Arabic"/>
          <w:color w:val="002060"/>
          <w:sz w:val="28"/>
          <w:szCs w:val="28"/>
          <w:rtl w:val="true"/>
        </w:rPr>
        <w:t xml:space="preserve">: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هــــــــالوجينات  </w:t>
      </w:r>
      <w:r>
        <w:rPr>
          <w:rFonts w:cs="Traditional Arabic"/>
          <w:color w:val="002060"/>
          <w:sz w:val="28"/>
          <w:szCs w:val="28"/>
          <w:rtl w:val="true"/>
        </w:rPr>
        <w:t xml:space="preserve">...  (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8"/>
          <w:szCs w:val="28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4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ب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ز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بري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ريول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ع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اري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ريوليت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تر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ة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ن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قتص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ض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ا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ف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نشا</w:t>
            </w:r>
            <w:r>
              <w:rPr>
                <w:rFonts w:cs="Traditional Arabic"/>
                <w:szCs w:val="28"/>
                <w:rtl w:val="true"/>
              </w:rPr>
              <w:t>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خ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ئ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ي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ط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اخ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شت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فجر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بوكلوريك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3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Cs w:val="28"/>
                <w:rtl w:val="true"/>
              </w:rPr>
              <w:t>ماد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صل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رم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ل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ظه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لز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تسام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بخا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س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لون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نفسج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وج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ع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أعش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ح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وح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ز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ا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-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Cs w:val="28"/>
              </w:rPr>
              <w:t>AgCl</w:t>
            </w:r>
            <w:r>
              <w:rPr>
                <w:rFonts w:cs="Traditional Arabic"/>
                <w:szCs w:val="28"/>
                <w:rtl w:val="true"/>
              </w:rPr>
              <w:t xml:space="preserve">  )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I</w:t>
            </w:r>
            <w:r>
              <w:rPr>
                <w:rFonts w:cs="Traditional Arabic"/>
                <w:szCs w:val="28"/>
                <w:rtl w:val="true"/>
              </w:rPr>
              <w:t xml:space="preserve">  )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  ( </w:t>
            </w:r>
            <w:r>
              <w:rPr>
                <w:rFonts w:cs="Traditional Arabic"/>
                <w:szCs w:val="28"/>
              </w:rPr>
              <w:t>AgF</w:t>
            </w:r>
            <w:r>
              <w:rPr>
                <w:rFonts w:cs="Traditional Arabic"/>
                <w:szCs w:val="28"/>
                <w:rtl w:val="true"/>
              </w:rPr>
              <w:t xml:space="preserve">  )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فص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 xml:space="preserve">: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ة</w:t>
      </w:r>
    </w:p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rFonts w:cs="DecoType Thuluth"/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أولاً</w:t>
      </w:r>
      <w:r>
        <w:rPr>
          <w:rFonts w:cs="DecoType Thuluth"/>
          <w:color w:val="002060"/>
          <w:szCs w:val="28"/>
          <w:rtl w:val="true"/>
        </w:rPr>
        <w:t>:</w:t>
      </w:r>
      <w:r>
        <w:rPr>
          <w:rFonts w:cs="DecoType Thuluth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</w:t>
      </w:r>
      <w:r>
        <w:rPr>
          <w:rFonts w:cs="DecoType Thuluth"/>
          <w:color w:val="002060"/>
          <w:szCs w:val="28"/>
          <w:rtl w:val="true"/>
        </w:rPr>
        <w:t>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للغاز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بدأ العلمي الذي أعتمد عليه في إيجاد الكتلة الجزيئية هو 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>مبدأ أفوجادرو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جوم المتساوية من الغازات المختلفة إذا قيست عند نفس الظروف من درجة حرارة وضغط فإنها تحتوي على نفس العدد من الجزيئات </w:t>
      </w:r>
      <w:r>
        <w:rPr>
          <w:rFonts w:cs="Traditional Arabic" w:ascii="Traditional Arabic" w:hAnsi="Traditional Arabic"/>
          <w:b/>
          <w:bCs/>
          <w:szCs w:val="28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Cs w:val="28"/>
          <w:u w:val="single"/>
          <w:rtl w:val="true"/>
        </w:rPr>
        <w:t>الكتلة الجزيئية الجرامية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كمية المادة التي تزن عدداً من الجرامات يساوي عدد وحدات الكتل الذرية التي يزنها الجزيء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42840</wp:posOffset>
                </wp:positionH>
                <wp:positionV relativeFrom="paragraph">
                  <wp:posOffset>27940</wp:posOffset>
                </wp:positionV>
                <wp:extent cx="1065530" cy="758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.2pt;width:83.85pt;height:59.7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00275</wp:posOffset>
                </wp:positionH>
                <wp:positionV relativeFrom="paragraph">
                  <wp:posOffset>17145</wp:posOffset>
                </wp:positionV>
                <wp:extent cx="1660525" cy="7956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ث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-----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ض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2.65pt;mso-wrap-distance-left:9.05pt;mso-wrap-distance-right:9.05pt;mso-wrap-distance-top:0pt;mso-wrap-distance-bottom:0pt;margin-top:1.3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ث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-----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ض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8175</wp:posOffset>
                </wp:positionH>
                <wp:positionV relativeFrom="paragraph">
                  <wp:posOffset>32385</wp:posOffset>
                </wp:positionV>
                <wp:extent cx="1099185" cy="803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---  =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eastAsia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3.25pt;mso-wrap-distance-left:9.05pt;mso-wrap-distance-right:9.05pt;mso-wrap-distance-top:0pt;mso-wrap-distance-bottom:0pt;margin-top:2.55pt;mso-position-vertical-relative:text;margin-left:50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---  =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eastAsia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68315</wp:posOffset>
                </wp:positionH>
                <wp:positionV relativeFrom="paragraph">
                  <wp:posOffset>34290</wp:posOffset>
                </wp:positionV>
                <wp:extent cx="1289685" cy="725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-----  × 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ح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7.1pt;mso-wrap-distance-left:9.05pt;mso-wrap-distance-right:9.05pt;mso-wrap-distance-top:0pt;mso-wrap-distance-bottom:0pt;margin-top:2.7pt;mso-position-vertical-relative:text;margin-left:43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و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-----  × -------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ح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ملاحظة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الظروف المعيارية هي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 جوي و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 مطلقة</w:t>
      </w:r>
      <w:r>
        <w:rPr>
          <w:rFonts w:cs="Traditional Arabic"/>
          <w:szCs w:val="28"/>
          <w:u w:val="single"/>
          <w:rtl w:val="true"/>
        </w:rPr>
        <w:t xml:space="preserve">     </w:t>
      </w:r>
    </w:p>
    <w:tbl>
      <w:tblPr>
        <w:bidiVisual w:val="true"/>
        <w:tblW w:w="9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088"/>
        <w:gridCol w:w="1842"/>
        <w:gridCol w:w="5765"/>
      </w:tblGrid>
      <w:tr>
        <w:trPr>
          <w:trHeight w:val="9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sz w:val="24"/>
                <w:szCs w:val="24"/>
              </w:rPr>
              <w:t>2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ت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0,08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1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كثافته </w:t>
      </w:r>
      <w:r>
        <w:rPr>
          <w:rFonts w:cs="Traditional Arabic"/>
          <w:color w:val="7030A0"/>
          <w:szCs w:val="28"/>
        </w:rPr>
        <w:t>1,6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إذا علمت أن كثافة غاز الأكسجين عند نفس الظروف تساوي </w:t>
      </w:r>
      <w:r>
        <w:rPr>
          <w:rFonts w:cs="Traditional Arabic"/>
          <w:color w:val="7030A0"/>
          <w:szCs w:val="28"/>
        </w:rPr>
        <w:t>1,31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 xml:space="preserve">الكتلة الذرية   </w:t>
      </w:r>
      <w:r>
        <w:rPr>
          <w:rFonts w:cs="Traditional Arabic"/>
          <w:color w:val="7030A0"/>
          <w:szCs w:val="28"/>
        </w:rPr>
        <w:t>O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مول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 xml:space="preserve">؟ الكتلة الجزيئية لغاز الأكسجين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 xml:space="preserve"> =2 × 16 = 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6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: </w:t>
      </w:r>
      <w:r>
        <w:rPr>
          <w:rFonts w:cs="Traditional Arabic"/>
          <w:color w:val="7030A0"/>
          <w:szCs w:val="28"/>
          <w:rtl w:val="true"/>
        </w:rPr>
        <w:t xml:space="preserve">أوجد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raditional Arabic"/>
          <w:color w:val="7030A0"/>
          <w:szCs w:val="28"/>
          <w:rtl w:val="true"/>
        </w:rPr>
        <w:t xml:space="preserve"> الجزيئي</w:t>
      </w:r>
      <w:r>
        <w:rPr>
          <w:rFonts w:cs="Traditional Arabic"/>
          <w:color w:val="7030A0"/>
          <w:szCs w:val="28"/>
          <w:rtl w:val="true"/>
        </w:rPr>
        <w:t>ة الجرامية</w:t>
      </w:r>
      <w:r>
        <w:rPr>
          <w:rFonts w:cs="Traditional Arabic"/>
          <w:color w:val="7030A0"/>
          <w:szCs w:val="28"/>
          <w:rtl w:val="true"/>
        </w:rPr>
        <w:t xml:space="preserve"> لغاز كثافته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لتر عند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درجة مطلقة و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م زئبق </w:t>
      </w:r>
      <w:r>
        <w:rPr>
          <w:rtl w:val="true"/>
        </w:rPr>
        <w:t>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 </w:t>
            </w:r>
            <w:r>
              <w:rPr>
                <w:rFonts w:ascii="Wide Latin" w:hAnsi="Wide Latin" w:cs="Traditional Arabic"/>
                <w:szCs w:val="28"/>
                <w:rtl w:val="true"/>
              </w:rPr>
              <w:t>كث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: </w:t>
      </w:r>
      <w:r>
        <w:rPr>
          <w:rFonts w:cs="Traditional Arabic"/>
          <w:color w:val="7030A0"/>
          <w:szCs w:val="28"/>
          <w:rtl w:val="true"/>
        </w:rPr>
        <w:t xml:space="preserve">أوجد الكتلة الجزيئية الجرامية لغاز مجهول يزن حجم </w:t>
      </w:r>
      <w:r>
        <w:rPr>
          <w:rFonts w:cs="Traditional Arabic"/>
          <w:color w:val="7030A0"/>
          <w:szCs w:val="28"/>
        </w:rPr>
        <w:t>5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منه عند الظروف المعيارية  </w:t>
      </w:r>
      <w:r>
        <w:rPr>
          <w:rFonts w:cs="Traditional Arabic"/>
          <w:color w:val="7030A0"/>
          <w:szCs w:val="28"/>
        </w:rPr>
        <w:t>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ات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يتكون من الأكسجين والكربون فقط يبلغ حجم </w:t>
      </w:r>
      <w:r>
        <w:rPr>
          <w:rFonts w:cs="Traditional Arabic"/>
          <w:color w:val="7030A0"/>
          <w:szCs w:val="28"/>
        </w:rPr>
        <w:t>1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منه عند </w:t>
      </w:r>
      <w:r>
        <w:rPr>
          <w:rFonts w:cs="Traditional Arabic"/>
          <w:color w:val="7030A0"/>
          <w:szCs w:val="28"/>
        </w:rPr>
        <w:t>12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م وتحت ضغط جوي واحد </w:t>
      </w:r>
      <w:r>
        <w:rPr>
          <w:rFonts w:cs="Traditional Arabic"/>
          <w:color w:val="7030A0"/>
          <w:szCs w:val="28"/>
        </w:rPr>
        <w:t>8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ما هو التركيب الجزيئي للغاز ؟  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O = 16  , C =  12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>السؤال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: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أوجد الكتلة الجزيئية  لغاز مجهول يبلغ ح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0,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م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1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 إذا علمت أن كتلة غاز النشادر عند نفس الظروف من ضغط ودرجة حرارة يساو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ف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5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؟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N = 14   -     H = 1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)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واااااااااااااااااااجب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 xml:space="preserve">ثانياً 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تحديد الكتل الجزيئية للسوائل المتطايرة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متطاير</w:t>
            </w:r>
            <w:r>
              <w:rPr>
                <w:rFonts w:cs="Traditional Arabic"/>
                <w:b/>
                <w:bCs/>
                <w:color w:val="C00000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غ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فك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بدأ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)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تل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جزيئي</w:t>
      </w:r>
      <w:r>
        <w:rPr>
          <w:rFonts w:cs="Traditional Arabic"/>
          <w:b/>
          <w:b/>
          <w:bCs/>
          <w:color w:val="C00000"/>
          <w:szCs w:val="28"/>
          <w:rtl w:val="true"/>
        </w:rPr>
        <w:t>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سوائ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تطاي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حويل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ة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وب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+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Cs w:val="28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يحسب كتلة السائل المتطاير        ∆ و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ثم يوجد كتلته الجزيئية حسب القانون التالي </w:t>
      </w:r>
      <w:r>
        <w:rPr>
          <w:rFonts w:cs="Traditional Arabic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ط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 xml:space="preserve">بعض التحويلات المهمة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perscript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يجرا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م</w:t>
            </w:r>
          </w:p>
        </w:tc>
      </w:tr>
    </w:tbl>
    <w:p>
      <w:pPr>
        <w:pStyle w:val="Normal"/>
        <w:jc w:val="left"/>
        <w:rPr>
          <w:rFonts w:cs="Traditional Arabic"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سؤال</w:t>
      </w:r>
      <w:r>
        <w:rPr>
          <w:rFonts w:cs="Traditional Arabic"/>
          <w:b/>
          <w:bCs/>
          <w:szCs w:val="28"/>
          <w:u w:val="single"/>
        </w:rPr>
        <w:t>6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 :</w:t>
      </w:r>
      <w:r>
        <w:rPr>
          <w:rFonts w:cs="Traditional Arabic"/>
          <w:szCs w:val="28"/>
          <w:u w:val="single"/>
          <w:rtl w:val="true"/>
        </w:rPr>
        <w:t xml:space="preserve">  </w:t>
      </w:r>
      <w:r>
        <w:rPr>
          <w:rFonts w:cs="Traditional Arabic"/>
          <w:szCs w:val="28"/>
          <w:u w:val="single"/>
          <w:rtl w:val="true"/>
        </w:rPr>
        <w:t xml:space="preserve">وجد أن حجم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>26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جم من سائل قابل للتطاير </w:t>
      </w:r>
      <w:r>
        <w:rPr>
          <w:rFonts w:cs="Traditional Arabic"/>
          <w:szCs w:val="28"/>
          <w:u w:val="single"/>
        </w:rPr>
        <w:t>250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مل ببخاره إذا غمس هذا المحلول في حمام</w:t>
      </w:r>
      <w:r>
        <w:rPr>
          <w:rFonts w:cs="Traditional Arabic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مائي يغلي </w:t>
      </w:r>
      <w:r>
        <w:rPr>
          <w:rFonts w:cs="Traditional Arabic"/>
          <w:szCs w:val="28"/>
          <w:u w:val="single"/>
          <w:rtl w:val="true"/>
        </w:rPr>
        <w:t>،</w:t>
      </w:r>
      <w:r>
        <w:rPr>
          <w:rFonts w:cs="Traditional Arabic"/>
          <w:szCs w:val="28"/>
          <w:u w:val="single"/>
          <w:rtl w:val="true"/>
        </w:rPr>
        <w:t xml:space="preserve"> احسب </w:t>
      </w:r>
      <w:r>
        <w:rPr>
          <w:rFonts w:cs="Traditional Arabic"/>
          <w:szCs w:val="28"/>
          <w:u w:val="single"/>
          <w:rtl w:val="true"/>
        </w:rPr>
        <w:t>الكتلة</w:t>
      </w:r>
      <w:r>
        <w:rPr>
          <w:rFonts w:cs="Traditional Arabic"/>
          <w:szCs w:val="28"/>
          <w:u w:val="single"/>
          <w:rtl w:val="true"/>
        </w:rPr>
        <w:t xml:space="preserve"> الجزيئي</w:t>
      </w:r>
      <w:r>
        <w:rPr>
          <w:rFonts w:cs="Traditional Arabic"/>
          <w:szCs w:val="28"/>
          <w:u w:val="single"/>
          <w:rtl w:val="true"/>
        </w:rPr>
        <w:t>ة</w:t>
      </w:r>
      <w:r>
        <w:rPr>
          <w:rFonts w:cs="Traditional Arabic"/>
          <w:szCs w:val="28"/>
          <w:u w:val="single"/>
          <w:rtl w:val="true"/>
        </w:rPr>
        <w:t xml:space="preserve"> لهذا السائل ؟ علماً بأن الضغط </w:t>
      </w:r>
      <w:r>
        <w:rPr>
          <w:rFonts w:cs="Traditional Arabic"/>
          <w:szCs w:val="28"/>
          <w:u w:val="single"/>
          <w:rtl w:val="true"/>
        </w:rPr>
        <w:t xml:space="preserve">=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ضغط جوي</w:t>
      </w:r>
      <w:r>
        <w:rPr>
          <w:rFonts w:cs="Traditional Arabic"/>
          <w:szCs w:val="28"/>
          <w:u w:val="single"/>
        </w:rPr>
        <w:t>0</w:t>
      </w:r>
      <w:r>
        <w:rPr>
          <w:rFonts w:cs="Traditional Arabic"/>
          <w:szCs w:val="28"/>
          <w:u w:val="single"/>
          <w:rtl w:val="true"/>
        </w:rPr>
        <w:t>(</w:t>
      </w:r>
      <w:r>
        <w:rPr>
          <w:rFonts w:cs="Traditional Arabic"/>
          <w:szCs w:val="28"/>
          <w:u w:val="single"/>
        </w:rPr>
        <w:t>Cl  = 35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5  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 =  C 12</w:t>
      </w:r>
      <w:r>
        <w:rPr>
          <w:rFonts w:cs="Traditional Arabic"/>
          <w:szCs w:val="28"/>
          <w:u w:val="single"/>
          <w:rtl w:val="true"/>
        </w:rPr>
        <w:t xml:space="preserve">) </w:t>
      </w:r>
      <w:r>
        <w:rPr>
          <w:rFonts w:cs="Traditional Arabic"/>
          <w:szCs w:val="28"/>
          <w:u w:val="single"/>
          <w:rtl w:val="true"/>
        </w:rPr>
        <w:t>ما هي الصيغة الجزيئية للمركب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السؤال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: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يزن وعاء سع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5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vertAlign w:val="superscript"/>
              </w:rPr>
              <w:t>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هو فارغ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02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ضعت فيه بضع قطرات من سائل قابل للتطاير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غليا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8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مئوية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) 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سخن الوعاء في حمام مائي يغلي ثم برد فكان كتل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24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 احسب الكتلة الجزيئية للسائل إذا كان الضغط عند إجراء التجربة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76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 زئبق ؟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 واااجب </w:t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ثالثاً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تل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زيئ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رام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موا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صلب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 xml:space="preserve">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متطايرة</w:t>
      </w:r>
      <w:r>
        <w:rPr>
          <w:rFonts w:cs="Monotype Koufi"/>
          <w:color w:val="002060"/>
          <w:sz w:val="24"/>
          <w:szCs w:val="24"/>
          <w:rtl w:val="true"/>
        </w:rPr>
        <w:t>)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شرط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أ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تكو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قاب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للذوبا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ماء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4"/>
          <w:szCs w:val="4"/>
        </w:rPr>
      </w:pPr>
      <w:r>
        <w:rPr>
          <w:rFonts w:cs="Monotype Koufi"/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63"/>
        <w:gridCol w:w="328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خاصي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حلول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قانون راؤلت هو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انخفاض الجزئي في الضغط البخاري لمذيب يعتمد على تركيز المحلول</w:t>
      </w:r>
      <w:r>
        <w:rPr>
          <w:rFonts w:cs="Traditional Arabic"/>
          <w:rtl w:val="true"/>
        </w:rPr>
        <w:t xml:space="preserve"> بالمولالية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رت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نخف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د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:    ( </w:t>
      </w:r>
      <w:r>
        <w:rPr>
          <w:rFonts w:cs="Traditional Arabic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أ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رتفع درجة غليان سائل ما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عند إذابة مادة صلبة </w:t>
      </w:r>
      <w:r>
        <w:rPr>
          <w:rtl w:val="true"/>
        </w:rPr>
        <w:t>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من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ب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نخفض درجة تجمد سائل ما عند إذابة مادة صلبة 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raditional Arabic"/>
                <w:szCs w:val="28"/>
                <w:rtl w:val="true"/>
              </w:rPr>
              <w:t>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ا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ث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دي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ـ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زداد درجة غليان محلول ما بزيادة التسخين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رجة غليان مول من السكر في </w:t>
      </w:r>
      <w:r>
        <w:rPr>
          <w:rFonts w:cs="Traditional Arabic"/>
          <w:b/>
          <w:bCs/>
          <w:color w:val="7030A0"/>
          <w:szCs w:val="28"/>
        </w:rPr>
        <w:t>1000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م ماء أقل من درجة غليان مول من ملح الطعام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( </w:t>
      </w:r>
      <w:r>
        <w:rPr>
          <w:rFonts w:cs="Traditional Arabic"/>
          <w:b/>
          <w:bCs/>
          <w:color w:val="7030A0"/>
          <w:szCs w:val="28"/>
        </w:rPr>
        <w:t>NaCl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           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imes New Roman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هـ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غليا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على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جم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كث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نخفاضاً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1,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0,9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0,9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ز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 انصهار المادة النقية أعلى من درجة انصهار المادة غير النقي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808"/>
      </w:tblGrid>
      <w:tr>
        <w:trPr/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ول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كما أن لكل مذيب ثابت انخفاض في درجة التجمد خاص به يختلف عن غيره من المذيبات انظر جدولــ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ـ صـ </w:t>
      </w:r>
      <w:r>
        <w:rPr/>
        <w:t>54</w:t>
      </w:r>
      <w:r>
        <w:rPr>
          <w:rtl w:val="true"/>
        </w:rPr>
        <w:t>ـ</w:t>
      </w:r>
    </w:p>
    <w:tbl>
      <w:tblPr>
        <w:bidiVisual w:val="true"/>
        <w:tblW w:w="9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980"/>
        <w:gridCol w:w="370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قوانين المستخدمة</w:t>
      </w:r>
      <w:r>
        <w:rPr>
          <w:rFonts w:cs="Traditional Arabic"/>
          <w:color w:val="C00000"/>
          <w:szCs w:val="28"/>
          <w:u w:val="single"/>
          <w:rtl w:val="true"/>
        </w:rPr>
        <w:t xml:space="preserve">  </w:t>
      </w:r>
      <w:r>
        <w:rPr>
          <w:rFonts w:cs="Traditional Arabic"/>
          <w:color w:val="C00000"/>
          <w:szCs w:val="28"/>
          <w:u w:val="single"/>
          <w:rtl w:val="true"/>
        </w:rPr>
        <w:t xml:space="preserve">: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2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 xml:space="preserve">,       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</w:p>
        </w:tc>
      </w:tr>
      <w:tr>
        <w:trPr>
          <w:trHeight w:val="55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</w:p>
        </w:tc>
      </w:tr>
      <w:tr>
        <w:trPr>
          <w:trHeight w:val="50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ر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</w:p>
        </w:tc>
      </w:tr>
      <w:tr>
        <w:trPr>
          <w:trHeight w:val="5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بتد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</w:tblGrid>
      <w:tr>
        <w:trPr>
          <w:trHeight w:val="19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2060"/>
                <w:szCs w:val="28"/>
                <w:rtl w:val="true"/>
              </w:rPr>
              <w:t xml:space="preserve">أي أن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ا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ثا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س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ي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imes New Roman" w:ascii="Traditional Arabic" w:hAnsi="Traditional Arabic"/>
                <w:b/>
                <w:bCs/>
                <w:color w:val="002060"/>
                <w:szCs w:val="28"/>
                <w:rtl w:val="true"/>
              </w:rPr>
              <w:t>∆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د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16"/>
                <w:szCs w:val="16"/>
                <w:rtl w:val="tru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تلة المادة المذابة أو المذيب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جسيمات السابحة 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,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بتدائ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عل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ثا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ابت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مولات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كتلة الجزيئ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قدار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غلي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رتفع درجة الغليان بمقدار 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تج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نخفض درجة التجمد بمقدار 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واحد مول من المادة في كجم من المذيب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 }  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لية الابتدائية </w:t>
      </w:r>
      <w:r>
        <w:rPr>
          <w:rFonts w:cs="Traditional Arabic" w:ascii="Traditional Arabic" w:hAnsi="Traditional Arabic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÷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مولال </w:t>
      </w:r>
      <w:r>
        <w:rPr>
          <w:rFonts w:cs="Traditional Arabic" w:ascii="Traditional Arabic" w:hAnsi="Traditional Arabic"/>
          <w:szCs w:val="28"/>
          <w:rtl w:val="true"/>
        </w:rPr>
        <w:t>{</w:t>
      </w:r>
    </w:p>
    <w:tbl>
      <w:tblPr>
        <w:bidiVisual w:val="true"/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787"/>
        <w:gridCol w:w="2902"/>
        <w:gridCol w:w="3076"/>
      </w:tblGrid>
      <w:tr>
        <w:trPr>
          <w:trHeight w:val="431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كر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NaCl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اريوم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</w:p>
        </w:tc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  <w:tc>
          <w:tcPr>
            <w:tcW w:w="3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</w:tr>
      <w:tr>
        <w:trPr>
          <w:trHeight w:val="888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Cs w:val="28"/>
                <w:rtl w:val="true"/>
              </w:rPr>
              <w:t>جسيمات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 xml:space="preserve">2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Ba</w:t>
            </w:r>
            <w:r>
              <w:rPr>
                <w:rFonts w:cs="Traditional Arabic"/>
                <w:szCs w:val="28"/>
                <w:vertAlign w:val="superscript"/>
              </w:rPr>
              <w:t>++</w:t>
            </w:r>
            <w:r>
              <w:rPr>
                <w:rFonts w:cs="Traditional Arabic"/>
                <w:szCs w:val="28"/>
              </w:rPr>
              <w:t xml:space="preserve">  + 2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 w:val="16"/>
          <w:szCs w:val="16"/>
        </w:rPr>
      </w:pPr>
      <w:r>
        <w:rPr>
          <w:rFonts w:cs="Traditional Arabic"/>
          <w:b/>
          <w:bCs/>
          <w:color w:val="7030A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:    </w:t>
      </w:r>
      <w:r>
        <w:rPr>
          <w:rFonts w:cs="Traditional Arabic"/>
          <w:color w:val="7030A0"/>
          <w:szCs w:val="28"/>
          <w:rtl w:val="true"/>
        </w:rPr>
        <w:t>عن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</w:t>
      </w:r>
      <w:r>
        <w:rPr>
          <w:rFonts w:cs="Traditional Arabic"/>
          <w:color w:val="7030A0"/>
          <w:szCs w:val="28"/>
          <w:rtl w:val="true"/>
        </w:rPr>
        <w:t>هكس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ارتفع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8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79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/>
          <w:b/>
          <w:bCs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ليك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</w:t>
      </w:r>
      <w:r>
        <w:rPr>
          <w:rFonts w:cs="Traditional Arabic"/>
          <w:color w:val="7030A0"/>
          <w:szCs w:val="28"/>
          <w:rtl w:val="true"/>
        </w:rPr>
        <w:t>يثي</w:t>
      </w:r>
      <w:r>
        <w:rPr>
          <w:rFonts w:cs="Traditional Arabic"/>
          <w:color w:val="7030A0"/>
          <w:szCs w:val="28"/>
          <w:rtl w:val="true"/>
        </w:rPr>
        <w:t>ل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6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      (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 xml:space="preserve"> = 12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 = 1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 xml:space="preserve">O </w:t>
      </w:r>
      <w:r>
        <w:rPr>
          <w:rFonts w:cs="Traditional Arabic"/>
          <w:color w:val="7030A0"/>
          <w:szCs w:val="28"/>
        </w:rPr>
        <w:t xml:space="preserve">  = 16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 :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8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لسر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8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 xml:space="preserve">C </w:t>
      </w:r>
      <w:r>
        <w:rPr>
          <w:rFonts w:cs="Traditional Arabic"/>
          <w:color w:val="7030A0"/>
          <w:szCs w:val="28"/>
        </w:rPr>
        <w:t xml:space="preserve">= 12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= 1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 xml:space="preserve"> 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: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9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6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-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96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نخفا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ه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7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8</w:t>
      </w:r>
      <w:r>
        <w:rPr>
          <w:rFonts w:cs="Traditional Arabic"/>
          <w:color w:val="7030A0"/>
          <w:szCs w:val="28"/>
          <w:rtl w:val="true"/>
        </w:rPr>
        <w:t xml:space="preserve">: 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ك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9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إلكترول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ق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رتفاع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a</w:t>
      </w:r>
      <w:r>
        <w:rPr>
          <w:rFonts w:cs="Traditional Arabic"/>
          <w:color w:val="7030A0"/>
          <w:szCs w:val="28"/>
        </w:rPr>
        <w:t xml:space="preserve"> = 23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Cl</w:t>
      </w:r>
      <w:r>
        <w:rPr>
          <w:rFonts w:cs="Traditional Arabic"/>
          <w:color w:val="7030A0"/>
          <w:szCs w:val="28"/>
        </w:rPr>
        <w:t xml:space="preserve">  = 35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  <w:vertAlign w:val="subscript"/>
        </w:rPr>
      </w:pPr>
      <w:r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  <w:rtl w:val="true"/>
        </w:rPr>
        <w:t xml:space="preserve">السؤال </w:t>
      </w: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</w:rPr>
        <w:t>9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حسب الارتفاع في درجة غليان محلول مائي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إلكتروليت قوي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ذي يحتوي على </w:t>
      </w:r>
      <w:r>
        <w:rPr>
          <w:rFonts w:cs="Traditional Arabic" w:ascii="Traditional Arabic" w:hAnsi="Traditional Arabic"/>
          <w:color w:val="7030A0"/>
          <w:szCs w:val="28"/>
        </w:rPr>
        <w:t>0,2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7030A0"/>
          <w:szCs w:val="28"/>
        </w:rPr>
        <w:t>25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جم من الماء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ثابت ارتفاع الغليان للماء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color w:val="7030A0"/>
          <w:szCs w:val="28"/>
        </w:rPr>
        <w:t>0,5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ال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؟ 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أسئلة اختيار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4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و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2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1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C      </w:t>
            </w:r>
            <w:r>
              <w:rPr>
                <w:rFonts w:cs="Traditional Arabic"/>
                <w:szCs w:val="28"/>
              </w:rPr>
              <w:t xml:space="preserve">= 12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 = 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 </w:t>
            </w:r>
            <w:r>
              <w:rPr>
                <w:rFonts w:cs="Traditional Arabic"/>
                <w:szCs w:val="28"/>
              </w:rPr>
              <w:t xml:space="preserve"> = 1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X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perscript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Ca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68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1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X</w:t>
            </w:r>
            <w:r>
              <w:rPr>
                <w:rFonts w:cs="Traditional Arabic"/>
                <w:szCs w:val="28"/>
              </w:rPr>
              <w:t xml:space="preserve">=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>=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</w:rPr>
              <w:t>=80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</w:rPr>
              <w:t>=127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Ca</w:t>
            </w:r>
            <w:r>
              <w:rPr>
                <w:rFonts w:cs="Traditional Arabic" w:ascii="Arial" w:hAnsi="Arial"/>
                <w:szCs w:val="28"/>
              </w:rPr>
              <w:t xml:space="preserve"> = 40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) </w:t>
            </w:r>
            <w:r>
              <w:rPr>
                <w:rFonts w:ascii="Arial" w:hAnsi="Arial" w:cs="Traditional Arabic"/>
                <w:szCs w:val="28"/>
                <w:rtl w:val="true"/>
              </w:rPr>
              <w:t>فاحس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ت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</w:t>
            </w:r>
            <w:r>
              <w:rPr>
                <w:rFonts w:ascii="Arial" w:hAnsi="Arial" w:cs="Traditional Arabic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ة</w:t>
            </w:r>
            <w:r>
              <w:rPr>
                <w:rFonts w:cs="Traditional Arabic" w:ascii="Arial" w:hAnsi="Arial"/>
                <w:szCs w:val="28"/>
              </w:rPr>
              <w:t>0</w:t>
            </w:r>
            <w:r>
              <w:rPr>
                <w:rFonts w:ascii="Arial" w:hAnsi="Arial" w:cs="Traditional Arabic"/>
                <w:szCs w:val="28"/>
                <w:rtl w:val="true"/>
              </w:rPr>
              <w:t>الم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إلكترولي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قوي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4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3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10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15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7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1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Cs w:val="28"/>
              </w:rPr>
              <w:t>9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7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=12    H= 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س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</w:rPr>
              <w:t>13</w:t>
            </w:r>
            <w:r>
              <w:rPr>
                <w:rFonts w:cs="Traditional Arabic"/>
                <w:i w:val="false"/>
                <w:iCs w:val="false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يكو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ه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ضغ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بخار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كب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خ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ن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25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رج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ئو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لكترولي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و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3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H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16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a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 xml:space="preserve"> S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س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بت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: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سب كتلة مادة صلبة إذا وجد أن إذابتها ف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من الماء تخفض درجة تجمد المحلول بمقدار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ات مئوية إذا علمت أن الكتلة الجزيئية للمذاب تساو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وللمذيب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ثابت التجمد ل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ال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ااااااجب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ذا علمت أن درجة تجمد محلول مائي هو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Cs w:val="28"/>
              </w:rPr>
              <w:t>10,4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وثابت التجمد ل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1,86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ولال  وثابت                 غليان ا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0,51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مولال  فاحسب درجة غليان المحلول 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م جراماً من مذاب تركيبة الجزيئ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ب إضافتها إلى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 من الماء لتعطي محلولاً درجة تجمده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تجمد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=12    O = 16     H = 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المحلولين يكون فيه الضغط البخاري للـماء أكبر من الأخـر ع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ـة مئو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لولين إلكتروليت قو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م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م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a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 xml:space="preserve"> S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سر إجابتك ؟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سب الانخفاض في درجة تجمد محلول مكون من إذاب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,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 من مادة عضوية ف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رام من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ال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ااااجب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70"/>
        <w:gridCol w:w="7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  <w:rtl w:val="true"/>
              </w:rPr>
              <w:t>مقدار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انخفاض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درجة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تج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يعت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ر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ز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ج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ذبذ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تساو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هم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فوجادرو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اؤولت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وي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الت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00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4,1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ج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4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raditional Arabic"/>
                <w:szCs w:val="28"/>
                <w:vertAlign w:val="superscript"/>
              </w:rPr>
              <w:t>3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7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7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ئ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تل</w:t>
            </w:r>
            <w:r>
              <w:rPr>
                <w:rFonts w:cs="Traditional Arabic"/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,9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7,2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4,6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2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raditional Arabic"/>
                <w:szCs w:val="28"/>
                <w:rtl w:val="true"/>
              </w:rPr>
              <w:t>/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37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164"/>
        <w:gridCol w:w="7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0,0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46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ته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884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643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(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5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9,89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5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ل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( -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ر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szCs w:val="28"/>
                <w:rtl w:val="true"/>
              </w:rPr>
              <w:t>الك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 xml:space="preserve">Cl </w:t>
            </w:r>
            <w:r>
              <w:rPr>
                <w:rFonts w:cs="Traditional Arabic"/>
                <w:szCs w:val="28"/>
              </w:rPr>
              <w:t xml:space="preserve"> = 35,5        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</w:rPr>
              <w:t xml:space="preserve"> = 23</w:t>
            </w:r>
            <w:r>
              <w:rPr>
                <w:rFonts w:cs="Traditional Arabic"/>
                <w:szCs w:val="28"/>
                <w:rtl w:val="true"/>
              </w:rPr>
              <w:t xml:space="preserve">  ]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3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,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85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,0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</w:rPr>
              <w:t>0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ث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7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%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,3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5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0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من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غني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حجم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,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.... </w:t>
            </w:r>
            <w:r>
              <w:rPr>
                <w:rFonts w:cs="Traditional Arabic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ذي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لي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خ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كث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 xml:space="preserve">الكيمياء العضوية </w:t>
      </w:r>
      <w:r>
        <w:rPr>
          <w:rFonts w:cs="Traditional Arabic"/>
          <w:b/>
          <w:bCs/>
          <w:color w:val="00206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فرع من علم الكيمياء يتناول دراسة مركبات الكربون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مركبات العضوية </w:t>
      </w:r>
      <w:r>
        <w:rPr>
          <w:rtl w:val="true"/>
        </w:rPr>
        <w:t>)</w:t>
      </w:r>
    </w:p>
    <w:tbl>
      <w:tblPr>
        <w:bidiVisual w:val="true"/>
        <w:tblW w:w="1074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15"/>
        <w:gridCol w:w="1800"/>
        <w:gridCol w:w="5580"/>
      </w:tblGrid>
      <w:tr>
        <w:trPr>
          <w:trHeight w:val="2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كافؤ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يط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ابط</w:t>
            </w:r>
          </w:p>
        </w:tc>
      </w:tr>
      <w:tr>
        <w:trPr>
          <w:trHeight w:val="7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س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ضوي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pt,11.65pt" to="291.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67640</wp:posOffset>
                      </wp:positionV>
                      <wp:extent cx="101600" cy="9461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pt,13.2pt" to="315.75pt,2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86055</wp:posOffset>
                      </wp:positionV>
                      <wp:extent cx="88900" cy="1282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5pt,14.65pt" to="314.8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6"/>
                <w:szCs w:val="26"/>
                <w:rtl w:val="true"/>
              </w:rPr>
              <w:t>−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C −               </w:t>
            </w:r>
            <w:r>
              <w:rPr>
                <w:rFonts w:cs="Traditional Arabic"/>
                <w:sz w:val="26"/>
                <w:szCs w:val="26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 C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 C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3.1pt" to="292.3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اجد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O =</w:t>
            </w:r>
            <w:r>
              <w:rPr>
                <w:rFonts w:cs="Traditional Arabic"/>
                <w:sz w:val="26"/>
                <w:szCs w:val="26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</w:rPr>
              <w:t>− O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S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1557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pt,9.1pt" to="233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 −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P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X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Cs w:val="26"/>
              </w:rPr>
              <w:t>F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l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Br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I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فيما يلي أسماء وصيغ الألكانات التي تحتوي من </w:t>
      </w:r>
      <w:r>
        <w:rPr>
          <w:rFonts w:eastAsia="Arial Unicode MS" w:cs="Arial Unicode MS" w:ascii="Arial Unicode MS" w:hAnsi="Arial Unicode MS"/>
          <w:sz w:val="20"/>
          <w:szCs w:val="20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10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>ذرات كربون في سلسلة متصلة دون تفر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632423"/>
          <w:sz w:val="20"/>
          <w:szCs w:val="20"/>
        </w:rPr>
      </w:pP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م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إ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روب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بيو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نتان</w:t>
      </w:r>
      <w:r>
        <w:rPr>
          <w:rFonts w:cs="Times New Roman"/>
          <w:color w:val="632423"/>
          <w:szCs w:val="28"/>
          <w:rtl w:val="true"/>
        </w:rPr>
        <w:t xml:space="preserve">      </w:t>
      </w:r>
      <w:r>
        <w:rPr>
          <w:rFonts w:cs="Traditional Arabic"/>
          <w:color w:val="632423"/>
          <w:szCs w:val="28"/>
          <w:rtl w:val="true"/>
        </w:rPr>
        <w:t>هكس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هب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أوك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نو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ديكا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57275</wp:posOffset>
                </wp:positionH>
                <wp:positionV relativeFrom="paragraph">
                  <wp:posOffset>251460</wp:posOffset>
                </wp:positionV>
                <wp:extent cx="1428115" cy="2181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31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وب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ك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ب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ك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كان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171.75pt;mso-wrap-distance-left:9.05pt;mso-wrap-distance-right:9.05pt;mso-wrap-distance-top:0pt;mso-wrap-distance-bottom:0pt;margin-top:19.8pt;mso-position-vertical-relative:text;margin-left:83.25pt;mso-position-horizontal-relative:page">
                <v:textbox>
                  <w:txbxContent>
                    <w:tbl>
                      <w:tblPr>
                        <w:bidiVisual w:val="true"/>
                        <w:tblW w:w="21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31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ك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كان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40000</wp:posOffset>
                </wp:positionH>
                <wp:positionV relativeFrom="paragraph">
                  <wp:posOffset>248920</wp:posOffset>
                </wp:positionV>
                <wp:extent cx="5356225" cy="2274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  <w:gridCol w:w="2907"/>
                            </w:tblGrid>
                            <w:tr>
                              <w:trPr>
                                <w:trHeight w:val="2903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ر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ا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ين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المقطع الأول المتغير يدل على عد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را ت الكربون في السلس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5pt;height:179.1pt;mso-wrap-distance-left:9.05pt;mso-wrap-distance-right:9.05pt;mso-wrap-distance-top:0pt;mso-wrap-distance-bottom:0pt;margin-top:19.6pt;mso-position-vertical-relative:text;margin-left:200pt;mso-position-horizontal-relative:page">
                <v:textbox>
                  <w:txbxContent>
                    <w:tbl>
                      <w:tblPr>
                        <w:bidiVisual w:val="true"/>
                        <w:tblW w:w="8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  <w:gridCol w:w="2907"/>
                      </w:tblGrid>
                      <w:tr>
                        <w:trPr>
                          <w:trHeight w:val="2903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ر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ين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مقطع الأول المتغير يدل على عد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 ت الكربون في السلس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3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-H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 xml:space="preserve"> –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=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49225</wp:posOffset>
                      </wp:positionV>
                      <wp:extent cx="11430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1.75pt" to="174.35pt,11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72085</wp:posOffset>
                      </wp:positionV>
                      <wp:extent cx="11430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3.55pt" to="174.35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21285</wp:posOffset>
                      </wp:positionV>
                      <wp:extent cx="114300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9.55pt" to="174.35pt,9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-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ي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سيت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 xml:space="preserve"> 7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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CH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فصل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مجموع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وظيف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7830</wp:posOffset>
                </wp:positionH>
                <wp:positionV relativeFrom="paragraph">
                  <wp:posOffset>403225</wp:posOffset>
                </wp:positionV>
                <wp:extent cx="69215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1.75pt;width:5.35pt;height:6.75pt" coordorigin="8658,635" coordsize="107,135">
                <v:line id="shape_0" from="8767,635" to="8767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58,635" to="8658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145020</wp:posOffset>
                </wp:positionH>
                <wp:positionV relativeFrom="paragraph">
                  <wp:posOffset>417195</wp:posOffset>
                </wp:positionV>
                <wp:extent cx="69215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32.85pt;width:5.4pt;height:6.75pt" coordorigin="11252,657" coordsize="108,135">
                <v:line id="shape_0" from="11361,657" to="11361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52,657" to="11252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مجموعة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Cs w:val="28"/>
        </w:rPr>
        <w:t xml:space="preserve">O                                                                                            </w:t>
      </w:r>
      <w:r>
        <w:rPr>
          <w:rFonts w:cs="Traditional Arabic"/>
          <w:szCs w:val="28"/>
        </w:rPr>
        <w:t xml:space="preserve">                       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 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, 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إ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COOR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52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1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رابط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-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و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ض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C – 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 – 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 - H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  <w:t>أ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 xml:space="preserve">: </w:t>
      </w:r>
      <w:r>
        <w:rPr>
          <w:rFonts w:cs="DecoType Thuluth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هال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الألك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</w:rPr>
        <w:t>R- X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خطوة الثانية التسمي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رقم التفر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ثم  كلمة هالو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إذا تشابهت الأرقام فتكون حسب الأبجدية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ثم اسم الألكان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F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(Br)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ثاني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أغوال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H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raditional Arabic"/>
          <w:szCs w:val="28"/>
          <w:rtl w:val="true"/>
        </w:rPr>
        <w:t xml:space="preserve">)  (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+ </w:t>
      </w:r>
      <w:r>
        <w:rPr>
          <w:rFonts w:cs="Traditional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....  </w:t>
      </w:r>
      <w:r>
        <w:rPr>
          <w:rFonts w:cs="Traditional Arabic"/>
          <w:szCs w:val="28"/>
          <w:rtl w:val="true"/>
        </w:rPr>
        <w:t>ألكانو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ول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و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بانو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و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س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  </w:t>
      </w: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أكتب الاسم النظامي لكل م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l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(Br)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0336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4.7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6.3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ر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إيث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-R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..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,   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imes New Roman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O 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vertAlign w:val="subscript"/>
              </w:rPr>
            </w:pPr>
            <w:r>
              <w:rPr>
                <w:rFonts w:cs="Traditional Arabic"/>
                <w:sz w:val="16"/>
                <w:szCs w:val="16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Cs w:val="28"/>
          <w:rtl w:val="true"/>
        </w:rPr>
        <w:t>أنوا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إيثرات</w:t>
      </w:r>
      <w:r>
        <w:rPr>
          <w:rFonts w:cs="Times New Roman"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2060"/>
          <w:szCs w:val="28"/>
          <w:lang w:val="en-US" w:eastAsia="en-US"/>
        </w:rPr>
      </w:pPr>
      <w:r>
        <w:rPr>
          <w:rFonts w:cs="Traditional Arabic"/>
          <w:color w:val="00206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96410</wp:posOffset>
                </wp:positionH>
                <wp:positionV relativeFrom="paragraph">
                  <wp:posOffset>-1358900</wp:posOffset>
                </wp:positionV>
                <wp:extent cx="431800" cy="3429000"/>
                <wp:effectExtent l="5080" t="63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42900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88200 w 24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8.3pt;margin-top:-107.05pt;width:33.95pt;height:269.95pt;mso-wrap-style:none;v-text-anchor:middle;rotation:27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</w:t>
      </w:r>
      <w:r>
        <w:rPr>
          <w:rFonts w:cs="Traditional Arabic"/>
          <w:szCs w:val="28"/>
        </w:rPr>
        <w:t xml:space="preserve">                                               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>
          <w:rFonts w:cs="Traditional Arabic"/>
          <w:szCs w:val="28"/>
          <w:vertAlign w:val="superscript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 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                                </w:t>
      </w:r>
      <w:r>
        <w:rPr>
          <w:rFonts w:cs="Traditional Arabic"/>
          <w:szCs w:val="28"/>
        </w:rPr>
        <w:t xml:space="preserve">                                    </w:t>
      </w:r>
      <w:r>
        <w:rPr>
          <w:rFonts w:cs="Traditional Arabic"/>
          <w:szCs w:val="28"/>
        </w:rPr>
        <w:t xml:space="preserve">R </w:t>
      </w:r>
      <w:r>
        <w:rPr>
          <w:szCs w:val="28"/>
        </w:rPr>
        <w:t xml:space="preserve">≠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</w:rPr>
        <w:t xml:space="preserve">        </w:t>
      </w:r>
      <w:r>
        <w:rPr>
          <w:rFonts w:cs="Traditional Arabic"/>
          <w:szCs w:val="28"/>
        </w:rPr>
        <w:t xml:space="preserve">                                                        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  <w:vertAlign w:val="subscript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واجب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ارسم صيغتين بنائيتين لمركبين يمثلان مجموعتين وظيفيتين مختلفتين صيغتهما الجزيئية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C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H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O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ثم أكتب الاسم النظامي والشائع لكل من المركبين ؟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خام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مركب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نيل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ألدهيد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والكيتو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color w:val="002060"/>
          <w:sz w:val="16"/>
          <w:szCs w:val="16"/>
          <w:u w:val="single"/>
        </w:rPr>
      </w:pPr>
      <w:r>
        <w:rPr>
          <w:color w:val="00206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ي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انا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دهيد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يتون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فورم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نت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هكس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,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أرسم الصيغة البنائية لكل مما يلي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بروبانال   ،   إيثيل ميثيل كيتون  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2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د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كسيل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</w:rPr>
        <w:t>RCOOH</w:t>
      </w:r>
      <w:r>
        <w:rPr>
          <w:rFonts w:cs="DecoType Thuluth"/>
          <w:color w:val="002060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م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z w:val="16"/>
          <w:szCs w:val="16"/>
        </w:rPr>
      </w:pPr>
      <w:r>
        <w:rPr>
          <w:rFonts w:cs="Traditional Arabic"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يك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ب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ط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ـز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ويك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</w:rPr>
      </w:pPr>
      <w:r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  <w:rtl w:val="true"/>
        </w:rPr>
        <w:t xml:space="preserve">واجب </w:t>
      </w:r>
      <w:r>
        <w:rPr>
          <w:rFonts w:eastAsia="Arial Unicode MS" w:cs="Traditional Arabic" w:ascii="Traditional Arabic" w:hAnsi="Traditional Arabic"/>
          <w:b/>
          <w:bCs/>
          <w:color w:val="7030A0"/>
          <w:szCs w:val="28"/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س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40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: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إست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</w:rPr>
        <w:t>RCOO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ا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      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نـز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DecoType Thuluth"/>
          <w:color w:val="002060"/>
          <w:szCs w:val="28"/>
        </w:rPr>
      </w:pPr>
      <w:r>
        <w:rPr>
          <w:rFonts w:cs="Times New Roman"/>
          <w:color w:val="002060"/>
          <w:sz w:val="32"/>
          <w:rtl w:val="true"/>
        </w:rPr>
        <w:t xml:space="preserve">             </w:t>
      </w:r>
      <w:r>
        <w:rPr>
          <w:rFonts w:cs="Times New Roman"/>
          <w:color w:val="002060"/>
          <w:sz w:val="32"/>
          <w:rtl w:val="true"/>
        </w:rPr>
        <w:t xml:space="preserve">                            </w:t>
      </w:r>
      <w:r>
        <w:rPr>
          <w:rFonts w:cs="Times New Roman"/>
          <w:color w:val="002060"/>
          <w:sz w:val="32"/>
          <w:u w:val="single"/>
          <w:rtl w:val="true"/>
        </w:rPr>
        <w:t xml:space="preserve"> 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  <w:u w:val="single"/>
          <w:rtl w:val="true"/>
        </w:rPr>
        <w:t>ثامناً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أمي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</w:rPr>
        <w:t>RNH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>NH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3</w:t>
      </w:r>
      <w:r>
        <w:rPr>
          <w:rFonts w:cs="DecoType Thuluth"/>
          <w:color w:val="002060"/>
          <w:szCs w:val="28"/>
        </w:rPr>
        <w:t>N</w:t>
      </w:r>
      <w:r>
        <w:rPr>
          <w:rFonts w:cs="DecoType Thuluth"/>
          <w:color w:val="002060"/>
          <w:szCs w:val="28"/>
          <w:rtl w:val="true"/>
        </w:rPr>
        <w:t xml:space="preserve"> )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85"/>
        <w:gridCol w:w="3461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و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نو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ي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ثلاث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ال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يثيلي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 w:val="16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Cs w:val="28"/>
          <w:u w:val="single"/>
          <w:rtl w:val="true"/>
        </w:rPr>
        <w:t>الخواص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طبيع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فيزيائ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  <w:u w:val="single"/>
          <w:rtl w:val="true"/>
        </w:rPr>
        <w:t>للمجموع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وظيفية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من الخواص الفيزيائية التي سنتعرض لها بالدراسة ما يلي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 xml:space="preserve">لا تنسى أن الماء مركب قطبي </w:t>
      </w:r>
      <w:r>
        <w:rPr>
          <w:rtl w:val="true"/>
        </w:rPr>
        <w:t>)</w:t>
      </w:r>
    </w:p>
    <w:tbl>
      <w:tblPr>
        <w:bidiVisual w:val="true"/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1921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cs="Traditional Arabic"/>
                <w:color w:val="C00000"/>
                <w:szCs w:val="28"/>
              </w:rPr>
            </w:pPr>
            <w:r>
              <w:rPr>
                <w:rFonts w:cs="Traditional Arabic"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zCs w:val="28"/>
                <w:rtl w:val="true"/>
              </w:rPr>
              <w:t xml:space="preserve">درجة الغليان وتعتمد على </w:t>
            </w:r>
            <w:r>
              <w:rPr>
                <w:rFonts w:cs="Traditional Arabic"/>
                <w:color w:val="C00000"/>
                <w:szCs w:val="28"/>
                <w:rtl w:val="true"/>
              </w:rPr>
              <w:t>:</w:t>
            </w:r>
          </w:p>
          <w:tbl>
            <w:tblPr>
              <w:bidiVisual w:val="true"/>
              <w:tblW w:w="10158" w:type="dxa"/>
              <w:jc w:val="left"/>
              <w:tblInd w:w="-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  <w:gridCol w:w="3914"/>
              <w:gridCol w:w="1672"/>
            </w:tblGrid>
            <w:tr>
              <w:trPr>
                <w:trHeight w:val="303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رتفع درجة غليان المركب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03" w:type="dxa"/>
              <w:jc w:val="left"/>
              <w:tblInd w:w="-6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57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page">
                              <wp:posOffset>210566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9668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034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5.8pt;margin-top:13.65pt;width:25.25pt;height:25.25pt" coordorigin="3316,273" coordsize="505,505">
                            <v:oval id="shape_0" fillcolor="white" stroked="t" o:allowincell="t" style="position:absolute;left:3316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608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461;top:381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4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48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رت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آخ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ر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سم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raditional Arabic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77400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>كث = ——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ح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square;v-text-anchor:top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>كث = —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page">
                              <wp:posOffset>71678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00660" cy="82550"/>
                            <wp:effectExtent l="1905" t="4445" r="0" b="635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0880" cy="8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74.85pt;margin-top:11.6pt;width:15.75pt;height:6.5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2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page">
                              <wp:posOffset>647001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06.8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/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tbl>
            <w:tblPr>
              <w:bidiVisual w:val="true"/>
              <w:tblW w:w="10091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5301"/>
              <w:gridCol w:w="1530"/>
            </w:tblGrid>
            <w:tr>
              <w:trPr>
                <w:trHeight w:val="311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</w:p>
              </w:tc>
              <w:tc>
                <w:tcPr>
                  <w:tcW w:w="5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زداد ذائبية المركب في الماء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8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طريق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page">
                              <wp:posOffset>68294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44520" y="14976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5092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7.75pt;margin-top:13.65pt;width:25.25pt;height:25.25pt" coordorigin="10755,273" coordsize="505,505">
                            <v:oval id="shape_0" fillcolor="white" stroked="t" o:allowincell="t" style="position:absolute;left:1075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47;top:50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90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page">
                              <wp:posOffset>57073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028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070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4pt;margin-top:0.7pt;width:25.25pt;height:25.25pt" coordorigin="8988,14" coordsize="505,505">
                            <v:oval id="shape_0" fillcolor="white" stroked="t" o:allowincell="t" style="position:absolute;left:8988;top:1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80;top:25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33;top:12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5904230</wp:posOffset>
                            </wp:positionH>
                            <wp:positionV relativeFrom="paragraph">
                              <wp:posOffset>24193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4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4.9pt;margin-top:19.05pt;width:25.25pt;height:25.25pt" coordorigin="9298,381" coordsize="505,505">
                            <v:oval id="shape_0" fillcolor="white" stroked="t" o:allowincell="t" style="position:absolute;left:9298;top:38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590;top:61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page">
                              <wp:posOffset>60877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6060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7360" y="68400"/>
                                        <a:ext cx="144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9.35pt;margin-top:-0.4pt;width:25.25pt;height:25.25pt" coordorigin="9587,-8" coordsize="505,505">
                            <v:oval id="shape_0" fillcolor="white" stroked="t" o:allowincell="t" style="position:absolute;left:9587;top:-8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79;top:228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732;top:100;width:1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page">
                              <wp:posOffset>63360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6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8.9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ك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مك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حت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ض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نج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ين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page">
                              <wp:posOffset>20161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21740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12416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8.75pt;margin-top:13.65pt;width:25.25pt;height:25.25pt" coordorigin="3175,273" coordsize="505,505">
                            <v:oval id="shape_0" fillcolor="white" stroked="t" o:allowincell="t" style="position:absolute;left:317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467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32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7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288" w:type="dxa"/>
              <w:jc w:val="left"/>
              <w:tblInd w:w="-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8"/>
            </w:tblGrid>
            <w:tr>
              <w:trPr/>
              <w:tc>
                <w:tcPr>
                  <w:tcW w:w="10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نقص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ع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ذ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كربو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ضعف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أث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ق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ائ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rFonts w:cs="Monotype Koufi"/>
          <w:color w:val="002060"/>
          <w:sz w:val="22"/>
          <w:sz w:val="22"/>
          <w:szCs w:val="22"/>
          <w:rtl w:val="true"/>
        </w:rPr>
        <w:t>الخواص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طبيع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(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فيزيائ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)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للمجموعات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وظيفية</w:t>
      </w:r>
    </w:p>
    <w:p>
      <w:pPr>
        <w:pStyle w:val="Heading"/>
        <w:jc w:val="center"/>
        <w:rPr>
          <w:rFonts w:cs="Traditional Arabic"/>
          <w:color w:val="002060"/>
          <w:sz w:val="16"/>
          <w:szCs w:val="16"/>
        </w:rPr>
      </w:pPr>
      <w:r>
        <w:rPr>
          <w:rFonts w:cs="Traditional Arabic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هاليدات الألكي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X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4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زدا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ذلك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2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ل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ي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5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3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لكا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قاب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6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وج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رغ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قط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نزلن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فلو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يو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I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F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–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Cl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غوا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3"/>
              <w:gridCol w:w="4810"/>
            </w:tblGrid>
            <w:tr>
              <w:trPr/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سب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قد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Heading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  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5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يث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 – 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ه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طاير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ذوب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لدهيدات و الكيتو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جيداً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ف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حموض العضوية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.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زدو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O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ست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6086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كب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ي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ك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O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sz w:val="22"/>
                <w:szCs w:val="22"/>
              </w:rPr>
              <w:t>HCO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مي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1320"/>
              <w:gridCol w:w="4766"/>
            </w:tblGrid>
            <w:tr>
              <w:trPr/>
              <w:tc>
                <w:tcPr>
                  <w:tcW w:w="9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N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كسي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نيت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د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مي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ثلاث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Heading"/>
              <w:jc w:val="center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sz w:val="22"/>
                <w:szCs w:val="22"/>
                <w:rtl w:val="true"/>
              </w:rPr>
              <w:t>.  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N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 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2268"/>
        <w:gridCol w:w="2268"/>
        <w:gridCol w:w="2268"/>
        <w:gridCol w:w="2665"/>
        <w:gridCol w:w="2836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الأغوال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هاليد الألكيل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إيثرات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ألدهيدات والكيتون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حماض العضوية 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مينات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قطبية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نظرًا لاختلاف السالبية الكهربية بيــن  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وذلك لوجود مجموعة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ديدة الاستقطاب وكلما زادت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ادت القطبية وتقل كلما زادت الكتلة الجزيئية،وقطبييتها أقل من الأحماض العضوية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ختلاف السالبية الكـهربية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بين بعض الهالوجينات و الكـربون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F)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Cl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Br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C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فإن الرابطة بينها قطبية وتقل من الفلور إلى اليود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هي أقل قطبيه من الأغوال و  الأمينات</w:t>
            </w:r>
            <w:r>
              <w:rPr>
                <w:rFonts w:cs="Arabic Typesetting" w:ascii="Arabic Typesetting" w:hAnsi="Arabic Typesetting"/>
                <w:szCs w:val="28"/>
              </w:rPr>
              <w:t>0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ه من الأغوال والأمينات 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نظرا لتعدد الروابط القطبية فهي أكبر قطبيه من الأغوال والفينول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سالبية الكهربائية </w:t>
            </w:r>
            <w:r>
              <w:rPr>
                <w:rFonts w:cs="Arabic Typesetting" w:ascii="Arabic Typesetting" w:hAnsi="Arabic Typesetting"/>
                <w:szCs w:val="28"/>
              </w:rPr>
              <w:t>H,C&lt;N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ة من الأغوال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&lt; 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402715</wp:posOffset>
                      </wp:positionV>
                      <wp:extent cx="283845" cy="9144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75pt;margin-top:110.45pt;width:22.25pt;height:7.15pt" coordorigin="7935,2209" coordsize="445,143">
                      <v:line id="shape_0" from="8237,2209" to="8380,235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209" to="8078,235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page">
                        <wp:posOffset>4748530</wp:posOffset>
                      </wp:positionH>
                      <wp:positionV relativeFrom="paragraph">
                        <wp:posOffset>1368425</wp:posOffset>
                      </wp:positionV>
                      <wp:extent cx="274320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107.75pt" to="395.45pt,107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219835</wp:posOffset>
                      </wp:positionV>
                      <wp:extent cx="91440" cy="9144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96.05pt" to="355.25pt,103.2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412240</wp:posOffset>
                      </wp:positionV>
                      <wp:extent cx="91440" cy="9144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11.2pt" to="355.25pt,118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page">
                        <wp:posOffset>6173470</wp:posOffset>
                      </wp:positionH>
                      <wp:positionV relativeFrom="paragraph">
                        <wp:posOffset>107505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1pt,84.65pt" to="507.65pt,84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page">
                        <wp:posOffset>8185785</wp:posOffset>
                      </wp:positionH>
                      <wp:positionV relativeFrom="paragraph">
                        <wp:posOffset>1566545</wp:posOffset>
                      </wp:positionV>
                      <wp:extent cx="283845" cy="9144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55pt;margin-top:123.35pt;width:22.25pt;height:7.15pt" coordorigin="12891,2467" coordsize="445,143">
                      <v:line id="shape_0" from="13194,2467" to="13337,261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1,2467" to="13034,261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page">
                        <wp:posOffset>7762240</wp:posOffset>
                      </wp:positionH>
                      <wp:positionV relativeFrom="paragraph">
                        <wp:posOffset>1532255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2pt,120.65pt" to="632.75pt,120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7242175</wp:posOffset>
                      </wp:positionH>
                      <wp:positionV relativeFrom="paragraph">
                        <wp:posOffset>1267460</wp:posOffset>
                      </wp:positionV>
                      <wp:extent cx="914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25pt,99.8pt" to="577.4pt,99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page">
                        <wp:posOffset>7280275</wp:posOffset>
                      </wp:positionH>
                      <wp:positionV relativeFrom="paragraph">
                        <wp:posOffset>1570355</wp:posOffset>
                      </wp:positionV>
                      <wp:extent cx="91440" cy="9144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25pt,123.65pt" to="580.4pt,13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ذائبية في الماء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838835</wp:posOffset>
                      </wp:positionV>
                      <wp:extent cx="365760" cy="27432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6.05pt;mso-position-vertical-relative:text;margin-left:8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1129030</wp:posOffset>
                      </wp:positionH>
                      <wp:positionV relativeFrom="paragraph">
                        <wp:posOffset>1229360</wp:posOffset>
                      </wp:positionV>
                      <wp:extent cx="365760" cy="27432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6.8pt;mso-position-vertical-relative:text;margin-left:8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page">
                        <wp:posOffset>7232650</wp:posOffset>
                      </wp:positionH>
                      <wp:positionV relativeFrom="paragraph">
                        <wp:posOffset>1377950</wp:posOffset>
                      </wp:positionV>
                      <wp:extent cx="365760" cy="27432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8.5pt;mso-position-vertical-relative:text;margin-left:569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7209790</wp:posOffset>
                      </wp:positionH>
                      <wp:positionV relativeFrom="paragraph">
                        <wp:posOffset>1128395</wp:posOffset>
                      </wp:positionV>
                      <wp:extent cx="428625" cy="27432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88.85pt;mso-position-vertical-relative:text;margin-left:56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مرتفعه نسبة إلى قطبيتها وتكوين الروابط الهيدروجينية بين جزيئات الأغوال والماء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كلما زادت الكتلة الجزيئية لضعف تأثير الجزء القطبي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شحيحة الذوبان في الماء لعدم تكون الرابطة الهيدروجينية بينها وبين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page">
                        <wp:posOffset>-1402080</wp:posOffset>
                      </wp:positionH>
                      <wp:positionV relativeFrom="paragraph">
                        <wp:posOffset>382905</wp:posOffset>
                      </wp:positionV>
                      <wp:extent cx="1250950" cy="52006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520200"/>
                                <a:chOff x="0" y="0"/>
                                <a:chExt cx="125100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165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100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772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0920" y="9360"/>
                                    <a:ext cx="910080" cy="29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132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9640" y="1548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20772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0.4pt;margin-top:30.15pt;width:98.5pt;height:40.95pt" coordorigin="-2208,603" coordsize="1970,819">
                      <v:line id="shape_0" from="-1240,864" to="-809,864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-2208;top:603;width:1970;height:819">
                        <v:shape id="shape_0" stroked="f" o:allowincell="t" style="position:absolute;left:-1920;top:990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882;top:930;width:446;height:143">
                          <v:line id="shape_0" from="-1579,930" to="-1436,107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882,930" to="-1739,1073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208;top:603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671;top:618;width:1433;height:470">
                          <v:shape id="shape_0" stroked="f" o:allowincell="t" style="position:absolute;left:-1671;top:618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913;top:627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396,642" to="-253,7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96,945" to="-253,1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أقل من الأغوال لقلة قطبيتها مقارنة بالأغوال وهي تكون رابطه هيدروجينية مع جزيئات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بزيادة الكتلة الجزيئ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085455</wp:posOffset>
                      </wp:positionH>
                      <wp:positionV relativeFrom="paragraph">
                        <wp:posOffset>1034415</wp:posOffset>
                      </wp:positionV>
                      <wp:extent cx="1382395" cy="67437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674280"/>
                                <a:chOff x="0" y="0"/>
                                <a:chExt cx="138240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70668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9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vertAlign w:val="superscript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8320" y="16956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90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6.65pt;margin-top:81.45pt;width:108.85pt;height:53.05pt" coordorigin="12733,1629" coordsize="2177,1061">
                      <v:group id="shape_0" style="position:absolute;left:12733;top:1872;width:1113;height:818">
                        <v:shape id="shape_0" stroked="f" o:allowincell="t" style="position:absolute;left:13021;top:2259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33;top:1872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70;top:1887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perscript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817;top:1896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9;top:162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34;top:224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في الماء أقل من الأغوال لقلة قطبيتها مقارنه بالأغوال وهي تكون رابطه هيدروجينية مع جزيئات الماء  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page">
                        <wp:posOffset>7880350</wp:posOffset>
                      </wp:positionH>
                      <wp:positionV relativeFrom="paragraph">
                        <wp:posOffset>895350</wp:posOffset>
                      </wp:positionV>
                      <wp:extent cx="1310640" cy="80454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04600"/>
                                <a:chOff x="0" y="0"/>
                                <a:chExt cx="131076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0" y="245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0760" cy="80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78960" y="1512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5480" cy="29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5440" y="207720"/>
                                      <a:ext cx="2836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9260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9720" y="93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128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3657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70400" y="58284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45000" y="5302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5pt;margin-top:70.5pt;width:103.2pt;height:63.35pt" coordorigin="12410,1410" coordsize="2064,1267">
                      <v:shape id="shape_0" stroked="f" o:allowincell="t" style="position:absolute;left:12682;top:1797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0;top:1410;width:2064;height:1267">
                        <v:shape id="shape_0" stroked="f" o:allowincell="t" style="position:absolute;left:13479;top:1434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10;top:1410;width:1158;height:470">
                          <v:group id="shape_0" style="position:absolute;left:12781;top:1737;width:446;height:143">
                            <v:line id="shape_0" from="13084,1737" to="13227,1880" stroked="t" o:allowincell="t" style="position:absolute;flip: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1,1737" to="12924,1880" stroked="t" o:allowincell="t" style="position:absolute;flip:x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2992;top:1425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10;top:1410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798,1797" to="13798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2,1797" to="13912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579;top:1986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623;top:2328;width:446;height:143">
                          <v:line id="shape_0" from="13926,2328" to="14069,247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23,2328" to="13766,247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898;top:22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مرتفعه جدا لتعدد الروابط القطبية وتكوين روابط هيدروجينية بين جزيئات الماء والحمض وهي أكثر ذائبية م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أقل ذائبية من الأغوال الإيثرات لقلة قطبيتها ولكنها تكون رابطة هيدروجينية بين جزيئات الأمين و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9747250</wp:posOffset>
                      </wp:positionH>
                      <wp:positionV relativeFrom="paragraph">
                        <wp:posOffset>40005</wp:posOffset>
                      </wp:positionV>
                      <wp:extent cx="1087755" cy="662305"/>
                      <wp:effectExtent l="0" t="381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920" cy="662400"/>
                                <a:chOff x="0" y="0"/>
                                <a:chExt cx="108792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388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280" y="35424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1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1760" y="329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7.55pt;margin-top:3.15pt;width:85.65pt;height:52.15pt" coordorigin="15351,63" coordsize="1713,1043">
                      <v:shape id="shape_0" stroked="f" o:allowincell="t" style="position:absolute;left:15554;top:67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18;top:621;width:445;height:143">
                        <v:line id="shape_0" from="15921,621" to="16064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8,621" to="15761,764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809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0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87;top:243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615;top:63;width:446;height:143">
                        <v:line id="shape_0" from="16918,63" to="17061,2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5,63" to="16758,206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33,581" to="16833,8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page">
                        <wp:posOffset>7452995</wp:posOffset>
                      </wp:positionH>
                      <wp:positionV relativeFrom="paragraph">
                        <wp:posOffset>40640</wp:posOffset>
                      </wp:positionV>
                      <wp:extent cx="1636395" cy="74104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740880"/>
                                <a:chOff x="0" y="0"/>
                                <a:chExt cx="1636560" cy="7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6560" cy="74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1134720" cy="51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600" y="2361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64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96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34280" y="350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4039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922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2920" y="4478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85pt;margin-top:3.2pt;width:128.85pt;height:58.35pt" coordorigin="11737,64" coordsize="2577,1167">
                      <v:group id="shape_0" style="position:absolute;left:11737;top:64;width:2577;height:1167">
                        <v:group id="shape_0" style="position:absolute;left:11737;top:427;width:1787;height:804">
                          <v:shape id="shape_0" stroked="f" o:allowincell="t" style="position:absolute;left:11941;top:799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90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849;top:436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37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366,616" to="13509,61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700" to="13509,7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0,367" to="13630,5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38;top:64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663;top:76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page">
                        <wp:posOffset>990854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7.25pt" to="801.75pt,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9647555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8.45pt;mso-position-vertical-relative:text;margin-left:75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388745</wp:posOffset>
                      </wp:positionH>
                      <wp:positionV relativeFrom="paragraph">
                        <wp:posOffset>1383665</wp:posOffset>
                      </wp:positionV>
                      <wp:extent cx="283845" cy="9144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8.95pt;width:22.25pt;height:7.15pt" coordorigin="2187,2179" coordsize="445,143">
                      <v:line id="shape_0" from="2490,2179" to="2633,232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2179" to="2330,232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1330325</wp:posOffset>
                      </wp:positionV>
                      <wp:extent cx="2743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4.75pt" to="162.35pt,104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2298700</wp:posOffset>
                      </wp:positionH>
                      <wp:positionV relativeFrom="paragraph">
                        <wp:posOffset>1181735</wp:posOffset>
                      </wp:positionV>
                      <wp:extent cx="91440" cy="9144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93.05pt" to="188.15pt,100.2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8280400</wp:posOffset>
                      </wp:positionH>
                      <wp:positionV relativeFrom="paragraph">
                        <wp:posOffset>1579880</wp:posOffset>
                      </wp:positionV>
                      <wp:extent cx="9144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124.4pt" to="659.15pt,124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1376680</wp:posOffset>
                      </wp:positionV>
                      <wp:extent cx="95250" cy="10541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108.4pt;width:7.5pt;height:8.25pt" coordorigin="12749,2168" coordsize="150,165">
                      <v:line id="shape_0" from="12749,2168" to="12829,228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8,2215" to="12898,233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1355090</wp:posOffset>
                      </wp:positionV>
                      <wp:extent cx="27432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106.7pt" to="625.85pt,106.7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368425</wp:posOffset>
                      </wp:positionV>
                      <wp:extent cx="91440" cy="9144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45pt,107.75pt" to="590.6pt,114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page">
                        <wp:posOffset>7390765</wp:posOffset>
                      </wp:positionH>
                      <wp:positionV relativeFrom="paragraph">
                        <wp:posOffset>1623695</wp:posOffset>
                      </wp:positionV>
                      <wp:extent cx="91440" cy="9144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7.85pt" to="589.1pt,1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page">
                        <wp:posOffset>7537450</wp:posOffset>
                      </wp:positionH>
                      <wp:positionV relativeFrom="paragraph">
                        <wp:posOffset>1843405</wp:posOffset>
                      </wp:positionV>
                      <wp:extent cx="95250" cy="105410"/>
                      <wp:effectExtent l="4445" t="3175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3.45pt;margin-top:145.15pt;width:7.5pt;height:8.25pt" coordorigin="11869,2903" coordsize="150,165">
                      <v:line id="shape_0" from="11870,2903" to="11950,3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9,2950" to="12019,306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1840865</wp:posOffset>
                      </wp:positionV>
                      <wp:extent cx="91440" cy="9144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5pt,144.95pt" to="585.65pt,152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page">
                        <wp:posOffset>7699375</wp:posOffset>
                      </wp:positionH>
                      <wp:positionV relativeFrom="paragraph">
                        <wp:posOffset>2061845</wp:posOffset>
                      </wp:positionV>
                      <wp:extent cx="27432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25pt,162.35pt" to="627.8pt,162.3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8059420</wp:posOffset>
                      </wp:positionH>
                      <wp:positionV relativeFrom="paragraph">
                        <wp:posOffset>1859915</wp:posOffset>
                      </wp:positionV>
                      <wp:extent cx="91440" cy="9144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pt,146.45pt" to="641.75pt,153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page">
                        <wp:posOffset>8223250</wp:posOffset>
                      </wp:positionH>
                      <wp:positionV relativeFrom="paragraph">
                        <wp:posOffset>1642745</wp:posOffset>
                      </wp:positionV>
                      <wp:extent cx="0" cy="13525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5pt,129.35pt" to="647.5pt,139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9714865</wp:posOffset>
                      </wp:positionH>
                      <wp:positionV relativeFrom="paragraph">
                        <wp:posOffset>1031240</wp:posOffset>
                      </wp:positionV>
                      <wp:extent cx="9144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95pt,81.2pt" to="772.1pt,81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page">
                        <wp:posOffset>9465310</wp:posOffset>
                      </wp:positionH>
                      <wp:positionV relativeFrom="paragraph">
                        <wp:posOffset>1027430</wp:posOffset>
                      </wp:positionV>
                      <wp:extent cx="9144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80.9pt" to="752.45pt,80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page">
                        <wp:posOffset>9493885</wp:posOffset>
                      </wp:positionH>
                      <wp:positionV relativeFrom="paragraph">
                        <wp:posOffset>1075055</wp:posOffset>
                      </wp:positionV>
                      <wp:extent cx="91440" cy="9144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7.55pt,84.65pt" to="754.7pt,91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page">
                        <wp:posOffset>9657715</wp:posOffset>
                      </wp:positionH>
                      <wp:positionV relativeFrom="paragraph">
                        <wp:posOffset>1099820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45pt,86.6pt" to="760.45pt,100.95pt" stroked="t" o:allowincell="f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330325</wp:posOffset>
                      </wp:positionV>
                      <wp:extent cx="91440" cy="9144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04.75pt" to="748.25pt,111.9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503680</wp:posOffset>
                      </wp:positionV>
                      <wp:extent cx="91440" cy="9144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18.4pt" to="748.25pt,125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8964295</wp:posOffset>
                      </wp:positionH>
                      <wp:positionV relativeFrom="paragraph">
                        <wp:posOffset>1484630</wp:posOffset>
                      </wp:positionV>
                      <wp:extent cx="27432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85pt,116.9pt" to="727.4pt,116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درجة الغلي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8232775</wp:posOffset>
                      </wp:positionH>
                      <wp:positionV relativeFrom="paragraph">
                        <wp:posOffset>1421765</wp:posOffset>
                      </wp:positionV>
                      <wp:extent cx="428625" cy="274320"/>
                      <wp:effectExtent l="0" t="0" r="0" b="0"/>
                      <wp:wrapNone/>
                      <wp:docPr id="1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11.95pt;mso-position-vertical-relative:text;margin-left:64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8015605</wp:posOffset>
                      </wp:positionH>
                      <wp:positionV relativeFrom="paragraph">
                        <wp:posOffset>1416050</wp:posOffset>
                      </wp:positionV>
                      <wp:extent cx="365760" cy="274320"/>
                      <wp:effectExtent l="0" t="0" r="0" b="0"/>
                      <wp:wrapNone/>
                      <wp:docPr id="1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11.5pt;mso-position-vertical-relative:text;margin-left:63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1195070</wp:posOffset>
                      </wp:positionV>
                      <wp:extent cx="428625" cy="274320"/>
                      <wp:effectExtent l="0" t="0" r="0" b="0"/>
                      <wp:wrapNone/>
                      <wp:docPr id="1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94.1pt;mso-position-vertical-relative:text;margin-left:61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162685</wp:posOffset>
                      </wp:positionV>
                      <wp:extent cx="447675" cy="27432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91.5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page">
                        <wp:posOffset>7183120</wp:posOffset>
                      </wp:positionH>
                      <wp:positionV relativeFrom="paragraph">
                        <wp:posOffset>1393190</wp:posOffset>
                      </wp:positionV>
                      <wp:extent cx="365760" cy="274320"/>
                      <wp:effectExtent l="0" t="0" r="0" b="0"/>
                      <wp:wrapNone/>
                      <wp:docPr id="1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9.7pt;mso-position-vertical-relative:text;margin-left:56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page">
                        <wp:posOffset>7318375</wp:posOffset>
                      </wp:positionH>
                      <wp:positionV relativeFrom="paragraph">
                        <wp:posOffset>1648460</wp:posOffset>
                      </wp:positionV>
                      <wp:extent cx="365760" cy="274320"/>
                      <wp:effectExtent l="0" t="0" r="0" b="0"/>
                      <wp:wrapNone/>
                      <wp:docPr id="1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9.8pt;mso-position-vertical-relative:text;margin-left:57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page">
                        <wp:posOffset>7072630</wp:posOffset>
                      </wp:positionH>
                      <wp:positionV relativeFrom="paragraph">
                        <wp:posOffset>1859915</wp:posOffset>
                      </wp:positionV>
                      <wp:extent cx="428625" cy="27432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6.45pt;mso-position-vertical-relative:text;margin-left:55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page">
                        <wp:posOffset>7447915</wp:posOffset>
                      </wp:positionH>
                      <wp:positionV relativeFrom="paragraph">
                        <wp:posOffset>1869440</wp:posOffset>
                      </wp:positionV>
                      <wp:extent cx="428625" cy="274320"/>
                      <wp:effectExtent l="0" t="0" r="0" b="0"/>
                      <wp:wrapNone/>
                      <wp:docPr id="1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7.2pt;mso-position-vertical-relative:text;margin-left:586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7800340</wp:posOffset>
                      </wp:positionH>
                      <wp:positionV relativeFrom="paragraph">
                        <wp:posOffset>1878965</wp:posOffset>
                      </wp:positionV>
                      <wp:extent cx="447675" cy="274320"/>
                      <wp:effectExtent l="0" t="0" r="0" b="0"/>
                      <wp:wrapNone/>
                      <wp:docPr id="1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147.95pt;mso-position-vertical-relative:text;margin-left:614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1391285</wp:posOffset>
                      </wp:positionV>
                      <wp:extent cx="91440" cy="91440"/>
                      <wp:effectExtent l="3810" t="3810" r="381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9.55pt" to="35.95pt,11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10498455</wp:posOffset>
                      </wp:positionH>
                      <wp:positionV relativeFrom="paragraph">
                        <wp:posOffset>1392555</wp:posOffset>
                      </wp:positionV>
                      <wp:extent cx="114300" cy="114300"/>
                      <wp:effectExtent l="3810" t="3810" r="381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6.65pt,109.65pt" to="835.6pt,118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ه لقطبيتها وتكوين روابط هيدروجينية بين جزيئاتها وتزداد درجة الغليان بزيادة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الكتلة الجزيئية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ن الرابطة ال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7954010</wp:posOffset>
                      </wp:positionH>
                      <wp:positionV relativeFrom="paragraph">
                        <wp:posOffset>390525</wp:posOffset>
                      </wp:positionV>
                      <wp:extent cx="1510665" cy="6877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87600"/>
                                <a:chOff x="0" y="0"/>
                                <a:chExt cx="151056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6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17712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3pt;margin-top:30.75pt;width:118.95pt;height:54.15pt" coordorigin="12526,615" coordsize="2379,1083">
                      <v:shape id="shape_0" stroked="f" o:allowincell="t" style="position:absolute;left:14020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32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9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6;top:894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4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6;top:615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تزداد درجة الغليان بزيادة الكتلة الجزيئية وهي أكبر من غليان الهيدروكربونات المناظرة لها في الكتل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أقل من بقية المجموعات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ين روابط هيدروجينية بين جزيئاتها،وذلك لعدم وجود ذرة الهيدروجين ال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زداد بزيادة الكتلة الجزيئية وهي أقل من الأغوال وأكبر من هاليد الألكي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درجة غليانها منخفضة لعدم تكوين روابط هيدروجينية بين جزيئاتها ،وذلك لعدم وجود ذرة الهيدروجين الحمض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وتزداد بزيادة الكتلة الجزيئية وهي أقل من الأغوال وأكبر من الإيثر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عالية جداً بسبب تكون رابطتين 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تعدد الروابط القطب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على من درجة غليا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10190480</wp:posOffset>
                      </wp:positionH>
                      <wp:positionV relativeFrom="paragraph">
                        <wp:posOffset>741045</wp:posOffset>
                      </wp:positionV>
                      <wp:extent cx="365760" cy="274320"/>
                      <wp:effectExtent l="0" t="0" r="0" b="0"/>
                      <wp:wrapNone/>
                      <wp:docPr id="1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8.35pt;mso-position-vertical-relative:text;margin-left:8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ة نسبياً لوجود رابطة هيدروجينية بين جزيئاتها ولكنها أقل من الأغوال والأحماض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 &lt; 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page">
                        <wp:posOffset>9125585</wp:posOffset>
                      </wp:positionH>
                      <wp:positionV relativeFrom="paragraph">
                        <wp:posOffset>28575</wp:posOffset>
                      </wp:positionV>
                      <wp:extent cx="1405890" cy="923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923760"/>
                                <a:chOff x="0" y="0"/>
                                <a:chExt cx="1405800" cy="9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9240" y="337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920" y="46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580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36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9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480" y="192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400" y="47628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600" y="6494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8.55pt;margin-top:2.25pt;width:110.75pt;height:72.7pt" coordorigin="14371,45" coordsize="2215,1454">
                      <v:shape id="shape_0" stroked="f" o:allowincell="t" style="position:absolute;left:14858;top:57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5;top:780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71;top:45;width:2215;height:1454">
                        <v:shape id="shape_0" stroked="f" o:allowincell="t" style="position:absolute;left:14371;top:60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13;top:51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06;top: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61;top:34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10;top:795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3;top:106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أمينات الأول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نو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لث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ذلك لعدم تكون روابط هيدروجينية بين جزيئات الأمينات الثلاثية 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  <w:r>
              <w:rPr>
                <w:rFonts w:cs="Arabic Typesetting" w:ascii="Arabic Typesetting" w:hAnsi="Arabic Typesetting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خواص الطبيع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فيزيائ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مجموعات الوظيف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دريب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ما المقصود بذرة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حدد العوائل العضوية التي تحتوي جزيئاتها على ذرات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أغوال ، الحموض العضوية ، الفينولات ، الأمين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حمض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حدد العوائل العضوية التي ترتبط جزيئاتها بروابط هيدروجينية ؟ ثم ارسم هذه الرابطة بين جزيئات العائلة الواحد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خلف الورق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قطب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غليان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رتب العوائل </w:t>
      </w:r>
      <w:r>
        <w:rPr>
          <w:rtl w:val="true"/>
        </w:rPr>
        <w:t xml:space="preserve">( </w:t>
      </w:r>
      <w:r>
        <w:rPr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tl w:val="true"/>
        </w:rPr>
        <w:t xml:space="preserve">) </w:t>
      </w:r>
      <w:r>
        <w:rPr>
          <w:rtl w:val="true"/>
        </w:rPr>
        <w:t xml:space="preserve">بحسب درجة الذوبان في الماء من الأعلى إلى الأقل ؟ ثم ارسم الرابطة الهيدروجينية المحتمل تكونها مع جزيئات الماء </w:t>
      </w:r>
      <w:r>
        <w:rPr>
          <w:rtl w:val="true"/>
        </w:rPr>
        <w:t xml:space="preserve">. ( </w:t>
      </w:r>
      <w:r>
        <w:rPr>
          <w:rtl w:val="true"/>
        </w:rPr>
        <w:t xml:space="preserve">خلف الورقة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أمينات ، الإسترات ، مركبات الكربوكسيل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ما سبق حدد العوائل التي تذوب في حمض الكبريت ؟ مع التعلي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90"/>
        <w:gridCol w:w="1491"/>
        <w:gridCol w:w="1491"/>
        <w:gridCol w:w="1490"/>
        <w:gridCol w:w="1491"/>
        <w:gridCol w:w="1491"/>
      </w:tblGrid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ائ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صنف الأغوال بحسب موقع </w:t>
      </w:r>
      <w:r>
        <w:rPr>
          <w:rFonts w:cs="Traditional Arabic" w:ascii="Traditional Arabic" w:hAnsi="Traditional Arabic"/>
          <w:color w:val="7030A0"/>
          <w:szCs w:val="28"/>
        </w:rPr>
        <w:t>OH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35"/>
        <w:gridCol w:w="3049"/>
        <w:gridCol w:w="28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درجة الغو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أحاد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أول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نائ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نو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لاث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لث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  <w:tr>
        <w:trPr>
          <w:trHeight w:val="2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اجب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مركبات التالية بحسب درجة الغليان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 الذائبية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ن الأعلى إلى الأق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ضع الرقم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أعلى في درجة الغليان وهكذا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؟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   </w:t>
      </w:r>
      <w:r>
        <w:rPr>
          <w:rtl w:val="true"/>
        </w:rPr>
        <w:t xml:space="preserve">ثم ارسم الرابطة الهيدروجينية المحتمل تكونها بين الجزيئات 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82"/>
        <w:gridCol w:w="1697"/>
        <w:gridCol w:w="1439"/>
        <w:gridCol w:w="1407"/>
        <w:gridCol w:w="1759"/>
        <w:gridCol w:w="12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رق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رك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HCOO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l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حضير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 xml:space="preserve">هاليد الألكيل </w:t>
      </w:r>
      <w:r>
        <w:rPr>
          <w:rFonts w:cs="DecoType Thuluth"/>
          <w:color w:val="002060"/>
          <w:sz w:val="32"/>
        </w:rPr>
        <w:t>R- X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222885</wp:posOffset>
                      </wp:positionV>
                      <wp:extent cx="3492500" cy="345440"/>
                      <wp:effectExtent l="5080" t="5080" r="5080" b="736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360" cy="345600"/>
                                <a:chOff x="0" y="0"/>
                                <a:chExt cx="3492360" cy="34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9236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H   +  X-X                     R-X      +    H-X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0520" y="17280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75pt;margin-top:17.55pt;width:275pt;height:27.2pt" coordorigin="3435,351" coordsize="5500,544">
                      <v:shape id="shape_0" fillcolor="white" stroked="t" o:allowincell="t" style="position:absolute;left:3435;top:351;width:549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H   +  X-X                     R-X      +    H-X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35,623" to="6734,62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ح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ز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ثن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236220</wp:posOffset>
                      </wp:positionV>
                      <wp:extent cx="5229860" cy="1133475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9720" cy="1133640"/>
                                <a:chOff x="0" y="0"/>
                                <a:chExt cx="522972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2972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X 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C=C          +       H-X                                   C-C    R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-7212960" y="420480"/>
                                  <a:ext cx="185040" cy="9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12960" y="669960"/>
                                  <a:ext cx="115200" cy="7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-7605360" y="29664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605360" y="66996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240440" y="203760"/>
                                  <a:ext cx="144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40440" y="66996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02440" y="669960"/>
                                  <a:ext cx="180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04800" y="593280"/>
                                  <a:ext cx="17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4736520" y="593280"/>
                                  <a:ext cx="231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402440" y="203760"/>
                                  <a:ext cx="180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65pt;margin-top:18.6pt;width:411.8pt;height:89.25pt" coordorigin="2553,372" coordsize="8236,1785">
                      <v:shape id="shape_0" stroked="t" o:allowincell="t" style="position:absolute;left:2553;top:372;width:8235;height:178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X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C          +       H-X                                   C-C    R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806;top:1034;width:290;height:146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806;top:1427;width:180;height:12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839;width:199;height:341;flip:x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1427;width:199;height:343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693;width:1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1427;width:1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1427;width:2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069;top:1306;width:272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06;top:1306;width:36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693;width:2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8"/>
              </w:rPr>
            </w:pPr>
            <w:r>
              <w:rPr>
                <w:rFonts w:cs="Traditional Arabic"/>
                <w:sz w:val="2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139700</wp:posOffset>
                      </wp:positionV>
                      <wp:extent cx="80899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1.95pt;margin-top:11pt;width:63.7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szCs w:val="28"/>
          <w:rtl w:val="true"/>
        </w:rPr>
        <w:t xml:space="preserve">تحضير  </w:t>
      </w:r>
      <w:r>
        <w:rPr>
          <w:rFonts w:cs="DecoType Thuluth"/>
          <w:color w:val="002060"/>
          <w:sz w:val="32"/>
          <w:sz w:val="32"/>
          <w:rtl w:val="true"/>
        </w:rPr>
        <w:t xml:space="preserve">الأغوال </w:t>
      </w:r>
      <w:r>
        <w:rPr>
          <w:rFonts w:cs="DecoType Thuluth"/>
          <w:color w:val="002060"/>
          <w:sz w:val="32"/>
        </w:rPr>
        <w:t>R-OH</w:t>
      </w:r>
      <w:r>
        <w:rPr>
          <w:rFonts w:cs="DecoType Thuluth"/>
          <w:color w:val="002060"/>
          <w:sz w:val="32"/>
          <w:rtl w:val="true"/>
        </w:rPr>
        <w:t xml:space="preserve"> 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3500</wp:posOffset>
                      </wp:positionV>
                      <wp:extent cx="2783840" cy="4318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3880" cy="431640"/>
                                <a:chOff x="0" y="0"/>
                                <a:chExt cx="278388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838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X   +  OH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R-OH  +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17280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pt;margin-top:5pt;width:219.2pt;height:34pt" coordorigin="7540,100" coordsize="4384,680">
                      <v:shape id="shape_0" fillcolor="white" stroked="t" o:allowincell="t" style="position:absolute;left:7540;top:100;width:4383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X   +  OH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R-OH 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62,372" to="10200,37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R-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ك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Cs w:val="28"/>
              </w:rPr>
              <w:t>–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KOH </w:t>
            </w:r>
            <w:r>
              <w:rPr>
                <w:rFonts w:cs="Traditional Arabic"/>
                <w:szCs w:val="28"/>
              </w:rPr>
              <w:t xml:space="preserve"> - </w:t>
            </w:r>
            <w:r>
              <w:rPr>
                <w:rFonts w:cs="Traditional Arabic"/>
                <w:szCs w:val="28"/>
              </w:rPr>
              <w:t xml:space="preserve"> Li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KOH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4"/>
              </w:rPr>
            </w:pPr>
            <w:r>
              <w:rPr>
                <w:rFonts w:cs="DecoType Thuluth"/>
                <w:color w:val="7030A0"/>
                <w:sz w:val="32"/>
                <w:szCs w:val="24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>-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089650</wp:posOffset>
                      </wp:positionH>
                      <wp:positionV relativeFrom="paragraph">
                        <wp:posOffset>399415</wp:posOffset>
                      </wp:positionV>
                      <wp:extent cx="52705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31.45pt" to="520.9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4455160</wp:posOffset>
                      </wp:positionH>
                      <wp:positionV relativeFrom="paragraph">
                        <wp:posOffset>399415</wp:posOffset>
                      </wp:positionV>
                      <wp:extent cx="41402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31.45pt" to="383.3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3623310</wp:posOffset>
                      </wp:positionH>
                      <wp:positionV relativeFrom="paragraph">
                        <wp:posOffset>52705</wp:posOffset>
                      </wp:positionV>
                      <wp:extent cx="3750945" cy="690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0840" cy="690840"/>
                                <a:chOff x="0" y="0"/>
                                <a:chExt cx="375084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084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R-H                             R-X                          R-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102960"/>
                                  <a:ext cx="492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291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H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102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345600"/>
                                  <a:ext cx="514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3pt;margin-top:4.15pt;width:295.35pt;height:54.4pt" coordorigin="5706,83" coordsize="5907,1088">
                      <v:shape id="shape_0" stroked="t" o:allowincell="t" style="position:absolute;left:5706;top:83;width:5906;height:10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-H                             R-X                          R-O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5;top:245;width:77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9;top:543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H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45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7;width:80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تحويل من الكا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إلى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غول </w:t>
            </w:r>
          </w:p>
          <w:p>
            <w:pPr>
              <w:pStyle w:val="Normal"/>
              <w:jc w:val="left"/>
              <w:rPr>
                <w:rFonts w:ascii="Traditional Arabic" w:hAnsi="Traditional Arabic" w:cs="DecoType Thuluth"/>
                <w:b/>
                <w:b/>
                <w:bCs/>
                <w:color w:val="002060"/>
                <w:sz w:val="6"/>
                <w:szCs w:val="6"/>
              </w:rPr>
            </w:pPr>
            <w:r>
              <w:rPr>
                <w:rFonts w:cs="DecoType Thuluth" w:ascii="Traditional Arabic" w:hAnsi="Traditional Arabic"/>
                <w:b/>
                <w:bCs/>
                <w:color w:val="00206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sz w:val="4"/>
          <w:szCs w:val="4"/>
        </w:rPr>
      </w:pPr>
      <w:r>
        <w:rPr>
          <w:rFonts w:cs="DecoType Thuluth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517900</wp:posOffset>
                      </wp:positionH>
                      <wp:positionV relativeFrom="paragraph">
                        <wp:posOffset>245110</wp:posOffset>
                      </wp:positionV>
                      <wp:extent cx="3376295" cy="571500"/>
                      <wp:effectExtent l="317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440" cy="571680"/>
                                <a:chOff x="0" y="0"/>
                                <a:chExt cx="3376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644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7644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3680" y="431640"/>
                                      <a:ext cx="73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164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984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448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1160" y="40716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9280" y="48528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5800" y="464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2840" y="3988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1440" y="0"/>
                                      <a:ext cx="675000" cy="25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H 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-7189560" y="235440"/>
                                    <a:ext cx="1800" cy="87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-7398360" y="188640"/>
                                    <a:ext cx="1440" cy="133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6160" y="145440"/>
                                  <a:ext cx="78480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19.3pt;width:265.85pt;height:44.95pt" coordorigin="5540,386" coordsize="5317,899">
                      <v:group id="shape_0" style="position:absolute;left:5540;top:386;width:5317;height:899">
                        <v:group id="shape_0" style="position:absolute;left:5540;top:386;width:5317;height:899">
                          <v:line id="shape_0" from="8538,1066" to="9697,1066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540,794" to="5732,929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0,1066" to="5732,120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7,794" to="6409,92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5,1092" to="6397,12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51,1027" to="10046,102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16,1150" to="10216,128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47,1118" to="10447,125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68,1014" to="10663,10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794;top:386;width:1062;height:407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 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-5782;top:757;width:2;height:13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6111;top:683;width:1;height:208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463;top:615;width:1235;height:4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SO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4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856230</wp:posOffset>
                      </wp:positionH>
                      <wp:positionV relativeFrom="paragraph">
                        <wp:posOffset>240665</wp:posOffset>
                      </wp:positionV>
                      <wp:extent cx="4681855" cy="71120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855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</w:rPr>
                                    <w:t>C=C   +       H  .    OH                           C-C    R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65pt;height:56pt;mso-wrap-distance-left:9.05pt;mso-wrap-distance-right:9.05pt;mso-wrap-distance-top:0pt;mso-wrap-distance-bottom:0pt;margin-top:18.95pt;mso-position-vertical-relative:text;margin-left:224.9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</w:rPr>
                              <w:t>C=C   +       H  .    OH                           C-C    R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Cs w:val="28"/>
              </w:rPr>
            </w:pPr>
            <w:r>
              <w:rPr>
                <w:rFonts w:cs="DecoType Thuluth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ات الأغوال 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</w:tblGrid>
      <w:tr>
        <w:trPr>
          <w:trHeight w:val="3443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35" w:right="0" w:hanging="375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نط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Li – Na – K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214630</wp:posOffset>
                      </wp:positionV>
                      <wp:extent cx="5010785" cy="10934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0840" cy="1093320"/>
                                <a:chOff x="0" y="0"/>
                                <a:chExt cx="5010840" cy="109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10840" cy="109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R-OH         +                                                                R-ONa       +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95400"/>
                                  <a:ext cx="96948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Na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a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1040" y="57096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4360" y="122400"/>
                                  <a:ext cx="64656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6.9pt;width:394.55pt;height:86.1pt" coordorigin="3617,338" coordsize="7891,1722">
                      <v:shape id="shape_0" stroked="t" o:allowincell="t" style="position:absolute;left:3617;top:338;width:7890;height:17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OH         +                                                                R-ONa       +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2;top:488;width:1526;height:15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Na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a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00,1237" to="8072,123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4;top:531;width:1017;height:1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درو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ع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م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أمين البوتاسيوم على الغول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ط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اخت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ال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  &lt;    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21590</wp:posOffset>
                      </wp:positionV>
                      <wp:extent cx="2311400" cy="60452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604440"/>
                                <a:chOff x="0" y="0"/>
                                <a:chExt cx="231156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15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H  + H-X              R-X  +  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040" y="35496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3pt;margin-top:1.7pt;width:182pt;height:47.6pt" coordorigin="8346,34" coordsize="3640,952">
                      <v:shape id="shape_0" fillcolor="white" stroked="t" o:allowincell="t" style="position:absolute;left:8346;top:34;width:3639;height:9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R-OH  + H-X              R-X  + 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84,593" to="10480,59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>HI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28"/>
              </w:rPr>
            </w:pPr>
            <w:r>
              <w:rPr>
                <w:rFonts w:cs="Traditional Arabic"/>
                <w:sz w:val="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215265</wp:posOffset>
                      </wp:positionV>
                      <wp:extent cx="4643755" cy="95885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958680"/>
                                <a:chOff x="0" y="0"/>
                                <a:chExt cx="4643640" cy="95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3640" cy="95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3640" cy="95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3640" cy="95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C      C     R                        H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vertAlign w:val="subscript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O   +       C        C     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42084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4120" y="42084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444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616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588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860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3682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4420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440" y="4140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15400" y="294480"/>
                                      <a:ext cx="13068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2960" y="463680"/>
                                      <a:ext cx="19620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1280" y="1929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240" y="4280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5800" y="73080"/>
                                    <a:ext cx="719280" cy="66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S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160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-7045920" y="414000"/>
                                  <a:ext cx="64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16.95pt;width:365.65pt;height:75.5pt" coordorigin="3432,339" coordsize="7313,1510">
                      <v:group id="shape_0" style="position:absolute;left:3432;top:339;width:7313;height:1510">
                        <v:group id="shape_0" style="position:absolute;left:3432;top:339;width:7313;height:1510">
                          <v:shape id="shape_0" stroked="t" o:allowincell="t" style="position:absolute;left:3432;top:339;width:7312;height:150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C      C     R                 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O   +       C        C    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5623,1002" to="5828,100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1002" to="4770,100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1,654" to="4951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8,1152" to="4938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0,654" to="5520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3,1152" to="5493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919" to="9714,91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1035" to="9714,103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25,991" to="10230,9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68,803" to="9173,918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38,1069" to="9146,118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22,643" to="9922,8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1,1013" to="5389,10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13;top:454;width:1132;height:10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160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-7664;top:991;width:1012;height:2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6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إن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ين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ascii="Arabic Typesetting" w:hAnsi="Arabic Typesetting" w:cs="Arabic Typesetting"/>
          <w:b/>
          <w:b/>
          <w:bCs/>
          <w:color w:val="7030A0"/>
          <w:sz w:val="52"/>
          <w:sz w:val="52"/>
          <w:szCs w:val="52"/>
          <w:rtl w:val="true"/>
        </w:rPr>
        <w:t>الفينول</w:t>
      </w:r>
      <w:r>
        <w:rPr>
          <w:rFonts w:ascii="Traditional Arabic" w:hAnsi="Traditional Arabic"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700</wp:posOffset>
                </wp:positionH>
                <wp:positionV relativeFrom="paragraph">
                  <wp:posOffset>207645</wp:posOffset>
                </wp:positionV>
                <wp:extent cx="685800" cy="391160"/>
                <wp:effectExtent l="6350" t="5080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1pt;margin-top:16.3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Ar – 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      </w:t>
      </w:r>
      <w:r>
        <w:rPr>
          <w:rFonts w:cs="Traditional Arabic"/>
          <w:szCs w:val="28"/>
        </w:rPr>
        <w:t>A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مز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41950</wp:posOffset>
                </wp:positionH>
                <wp:positionV relativeFrom="paragraph">
                  <wp:posOffset>33020</wp:posOffset>
                </wp:positionV>
                <wp:extent cx="234315" cy="1803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5pt;margin-top:2.6pt;width:18.4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–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-</w:t>
      </w:r>
      <w:r>
        <w:rPr>
          <w:rFonts w:cs="Traditional Arabic"/>
          <w:szCs w:val="28"/>
        </w:rPr>
        <w:t>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ـــــــ</w:t>
      </w:r>
      <w:r>
        <w:rPr>
          <w:rFonts w:cs="Traditional Arabic"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ecoType Naskh Variants"/>
          <w:szCs w:val="28"/>
        </w:rPr>
      </w:pPr>
      <w:r>
        <w:rPr>
          <w:rFonts w:cs="DecoType Naskh Variants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 xml:space="preserve">: </w:t>
      </w:r>
      <w:r>
        <w:rPr>
          <w:rFonts w:cs="DecoType Naskh Variants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فين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   </w:t>
      </w: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KOH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i/>
          <w:i/>
          <w:iCs/>
          <w:color w:val="7030A0"/>
          <w:szCs w:val="28"/>
          <w:lang w:val="en-US" w:eastAsia="en-US"/>
        </w:rPr>
      </w:pPr>
      <w:r>
        <w:rPr>
          <w:rFonts w:cs="Traditional Arabic"/>
          <w:i/>
          <w:iCs/>
          <w:color w:val="7030A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91300</wp:posOffset>
                </wp:positionH>
                <wp:positionV relativeFrom="paragraph">
                  <wp:posOffset>210820</wp:posOffset>
                </wp:positionV>
                <wp:extent cx="685800" cy="391160"/>
                <wp:effectExtent l="6350" t="5080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636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6.6pt;width:54pt;height:30.8pt" coordorigin="10380,332" coordsize="1080,616">
                <v:shape id="shape_0" fillcolor="white" stroked="t" o:allowincell="f" style="position:absolute;left:10380;top:33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27;top:531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30625</wp:posOffset>
                </wp:positionH>
                <wp:positionV relativeFrom="paragraph">
                  <wp:posOffset>225425</wp:posOffset>
                </wp:positionV>
                <wp:extent cx="685800" cy="391160"/>
                <wp:effectExtent l="6350" t="5080" r="69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48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17.75pt;width:54pt;height:30.8pt" coordorigin="5875,355" coordsize="1080,616">
                <v:shape id="shape_0" fillcolor="white" stroked="t" o:allowincell="f" style="position:absolute;left:5875;top:355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7;top:507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 xml:space="preserve">OH     +  NaOH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     -ONa   +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3510</wp:posOffset>
                </wp:positionH>
                <wp:positionV relativeFrom="paragraph">
                  <wp:posOffset>245110</wp:posOffset>
                </wp:positionV>
                <wp:extent cx="685800" cy="391160"/>
                <wp:effectExtent l="6350" t="5080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.3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left" w:pos="3591" w:leader="none"/>
        </w:tabs>
        <w:spacing w:lineRule="auto" w:line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 xml:space="preserve">     -OH   +  NaOH</w:t>
      </w:r>
      <w:r>
        <w:rPr>
          <w:rFonts w:cs="Traditional Arabic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ب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b/>
          <w:bCs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ـــــ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</w:t>
      </w:r>
      <w:r>
        <w:rPr>
          <w:rFonts w:cs="Traditional Arabic"/>
          <w:b/>
          <w:bCs/>
          <w:color w:val="C00000"/>
          <w:szCs w:val="28"/>
        </w:rPr>
        <w:t>C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ي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DecoType Naskh Variants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أ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مو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الوجين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91300</wp:posOffset>
                </wp:positionH>
                <wp:positionV relativeFrom="paragraph">
                  <wp:posOffset>198120</wp:posOffset>
                </wp:positionV>
                <wp:extent cx="685800" cy="391160"/>
                <wp:effectExtent l="6350" t="5080" r="698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800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5.6pt;width:54pt;height:30.8pt" coordorigin="10380,312" coordsize="1080,616">
                <v:shape id="shape_0" fillcolor="white" stroked="t" o:allowincell="f" style="position:absolute;left:10380;top:31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7;top:482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</w:t>
      </w:r>
      <w:r>
        <w:rPr>
          <w:rFonts w:cs="Traditional Arabic"/>
          <w:szCs w:val="28"/>
        </w:rPr>
        <w:t>- OH   +  HCl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فينول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20005</wp:posOffset>
                </wp:positionH>
                <wp:positionV relativeFrom="paragraph">
                  <wp:posOffset>191770</wp:posOffset>
                </wp:positionV>
                <wp:extent cx="685800" cy="391160"/>
                <wp:effectExtent l="6350" t="5080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15.1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225</wp:posOffset>
                </wp:positionH>
                <wp:positionV relativeFrom="paragraph">
                  <wp:posOffset>184785</wp:posOffset>
                </wp:positionV>
                <wp:extent cx="685800" cy="391160"/>
                <wp:effectExtent l="6350" t="508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14.5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 xml:space="preserve">OH     + HCl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- Cl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كلو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هكس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</w:p>
    <w:p>
      <w:pPr>
        <w:pStyle w:val="Normal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2060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02060"/>
          <w:sz w:val="36"/>
          <w:sz w:val="36"/>
          <w:szCs w:val="36"/>
          <w:rtl w:val="true"/>
        </w:rPr>
        <w:t xml:space="preserve">الطرق العامة لتحضير الإيثرات </w:t>
      </w:r>
      <w:r>
        <w:rPr>
          <w:rFonts w:cs="Arabic Typesetting" w:ascii="Arabic Typesetting" w:hAnsi="Arabic Typesetting"/>
          <w:b/>
          <w:bCs/>
          <w:color w:val="00206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1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- </w:t>
      </w:r>
      <w:r>
        <w:rPr>
          <w:rFonts w:ascii="Traditional Arabic" w:hAnsi="Traditional Arabic" w:eastAsia="Arial Unicode MS" w:cs="Traditional Arabic"/>
          <w:b/>
          <w:b/>
          <w:bCs/>
          <w:color w:val="C00000"/>
          <w:szCs w:val="28"/>
          <w:rtl w:val="true"/>
        </w:rPr>
        <w:t xml:space="preserve">تحضير الإيثرات المتماثلة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R-O-R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: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نزع جزيء ماء من جزيئي غول بواسطة حمض الكبريت المركز عند 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ْ م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194425</wp:posOffset>
                      </wp:positionH>
                      <wp:positionV relativeFrom="paragraph">
                        <wp:posOffset>164465</wp:posOffset>
                      </wp:positionV>
                      <wp:extent cx="800735" cy="26797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05pt;height:21.1pt;mso-wrap-distance-left:9.05pt;mso-wrap-distance-right:9.05pt;mso-wrap-distance-top:0pt;mso-wrap-distance-bottom:0pt;margin-top:12.95pt;mso-position-vertical-relative:text;margin-left:4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8370</wp:posOffset>
                      </wp:positionH>
                      <wp:positionV relativeFrom="paragraph">
                        <wp:posOffset>127635</wp:posOffset>
                      </wp:positionV>
                      <wp:extent cx="105854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1.1pt;margin-top:10.05pt;width:8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O-H  +  H-O – R                              R - O – R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Cs w:val="28"/>
              </w:rPr>
              <w:t>140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</w:rPr>
              <w:t>14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color w:val="7030A0"/>
                <w:szCs w:val="28"/>
              </w:rPr>
              <w:t>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S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899785</wp:posOffset>
                      </wp:positionH>
                      <wp:positionV relativeFrom="paragraph">
                        <wp:posOffset>191770</wp:posOffset>
                      </wp:positionV>
                      <wp:extent cx="1270" cy="5524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3pt;margin-top:15.1pt;width:0.05pt;height:4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980815</wp:posOffset>
                      </wp:positionH>
                      <wp:positionV relativeFrom="paragraph">
                        <wp:posOffset>122555</wp:posOffset>
                      </wp:positionV>
                      <wp:extent cx="105854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1.45pt;margin-top:9.65pt;width:83.3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2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 xml:space="preserve"> – CH –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           ………..…..……..………+ …………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7030A0"/>
                <w:szCs w:val="28"/>
              </w:rPr>
              <w:t>14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واتج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توقع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سخ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color w:val="002060"/>
          <w:sz w:val="36"/>
          <w:szCs w:val="36"/>
        </w:rPr>
      </w:pP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وليمسون</w:t>
      </w:r>
    </w:p>
    <w:p>
      <w:pPr>
        <w:pStyle w:val="Normal"/>
        <w:jc w:val="center"/>
        <w:rPr/>
      </w:pPr>
      <w:r>
        <w:rPr>
          <w:rFonts w:cs="DecoType Thuluth"/>
          <w:color w:val="C00000"/>
          <w:sz w:val="32"/>
        </w:rPr>
        <w:t>2</w:t>
      </w:r>
      <w:r>
        <w:rPr>
          <w:rFonts w:cs="DecoType Thuluth"/>
          <w:color w:val="C00000"/>
          <w:sz w:val="32"/>
          <w:rtl w:val="true"/>
        </w:rPr>
        <w:t xml:space="preserve">  -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إيث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متماث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: </w:t>
      </w:r>
      <w:r>
        <w:rPr>
          <w:rFonts w:cs="DecoType Thuluth"/>
          <w:color w:val="C00000"/>
          <w:sz w:val="32"/>
          <w:sz w:val="32"/>
          <w:rtl w:val="true"/>
        </w:rPr>
        <w:t>تفاع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هال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ك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وكس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(  </w:t>
      </w:r>
      <w:r>
        <w:rPr>
          <w:rFonts w:cs="DecoType Thuluth"/>
          <w:color w:val="C00000"/>
          <w:sz w:val="32"/>
        </w:rPr>
        <w:t>R-X  , R-ONa</w:t>
      </w:r>
      <w:r>
        <w:rPr>
          <w:rFonts w:cs="DecoType Thuluth"/>
          <w:color w:val="C00000"/>
          <w:sz w:val="32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24"/>
          <w:szCs w:val="28"/>
        </w:rPr>
      </w:pPr>
      <w:r>
        <w:rPr>
          <w:rFonts w:cs="Traditional Arabic"/>
          <w:b/>
          <w:bCs/>
          <w:color w:val="C00000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53310</wp:posOffset>
                </wp:positionH>
                <wp:positionV relativeFrom="paragraph">
                  <wp:posOffset>146050</wp:posOffset>
                </wp:positionV>
                <wp:extent cx="4318000" cy="345440"/>
                <wp:effectExtent l="5080" t="5080" r="5080" b="736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345600"/>
                          <a:chOff x="0" y="0"/>
                          <a:chExt cx="43178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784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Na     +   X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+  Na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72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1.5pt;width:340pt;height:27.2pt" coordorigin="3706,230" coordsize="6800,544">
                <v:shape id="shape_0" stroked="t" o:allowincell="f" style="position:absolute;left:3706;top:230;width:6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Na     +   X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-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+  NaX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06,502" to="8005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بث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4907915</wp:posOffset>
                      </wp:positionH>
                      <wp:positionV relativeFrom="paragraph">
                        <wp:posOffset>121920</wp:posOffset>
                      </wp:positionV>
                      <wp:extent cx="550545" cy="1270"/>
                      <wp:effectExtent l="635" t="37465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4.45pt;margin-top:9.6pt;width:4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ONa +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…..     +   ……………..…..……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 الإيثرات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نظ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-O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س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ول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.  </w:t>
            </w: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215265</wp:posOffset>
                      </wp:positionV>
                      <wp:extent cx="3050540" cy="43815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0640" cy="438120"/>
                                <a:chOff x="0" y="0"/>
                                <a:chExt cx="3050640" cy="43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064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X+ H-X               R-OH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360" y="18288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6.95pt;width:240.2pt;height:34.5pt" coordorigin="7161,339" coordsize="4804,690">
                      <v:shape id="shape_0" fillcolor="white" stroked="t" o:allowincell="t" style="position:absolute;left:7161;top:339;width:4803;height:6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X+ H-X               R-OH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31,627" to="10058,62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X </w:t>
            </w:r>
            <w:r>
              <w:rPr>
                <w:rFonts w:cs="Traditional Arabic"/>
                <w:szCs w:val="28"/>
              </w:rPr>
              <w:t xml:space="preserve">  (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 xml:space="preserve">HI </w:t>
            </w:r>
            <w:r>
              <w:rPr>
                <w:rFonts w:cs="Traditional Arabic"/>
                <w:b/>
                <w:bCs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د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ح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دو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Thuluth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111625</wp:posOffset>
                      </wp:positionH>
                      <wp:positionV relativeFrom="paragraph">
                        <wp:posOffset>38735</wp:posOffset>
                      </wp:positionV>
                      <wp:extent cx="3400425" cy="4495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560" cy="449640"/>
                                <a:chOff x="0" y="0"/>
                                <a:chExt cx="340056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05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O   +H-X               2  R-X  2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4600" y="20376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75pt;margin-top:3.05pt;width:267.75pt;height:35.4pt" coordorigin="6475,61" coordsize="5355,708">
                      <v:shape id="shape_0" stroked="t" o:allowincell="t" style="position:absolute;left:6475;top:61;width:5354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+H-X               2  R-X  2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876,382" to="9705,3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وا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فائ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فر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ائ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8910</wp:posOffset>
                </wp:positionH>
                <wp:positionV relativeFrom="paragraph">
                  <wp:posOffset>-111760</wp:posOffset>
                </wp:positionV>
                <wp:extent cx="918210" cy="862965"/>
                <wp:effectExtent l="0" t="0" r="0" b="501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862920"/>
                          <a:chOff x="0" y="0"/>
                          <a:chExt cx="91836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36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C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7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764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9660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-8.8pt;width:72.3pt;height:67.95pt" coordorigin="8266,-176" coordsize="1446,1359">
                <v:shape id="shape_0" stroked="f" o:allowincell="f" style="position:absolute;left:8266;top:-176;width:1445;height:13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C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3,259" to="9073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41,259" to="8941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30,844" to="9470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24,921" to="8764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0330</wp:posOffset>
                </wp:positionH>
                <wp:positionV relativeFrom="paragraph">
                  <wp:posOffset>86360</wp:posOffset>
                </wp:positionV>
                <wp:extent cx="1026795" cy="123126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.8pt;width:80.85pt;height:96.95pt" coordorigin="2158,136" coordsize="1617,1939">
                <v:group id="shape_0" style="position:absolute;left:2158;top:136;width:1617;height:1584">
                  <v:shape id="shape_0" stroked="f" o:allowincell="f" style="position:absolute;left:2158;top:136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2,641" to="3062,10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642" to="2913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7,1324" to="3505,1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413" to="2715,1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9;top:1531;width:1600;height:544">
                  <v:shape id="shape_0" stroked="f" o:allowincell="f" style="position:absolute;left:2159;top:1531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531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1079500" cy="111887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9.2pt;width:84.95pt;height:88.1pt" coordorigin="10286,184" coordsize="1699,1762">
                <v:group id="shape_0" style="position:absolute;left:10477;top:184;width:1399;height:1568">
                  <v:shape id="shape_0" stroked="f" o:allowincell="f" style="position:absolute;left:10477;top:184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9,684" to="11259,1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1,685" to="11131,10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1,1360" to="11643,15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7,1449" to="10959,164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6;top:1504;width:1699;height:442">
                  <v:shape id="shape_0" stroked="f" o:allowincell="f" style="position:absolute;left:10286;top:153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6;top:150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cs="Times New Roman"/>
          <w:color w:val="002060"/>
          <w:rtl w:val="true"/>
        </w:rPr>
        <w:t xml:space="preserve">                                          </w:t>
      </w:r>
      <w:r>
        <w:rPr>
          <w:rFonts w:cs="DecoType Thuluth"/>
          <w:color w:val="002060"/>
          <w:sz w:val="32"/>
          <w:sz w:val="32"/>
          <w:rtl w:val="true"/>
        </w:rPr>
        <w:t>خام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color w:val="002060"/>
          <w:sz w:val="32"/>
          <w:sz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Cs w:val="28"/>
        </w:rPr>
      </w:pPr>
      <w:r>
        <w:rPr>
          <w:rFonts w:cs="Traditional Arabic"/>
          <w:b/>
          <w:bCs/>
          <w:color w:val="00206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362450</wp:posOffset>
                </wp:positionH>
                <wp:positionV relativeFrom="paragraph">
                  <wp:posOffset>-1461770</wp:posOffset>
                </wp:positionV>
                <wp:extent cx="172720" cy="3302000"/>
                <wp:effectExtent l="5715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3301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48600 h 1872000"/>
                            <a:gd name="textAreaBottom" fmla="*/ 1823400 h 18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3"/>
                              </a:lnTo>
                              <a:cubicBezTo>
                                <a:pt x="10800" y="9543"/>
                                <a:pt x="5400" y="10443"/>
                                <a:pt x="0" y="10443"/>
                              </a:cubicBezTo>
                              <a:cubicBezTo>
                                <a:pt x="5400" y="10443"/>
                                <a:pt x="10800" y="11343"/>
                                <a:pt x="10800" y="122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3.5pt;margin-top:-115.15pt;width:13.55pt;height:25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دهيدات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imes New Roman"/>
          <w:b/>
          <w:bCs/>
          <w:color w:val="C00000"/>
          <w:szCs w:val="28"/>
          <w:rtl w:val="true"/>
        </w:rPr>
        <w:t xml:space="preserve">                                                       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ده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color w:val="7030A0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Cs w:val="28"/>
          <w:vertAlign w:val="subscript"/>
        </w:rPr>
      </w:pPr>
      <w:r>
        <w:rPr>
          <w:rFonts w:cs="Traditional Arabic"/>
          <w:color w:val="7030A0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MnO</w:t>
      </w:r>
      <w:r>
        <w:rPr>
          <w:rFonts w:cs="Traditional Arabic"/>
          <w:szCs w:val="28"/>
          <w:vertAlign w:val="subscript"/>
        </w:rPr>
        <w:t>4</w:t>
      </w:r>
    </w:p>
    <w:p>
      <w:pPr>
        <w:pStyle w:val="Normal"/>
        <w:jc w:val="left"/>
        <w:rPr>
          <w:rFonts w:cs="DecoType Thuluth"/>
          <w:szCs w:val="28"/>
        </w:rPr>
      </w:pPr>
      <w:r>
        <w:rPr>
          <w:rFonts w:cs="DecoType Thuluth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ثال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تتأ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94630</wp:posOffset>
                </wp:positionH>
                <wp:positionV relativeFrom="paragraph">
                  <wp:posOffset>180340</wp:posOffset>
                </wp:positionV>
                <wp:extent cx="2233930" cy="148844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488600"/>
                          <a:chOff x="0" y="0"/>
                          <a:chExt cx="223380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380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    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H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080" y="3722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960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7796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777960"/>
                              <a:ext cx="278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35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76140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786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79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2pt;width:175.9pt;height:117.2pt" coordorigin="8338,284" coordsize="3518,2344">
                <v:group id="shape_0" style="position:absolute;left:8338;top:284;width:3518;height:2344">
                  <v:shape id="shape_0" stroked="f" o:allowincell="f" style="position:absolute;left:8338;top:284;width:3517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    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H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97,870" to="10097,1295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072,1695" to="10072,2120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9657,1509" to="9949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243,1509" to="10681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097,843" to="10097,12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1483" to="9948,1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1510" to="1063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7,1669" to="10097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68320</wp:posOffset>
                </wp:positionH>
                <wp:positionV relativeFrom="paragraph">
                  <wp:posOffset>13970</wp:posOffset>
                </wp:positionV>
                <wp:extent cx="1026795" cy="12312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1pt;width:80.85pt;height:97pt" coordorigin="4832,22" coordsize="1617,1940">
                <v:group id="shape_0" style="position:absolute;left:4832;top:22;width:1617;height:1584">
                  <v:shape id="shape_0" stroked="f" o:allowincell="f" style="position:absolute;left:4832;top:22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6,527" to="5736,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28" to="5587,9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1210" to="6179,14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1299" to="5389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3;top:1417;width:1600;height:544">
                  <v:shape id="shape_0" stroked="f" o:allowincell="f" style="position:absolute;left:4833;top:1417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417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2310</wp:posOffset>
                </wp:positionH>
                <wp:positionV relativeFrom="paragraph">
                  <wp:posOffset>319405</wp:posOffset>
                </wp:positionV>
                <wp:extent cx="762000" cy="3454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25.1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21810</wp:posOffset>
                </wp:positionH>
                <wp:positionV relativeFrom="paragraph">
                  <wp:posOffset>116205</wp:posOffset>
                </wp:positionV>
                <wp:extent cx="1270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9.15pt" to="440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+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29910</wp:posOffset>
                </wp:positionH>
                <wp:positionV relativeFrom="paragraph">
                  <wp:posOffset>227330</wp:posOffset>
                </wp:positionV>
                <wp:extent cx="2275840" cy="14179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3pt;margin-top:17.9pt;width:179.2pt;height:111.65pt" coordorigin="8866,358" coordsize="3584,2233">
                <v:group id="shape_0" style="position:absolute;left:8866;top:358;width:3584;height:2233">
                  <v:group id="shape_0" style="position:absolute;left:8866;top:358;width:3584;height:2233">
                    <v:shape id="shape_0" stroked="f" o:allowincell="f" style="position:absolute;left:8866;top:358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8,917" to="10658,132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32,1704" to="10632,210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210,1526" to="10507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07,1526" to="11254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658,892" to="10658,12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0,1501" to="10507,1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9,1527" to="11206,15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8,1679" to="10658,20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12;top:1277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90570</wp:posOffset>
                </wp:positionH>
                <wp:positionV relativeFrom="paragraph">
                  <wp:posOffset>55880</wp:posOffset>
                </wp:positionV>
                <wp:extent cx="1079500" cy="11188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.4pt;width:84.95pt;height:88.1pt" coordorigin="5182,88" coordsize="1699,1762">
                <v:group id="shape_0" style="position:absolute;left:5373;top:88;width:1399;height:1568">
                  <v:shape id="shape_0" stroked="f" o:allowincell="f" style="position:absolute;left:5373;top:88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5,588" to="6155,9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589" to="6026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1264" to="6539,1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3,1352" to="5855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2;top:1408;width:1699;height:442">
                  <v:shape id="shape_0" stroked="f" o:allowincell="f" style="position:absolute;left:5182;top:1442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40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20310</wp:posOffset>
                </wp:positionH>
                <wp:positionV relativeFrom="paragraph">
                  <wp:posOffset>235585</wp:posOffset>
                </wp:positionV>
                <wp:extent cx="762000" cy="345440"/>
                <wp:effectExtent l="0" t="0" r="0" b="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18.55pt;mso-position-vertical-relative:text;margin-left:3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35195</wp:posOffset>
                </wp:positionH>
                <wp:positionV relativeFrom="paragraph">
                  <wp:posOffset>254000</wp:posOffset>
                </wp:positionV>
                <wp:extent cx="1270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0pt" to="472.8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Cs w:val="28"/>
          <w:rtl w:val="true"/>
        </w:rPr>
        <w:t xml:space="preserve">     +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00370</wp:posOffset>
                </wp:positionH>
                <wp:positionV relativeFrom="paragraph">
                  <wp:posOffset>156210</wp:posOffset>
                </wp:positionV>
                <wp:extent cx="2275840" cy="14179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2.3pt;width:179.2pt;height:111.65pt" coordorigin="8662,246" coordsize="3584,2233">
                <v:group id="shape_0" style="position:absolute;left:8662;top:246;width:3584;height:2233">
                  <v:group id="shape_0" style="position:absolute;left:8662;top:246;width:3584;height:2233">
                    <v:shape id="shape_0" stroked="f" o:allowincell="f" style="position:absolute;left:8662;top:246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54,805" to="10454,1210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428,1592" to="10428,1997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006,1414" to="10303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03,1414" to="11050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454,780" to="10454,118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1389" to="10303,1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5,1415" to="11002,14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4,1567" to="10454,19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908;top:1165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67910</wp:posOffset>
                </wp:positionH>
                <wp:positionV relativeFrom="paragraph">
                  <wp:posOffset>445770</wp:posOffset>
                </wp:positionV>
                <wp:extent cx="762000" cy="34544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35.1pt;mso-position-vertical-relative:text;margin-left:3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15180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3.15pt" to="463.35pt,1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505575</wp:posOffset>
                </wp:positionH>
                <wp:positionV relativeFrom="paragraph">
                  <wp:posOffset>111125</wp:posOffset>
                </wp:positionV>
                <wp:extent cx="317500" cy="25908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75pt;mso-position-vertical-relative:text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ز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طولو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C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07810</wp:posOffset>
                </wp:positionH>
                <wp:positionV relativeFrom="paragraph">
                  <wp:posOffset>132080</wp:posOffset>
                </wp:positionV>
                <wp:extent cx="1026795" cy="123126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pt;margin-top:10.4pt;width:80.85pt;height:96.95pt" coordorigin="10406,208" coordsize="1617,1939">
                <v:group id="shape_0" style="position:absolute;left:10406;top:208;width:1617;height:1584">
                  <v:shape id="shape_0" stroked="f" o:allowincell="f" style="position:absolute;left:10406;top:208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10,713" to="11310,11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1,714" to="11161,11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396" to="11753,1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5,1485" to="10963,16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7;top:1603;width:1599;height:544">
                  <v:shape id="shape_0" stroked="f" o:allowincell="f" style="position:absolute;left:10407;top:1603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7;top:1603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264660</wp:posOffset>
                </wp:positionH>
                <wp:positionV relativeFrom="paragraph">
                  <wp:posOffset>377825</wp:posOffset>
                </wp:positionV>
                <wp:extent cx="1492250" cy="939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939960"/>
                          <a:chOff x="0" y="0"/>
                          <a:chExt cx="14922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20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220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OH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H 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6280" y="23436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6592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9068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9068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6280" y="223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480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90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51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9.75pt;width:117.5pt;height:74pt" coordorigin="6716,595" coordsize="2350,1480">
                <v:group id="shape_0" style="position:absolute;left:6716;top:595;width:2350;height:1480">
                  <v:shape id="shape_0" stroked="f" o:allowincell="f" style="position:absolute;left:6716;top:595;width:2349;height:1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OH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H 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964" to="7891,1232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874,1486" to="7874,1754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597,1368" to="7791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988,1368" to="8280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91,947" to="7891,12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6,1352" to="7790,1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5,1368" to="8249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1,1469" to="7891,17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C00000"/>
          <w:sz w:val="32"/>
          <w:sz w:val="32"/>
          <w:rtl w:val="true"/>
        </w:rPr>
        <w:t>تفاعل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جموع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ربون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91810</wp:posOffset>
                </wp:positionH>
                <wp:positionV relativeFrom="paragraph">
                  <wp:posOffset>305435</wp:posOffset>
                </wp:positionV>
                <wp:extent cx="952500" cy="40005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4.0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الاخ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Cs/>
          <w:szCs w:val="28"/>
          <w:rtl w:val="true"/>
        </w:rPr>
        <w:t xml:space="preserve">] </w:t>
      </w:r>
      <w:r>
        <w:rPr>
          <w:rFonts w:cs="Traditional Arabic"/>
          <w:b/>
          <w:bCs/>
          <w:szCs w:val="28"/>
          <w:rtl w:val="true"/>
        </w:rPr>
        <w:t xml:space="preserve">   </w:t>
      </w:r>
      <w:r>
        <w:rPr>
          <w:rFonts w:cs="Traditional Arabic"/>
          <w:b/>
          <w:bCs/>
          <w:szCs w:val="28"/>
        </w:rPr>
        <w:t>Re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>[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528310</wp:posOffset>
                </wp:positionH>
                <wp:positionV relativeFrom="paragraph">
                  <wp:posOffset>123190</wp:posOffset>
                </wp:positionV>
                <wp:extent cx="952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9.7pt" to="510.2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55740</wp:posOffset>
                </wp:positionH>
                <wp:positionV relativeFrom="paragraph">
                  <wp:posOffset>107950</wp:posOffset>
                </wp:positionV>
                <wp:extent cx="1079500" cy="11188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8.5pt;width:84.95pt;height:88.1pt" coordorigin="10324,170" coordsize="1699,1762">
                <v:group id="shape_0" style="position:absolute;left:10515;top:170;width:1399;height:1568">
                  <v:shape id="shape_0" stroked="f" o:allowincell="f" style="position:absolute;left:10515;top:170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7,670" to="11297,10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9,671" to="11169,10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9,1346" to="11681,15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5,1434" to="10997,16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24;top:1490;width:1699;height:442">
                  <v:shape id="shape_0" stroked="f" o:allowincell="f" style="position:absolute;left:10324;top:152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4;top:1490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07790</wp:posOffset>
                </wp:positionH>
                <wp:positionV relativeFrom="paragraph">
                  <wp:posOffset>202565</wp:posOffset>
                </wp:positionV>
                <wp:extent cx="2275840" cy="10953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095480"/>
                          <a:chOff x="0" y="0"/>
                          <a:chExt cx="22759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27360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66024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573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5734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26172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5612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57348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4836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45072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5.95pt;width:179.2pt;height:86.25pt" coordorigin="6154,319" coordsize="3584,1725">
                <v:group id="shape_0" style="position:absolute;left:6154;top:319;width:3584;height:1725">
                  <v:group id="shape_0" style="position:absolute;left:6154;top:319;width:3584;height:1725">
                    <v:shape id="shape_0" stroked="f" o:allowincell="f" style="position:absolute;left:6154;top:319;width:3583;height:172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46,750" to="7946,106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920,1359" to="7920,1671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498,1222" to="7795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095,1222" to="8542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7946,731" to="7946,104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203" to="7795,12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222" to="8494,1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1340" to="7946,16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0;top:1029;width:39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ت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655310</wp:posOffset>
                </wp:positionH>
                <wp:positionV relativeFrom="paragraph">
                  <wp:posOffset>82550</wp:posOffset>
                </wp:positionV>
                <wp:extent cx="952500" cy="437515"/>
                <wp:effectExtent l="0" t="0" r="0" b="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45pt;mso-wrap-distance-left:9.05pt;mso-wrap-distance-right:9.05pt;mso-wrap-distance-top:0pt;mso-wrap-distance-bottom:0pt;margin-top:6.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91810</wp:posOffset>
                </wp:positionH>
                <wp:positionV relativeFrom="paragraph">
                  <wp:posOffset>245110</wp:posOffset>
                </wp:positionV>
                <wp:extent cx="952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.3pt" to="515.25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ــــــــــــــــــــــــــــــــــ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تون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ف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جب</w:t>
            </w:r>
          </w:p>
        </w:tc>
      </w:tr>
    </w:tbl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كشف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ع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</w:p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يكشف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جموع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شتقات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نشادر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206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از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تق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9.9pt;margin-top:25.6pt;width:387pt;height: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19645267" r:id="rId10"/>
        </w:objec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4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3pt;margin-top:47.9pt;width:387pt;height: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94821435" r:id="rId12"/>
        </w:objec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object w:dxaOrig="247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15pt;height:43.5pt" filled="f" o:ole="">
            <v:imagedata r:id="rId15" o:title=""/>
          </v:shape>
          <o:OLEObject Type="Embed" ProgID="" ShapeID="ole_rId14" DrawAspect="Content" ObjectID="_1876176969" r:id="rId14"/>
        </w:objec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,2</w:t>
      </w:r>
      <w:r>
        <w:rPr>
          <w:rFonts w:cs="Traditional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و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9014" w:dyaOrig="1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1.95pt;margin-top:49.85pt;width:450.75pt;height:5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93096525" r:id="rId16"/>
        </w:objec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object w:dxaOrig="3330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.35pt;height:43.5pt" filled="f" o:ole="">
            <v:imagedata r:id="rId19" o:title=""/>
          </v:shape>
          <o:OLEObject Type="Embed" ProgID="" ShapeID="ole_rId18" DrawAspect="Content" ObjectID="_1073341710" r:id="rId18"/>
        </w:objec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ورمال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تمييز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بي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لدهيد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يتو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س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505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تولن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ولن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ع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Ag ( NH</w:t>
      </w:r>
      <w:r>
        <w:rPr>
          <w:rFonts w:cs="Traditional Arabic"/>
          <w:b/>
          <w:bCs/>
          <w:sz w:val="32"/>
          <w:vertAlign w:val="subscript"/>
        </w:rPr>
        <w:t>3</w:t>
      </w:r>
      <w:r>
        <w:rPr>
          <w:rFonts w:cs="Traditional Arabic"/>
          <w:b/>
          <w:bCs/>
          <w:sz w:val="32"/>
        </w:rPr>
        <w:t>)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  <w:vertAlign w:val="superscript"/>
          <w:rtl w:val="true"/>
        </w:rPr>
        <w:t>+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ب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lang w:val="en-US" w:eastAsia="en-US"/>
        </w:rPr>
      </w:pPr>
      <w:r>
        <w:rPr>
          <w:rFonts w:cs="Traditional Arabic"/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810</wp:posOffset>
                </wp:positionH>
                <wp:positionV relativeFrom="paragraph">
                  <wp:posOffset>208915</wp:posOffset>
                </wp:positionV>
                <wp:extent cx="5778500" cy="6858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685800"/>
                          <a:chOff x="0" y="0"/>
                          <a:chExt cx="577836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000" y="0"/>
                            <a:ext cx="5724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466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38960"/>
                            <a:ext cx="360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376560"/>
                            <a:ext cx="317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825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6.45pt;width:455pt;height:54pt" coordorigin="2206,329" coordsize="910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1;top:329;width:9014;height:10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6;top:514;width:733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8;width:56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40;top:922;width:4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06;top:888;width:12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150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فهلن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رت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82435</wp:posOffset>
                </wp:positionH>
                <wp:positionV relativeFrom="paragraph">
                  <wp:posOffset>228600</wp:posOffset>
                </wp:positionV>
                <wp:extent cx="775335" cy="1003935"/>
                <wp:effectExtent l="0" t="0" r="0" b="6197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004040"/>
                          <a:chOff x="0" y="0"/>
                          <a:chExt cx="77544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638640"/>
                            <a:ext cx="775440" cy="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41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339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8104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104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O            C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329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3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4792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8860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05pt;margin-top:18pt;width:61.05pt;height:79.05pt" coordorigin="10681,360" coordsize="1221,1581">
                <v:group id="shape_0" style="position:absolute;left:10681;top:1366;width:1221;height:575">
                  <v:shape id="shape_0" stroked="f" o:allowincell="f" style="position:absolute;left:10681;top:1367;width:380;height:5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8;top:1366;width:53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3;top:360;width:915;height:1150">
                  <v:shape id="shape_0" stroked="f" o:allowincell="f" style="position:absolute;left:10833;top:360;width:914;height:11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O            C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45,727" to="11345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1,728" to="11261,10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4,1223" to="11595,13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7,1287" to="11148,14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67810</wp:posOffset>
                </wp:positionH>
                <wp:positionV relativeFrom="paragraph">
                  <wp:posOffset>146050</wp:posOffset>
                </wp:positionV>
                <wp:extent cx="9525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.5pt" to="395.25pt,1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Cu</w:t>
      </w:r>
      <w:r>
        <w:rPr>
          <w:rFonts w:cs="Traditional Arabic"/>
          <w:b/>
          <w:bCs/>
          <w:sz w:val="32"/>
          <w:vertAlign w:val="superscript"/>
        </w:rPr>
        <w:t xml:space="preserve">++  </w:t>
      </w:r>
      <w:r>
        <w:rPr>
          <w:rFonts w:cs="Traditional Arabic"/>
          <w:b/>
          <w:bCs/>
          <w:sz w:val="32"/>
        </w:rPr>
        <w:t xml:space="preserve"> + 4 OH</w:t>
      </w:r>
      <w:r>
        <w:rPr>
          <w:rFonts w:cs="Traditional Arabic"/>
          <w:b/>
          <w:bCs/>
          <w:sz w:val="32"/>
          <w:vertAlign w:val="superscript"/>
        </w:rPr>
        <w:t xml:space="preserve">-                                      </w:t>
      </w:r>
      <w:r>
        <w:rPr>
          <w:rFonts w:cs="Traditional Arabic"/>
          <w:b/>
          <w:bCs/>
          <w:sz w:val="32"/>
        </w:rPr>
        <w:t xml:space="preserve">R-COOH + </w:t>
      </w:r>
      <w:r>
        <w:rPr>
          <w:rFonts w:cs="Traditional Arabic"/>
          <w:b/>
          <w:bCs/>
          <w:sz w:val="32"/>
          <w:vertAlign w:val="superscript"/>
        </w:rPr>
        <w:t xml:space="preserve"> </w:t>
      </w:r>
      <w:r>
        <w:rPr>
          <w:rFonts w:cs="Traditional Arabic"/>
          <w:b/>
          <w:bCs/>
          <w:sz w:val="32"/>
        </w:rPr>
        <w:t>H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 + 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rtl w:val="true"/>
        </w:rPr>
        <w:t xml:space="preserve">+ </w:t>
      </w:r>
    </w:p>
    <w:p>
      <w:pPr>
        <w:pStyle w:val="Normal"/>
        <w:jc w:val="left"/>
        <w:rPr>
          <w:rFonts w:cs="Traditional Arabic"/>
          <w:color w:val="C00000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لون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أحمر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طوب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( </w:t>
      </w:r>
      <w:r>
        <w:rPr>
          <w:rFonts w:cs="Traditional Arabic"/>
          <w:color w:val="C00000"/>
          <w:szCs w:val="28"/>
          <w:rtl w:val="true"/>
        </w:rPr>
        <w:t>بن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)  </w:t>
      </w:r>
    </w:p>
    <w:p>
      <w:pPr>
        <w:pStyle w:val="Normal"/>
        <w:ind w:left="186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و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م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واستخدام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ول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فهلنج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لديك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إحدا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الآخ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تمي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DecoType Thuluth"/>
          <w:color w:val="7030A0"/>
          <w:sz w:val="32"/>
          <w:sz w:val="32"/>
          <w:rtl w:val="true"/>
        </w:rPr>
        <w:t>س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rtl w:val="true"/>
        </w:rPr>
        <w:t xml:space="preserve">: </w:t>
      </w:r>
      <w:r>
        <w:rPr>
          <w:rFonts w:cs="DecoType Thuluth"/>
          <w:color w:val="7030A0"/>
          <w:sz w:val="32"/>
          <w:sz w:val="32"/>
          <w:rtl w:val="true"/>
        </w:rPr>
        <w:t>ل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تحضي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إيثر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كربوني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باشرة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؟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واااااااجب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28"/>
        </w:rPr>
      </w:pPr>
      <w:r>
        <w:rPr>
          <w:rFonts w:cs="Traditional Arabic"/>
          <w:b/>
          <w:bCs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42990</wp:posOffset>
                </wp:positionH>
                <wp:positionV relativeFrom="paragraph">
                  <wp:posOffset>-589280</wp:posOffset>
                </wp:positionV>
                <wp:extent cx="1439545" cy="1180465"/>
                <wp:effectExtent l="0" t="0" r="0" b="2063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0440"/>
                          <a:chOff x="0" y="0"/>
                          <a:chExt cx="143964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O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 C-O-H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960" y="37008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40716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-46.4pt;width:113.35pt;height:92.95pt" coordorigin="9674,-928" coordsize="2267,1859">
                <v:shape id="shape_0" fillcolor="white" stroked="f" o:allowincell="f" style="position:absolute;left:9674;top:-928;width:2266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O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R- C-O-H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19,-345" to="10219,118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09,-287" to="10309,17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363970</wp:posOffset>
                </wp:positionH>
                <wp:positionV relativeFrom="paragraph">
                  <wp:posOffset>289560</wp:posOffset>
                </wp:positionV>
                <wp:extent cx="1711325" cy="863600"/>
                <wp:effectExtent l="0" t="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863640"/>
                          <a:chOff x="0" y="0"/>
                          <a:chExt cx="171144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171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رب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ل     هيدر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كسيل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92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1pt;margin-top:22.8pt;width:134.75pt;height:68pt" coordorigin="10022,456" coordsize="2695,1360">
                <v:shape id="shape_0" stroked="f" o:allowincell="f" style="position:absolute;left:10022;top:1000;width:269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رب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ل     هيدر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كسيل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26,456" to="11933,113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0,456" to="12177,113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ساد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91310</wp:posOffset>
                </wp:positionH>
                <wp:positionV relativeFrom="paragraph">
                  <wp:posOffset>86360</wp:posOffset>
                </wp:positionV>
                <wp:extent cx="1206500" cy="518160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</w:rPr>
                              <w:t>R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8pt;mso-wrap-distance-left:9.05pt;mso-wrap-distance-right:9.05pt;mso-wrap-distance-top:0pt;mso-wrap-distance-bottom:0pt;margin-top:6.8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</w:rPr>
                      </w:pPr>
                      <w:r>
                        <w:rPr>
                          <w:rFonts w:cs="DecoType Thuluth"/>
                          <w:sz w:val="32"/>
                        </w:rPr>
                        <w:t>R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 w:val="32"/>
          <w:szCs w:val="28"/>
        </w:rPr>
      </w:pPr>
      <w:r>
        <w:rPr>
          <w:rFonts w:cs="Traditional Arabic"/>
          <w:b/>
          <w:bCs/>
          <w:color w:val="00206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97330</wp:posOffset>
                </wp:positionH>
                <wp:positionV relativeFrom="paragraph">
                  <wp:posOffset>97790</wp:posOffset>
                </wp:positionV>
                <wp:extent cx="6245860" cy="2286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286720"/>
                          <a:chOff x="0" y="0"/>
                          <a:chExt cx="624600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48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3800" cy="14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H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17080" y="3722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960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77796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7779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7080" y="354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7614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786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794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9280" y="479520"/>
                            <a:ext cx="1206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R-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07920" y="744120"/>
                            <a:ext cx="292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320" y="236880"/>
                            <a:ext cx="2604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برمنجنات البوتاسيوم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064280" y="896400"/>
                            <a:ext cx="189144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784680" y="749880"/>
                            <a:ext cx="126612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0920" y="1055520"/>
                            <a:ext cx="102672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1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672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O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C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32040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211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75420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81072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85600"/>
                              <a:ext cx="1015920" cy="3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446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9160" y="1236960"/>
                            <a:ext cx="1827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ثنائي كرومات البوتاسيوم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121400"/>
                            <a:ext cx="1428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أو  KM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7pt;width:491.75pt;height:180.05pt" coordorigin="2358,154" coordsize="9835,3601">
                <v:group id="shape_0" style="position:absolute;left:2358;top:154;width:3518;height:2344">
                  <v:group id="shape_0" style="position:absolute;left:2358;top:154;width:3518;height:2344">
                    <v:shape id="shape_0" stroked="f" o:allowincell="f" style="position:absolute;left:2358;top:154;width:3517;height:23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H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17,740" to="4117,1165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092,1565" to="4092,1990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3677,1379" to="3969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263,1379" to="4701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4117,713" to="4117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6,1353" to="3968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1380" to="4656,13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539" to="4117,1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94;top:909;width:1899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R-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76;top:1326;width:4609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6;top:527;width:4100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برمنجنات البوتاسيوم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767;top:1566;width:2978;height:141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602;top:1335;width:1993;height:1688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714;top:1816;width:1617;height:1938">
                  <v:group id="shape_0" style="position:absolute;left:7714;top:1816;width:1617;height:1584">
                    <v:shape id="shape_0" stroked="f" o:allowincell="f" style="position:absolute;left:7714;top:1816;width:1616;height:158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O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C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618,2321" to="8618,27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2322" to="8469,27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3004" to="9061,320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3093" to="8271,3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5;top:3211;width:1601;height:544">
                    <v:shape id="shape_0" stroked="f" o:allowincell="f" style="position:absolute;left:7715;top:3211;width:499;height:5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5;top:3211;width:699;height:4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30;top:2102;width:287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ثنائي كرومات البوتاسيوم 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4;top:1920;width:2248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أو  KM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ق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عي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الخواص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ميائ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ل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</w:t>
        <w:softHyphen/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HCO</w:t>
      </w:r>
      <w:r>
        <w:rPr>
          <w:rFonts w:cs="Traditional Arabic"/>
          <w:sz w:val="32"/>
          <w:vertAlign w:val="subscript"/>
        </w:rPr>
        <w:t>3</w:t>
      </w:r>
      <w:r>
        <w:rPr>
          <w:rFonts w:cs="Traditional Arabic"/>
          <w:sz w:val="32"/>
        </w:rPr>
        <w:t xml:space="preserve">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 + CO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  <w:vertAlign w:val="subscript"/>
          <w:rtl w:val="true"/>
        </w:rPr>
        <w:t xml:space="preserve">          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OH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vertAlign w:val="subscript"/>
          <w:rtl w:val="true"/>
        </w:rPr>
        <w:t xml:space="preserve">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اختزا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حموض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عضو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إلى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ألدهيد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"/>
          <w:szCs w:val="28"/>
        </w:rPr>
        <w:t>RX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5335</wp:posOffset>
                </wp:positionH>
                <wp:positionV relativeFrom="paragraph">
                  <wp:posOffset>62230</wp:posOffset>
                </wp:positionV>
                <wp:extent cx="607695" cy="534035"/>
                <wp:effectExtent l="3175" t="0" r="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25pt;margin-top:4.9pt;width:47.85pt;height:41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325870</wp:posOffset>
                </wp:positionH>
                <wp:positionV relativeFrom="paragraph">
                  <wp:posOffset>253365</wp:posOffset>
                </wp:positionV>
                <wp:extent cx="579755" cy="3524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9.95pt;mso-position-vertical-relative:text;margin-left:49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89830</wp:posOffset>
                </wp:positionH>
                <wp:positionV relativeFrom="paragraph">
                  <wp:posOffset>240665</wp:posOffset>
                </wp:positionV>
                <wp:extent cx="579755" cy="352425"/>
                <wp:effectExtent l="0" t="0" r="0" b="0"/>
                <wp:wrapNone/>
                <wp:docPr id="1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8.95pt;mso-position-vertical-relative:text;margin-left:3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52700</wp:posOffset>
                </wp:positionH>
                <wp:positionV relativeFrom="paragraph">
                  <wp:posOffset>64770</wp:posOffset>
                </wp:positionV>
                <wp:extent cx="4265295" cy="1095375"/>
                <wp:effectExtent l="635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095480"/>
                          <a:chOff x="0" y="0"/>
                          <a:chExt cx="4265280" cy="1095480"/>
                        </a:xfrm>
                      </wpg:grpSpPr>
                      <wps:wsp>
                        <wps:cNvCnPr/>
                        <wps:spPr>
                          <a:xfrm>
                            <a:off x="-8651160" y="55800"/>
                            <a:ext cx="63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90000" y="55800"/>
                            <a:ext cx="60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0"/>
                            <a:ext cx="13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720"/>
                            <a:ext cx="1224720" cy="81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5826960" y="720"/>
                            <a:ext cx="716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5.1pt;width:335.9pt;height:86.25pt" coordorigin="4020,102" coordsize="6718,1725">
                <v:shape id="shape_0" stroked="t" o:allowincell="f" style="position:absolute;left:-9604;top:190;width:991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460;top:190;width:957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2;width:2158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3;width:1928;height:128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56;top:103;width:111;height:1724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R-COOH                  R-CHO                  R-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H                                        C=C</w:t>
      </w:r>
      <w:r>
        <w:rPr>
          <w:rFonts w:cs="Traditional Arabic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ROR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Cs w:val="28"/>
        </w:rPr>
        <w:t>RONa</w:t>
      </w:r>
    </w:p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لمعادل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ضي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سيتالده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خل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226810</wp:posOffset>
                </wp:positionH>
                <wp:positionV relativeFrom="paragraph">
                  <wp:posOffset>-193040</wp:posOffset>
                </wp:positionV>
                <wp:extent cx="1270000" cy="734060"/>
                <wp:effectExtent l="0" t="508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734040"/>
                          <a:chOff x="0" y="0"/>
                          <a:chExt cx="127008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127008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840" cy="69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-CO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50796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0"/>
                            <a:ext cx="3808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-15.2pt;width:100pt;height:57.8pt" coordorigin="9806,-304" coordsize="2000,1156">
                <v:group id="shape_0" style="position:absolute;left:9806;top:-236;width:2000;height:1088">
                  <v:shape id="shape_0" stroked="f" o:allowincell="f" style="position:absolute;left:9806;top:-236;width:1399;height:10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-CO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-236;width:799;height:9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1106;top:-304;width:599;height:1087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889115</wp:posOffset>
                </wp:positionH>
                <wp:positionV relativeFrom="paragraph">
                  <wp:posOffset>407670</wp:posOffset>
                </wp:positionV>
                <wp:extent cx="6350" cy="241935"/>
                <wp:effectExtent l="34290" t="0" r="3619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3pt;margin-top:32.1pt;width:0.5pt;height:18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إستر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                               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86690</wp:posOffset>
                      </wp:positionV>
                      <wp:extent cx="622935" cy="220345"/>
                      <wp:effectExtent l="0" t="0" r="0" b="0"/>
                      <wp:wrapNone/>
                      <wp:docPr id="1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17.35pt;mso-wrap-distance-left:9.05pt;mso-wrap-distance-right:9.05pt;mso-wrap-distance-top:0pt;mso-wrap-distance-bottom:0pt;margin-top:14.7pt;mso-position-vertical-relative:text;margin-left:46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4982845</wp:posOffset>
                      </wp:positionH>
                      <wp:positionV relativeFrom="paragraph">
                        <wp:posOffset>55880</wp:posOffset>
                      </wp:positionV>
                      <wp:extent cx="614680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4pt;margin-top:4.4pt;width:48.3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144145</wp:posOffset>
                      </wp:positionV>
                      <wp:extent cx="567055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4.5pt;margin-top:11.35pt;width:44.55pt;height:0.1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 COOH  + HOR                   RCOOR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مض</w:t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16"/>
                <w:szCs w:val="16"/>
              </w:rPr>
            </w:pPr>
            <w:r>
              <w:rPr>
                <w:rFonts w:cs="Traditional Arabic"/>
                <w:color w:val="7030A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ااج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 xml:space="preserve">لخواص الكيميائية </w:t>
      </w:r>
      <w:r>
        <w:rPr>
          <w:rFonts w:cs="Traditional Arabic" w:ascii="Traditional Arabic" w:hAnsi="Traditional Arabic"/>
          <w:b/>
          <w:bCs/>
          <w:color w:val="002060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ميؤ الإسترات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هو تفاعل عكسي لتحضيرها </w:t>
      </w:r>
      <w:r>
        <w:rPr>
          <w:rFonts w:ascii="Traditional Arabic" w:hAnsi="Traditional Arabic" w:cs="Traditional Arabic"/>
          <w:szCs w:val="28"/>
          <w:rtl w:val="true"/>
        </w:rPr>
        <w:t xml:space="preserve">في وجود حمض الكبريت المركز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                                </w:t>
      </w:r>
      <w:r>
        <w:rPr>
          <w:rFonts w:cs="Traditional Arabic"/>
          <w:szCs w:val="28"/>
        </w:rPr>
        <w:t>R-COO-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   +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  R-COO-H  +  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>-OH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300</wp:posOffset>
                </wp:positionH>
                <wp:positionV relativeFrom="paragraph">
                  <wp:posOffset>179070</wp:posOffset>
                </wp:positionV>
                <wp:extent cx="0" cy="3644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1pt" to="19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  <w:lang w:val="it-IT"/>
        </w:rPr>
        <w:t xml:space="preserve">                          </w:t>
      </w:r>
      <w:r>
        <w:rPr>
          <w:rFonts w:cs="Traditional Arabic"/>
          <w:szCs w:val="28"/>
          <w:lang w:val="it-IT"/>
        </w:rPr>
        <w:t>R-COO-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    +  NaOH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 xml:space="preserve">      R-COO-Na  +  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-OH  </w:t>
      </w:r>
      <w:r>
        <w:rPr>
          <w:rFonts w:cs="Traditional Arabic"/>
          <w:szCs w:val="28"/>
        </w:rPr>
        <w:t xml:space="preserve">                                                 </w:t>
      </w:r>
      <w:r>
        <w:rPr>
          <w:rFonts w:cs="Traditional Arabic"/>
          <w:sz w:val="22"/>
          <w:szCs w:val="22"/>
        </w:rPr>
        <w:t>HCl</w:t>
      </w:r>
      <w:r>
        <w:rPr>
          <w:rFonts w:cs="Traditional Arabic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8945</wp:posOffset>
                </wp:positionH>
                <wp:positionV relativeFrom="paragraph">
                  <wp:posOffset>117475</wp:posOffset>
                </wp:positionV>
                <wp:extent cx="808355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25pt" to="1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it-IT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R-COO-H   +  NaCl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raditional Arabic"/>
          <w:szCs w:val="28"/>
          <w:rtl w:val="true"/>
        </w:rPr>
        <w:t xml:space="preserve">:    </w:t>
      </w:r>
      <w:r>
        <w:rPr>
          <w:rFonts w:cs="Traditional Arabic"/>
          <w:szCs w:val="28"/>
          <w:rtl w:val="true"/>
          <w:lang w:val="it-IT"/>
        </w:rPr>
        <w:t xml:space="preserve"> </w:t>
      </w:r>
      <w:r>
        <w:rPr>
          <w:rFonts w:cs="Traditional Arabic"/>
          <w:szCs w:val="28"/>
          <w:lang w:val="it-IT"/>
        </w:rPr>
        <w:t xml:space="preserve">2R-OH  +  2Na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>2R-ONa  +  H</w:t>
      </w:r>
      <w:r>
        <w:rPr>
          <w:rFonts w:cs="Traditional Arabic"/>
          <w:szCs w:val="28"/>
          <w:vertAlign w:val="subscript"/>
          <w:lang w:val="it-IT"/>
        </w:rPr>
        <w:t>2</w:t>
      </w:r>
      <w:r>
        <w:rPr>
          <w:rFonts w:cs="Traditional Arabic"/>
          <w:szCs w:val="28"/>
          <w:lang w:val="it-IT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  <w:t>R-COO-H  + 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</w:t>
      </w:r>
      <w:r>
        <w:rPr>
          <w:rFonts w:eastAsia="Wingdings 3" w:cs="Traditional Arabic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2 R-COO-Na +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2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ـز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8"/>
              </w:rPr>
            </w:pPr>
            <w:r>
              <w:rPr>
                <w:rFonts w:cs="Traditional Arabic"/>
                <w:color w:val="7030A0"/>
                <w:sz w:val="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ش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  <w:lang w:val="en-US" w:eastAsia="en-US"/>
        </w:rPr>
      </w:pPr>
      <w:r>
        <w:rPr>
          <w:rFonts w:cs="Traditional Arabic"/>
          <w:b/>
          <w:bCs/>
          <w:color w:val="C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30960</wp:posOffset>
                </wp:positionH>
                <wp:positionV relativeFrom="paragraph">
                  <wp:posOffset>30480</wp:posOffset>
                </wp:positionV>
                <wp:extent cx="6137275" cy="473710"/>
                <wp:effectExtent l="5080" t="0" r="508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73760"/>
                          <a:chOff x="0" y="0"/>
                          <a:chExt cx="61372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137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 R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976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3184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0"/>
                            <a:ext cx="713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2.4pt;width:483.25pt;height:37.3pt" coordorigin="2096,48" coordsize="9665,746">
                <v:shape id="shape_0" fillcolor="white" stroked="t" o:allowincell="f" style="position:absolute;left:2096;top:63;width:966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 R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9,359" to="5382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2,413" to="8412,4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54;top:48;width:1123;height:4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روم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,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color w:val="C00000"/>
          <w:szCs w:val="28"/>
          <w:rtl w:val="true"/>
        </w:rPr>
        <w:t>-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184910</wp:posOffset>
                </wp:positionH>
                <wp:positionV relativeFrom="paragraph">
                  <wp:posOffset>86360</wp:posOffset>
                </wp:positionV>
                <wp:extent cx="5866765" cy="701675"/>
                <wp:effectExtent l="5080" t="5080" r="5080" b="22796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01640"/>
                          <a:chOff x="0" y="0"/>
                          <a:chExt cx="586692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+NaX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32560"/>
                            <a:ext cx="656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5104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4935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8pt;width:461.95pt;height:55.25pt" coordorigin="1866,136" coordsize="9239,1105">
                <v:shape id="shape_0" fillcolor="white" stroked="t" o:allowincell="f" style="position:absolute;left:1866;top:136;width:9238;height:11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+NaX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31;top:502;width:1033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940" to="5218,9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7,913" to="8026,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65910</wp:posOffset>
                </wp:positionH>
                <wp:positionV relativeFrom="paragraph">
                  <wp:posOffset>73025</wp:posOffset>
                </wp:positionV>
                <wp:extent cx="6316345" cy="857250"/>
                <wp:effectExtent l="5080" t="5080" r="5080" b="7239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857160"/>
                          <a:chOff x="0" y="0"/>
                          <a:chExt cx="6316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620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R-X 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49896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10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5.75pt;width:497.35pt;height:67.5pt" coordorigin="2466,115" coordsize="9947,1350">
                <v:shape id="shape_0" stroked="t" o:allowincell="f" style="position:absolute;left:2466;top:115;width:9946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R-X  +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9,901" to="5909,9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19" to="9128,9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843020</wp:posOffset>
                </wp:positionH>
                <wp:positionV relativeFrom="paragraph">
                  <wp:posOffset>180340</wp:posOffset>
                </wp:positionV>
                <wp:extent cx="734060" cy="321310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4.2pt;mso-position-vertical-relative:text;margin-left:3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لاث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 w:val="32"/>
          <w:sz w:val="32"/>
          <w:rtl w:val="true"/>
        </w:rPr>
        <w:t>تفاعل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  </w:t>
      </w:r>
      <w:r>
        <w:rPr>
          <w:rFonts w:cs="Traditional Arabic"/>
          <w:szCs w:val="28"/>
        </w:rPr>
        <w:t>HCl</w:t>
      </w:r>
      <w:r>
        <w:rPr>
          <w:rFonts w:cs="Traditional Arabic"/>
          <w:szCs w:val="28"/>
          <w:rtl w:val="true"/>
        </w:rPr>
        <w:t xml:space="preserve">   ) </w:t>
      </w:r>
      <w:r>
        <w:rPr>
          <w:rFonts w:cs="Traditional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ي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3150</wp:posOffset>
                </wp:positionH>
                <wp:positionV relativeFrom="paragraph">
                  <wp:posOffset>27940</wp:posOffset>
                </wp:positionV>
                <wp:extent cx="3320415" cy="182054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1820520"/>
                          <a:chOff x="0" y="0"/>
                          <a:chExt cx="3320280" cy="182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0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+   HCl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4554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5208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.2pt;width:261.45pt;height:143.35pt" coordorigin="5690,44" coordsize="5229,2867">
                <v:shape id="shape_0" stroked="t" o:allowincell="f" style="position:absolute;left:5690;top:44;width:5228;height:2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+   HCl                  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47,761" to="9175,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0,2016" to="10105,20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0,1120" to="6620,20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9,1120" to="10109,2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ج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ب</w:t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ج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أكم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عاد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ا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75810</wp:posOffset>
                </wp:positionH>
                <wp:positionV relativeFrom="paragraph">
                  <wp:posOffset>112395</wp:posOffset>
                </wp:positionV>
                <wp:extent cx="10160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85pt" to="440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</w:rPr>
        <w:t>N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vertAlign w:val="superscript"/>
        </w:rPr>
        <w:t xml:space="preserve">-     </w:t>
      </w:r>
      <w:r>
        <w:rPr>
          <w:rFonts w:cs="Traditional Arabic"/>
          <w:szCs w:val="28"/>
        </w:rPr>
        <w:t>+ Na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العوائل العضو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قل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واحد فقط من هذه المركبات يحتوي ذرة هيدروجين حمض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صيغ التالية يمثل 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لدهيد النم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عوائل العضوية ترتبط جزيئاتها بروابط هيدروجيني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العضوية ترتبط جزيئاتها بروابط هيدروجين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على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- 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 -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قطبيتها أعلى من الأغوال لوجود الروابط القطبية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H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C=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cs="Segoe UI" w:ascii="Segoe UI" w:hAnsi="Segoe UI"/>
                <w:sz w:val="20"/>
                <w:szCs w:val="20"/>
              </w:rPr>
              <w:t>C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>درجة غليانها أعلى من الإيثرات و أقل من الأغوال المساوية لها في الكتلة الجزي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اليدات الألكي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لدهيد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 الميثيلي الإيثيلي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ميثانويك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نظامي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(OH)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زو بروبانول   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أعلى قطب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تقل ذائبية المادة العضوية في الماء كلما زاد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تلة الجزيئية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شق العضوي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طرف الألكيلي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اسم الشائع لـ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أمين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مين ثنائي الميثيل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 غير وار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تكون الأمينات بين جزيئاتها روابط هيدروجينية لأنها تحتوي على هيدروجين حمضي عدا الأمينا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ول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ن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لثية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شائع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إيثر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خلات الإيثيل 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ات الإيثيل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مركبات التالية لا يذوب في الماء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مكن أن تتكون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وابط هيدروجين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ين جزيئات المادة التال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إيثيل كيتو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لاثي ميثيل أمي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ميثي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مواد التالية أقل درجة غليان من ا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نشأ بين كل جزيئين من الماد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ابطتان هيدروجيني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خص مركب الفينو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روبانو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الإسم النظامي للمركب التالي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كيتون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يثيل ميثيل كيتون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ون       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صيغة العامة للأمينات الثلاثية هي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N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ركب انتشر استخدامه في أنابيب التبريد في المكيفات والثلاج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كلورو إيثيلين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ورم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ذيب عضوي جيد كما يستخدم في إطفاء الحرائق لكثافته العالية ، إلا أن له مخاطر صحية جسيم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لاثي كلورو إيثيلي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لورو فورم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ارتبطت مجموع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ذرة كربون طرفية لا يرتبط بها أكثر من ذرة كربون واحدة ، فإن الناتج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أول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نو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لاثي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جزيء ماء إلى جزيء ألكين وبمساعدة حمض الكبريت المركز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يثر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كا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عض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هذه الأغوال لا يمكن تحضيره بإضافة جزيء ماء إلى جزيء ألكي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يثان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يث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غول الإيثي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قول أ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كبات وسطية بين الأغوال و الحموض الكربوكسيلية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من المركبات التالية يمكن له التفاعل مع فلز البوتاسيو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ن المركبات التالية يمكنه ال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ن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زوج الإلكتروني الموجود على ذرة نيتروجين الأمينات يكسبها الصف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قاعدية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ترددة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تعاد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كي ينتج كيتون يجب أكس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و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انوي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لثي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تكون المرآة الفضية عند مفاعلة الألدهيد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ذي يحوي أيونات الفض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تولن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فهلنج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الفورمالين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قل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كسدة الضعيفة لغول أولي ت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عضو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دهيد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قليل من محلول نترات الزئبق الثنائي إلى محلول يوديد الإيثيل يت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وضع قطعة من فلز الصوديوم م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 من الإيثانول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لون برتقالي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راسب بني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ض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من مسحوق كربونات الصوديوم مع محلول الأسبرين يتسبب في 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ني محم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حلول ترترات النحاس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لى محلول الفورمادهيد ينتج عنه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محمر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سخين الهادىء لمزيج من البروبانون و نيتروفينيل هيدرازين ي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لعقة صغيرة من مسحوق البيكنج بودر إلى عصير الليمون يتسبب في تكون فقاعات من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خدم الميثانول في عدة صناعات منها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دائ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صدر للطاق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زالة الجليد عن الأسطح الخارجية للطائرات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ئحته زكية ، مذهب للعقل عند شربة ، يستخدم في بعض الدول كوقود للسيار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يثانو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انو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وتان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ي من المركبات التالية أعلى في الصفة الحمض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حمضية في أي مركب عضوي هو وجود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زوج إلكتروني حر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هيدروجين حمضية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أكسجين حمضية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بطة مزدو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</w:t>
            </w:r>
            <w:r>
              <w:rPr>
                <w:rFonts w:ascii="Wingdings 3" w:hAnsi="Wingdings 3" w:eastAsia="Wingdings 3" w:cs="Wingdings 3"/>
                <w:sz w:val="24"/>
                <w:sz w:val="24"/>
                <w:szCs w:val="24"/>
              </w:rPr>
              <w:t>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 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ء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ر 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عتبر الإسترات من مشتق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أغوال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إيثرات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إيثرات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ما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غول وحمض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كربونات الصوديوم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أسيتالدهيد والأسيتون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ينيل هيدرازين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خدم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بديل لرابع إيثيل الرصاص المضاف لوقود السيار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ي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وتيل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يثيل بيوتيل ثالثي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جموعة المميزة للحموض العضوية هي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ظهر الصفة الحمضية في الأغوال من خلال 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قلوي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صعب كسر لرابطة من نو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 – 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جده ف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ينول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تسخين الإيثر الميثيلي مع كمية محدود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 + 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نحتاج لكتابة رقم موقع مجموعة الكربونيل عند كتابة اسم الألدهيد بالطريقة النظامية لأنها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ميزة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طرفي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وسطية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عا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فاعل إضافة جزيء هيدروجين إلى الرابطة المضاعفة في مجموعة الكربونيل هو تفاعل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فكك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كسد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ختزال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سي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جزيء هيدروجين إلى الرابطة المضاعفة في مجموعة الكربونيل لمركب البروبانون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دخل الإسترات في صنا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كهات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قمشة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نظف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يدخل في صناعة الملامين ومحلوله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يستخد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لحفظ الأنسجة الحية من التعف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فورمالدهيد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ان ألدهيد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النمل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اللاكتيك يطلق على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زبدة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نم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لبن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خ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تدخل في صناعة الطبقة العاكسة في المرايا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العضوية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تخدم لتعقيم أرضيات المستشفيات والمنازل ودورات المياه كونه قاتل للميكروب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شتهر استخدامه في إزالة طلاء الأظافر 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نائي ميثيل كيتو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سيتون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2060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>استخدام هاليد الألكيل يستخد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C00000"/>
          <w:szCs w:val="28"/>
          <w:rtl w:val="true"/>
        </w:rPr>
        <w:t xml:space="preserve">رابع كلوريد الكربون 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C00000"/>
          <w:szCs w:val="28"/>
        </w:rPr>
        <w:t xml:space="preserve">CCl </w:t>
      </w:r>
      <w:r>
        <w:rPr>
          <w:rFonts w:cs="Traditional Arabic" w:ascii="Traditional Arabic" w:hAnsi="Traditional Arabic"/>
          <w:color w:val="C00000"/>
          <w:szCs w:val="28"/>
          <w:vertAlign w:val="subscript"/>
        </w:rPr>
        <w:t>4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طفاء الحريق لكثافته العالي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ذيب عضوي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نقية و الاستخلاص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كلورو فور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غسيل الجاف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تنق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الأوساخ و إذابة الده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ثلاثي كلورو إثيل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كبات الكلورو فلورو كربون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فريو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مكيف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ثلاج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لب رش السوائ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عطو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بيدات الحشر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كلوريد الفيني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Cs w:val="28"/>
              </w:rPr>
              <w:t>PVC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ي صناعة المواد البلاستيكية </w:t>
            </w:r>
            <w:r>
              <w:rPr>
                <w:rFonts w:cs="Traditional Arabic" w:ascii="Traditional Arabic" w:hAnsi="Traditional Arabic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غوال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CH</w:t>
      </w:r>
      <w:r>
        <w:rPr>
          <w:b/>
          <w:bCs/>
          <w:szCs w:val="28"/>
          <w:vertAlign w:val="subscript"/>
        </w:rPr>
        <w:t>3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28"/>
        <w:gridCol w:w="2798"/>
        <w:gridCol w:w="27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مذيبات عضوية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لدائ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صدر للطاقة لتشغيل الآلات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لإزالة الجليد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ضر صناعيا بواسطة غاز الميثان والماء حسب التفاعلين التاليين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424680</wp:posOffset>
                      </wp:positionH>
                      <wp:positionV relativeFrom="paragraph">
                        <wp:posOffset>91440</wp:posOffset>
                      </wp:positionV>
                      <wp:extent cx="848360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9.85pt;margin-top:7.2pt;width:66.8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szCs w:val="28"/>
              </w:rPr>
              <w:t xml:space="preserve">    +      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                             CO     +  3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  <w:vertAlign w:val="subscript"/>
                <w:rtl w:val="tru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319905</wp:posOffset>
                      </wp:positionH>
                      <wp:positionV relativeFrom="paragraph">
                        <wp:posOffset>97790</wp:posOffset>
                      </wp:positionV>
                      <wp:extent cx="84836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1.6pt;margin-top:7.7pt;width:66.8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O     +      2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 xml:space="preserve">2                                             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Cs/>
          <w:szCs w:val="28"/>
        </w:rPr>
        <w:t>C</w:t>
      </w:r>
      <w:r>
        <w:rPr>
          <w:b/>
          <w:bCs/>
          <w:szCs w:val="28"/>
          <w:vertAlign w:val="subscript"/>
        </w:rPr>
        <w:t>2</w:t>
      </w:r>
      <w:r>
        <w:rPr>
          <w:b/>
          <w:bCs/>
          <w:szCs w:val="28"/>
        </w:rPr>
        <w:t>H</w:t>
      </w:r>
      <w:r>
        <w:rPr>
          <w:b/>
          <w:bCs/>
          <w:szCs w:val="28"/>
          <w:vertAlign w:val="subscript"/>
        </w:rPr>
        <w:t>5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3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خم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قود للسيار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أدو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تعقي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نتاج العطر ومستحضر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جمي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فينول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Cs/>
          <w:color w:val="002060"/>
          <w:szCs w:val="28"/>
        </w:rPr>
        <w:t>C</w:t>
      </w:r>
      <w:r>
        <w:rPr>
          <w:b/>
          <w:bCs/>
          <w:color w:val="002060"/>
          <w:szCs w:val="28"/>
          <w:vertAlign w:val="subscript"/>
        </w:rPr>
        <w:t>6</w:t>
      </w:r>
      <w:r>
        <w:rPr>
          <w:b/>
          <w:bCs/>
          <w:color w:val="002060"/>
          <w:szCs w:val="28"/>
        </w:rPr>
        <w:t>H</w:t>
      </w:r>
      <w:r>
        <w:rPr>
          <w:b/>
          <w:bCs/>
          <w:color w:val="002060"/>
          <w:szCs w:val="28"/>
          <w:vertAlign w:val="subscript"/>
        </w:rPr>
        <w:t>5</w:t>
      </w:r>
      <w:r>
        <w:rPr>
          <w:b/>
          <w:bCs/>
          <w:color w:val="002060"/>
          <w:szCs w:val="28"/>
        </w:rPr>
        <w:t>OH</w:t>
      </w:r>
      <w:r>
        <w:rPr>
          <w:b/>
          <w:bCs/>
          <w:color w:val="002060"/>
          <w:szCs w:val="28"/>
          <w:rtl w:val="true"/>
        </w:rPr>
        <w:t xml:space="preserve">  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9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حاليل المطهر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عقم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عقيم أرضيات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كمذيب في المواد الطبية والكريمات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يثر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ستخدم مادة ميثيل ثلاثي بيوتيل إيثر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صديق البيئ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بديلاً من رابع إيثيل الرصاص الذي يستخدم لزيادة احتراق الوقو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ل الرصاص محل الكالسيوم في العظام مما يسبب ضعفها لدى الأطفال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لدهيد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فورمالدهي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يلام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ة مع الفينو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فورمال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حفظ الأنسجة الحية من التعفن لقدرتها على منع نمو وتكاثر البكتر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اعد في إنتاج أنواع مختلفة من المرا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كيتون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أسيتون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طلاء الأظاف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قدرة الأسيتون على إذابة الأصباغ الكيميائية في صناعة الطلاء ، إضافة إلى سرعة تطايره والتخلص منه بعد الإزال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، ولكنة مسبب لأورام سرطانية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حموض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عضوية</w:t>
      </w:r>
    </w:p>
    <w:p>
      <w:pPr>
        <w:pStyle w:val="Normal"/>
        <w:jc w:val="left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يمو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فواكه الحمضيات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>الليمون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Cs w:val="28"/>
          <w:rtl w:val="true"/>
        </w:rPr>
        <w:t>البرتقال – الجريب فروت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تختلف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رجة الحموضة حسب نسبة الحمض في محلول العصي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ليمون 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szCs w:val="28"/>
          <w:rtl w:val="true"/>
        </w:rPr>
        <w:t xml:space="preserve">أكثر من عصارة البرتقال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ب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اك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 </w:t>
      </w:r>
      <w:r>
        <w:rPr>
          <w:rFonts w:ascii="Traditional Arabic" w:hAnsi="Traditional Arabic" w:cs="Traditional Arabic"/>
          <w:szCs w:val="28"/>
          <w:rtl w:val="true"/>
        </w:rPr>
        <w:t xml:space="preserve">يتحول سكر اللكتوز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حليب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بكتريا أو الأنزيمات إلى حمض اللاكتك الذي يكسب اللبن طعمه الحامض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كما في داخل الإنسان 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زبد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ب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تتأثر الزبدة ببعض العوامل الجوية والبكتريا لتتحول إلى مادة رائحتها كريهة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</w:rPr>
        <w:t>4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نم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ورمي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حشرة النمل تفرز مادة سائلة واخزة عند تعرضها للهجوم دفاعا عن نفسها وهو محلول حمض النمل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Cs w:val="28"/>
        </w:rPr>
        <w:t>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خ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سي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خل الغذائي وهو محلول مخفف لحمض الخل نسبة الحمض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6</w:t>
      </w:r>
      <w:r>
        <w:rPr>
          <w:rFonts w:cs="Traditional Arabic" w:ascii="Traditional Arabic" w:hAnsi="Traditional Arabic"/>
          <w:szCs w:val="28"/>
          <w:rtl w:val="true"/>
        </w:rPr>
        <w:t xml:space="preserve"> %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يحض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من تخمر السكريات الأحادية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جلوكوز – الفركتوز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إنزيمات أو البكتري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98520</wp:posOffset>
                </wp:positionH>
                <wp:positionV relativeFrom="paragraph">
                  <wp:posOffset>136525</wp:posOffset>
                </wp:positionV>
                <wp:extent cx="685800" cy="68516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زي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بكتر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0.75pt;width:54pt;height:53.95pt" coordorigin="5352,215" coordsize="1080,1079">
                <v:line id="shape_0" from="5712,755" to="6431,75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2;top:215;width:1079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زي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بكتر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2485</wp:posOffset>
                </wp:positionH>
                <wp:positionV relativeFrom="paragraph">
                  <wp:posOffset>236855</wp:posOffset>
                </wp:positionV>
                <wp:extent cx="571500" cy="61912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19200"/>
                          <a:chOff x="0" y="0"/>
                          <a:chExt cx="571680" cy="619200"/>
                        </a:xfrm>
                      </wpg:grpSpPr>
                      <wps:wsp>
                        <wps:cNvSpPr/>
                        <wps:spPr>
                          <a:xfrm flipH="1">
                            <a:off x="11448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أنزيم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65pt;width:45pt;height:48.75pt" coordorigin="7311,373" coordsize="900,975">
                <v:line id="shape_0" from="7491,699" to="8210,6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1;top:373;width:899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أنزيم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سكر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szCs w:val="28"/>
          <w:rtl w:val="true"/>
        </w:rPr>
        <w:t>إي</w:t>
      </w:r>
      <w:r>
        <w:rPr>
          <w:rFonts w:ascii="Traditional Arabic" w:hAnsi="Traditional Arabic" w:cs="Traditional Arabic"/>
          <w:szCs w:val="28"/>
          <w:rtl w:val="true"/>
        </w:rPr>
        <w:t>ث</w:t>
      </w:r>
      <w:r>
        <w:rPr>
          <w:rFonts w:ascii="Traditional Arabic" w:hAnsi="Traditional Arabic" w:cs="Traditional Arabic"/>
          <w:szCs w:val="28"/>
          <w:rtl w:val="true"/>
        </w:rPr>
        <w:t xml:space="preserve">انول              حمض الخل المائي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يكتسب الخل المصنع نكهة تعتمد على مصدر السك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خل التفاح – خل العنب – خل التمر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وهناك خل غذائي مرتفعة التركيز</w:t>
      </w:r>
      <w:r>
        <w:rPr>
          <w:rFonts w:ascii="Traditional Arabic" w:hAnsi="Traditional Arabic" w:cs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Cs w:val="28"/>
        </w:rPr>
        <w:t>30</w:t>
      </w:r>
      <w:r>
        <w:rPr>
          <w:rFonts w:cs="Traditional Arabic" w:ascii="Traditional Arabic" w:hAnsi="Traditional Arabic"/>
          <w:szCs w:val="28"/>
          <w:rtl w:val="true"/>
        </w:rPr>
        <w:t xml:space="preserve"> % </w:t>
      </w:r>
      <w:r>
        <w:rPr>
          <w:rFonts w:ascii="Traditional Arabic" w:hAnsi="Traditional Arabic" w:cs="Traditional Arabic"/>
          <w:szCs w:val="28"/>
          <w:rtl w:val="true"/>
        </w:rPr>
        <w:t xml:space="preserve">خل 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يجب تخفيفها في الما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53000</wp:posOffset>
                </wp:positionH>
                <wp:positionV relativeFrom="paragraph">
                  <wp:posOffset>355600</wp:posOffset>
                </wp:positionV>
                <wp:extent cx="1143000" cy="45656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فز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28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افز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68240</wp:posOffset>
                </wp:positionH>
                <wp:positionV relativeFrom="paragraph">
                  <wp:posOffset>130175</wp:posOffset>
                </wp:positionV>
                <wp:extent cx="59753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0.25pt" to="438.2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توجد طريقة حديثة لتحضير حمض الخل صناعيا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Cs w:val="28"/>
        </w:rPr>
        <w:t>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OH      +    CO                  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COOH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توجد طريقة أخرى بواسطة الأسيتيل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إسترات</w:t>
      </w:r>
    </w:p>
    <w:p>
      <w:pPr>
        <w:pStyle w:val="Normal"/>
        <w:jc w:val="left"/>
        <w:rPr/>
      </w:pPr>
      <w:r>
        <w:rPr>
          <w:rtl w:val="true"/>
        </w:rPr>
        <w:t xml:space="preserve">تتميز بروائح عطرية مثل الروائح الطبيعية للفواكه أو الأعشاب الطبيعية </w:t>
      </w:r>
      <w:r>
        <w:rPr>
          <w:rtl w:val="true"/>
        </w:rPr>
        <w:t xml:space="preserve">( </w:t>
      </w:r>
      <w:r>
        <w:rPr>
          <w:rtl w:val="true"/>
        </w:rPr>
        <w:t xml:space="preserve">المشمش – الموز – البرتقال </w:t>
      </w:r>
      <w:r>
        <w:rPr>
          <w:rtl w:val="true"/>
        </w:rPr>
        <w:t>)</w:t>
      </w:r>
    </w:p>
    <w:tbl>
      <w:tblPr>
        <w:bidiVisual w:val="true"/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6"/>
        <w:gridCol w:w="499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عطو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حلويات الأطفال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دوات مثل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قلام – مساحات – ألوان – العاب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الألياف الصنا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المنتجات البلاستيكية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أقمشة – السفن</w:t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  <w:szCs w:val="28"/>
        </w:rPr>
      </w:pPr>
      <w:r>
        <w:rPr>
          <w:rFonts w:cs="Simple Outline Pa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جهاز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مطياف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كت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تتحول الجزيئات في هذا الجهاز إلى أيونات موجبة وذلك بإزالة الإلكترون منها </w:t>
      </w:r>
      <w:r>
        <w:rPr>
          <w:rFonts w:cs="Traditional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Cs w:val="28"/>
          <w:rtl w:val="true"/>
        </w:rPr>
        <w:t>تمرر الأيونات بين قطبين كهربائيين وآخر مغناطيسيين ويتم تحديد المسار الذي يعتمد على الأيون والشحنة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left"/>
        <w:rPr/>
      </w:pPr>
      <w:r>
        <w:rPr>
          <w:rtl w:val="true"/>
        </w:rPr>
        <w:t xml:space="preserve">خطوات الكشف عن المركبات العضوية </w:t>
      </w:r>
      <w:r>
        <w:rPr>
          <w:rtl w:val="true"/>
        </w:rPr>
        <w:t xml:space="preserve">: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454"/>
      </w:tblGrid>
      <w:tr>
        <w:trPr>
          <w:trHeight w:val="41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ه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ري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ن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ا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</w:p>
        </w:tc>
      </w:tr>
      <w:tr>
        <w:trPr>
          <w:trHeight w:val="396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jc w:val="left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أكد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نقاو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Symbol" w:hAnsi="Symbol"/>
        </w:rPr>
        <w:t></w:t>
      </w:r>
      <w:r>
        <w:rPr>
          <w:rFonts w:cs="Traditional Arabic" w:ascii="Symbol" w:hAnsi="Symbol"/>
          <w:color w:val="00B050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معرف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دى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نقاو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به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ئب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right="0" w:hanging="360"/>
        <w:jc w:val="left"/>
        <w:rPr>
          <w:rFonts w:cs="Traditional Arabic"/>
          <w:color w:val="00B050"/>
          <w:szCs w:val="28"/>
        </w:rPr>
      </w:pPr>
      <w:r>
        <w:rPr>
          <w:rFonts w:cs="Traditional Arabic" w:ascii="Wingdings" w:hAnsi="Wingdings"/>
          <w:szCs w:val="28"/>
        </w:rPr>
        <w:t></w:t>
      </w:r>
      <w:r>
        <w:rPr>
          <w:rFonts w:cs="Traditional Arabic" w:ascii="Wingdings" w:hAnsi="Wingdings"/>
          <w:color w:val="00B050"/>
          <w:szCs w:val="28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تنق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ن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شوائب</w:t>
      </w:r>
      <w:r>
        <w:rPr>
          <w:rFonts w:cs="Traditional Arabic"/>
          <w:color w:val="00B050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Cs w:val="28"/>
          <w:rtl w:val="true"/>
        </w:rPr>
        <w:t>التقطي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ن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00B050"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 أن قابلية ذوبان المادة الصلبة في المذيب الساخن تزداد فيتم فصل المحلول من الشوائب و هي ساخنة ثم يبرد المحلول فتنفصل بلورات المادة العضوية الصلبة النقية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</w:tblGrid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و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قية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ل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ليان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ق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ب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صهار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لور</w:t>
            </w:r>
          </w:p>
        </w:tc>
      </w:tr>
    </w:tbl>
    <w:p>
      <w:pPr>
        <w:pStyle w:val="Normal"/>
        <w:autoSpaceDE w:val="false"/>
        <w:ind w:left="-62" w:right="0" w:hanging="0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ي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نوع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هيد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</w:rPr>
        <w:t>N . S . I . Br . Cl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ناص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ه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ديو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هاليدا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87975</wp:posOffset>
                </wp:positionH>
                <wp:positionV relativeFrom="paragraph">
                  <wp:posOffset>293370</wp:posOffset>
                </wp:positionV>
                <wp:extent cx="685800" cy="159385"/>
                <wp:effectExtent l="635" t="11430" r="635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9480"/>
                          <a:chOff x="0" y="0"/>
                          <a:chExt cx="685800" cy="159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85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23.1pt;width:53.95pt;height:12.5pt" coordorigin="8485,462" coordsize="1079,2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26;top:462;width:179;height:178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5,707" to="9564,71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ax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Na + Rx                       Nax</w:t>
      </w:r>
      <w:r>
        <w:rPr>
          <w:rFonts w:cs="Traditional Arabic"/>
          <w:rtl w:val="true"/>
        </w:rPr>
        <w:t xml:space="preserve"> + ……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يتم الكشف عن الهاليدات بإضافة محلول نترات الفضة وملاحظة </w:t>
      </w:r>
      <w:r>
        <w:rPr>
          <w:rtl w:val="true"/>
        </w:rPr>
        <w:t>الراسب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هال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ضافة محلول نترات الفض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ذوبان في محلول النشاد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عادل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5.3pt" to="567.7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بي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ذوب كلياً ومع الضوء يتحول للبنفسج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27635</wp:posOffset>
                      </wp:positionV>
                      <wp:extent cx="80010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10.05pt" to="267.3pt,10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5.3pt" to="213.3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Cl               Ag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4.3pt" to="567.7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 باه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ليل الذوب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18110</wp:posOffset>
                      </wp:positionV>
                      <wp:extent cx="351155" cy="3810"/>
                      <wp:effectExtent l="635" t="37465" r="0" b="3556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9.3pt" to="231.95pt,9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4.3pt" to="213.3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Br                     A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3.8pt" to="567.7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لا يذو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99060</wp:posOffset>
                      </wp:positionV>
                      <wp:extent cx="351155" cy="3810"/>
                      <wp:effectExtent l="635" t="37465" r="0" b="3556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7.8pt" to="231.95pt,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06045</wp:posOffset>
                      </wp:positionV>
                      <wp:extent cx="351155" cy="3810"/>
                      <wp:effectExtent l="635" t="37465" r="635" b="3556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8.35pt" to="232pt,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48260</wp:posOffset>
                      </wp:positionV>
                      <wp:extent cx="116205" cy="635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3.8pt" to="213.5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I                      AgI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كبري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32270</wp:posOffset>
                </wp:positionH>
                <wp:positionV relativeFrom="paragraph">
                  <wp:posOffset>178435</wp:posOffset>
                </wp:positionV>
                <wp:extent cx="133350" cy="186055"/>
                <wp:effectExtent l="0" t="3810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86120"/>
                          <a:chOff x="0" y="0"/>
                          <a:chExt cx="133200" cy="186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pt;margin-top:14.05pt;width:10.45pt;height:14.65pt" coordorigin="10602,281" coordsize="209,293">
                <v:line id="shape_0" from="10632,281" to="10811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574" to="10781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5526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2pt" to="458.7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Na                Na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S + ………                                                            </w:t>
      </w:r>
      <w:r>
        <w:rPr>
          <w:rFonts w:cs="Traditional Arabic"/>
        </w:rPr>
        <w:t xml:space="preserve"> + </w:t>
      </w:r>
      <w:r>
        <w:rPr>
          <w:rFonts w:cs="Traditional Arabic"/>
        </w:rPr>
        <w:t xml:space="preserve">S      </w:t>
      </w:r>
      <w:r>
        <w:rPr>
          <w:rFonts w:cs="Traditional Arabic"/>
        </w:rPr>
        <w:t xml:space="preserve">   </w:t>
      </w:r>
      <w:r>
        <w:rPr>
          <w:rFonts w:cs="Traditional Arabic"/>
        </w:rPr>
        <w:t>R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8"/>
          <w:rtl w:val="true"/>
        </w:rPr>
        <w:t>ف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8861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1.15pt" to="478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Pb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+ S</w:t>
      </w:r>
      <w:r>
        <w:rPr>
          <w:rFonts w:cs="Traditional Arabic"/>
          <w:vertAlign w:val="superscript"/>
        </w:rPr>
        <w:t>-2</w:t>
      </w:r>
      <w:r>
        <w:rPr>
          <w:rFonts w:cs="Traditional Arabic"/>
        </w:rPr>
        <w:t xml:space="preserve">                         PbS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نيتروجين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55310</wp:posOffset>
                </wp:positionH>
                <wp:positionV relativeFrom="paragraph">
                  <wp:posOffset>178435</wp:posOffset>
                </wp:positionV>
                <wp:extent cx="114300" cy="113665"/>
                <wp:effectExtent l="8255" t="1143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3pt;margin-top:14.05pt;width:8.95pt;height:8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535420</wp:posOffset>
                </wp:positionH>
                <wp:positionV relativeFrom="paragraph">
                  <wp:posOffset>136525</wp:posOffset>
                </wp:positionV>
                <wp:extent cx="247650" cy="415290"/>
                <wp:effectExtent l="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415440"/>
                          <a:chOff x="0" y="0"/>
                          <a:chExt cx="247680" cy="415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30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0.75pt;width:19.45pt;height:32.65pt" coordorigin="10292,215" coordsize="389,653">
                <v:line id="shape_0" from="10487,215" to="10666,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02,689" to="10681,8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92,617" to="10651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N</w:t>
      </w:r>
      <w:r>
        <w:rPr>
          <w:rFonts w:cs="Traditional Arabic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9816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9.95pt" to="458.75pt,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R       N + Na               NaCN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vertAlign w:val="superscript"/>
          <w:rtl w:val="true"/>
        </w:rPr>
        <w:t>-</w:t>
      </w:r>
      <w:r>
        <w:rPr>
          <w:rFonts w:cs="Traditional Arabic"/>
          <w:sz w:val="26"/>
          <w:szCs w:val="26"/>
        </w:rPr>
        <w:t>CN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وسيا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91236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95pt" to="440.7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 + 2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                     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 xml:space="preserve">                                                       </w:t>
      </w:r>
      <w:r>
        <w:rPr>
          <w:rFonts w:cs="Traditional Arabic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7.1pt" to="253.95pt,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+ Fe</w:t>
      </w:r>
      <w:r>
        <w:rPr>
          <w:rFonts w:cs="Traditional Arabic"/>
          <w:vertAlign w:val="superscript"/>
        </w:rPr>
        <w:t>+3</w:t>
      </w:r>
      <w:r>
        <w:rPr>
          <w:rFonts w:cs="Traditional Arabic"/>
        </w:rPr>
        <w:t xml:space="preserve"> + Na</w:t>
      </w:r>
      <w:r>
        <w:rPr>
          <w:rFonts w:cs="Traditional Arabic"/>
          <w:vertAlign w:val="superscript"/>
        </w:rPr>
        <w:t>+</w:t>
      </w:r>
      <w:r>
        <w:rPr>
          <w:rFonts w:cs="Traditional Arabic"/>
        </w:rPr>
        <w:t xml:space="preserve"> +4 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Na Fe [Fe (CN)</w:t>
      </w:r>
      <w:r>
        <w:rPr>
          <w:rFonts w:cs="Traditional Arabic"/>
          <w:vertAlign w:val="subscript"/>
        </w:rPr>
        <w:t>6</w:t>
      </w:r>
      <w:r>
        <w:rPr>
          <w:rFonts w:cs="Traditional Arabic"/>
        </w:rPr>
        <w:t>]</w:t>
      </w:r>
      <w:r>
        <w:rPr>
          <w:rFonts w:cs="Traditional Arabic"/>
          <w:rtl w:val="true"/>
        </w:rPr>
        <w:t xml:space="preserve">                                             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5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rtl w:val="true"/>
              </w:rPr>
              <w:t>س</w:t>
            </w:r>
            <w:r>
              <w:rPr>
                <w:rFonts w:cs="Traditional Arabic"/>
                <w:color w:val="7030A0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rtl w:val="true"/>
              </w:rPr>
              <w:t>ماد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ضوي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صهرت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نه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ع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الصوديوم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ولوحظ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يل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لاستنتاجات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بي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ه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قل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ذ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4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ح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لاث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يك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زرق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سي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34310</wp:posOffset>
                </wp:positionH>
                <wp:positionV relativeFrom="paragraph">
                  <wp:posOffset>125095</wp:posOffset>
                </wp:positionV>
                <wp:extent cx="4795520" cy="2035175"/>
                <wp:effectExtent l="0" t="0" r="0" b="1656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35080"/>
                          <a:chOff x="0" y="0"/>
                          <a:chExt cx="4795560" cy="2035080"/>
                        </a:xfrm>
                      </wpg:grpSpPr>
                      <wps:wsp>
                        <wps:cNvSpPr txBox="1"/>
                        <wps:spPr>
                          <a:xfrm>
                            <a:off x="3398400" y="739080"/>
                            <a:ext cx="13971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Mg(Cl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400"/>
                            <a:ext cx="120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 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143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رد مركزيAg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360"/>
                            <a:ext cx="6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3168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477576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2440" y="0"/>
                              <a:ext cx="379332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3320" cy="181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480" y="0"/>
                                  <a:ext cx="3453840" cy="181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6400" cy="181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C                        Cl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H                                                       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N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7160" y="2505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520" y="10569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0" y="28116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680" y="99540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3220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3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760" y="1661040"/>
                                <a:ext cx="71820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880" y="1661040"/>
                                <a:ext cx="326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7680"/>
                              <a:ext cx="1069920" cy="61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880" y="143640"/>
                                <a:ext cx="6350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18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B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9.85pt;width:377.6pt;height:160.2pt" coordorigin="4306,197" coordsize="7552,3204">
                <v:shape id="shape_0" stroked="f" o:allowincell="f" style="position:absolute;left:9658;top:1361;width:219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Mg(Cl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62;width:1899;height: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 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97;width:1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رد مركزيAgN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467;width:9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1664;width:11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47;width:7520;height:3054">
                  <v:group id="shape_0" style="position:absolute;left:5853;top:347;width:5973;height:3054">
                    <v:group id="shape_0" style="position:absolute;left:5853;top:347;width:5973;height:2857">
                      <v:group id="shape_0" style="position:absolute;left:6388;top:347;width:5439;height:2857">
                        <v:shape id="shape_0" stroked="t" o:allowincell="f" style="position:absolute;left:6388;top:347;width:2261;height:285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C                        Cl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H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N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588,742" to="9409,742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32,2011" to="9353,2011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92,790" to="11527,790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91,1915" to="11826,1915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53,713" to="6469,71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3,1935" to="6469,193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05,2963" to="8835,31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79,2963" to="7292,340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6;top:1446;width:1684;height:970">
                    <v:shape id="shape_0" stroked="f" o:allowincell="f" style="position:absolute;left:4991;top:1672;width:999;height: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6;top:1446;width:97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Ba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م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249420</wp:posOffset>
                </wp:positionH>
                <wp:positionV relativeFrom="paragraph">
                  <wp:posOffset>176530</wp:posOffset>
                </wp:positionV>
                <wp:extent cx="698500" cy="321310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3pt;mso-wrap-distance-left:9.05pt;mso-wrap-distance-right:9.05pt;mso-wrap-distance-top:0pt;mso-wrap-distance-bottom:0pt;margin-top:13.9pt;mso-position-vertical-relative:text;margin-left:3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142365</wp:posOffset>
                </wp:positionH>
                <wp:positionV relativeFrom="paragraph">
                  <wp:posOffset>78105</wp:posOffset>
                </wp:positionV>
                <wp:extent cx="1906270" cy="532765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+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1.95pt;mso-wrap-distance-left:9.05pt;mso-wrap-distance-right:9.05pt;mso-wrap-distance-top:0pt;mso-wrap-distance-bottom:0pt;margin-top:6.15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+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71310</wp:posOffset>
                </wp:positionH>
                <wp:positionV relativeFrom="paragraph">
                  <wp:posOffset>41275</wp:posOffset>
                </wp:positionV>
                <wp:extent cx="635000" cy="457200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3.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425950</wp:posOffset>
                </wp:positionH>
                <wp:positionV relativeFrom="paragraph">
                  <wp:posOffset>71120</wp:posOffset>
                </wp:positionV>
                <wp:extent cx="698500" cy="376555"/>
                <wp:effectExtent l="0" t="0" r="0" b="0"/>
                <wp:wrapNone/>
                <wp:docPr id="2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65pt;mso-wrap-distance-left:9.05pt;mso-wrap-distance-right:9.05pt;mso-wrap-distance-top:0pt;mso-wrap-distance-bottom:0pt;margin-top:5.6pt;mso-position-vertical-relative:text;margin-left:3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42365</wp:posOffset>
                </wp:positionH>
                <wp:positionV relativeFrom="paragraph">
                  <wp:posOffset>138430</wp:posOffset>
                </wp:positionV>
                <wp:extent cx="1659890" cy="37465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(Cl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.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9.5pt;mso-wrap-distance-left:9.05pt;mso-wrap-distance-right:9.05pt;mso-wrap-distance-top:0pt;mso-wrap-distance-bottom:0pt;margin-top:10.9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(Cl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.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369810</wp:posOffset>
                </wp:positionH>
                <wp:positionV relativeFrom="paragraph">
                  <wp:posOffset>142875</wp:posOffset>
                </wp:positionV>
                <wp:extent cx="698500" cy="365760"/>
                <wp:effectExtent l="0" t="0" r="0" b="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a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8pt;mso-wrap-distance-left:9.05pt;mso-wrap-distance-right:9.05pt;mso-wrap-distance-top:0pt;mso-wrap-distance-bottom:0pt;margin-top:11.25pt;mso-position-vertical-relative:text;margin-left:5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a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86095</wp:posOffset>
                </wp:positionH>
                <wp:positionV relativeFrom="paragraph">
                  <wp:posOffset>283210</wp:posOffset>
                </wp:positionV>
                <wp:extent cx="675005" cy="473710"/>
                <wp:effectExtent l="0" t="0" r="0" b="0"/>
                <wp:wrapNone/>
                <wp:docPr id="2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5pt;height:37.3pt;mso-wrap-distance-left:9.05pt;mso-wrap-distance-right:9.05pt;mso-wrap-distance-top:0pt;mso-wrap-distance-bottom:0pt;margin-top:22.3pt;mso-position-vertical-relative:text;margin-left:439.8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righ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25310</wp:posOffset>
                </wp:positionH>
                <wp:positionV relativeFrom="paragraph">
                  <wp:posOffset>69850</wp:posOffset>
                </wp:positionV>
                <wp:extent cx="4445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5.5pt" to="580.25pt,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877310</wp:posOffset>
                </wp:positionH>
                <wp:positionV relativeFrom="paragraph">
                  <wp:posOffset>202565</wp:posOffset>
                </wp:positionV>
                <wp:extent cx="1270000" cy="365760"/>
                <wp:effectExtent l="0" t="0" r="0" b="0"/>
                <wp:wrapNone/>
                <wp:docPr id="2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</w:rPr>
                              <w:t>N</w:t>
                            </w:r>
                            <w:r>
                              <w:rPr>
                                <w:rFonts w:cs="Traditional Arabic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5.95pt;mso-position-vertical-relative:text;margin-left:3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</w:rPr>
                        <w:t>N</w:t>
                      </w:r>
                      <w:r>
                        <w:rPr>
                          <w:rFonts w:cs="Traditional Arabic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64810</wp:posOffset>
                </wp:positionH>
                <wp:positionV relativeFrom="paragraph">
                  <wp:posOffset>205105</wp:posOffset>
                </wp:positionV>
                <wp:extent cx="1270000" cy="365760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ش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اير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حم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6.15pt;mso-position-vertical-relative:text;margin-left:4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ش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عاير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حم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  <w:vertAlign w:val="subscript"/>
        </w:rPr>
      </w:pPr>
      <w:r>
        <w:rPr>
          <w:rFonts w:cs="Traditional Arabic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854960</wp:posOffset>
                </wp:positionH>
                <wp:positionV relativeFrom="paragraph">
                  <wp:posOffset>40640</wp:posOffset>
                </wp:positionV>
                <wp:extent cx="1038225" cy="716915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كتل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كتلة العي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6.45pt;mso-wrap-distance-left:9.05pt;mso-wrap-distance-right:9.05pt;mso-wrap-distance-top:0pt;mso-wrap-distance-bottom:0pt;margin-top:3.2pt;mso-position-vertical-relative:text;margin-left:2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كتلة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كتلة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25pt" to="287.8pt,12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                     ×  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ربو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هيد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)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</w:t>
      </w:r>
      <w:r>
        <w:rPr>
          <w:rFonts w:cs="Traditional Arabic"/>
          <w:szCs w:val="28"/>
        </w:rPr>
        <w:t>× 2</w:t>
      </w:r>
      <w:r>
        <w:rPr>
          <w:rFonts w:cs="Traditional Arabic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لو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ذر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بريت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S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a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46985</wp:posOffset>
                </wp:positionH>
                <wp:positionV relativeFrom="paragraph">
                  <wp:posOffset>63500</wp:posOffset>
                </wp:positionV>
                <wp:extent cx="1273175" cy="699770"/>
                <wp:effectExtent l="0" t="0" r="0" b="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55.1pt;mso-wrap-distance-left:9.05pt;mso-wrap-distance-right:9.05pt;mso-wrap-distance-top:0pt;mso-wrap-distance-bottom:0pt;margin-top:5pt;mso-position-vertical-relative:text;margin-left:2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نتج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H, C ,X, 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=  ---------------------------------------- ×   </w:t>
      </w:r>
      <w:r>
        <w:rPr>
          <w:rFonts w:cs="Traditional Arabic"/>
        </w:rPr>
        <w:t>1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 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كشف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ع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يت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16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شادر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Cs w:val="28"/>
          <w:rtl w:val="true"/>
        </w:rPr>
        <w:t xml:space="preserve">يمكن معرفة كتلة الناتج بمعادلته مع حمض معلوم الحجم و التركيز مثل حمض الكلور و من معرفة 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يمكن إيجاد كتلة </w:t>
      </w:r>
      <w:r>
        <w:rPr>
          <w:rFonts w:cs="Traditional Arabic" w:ascii="Traditional Arabic" w:hAnsi="Traditional Arabic"/>
          <w:szCs w:val="28"/>
        </w:rPr>
        <w:t>N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و النسبة المئوية له </w:t>
      </w:r>
      <w:r>
        <w:rPr>
          <w:rFonts w:cs="Traditional Arabic" w:ascii="Traditional Arabic" w:hAnsi="Traditional Arabic"/>
          <w:szCs w:val="28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رية </w:t>
      </w:r>
      <w:r>
        <w:rPr>
          <w:rFonts w:cs="Traditional Arabic" w:ascii="Traditional Arabic" w:hAnsi="Traditional Arabic"/>
          <w:szCs w:val="28"/>
          <w:rtl w:val="true"/>
        </w:rPr>
        <w:t>×</w:t>
      </w:r>
      <w:r>
        <w:rPr>
          <w:rFonts w:ascii="Traditional Arabic" w:hAnsi="Traditional Arabic" w:cs="Traditional Arabic"/>
          <w:szCs w:val="28"/>
          <w:rtl w:val="true"/>
        </w:rPr>
        <w:t>حجم باللتر</w:t>
      </w:r>
      <w:r>
        <w:rPr>
          <w:rFonts w:cs="Traditional Arabic" w:ascii="Traditional Arabic" w:hAnsi="Traditional Arabic"/>
          <w:szCs w:val="28"/>
          <w:rtl w:val="true"/>
        </w:rPr>
        <w:t xml:space="preserve">)( 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ascii="Traditional Arabic" w:hAnsi="Traditional Arabic" w:cs="Traditional Arabic"/>
          <w:szCs w:val="28"/>
          <w:rtl w:val="true"/>
        </w:rPr>
        <w:t xml:space="preserve">عدد المولات </w:t>
      </w:r>
      <w:r>
        <w:rPr>
          <w:rFonts w:cs="Traditional Arabic" w:ascii="Traditional Arabic" w:hAnsi="Traditional Arabic"/>
          <w:szCs w:val="28"/>
          <w:rtl w:val="true"/>
        </w:rPr>
        <w:t xml:space="preserve">× </w:t>
      </w:r>
      <w:r>
        <w:rPr>
          <w:rFonts w:ascii="Traditional Arabic" w:hAnsi="Traditional Arabic" w:cs="Traditional Arabic"/>
          <w:szCs w:val="28"/>
          <w:rtl w:val="true"/>
        </w:rPr>
        <w:t>الكتلة الجزيئية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ول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×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6"/>
          <w:szCs w:val="26"/>
          <w:rtl w:val="true"/>
        </w:rPr>
        <w:t>%</w:t>
      </w:r>
      <w:r>
        <w:rPr>
          <w:rFonts w:cs="Traditional Arabic"/>
          <w:sz w:val="26"/>
          <w:szCs w:val="26"/>
        </w:rPr>
        <w:t xml:space="preserve">N </w:t>
      </w:r>
      <w:r>
        <w:rPr>
          <w:rFonts w:cs="Traditional Arabic"/>
          <w:sz w:val="26"/>
          <w:szCs w:val="26"/>
        </w:rPr>
        <w:t xml:space="preserve"> = ------------------- × 100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Traditional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</w:p>
    <w:p>
      <w:pPr>
        <w:pStyle w:val="Normal"/>
        <w:numPr>
          <w:ilvl w:val="0"/>
          <w:numId w:val="6"/>
        </w:numPr>
        <w:ind w:left="16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=  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756785</wp:posOffset>
                </wp:positionH>
                <wp:positionV relativeFrom="paragraph">
                  <wp:posOffset>366395</wp:posOffset>
                </wp:positionV>
                <wp:extent cx="1167765" cy="60452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6pt;mso-wrap-distance-left:9.05pt;mso-wrap-distance-right:9.05pt;mso-wrap-distance-top:0pt;mso-wrap-distance-bottom:0pt;margin-top:28.85pt;mso-position-vertical-relative:text;margin-left:3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28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% 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</w:rPr>
        <w:t xml:space="preserve"> = ---------------------- × 10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 xml:space="preserve">: </w:t>
      </w:r>
      <w:r>
        <w:rPr>
          <w:rFonts w:cs="Traditional Arabic"/>
          <w:color w:val="7030A0"/>
          <w:rtl w:val="true"/>
        </w:rPr>
        <w:t>((</w:t>
      </w:r>
      <w:r>
        <w:rPr>
          <w:rFonts w:cs="Traditional Arabic"/>
          <w:color w:val="7030A0"/>
          <w:rtl w:val="true"/>
        </w:rPr>
        <w:t>صفحة</w:t>
      </w:r>
      <w:r>
        <w:rPr>
          <w:rFonts w:cs="Times New Roman"/>
          <w:color w:val="7030A0"/>
          <w:rtl w:val="true"/>
        </w:rPr>
        <w:t xml:space="preserve"> </w:t>
      </w:r>
      <w:r>
        <w:rPr>
          <w:rFonts w:cs="Traditional Arabic"/>
          <w:color w:val="7030A0"/>
          <w:rtl w:val="true"/>
        </w:rPr>
        <w:t>:</w:t>
      </w:r>
      <w:r>
        <w:rPr>
          <w:rFonts w:cs="Traditional Arabic"/>
          <w:color w:val="7030A0"/>
        </w:rPr>
        <w:t>180</w:t>
      </w:r>
      <w:r>
        <w:rPr>
          <w:rFonts w:cs="Traditional Arabic"/>
          <w:color w:val="7030A0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2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>.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</w:rPr>
        <w:t>182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4,72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1,3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4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  <w:rtl w:val="true"/>
        </w:rPr>
        <w:t>ه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ما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3,75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1,2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,8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تدريب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83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,18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بريت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باريوم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للبار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3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كس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u w:val="single"/>
          <w:rtl w:val="true"/>
        </w:rPr>
        <w:t>سؤ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(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)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95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3,8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جرام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حتا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شاد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7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لتر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ركيز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,011</w:t>
      </w:r>
      <w:r>
        <w:rPr>
          <w:rFonts w:cs="Traditional Arabic"/>
          <w:color w:val="7030A0"/>
          <w:szCs w:val="28"/>
          <w:rtl w:val="true"/>
        </w:rPr>
        <w:t>مول</w:t>
      </w:r>
      <w:r>
        <w:rPr>
          <w:rFonts w:cs="Traditional Arabic"/>
          <w:color w:val="7030A0"/>
          <w:szCs w:val="28"/>
          <w:rtl w:val="true"/>
        </w:rPr>
        <w:t>/</w:t>
      </w:r>
      <w:r>
        <w:rPr>
          <w:rFonts w:cs="Traditional Arabic"/>
          <w:color w:val="7030A0"/>
          <w:szCs w:val="28"/>
          <w:rtl w:val="true"/>
        </w:rPr>
        <w:t>لت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عاد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 xml:space="preserve"> =14   , </w:t>
      </w:r>
      <w:r>
        <w:rPr>
          <w:rFonts w:cs="Traditional Arabic"/>
          <w:color w:val="7030A0"/>
          <w:szCs w:val="28"/>
        </w:rPr>
        <w:t>H =1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قدارها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2,48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,56</w:t>
      </w:r>
      <w:r>
        <w:rPr>
          <w:rFonts w:cs="Traditional Arabic"/>
          <w:color w:val="7030A0"/>
          <w:szCs w:val="28"/>
          <w:rtl w:val="true"/>
        </w:rPr>
        <w:t>س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ا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رار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1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ضغط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40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زئب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</w:rPr>
        <w:t>N = 14</w:t>
      </w:r>
      <w:r>
        <w:rPr>
          <w:rFonts w:cs="Traditional Arabic"/>
          <w:color w:val="7030A0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عي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جريب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جزي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طي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اط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ولية</w:t>
      </w:r>
      <w:r>
        <w:rPr>
          <w:rFonts w:cs="Traditional Arabic"/>
          <w:szCs w:val="28"/>
          <w:rtl w:val="true"/>
        </w:rPr>
        <w:t xml:space="preserve">) : 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الجلوكو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1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%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>)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23310</wp:posOffset>
                </wp:positionH>
                <wp:positionV relativeFrom="paragraph">
                  <wp:posOffset>-1905</wp:posOffset>
                </wp:positionV>
                <wp:extent cx="1321435" cy="350520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7.6pt;mso-wrap-distance-left:9.05pt;mso-wrap-distance-right:9.05pt;mso-wrap-distance-top:0pt;mso-wrap-distance-bottom:0pt;margin-top:-0.15pt;mso-position-vertical-relative:text;margin-left:2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1410</wp:posOffset>
                </wp:positionH>
                <wp:positionV relativeFrom="paragraph">
                  <wp:posOffset>73025</wp:posOffset>
                </wp:positionV>
                <wp:extent cx="1385570" cy="441325"/>
                <wp:effectExtent l="0" t="0" r="0" b="0"/>
                <wp:wrapNone/>
                <wp:docPr id="2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34.75pt;mso-wrap-distance-left:9.05pt;mso-wrap-distance-right:9.05pt;mso-wrap-distance-top:0pt;mso-wrap-distance-bottom:0pt;margin-top:5.7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87955</wp:posOffset>
                </wp:positionH>
                <wp:positionV relativeFrom="paragraph">
                  <wp:posOffset>29845</wp:posOffset>
                </wp:positionV>
                <wp:extent cx="1280795" cy="357505"/>
                <wp:effectExtent l="0" t="0" r="0" b="0"/>
                <wp:wrapNone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15pt;mso-wrap-distance-left:9.05pt;mso-wrap-distance-right:9.05pt;mso-wrap-distance-top:0pt;mso-wrap-distance-bottom:0pt;margin-top:2.35pt;mso-position-vertical-relative:text;margin-left:2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94940</wp:posOffset>
                </wp:positionH>
                <wp:positionV relativeFrom="paragraph">
                  <wp:posOffset>83185</wp:posOffset>
                </wp:positionV>
                <wp:extent cx="1576070" cy="550545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3.35pt;mso-wrap-distance-left:9.05pt;mso-wrap-distance-right:9.05pt;mso-wrap-distance-top:0pt;mso-wrap-distance-bottom:0pt;margin-top:6.55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C=12  , H=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u w:val="single"/>
          <w:rtl w:val="true"/>
        </w:rPr>
        <w:t>مثال</w:t>
      </w:r>
      <w:r>
        <w:rPr>
          <w:rFonts w:cs="Times New Roman"/>
          <w:color w:val="7030A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ظه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حل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خبر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الكم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وا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ستخلص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في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4,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6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%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ريب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>= 14</w:t>
      </w:r>
      <w:r>
        <w:rPr>
          <w:rFonts w:cs="Traditional Arabic"/>
          <w:color w:val="7030A0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7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         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>= 4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H </w:t>
      </w:r>
      <w:r>
        <w:rPr>
          <w:rFonts w:cs="Traditional Arabic"/>
          <w:color w:val="7030A0"/>
          <w:szCs w:val="28"/>
        </w:rPr>
        <w:t>= 6,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>=  16</w:t>
      </w:r>
      <w:r>
        <w:rPr>
          <w:rFonts w:cs="Traditional Arabic"/>
          <w:color w:val="7030A0"/>
          <w:szCs w:val="28"/>
          <w:rtl w:val="true"/>
        </w:rPr>
        <w:t xml:space="preserve">  )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حر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  <w:r>
        <w:rPr>
          <w:rFonts w:cs="Traditional Arabic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ض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كتلت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0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H </w:t>
            </w:r>
            <w:r>
              <w:rPr>
                <w:rFonts w:cs="Traditional Arabic"/>
                <w:color w:val="7030A0"/>
                <w:sz w:val="24"/>
                <w:szCs w:val="24"/>
              </w:rPr>
              <w:t>= 15,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>%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,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تحللت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5,4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7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كتل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لل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color w:val="7030A0"/>
                <w:sz w:val="24"/>
                <w:szCs w:val="24"/>
              </w:rPr>
              <w:t>45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C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2 , </w:t>
            </w:r>
            <w:r>
              <w:rPr>
                <w:rFonts w:cs="Traditional Arabic"/>
                <w:color w:val="7030A0"/>
                <w:sz w:val="24"/>
                <w:szCs w:val="24"/>
              </w:rPr>
              <w:t>H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, </w:t>
            </w:r>
            <w:r>
              <w:rPr>
                <w:rFonts w:cs="Traditional Arabic"/>
                <w:color w:val="7030A0"/>
                <w:sz w:val="24"/>
                <w:szCs w:val="24"/>
              </w:rPr>
              <w:t>N</w:t>
            </w:r>
            <w:r>
              <w:rPr>
                <w:rFonts w:cs="Traditional Arabic"/>
                <w:color w:val="7030A0"/>
                <w:sz w:val="24"/>
                <w:szCs w:val="24"/>
              </w:rPr>
              <w:t>= 14</w:t>
            </w:r>
          </w:p>
        </w:tc>
      </w:tr>
    </w:tbl>
    <w:p>
      <w:pPr>
        <w:pStyle w:val="Normal"/>
        <w:spacing w:lineRule="auto" w:line="360"/>
        <w:jc w:val="left"/>
        <w:rPr>
          <w:color w:val="002060"/>
          <w:szCs w:val="28"/>
        </w:rPr>
      </w:pP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الخطوة الخامسة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تعيين الصيغة البنائية للجزيء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صيغ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نائ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جزئ</w:t>
      </w:r>
      <w:r>
        <w:rPr>
          <w:rFonts w:cs="Traditional Arabic"/>
          <w:b/>
          <w:b/>
          <w:bCs/>
          <w:color w:val="C00000"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8"/>
        </w:rPr>
        <w:t>1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C00000"/>
          <w:szCs w:val="28"/>
          <w:rtl w:val="true"/>
        </w:rPr>
        <w:t>الذائبية</w:t>
      </w:r>
      <w:r>
        <w:rPr>
          <w:rFonts w:ascii="Arial Unicode MS" w:hAnsi="Arial Unicode MS" w:eastAsia="Arial Unicode MS" w:cs="Arial Unicode MS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*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        *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ئبية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*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ج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8</w:t>
            </w:r>
            <w:r>
              <w:rPr>
                <w:rFonts w:cs="Traditional Arabic"/>
              </w:rPr>
              <w:t>O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4</w:t>
            </w:r>
            <w:r>
              <w:rPr>
                <w:rFonts w:cs="Traditional Arabic"/>
              </w:rPr>
              <w:t>O</w:t>
            </w:r>
            <w:r>
              <w:rPr>
                <w:rFonts w:cs="Traditional Arabic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9</w:t>
            </w:r>
            <w:r>
              <w:rPr>
                <w:rFonts w:cs="Traditional Arabic"/>
              </w:rPr>
              <w:t>N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Traditional Arabic"/>
          <w:color w:val="002060"/>
          <w:szCs w:val="28"/>
          <w:rtl w:val="true"/>
          <w:lang w:val="de-DE"/>
        </w:rPr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Traditional Arabic"/>
          <w:sz w:val="24"/>
          <w:szCs w:val="28"/>
          <w:lang w:val="de-DE"/>
        </w:rPr>
      </w:pPr>
      <w:r>
        <w:rPr>
          <w:rFonts w:eastAsia="Arial Unicode MS" w:cs="Traditional Arabic" w:ascii="Arial Unicode MS" w:hAnsi="Arial Unicode MS"/>
          <w:sz w:val="24"/>
          <w:szCs w:val="28"/>
          <w:lang w:val="de-DE"/>
        </w:rPr>
        <w:t>2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- </w:t>
      </w:r>
      <w:r>
        <w:rPr>
          <w:rFonts w:ascii="Arial Unicode MS" w:hAnsi="Arial Unicode MS" w:eastAsia="Arial Unicode MS" w:cs="Traditional Arabic"/>
          <w:sz w:val="24"/>
          <w:sz w:val="24"/>
          <w:szCs w:val="28"/>
          <w:rtl w:val="true"/>
          <w:lang w:val="de-DE"/>
        </w:rPr>
        <w:t xml:space="preserve">اختبار الكشف عن المجموعة الوظيفية 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: 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7"/>
        <w:gridCol w:w="1276"/>
        <w:gridCol w:w="5779"/>
      </w:tblGrid>
      <w:tr>
        <w:trPr>
          <w:trHeight w:val="52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Traditional Arabic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عائل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اد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اشف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تغيرات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دال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عادل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يميائية</w:t>
            </w:r>
          </w:p>
        </w:tc>
      </w:tr>
      <w:tr>
        <w:trPr>
          <w:trHeight w:val="66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غوا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فل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و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16"/>
                <w:szCs w:val="16"/>
                <w:lang w:val="it-IT"/>
              </w:rPr>
            </w:pPr>
            <w:r>
              <w:rPr>
                <w:rFonts w:cs="Akhbar MT"/>
                <w:szCs w:val="28"/>
                <w:lang w:val="it-IT"/>
              </w:rPr>
              <w:t xml:space="preserve">R- OH  + 2Na 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 R-ONa 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</w:t>
            </w:r>
          </w:p>
        </w:tc>
      </w:tr>
      <w:tr>
        <w:trPr>
          <w:trHeight w:val="129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يث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HI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Hg(NO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4060190</wp:posOffset>
                      </wp:positionH>
                      <wp:positionV relativeFrom="paragraph">
                        <wp:posOffset>188595</wp:posOffset>
                      </wp:positionV>
                      <wp:extent cx="3810" cy="575310"/>
                      <wp:effectExtent l="3175" t="635" r="317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4.85pt" to="319.95pt,60.1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 xml:space="preserve">R-O-R  +  2HI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RI  +H2O              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left"/>
              <w:rPr>
                <w:rFonts w:cs="Akhbar MT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46685</wp:posOffset>
                      </wp:positionV>
                      <wp:extent cx="68580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1.55pt" to="373.4pt,11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Hg(NO3)2                 </w:t>
            </w:r>
            <w:r>
              <w:rPr>
                <w:rFonts w:cs="Akhbar MT"/>
                <w:szCs w:val="28"/>
                <w:lang w:val="it-IT"/>
              </w:rPr>
              <w:t>HgI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vertAlign w:val="subscript"/>
                <w:rtl w:val="true"/>
                <w:lang w:val="it-IT"/>
              </w:rPr>
              <w:t xml:space="preserve">  </w:t>
            </w:r>
            <w:r>
              <w:rPr>
                <w:rFonts w:cs="Akhbar MT"/>
                <w:b/>
                <w:bCs/>
                <w:szCs w:val="28"/>
                <w:vertAlign w:val="superscript"/>
                <w:rtl w:val="true"/>
                <w:lang w:val="it-IT"/>
              </w:rPr>
              <w:t xml:space="preserve"> 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ربونيل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يدرا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شتقاته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=O  + 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C=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+ 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</w:tr>
      <w:tr>
        <w:trPr>
          <w:trHeight w:val="868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ل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آ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ضي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de-DE"/>
              </w:rPr>
              <w:t>R-CHO  + 2Ag</w:t>
            </w:r>
            <w:r>
              <w:rPr>
                <w:rFonts w:cs="Akhbar MT"/>
                <w:szCs w:val="28"/>
                <w:vertAlign w:val="superscript"/>
                <w:lang w:val="de-DE"/>
              </w:rPr>
              <w:t>+</w:t>
            </w:r>
            <w:r>
              <w:rPr>
                <w:rFonts w:cs="Akhbar MT"/>
                <w:szCs w:val="28"/>
                <w:lang w:val="de-DE"/>
              </w:rPr>
              <w:t xml:space="preserve"> +2OH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de-DE"/>
              </w:rPr>
              <w:t>RCOOH+2Ag+H</w:t>
            </w:r>
            <w:r>
              <w:rPr>
                <w:rFonts w:cs="Akhbar MT"/>
                <w:szCs w:val="28"/>
                <w:vertAlign w:val="subscript"/>
                <w:lang w:val="de-DE"/>
              </w:rPr>
              <w:t>2</w:t>
            </w:r>
            <w:r>
              <w:rPr>
                <w:rFonts w:cs="Akhbar MT"/>
                <w:szCs w:val="28"/>
                <w:lang w:val="de-DE"/>
              </w:rPr>
              <w:t>O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  <w:lang w:val="de-DE"/>
              </w:rPr>
            </w:pPr>
            <w:r>
              <w:rPr>
                <w:rFonts w:cs="Akhbar MT"/>
                <w:szCs w:val="28"/>
                <w:rtl w:val="true"/>
                <w:lang w:val="de-D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لن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u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>+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Cu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</w:rPr>
              <w:t>O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HO +2Cu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++</w:t>
            </w:r>
            <w:r>
              <w:rPr>
                <w:rFonts w:cs="Akhbar MT"/>
                <w:szCs w:val="28"/>
                <w:lang w:val="it-IT"/>
              </w:rPr>
              <w:t xml:space="preserve"> + 4OH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-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>RCOOH+Cu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+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</w:t>
            </w:r>
          </w:p>
        </w:tc>
      </w:tr>
      <w:tr>
        <w:trPr>
          <w:trHeight w:val="942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ربوكسيلي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</w:rPr>
              <w:t>H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OOH + 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Akhbar MT"/>
                <w:szCs w:val="28"/>
                <w:lang w:val="it-IT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RCOO-Na+ 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 </w:t>
            </w:r>
            <w:r>
              <w:rPr>
                <w:rFonts w:cs="Akhbar MT"/>
                <w:szCs w:val="28"/>
                <w:lang w:val="it-IT"/>
              </w:rPr>
              <w:t>H2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   </w:t>
            </w:r>
          </w:p>
        </w:tc>
      </w:tr>
      <w:tr>
        <w:trPr>
          <w:trHeight w:val="1312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ست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مي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عد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ض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ونا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61925</wp:posOffset>
                      </wp:positionV>
                      <wp:extent cx="813435" cy="62230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22440"/>
                                <a:chOff x="0" y="0"/>
                                <a:chExt cx="81360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34308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62244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2.75pt;width:64pt;height:49pt" coordorigin="6389,255" coordsize="1280,980">
                      <v:line id="shape_0" from="6389,255" to="7648,25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1,255" to="7020,1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2,1235" to="7669,123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>RCOOR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O          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NaOH            </w:t>
            </w:r>
            <w:r>
              <w:rPr>
                <w:rFonts w:cs="Akhbar MT"/>
                <w:szCs w:val="28"/>
                <w:lang w:val="it-IT"/>
              </w:rPr>
              <w:t xml:space="preserve"> RCOONa + RO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vertAlign w:val="superscript"/>
                <w:lang w:val="it-IT"/>
              </w:rPr>
              <w:t>HCl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Cs w:val="28"/>
                <w:rtl w:val="true"/>
                <w:lang w:val="it-IT"/>
              </w:rPr>
              <w:t xml:space="preserve">    </w:t>
            </w:r>
            <w:r>
              <w:rPr>
                <w:rFonts w:cs="Akhbar MT"/>
                <w:szCs w:val="28"/>
                <w:lang w:val="it-IT"/>
              </w:rPr>
              <w:t>RCOOH + NaCl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ون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هم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و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ال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2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ز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سي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  <w:lang w:val="it-IT"/>
              </w:rPr>
            </w:pP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++ </w:t>
            </w:r>
            <w:r>
              <w:rPr>
                <w:rFonts w:cs="Traditional Arabic"/>
                <w:szCs w:val="28"/>
                <w:lang w:val="it-IT"/>
              </w:rPr>
              <w:t xml:space="preserve">  +  2CN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- </w:t>
            </w:r>
            <w:r>
              <w:rPr>
                <w:rFonts w:cs="Traditional Arabic"/>
                <w:szCs w:val="28"/>
                <w:lang w:val="it-IT"/>
              </w:rPr>
              <w:t xml:space="preserve">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lang w:val="it-IT"/>
              </w:rPr>
              <w:t xml:space="preserve">   Fe 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+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+ 4CN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NaFe [ Fe (CN)</w:t>
            </w:r>
            <w:r>
              <w:rPr>
                <w:rFonts w:cs="Traditional Arabic"/>
                <w:szCs w:val="28"/>
                <w:vertAlign w:val="subscript"/>
              </w:rPr>
              <w:t>6</w:t>
            </w:r>
            <w:r>
              <w:rPr>
                <w:rFonts w:cs="Traditional Arabic"/>
                <w:szCs w:val="28"/>
              </w:rPr>
              <w:t>]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>+3</w:t>
            </w:r>
            <w:r>
              <w:rPr>
                <w:rFonts w:cs="Traditional Arabic"/>
                <w:szCs w:val="28"/>
                <w:lang w:val="it-IT"/>
              </w:rPr>
              <w:t>+Fe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aO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اع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فس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38430</wp:posOffset>
                      </wp:positionV>
                      <wp:extent cx="1423035" cy="688975"/>
                      <wp:effectExtent l="254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689040"/>
                                <a:chOff x="0" y="0"/>
                                <a:chExt cx="1423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1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"/>
                                  <a:ext cx="84960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0.9pt;width:112pt;height:54.25pt" coordorigin="6389,218" coordsize="2240,1085">
                      <v:line id="shape_0" from="7730,218" to="8629,218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28" to="7727,1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303" to="7288,130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Cl                    R-NH</w:t>
            </w:r>
            <w:r>
              <w:rPr>
                <w:rFonts w:cs="Akhbar MT"/>
                <w:szCs w:val="28"/>
                <w:vertAlign w:val="subscript"/>
              </w:rPr>
              <w:t>3</w:t>
            </w:r>
            <w:r>
              <w:rPr>
                <w:rFonts w:cs="Akhbar MT"/>
                <w:szCs w:val="28"/>
                <w:vertAlign w:val="superscript"/>
              </w:rPr>
              <w:t>+</w:t>
            </w:r>
            <w:r>
              <w:rPr>
                <w:rFonts w:cs="Akhbar MT"/>
                <w:szCs w:val="28"/>
              </w:rPr>
              <w:t xml:space="preserve">  Cl</w:t>
            </w:r>
            <w:r>
              <w:rPr>
                <w:rFonts w:cs="Akhbar MT"/>
                <w:szCs w:val="28"/>
                <w:vertAlign w:val="superscript"/>
                <w:rtl w:val="true"/>
              </w:rPr>
              <w:t>-</w:t>
            </w:r>
            <w:r>
              <w:rPr>
                <w:rFonts w:cs="Akhbar MT"/>
                <w:szCs w:val="28"/>
                <w:rtl w:val="true"/>
              </w:rPr>
              <w:t xml:space="preserve">                        </w:t>
            </w:r>
            <w:r>
              <w:rPr>
                <w:rFonts w:cs="Akhbar MT"/>
                <w:szCs w:val="28"/>
                <w:rtl w:val="true"/>
              </w:rPr>
              <w:t xml:space="preserve">    </w:t>
            </w:r>
            <w:r>
              <w:rPr>
                <w:rFonts w:cs="Akhbar MT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Akhbar MT"/>
                <w:szCs w:val="28"/>
                <w:vertAlign w:val="superscript"/>
              </w:rPr>
              <w:t xml:space="preserve">NaOH     </w: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>O + NaCl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sz w:val="16"/>
          <w:szCs w:val="16"/>
          <w:lang w:val="it-IT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  <w:lang w:val="it-IT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>بناءً على ما تم جمعه من معلومات تحليلية في الخطوات الخمسة السابقة يمكننا بدرجة كبيرة من الدقة أن نحدد الصيغة البنائية للمركب وبالتالي تحدد هوية المركب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 xml:space="preserve">أحياناً نحتاج إلى تجارب وقياسات أخرى قد تستغرق سنوات مع العمل المخبري لتحديد هوية المركب خاصة إذا كان المركب جديد أو معقد التركيب البنائي 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24"/>
          <w:szCs w:val="28"/>
          <w:lang w:val="it-IT"/>
        </w:rPr>
      </w:pP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it-IT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-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و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يثا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880735</wp:posOffset>
                </wp:positionH>
                <wp:positionV relativeFrom="paragraph">
                  <wp:posOffset>171450</wp:posOffset>
                </wp:positionV>
                <wp:extent cx="698500" cy="25908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3.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474210</wp:posOffset>
                </wp:positionH>
                <wp:positionV relativeFrom="paragraph">
                  <wp:posOffset>85090</wp:posOffset>
                </wp:positionV>
                <wp:extent cx="913130" cy="2590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0.4pt;mso-wrap-distance-left:9.05pt;mso-wrap-distance-right:9.05pt;mso-wrap-distance-top:0pt;mso-wrap-distance-bottom:0pt;margin-top:6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42005</wp:posOffset>
                </wp:positionH>
                <wp:positionV relativeFrom="paragraph">
                  <wp:posOffset>1270</wp:posOffset>
                </wp:positionV>
                <wp:extent cx="762000" cy="43243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4.05pt;mso-wrap-distance-left:9.05pt;mso-wrap-distance-right:9.05pt;mso-wrap-distance-top:0pt;mso-wrap-distance-bottom:0pt;margin-top:0.1pt;mso-position-vertical-relative:text;margin-left:26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ه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3135</wp:posOffset>
                </wp:positionH>
                <wp:positionV relativeFrom="paragraph">
                  <wp:posOffset>219075</wp:posOffset>
                </wp:positionV>
                <wp:extent cx="825500" cy="34544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يت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2pt;mso-wrap-distance-left:9.05pt;mso-wrap-distance-right:9.05pt;mso-wrap-distance-top:0pt;mso-wrap-distance-bottom:0pt;margin-top:17.25pt;mso-position-vertical-relative:text;margin-left:1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يت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880735</wp:posOffset>
                </wp:positionH>
                <wp:positionV relativeFrom="paragraph">
                  <wp:posOffset>136525</wp:posOffset>
                </wp:positionV>
                <wp:extent cx="6350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0.75pt" to="513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561840</wp:posOffset>
                </wp:positionH>
                <wp:positionV relativeFrom="paragraph">
                  <wp:posOffset>165100</wp:posOffset>
                </wp:positionV>
                <wp:extent cx="8255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pt" to="424.15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58185</wp:posOffset>
                </wp:positionH>
                <wp:positionV relativeFrom="paragraph">
                  <wp:posOffset>135890</wp:posOffset>
                </wp:positionV>
                <wp:extent cx="8255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7pt" to="321.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9</w:t>
      </w:r>
      <w:r>
        <w:rPr>
          <w:rFonts w:cs="Traditional Arabic"/>
          <w:szCs w:val="28"/>
        </w:rPr>
        <w:t>Br                        A                         C</w:t>
      </w:r>
      <w:r>
        <w:rPr>
          <w:rFonts w:cs="Traditional Arabic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,2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ترو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  <w:tab/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Pb</w:t>
      </w:r>
      <w:r>
        <w:rPr>
          <w:rFonts w:cs="Traditional Arabic"/>
          <w:szCs w:val="28"/>
          <w:vertAlign w:val="superscript"/>
          <w:rtl w:val="true"/>
        </w:rPr>
        <w:t>++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394450</wp:posOffset>
                </wp:positionH>
                <wp:positionV relativeFrom="paragraph">
                  <wp:posOffset>209550</wp:posOffset>
                </wp:positionV>
                <wp:extent cx="90170" cy="901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6.5pt" to="510.55pt,23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65086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3.45pt" to="489.9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 - S + N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6298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8pt" to="522.3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 xml:space="preserve">S </w:t>
      </w:r>
      <w:r>
        <w:rPr>
          <w:rFonts w:cs="Traditional Arabic"/>
          <w:szCs w:val="28"/>
          <w:vertAlign w:val="superscript"/>
        </w:rPr>
        <w:t>--</w:t>
      </w:r>
      <w:r>
        <w:rPr>
          <w:rFonts w:cs="Traditional Arabic"/>
          <w:szCs w:val="28"/>
        </w:rPr>
        <w:t xml:space="preserve"> + Pb 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  Pb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  <w:tab/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630545</wp:posOffset>
                </wp:positionH>
                <wp:positionV relativeFrom="paragraph">
                  <wp:posOffset>130175</wp:posOffset>
                </wp:positionV>
                <wp:extent cx="6350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0.25pt" to="493.3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"/>
          <w:szCs w:val="28"/>
        </w:rPr>
        <w:t>NaI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-I + Na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12381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2pt" to="448.4pt,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I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      AgI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قع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R-I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69310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7pt" to="330.2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R-COOH + 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                   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R-COONa</w:t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ل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3-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09065</wp:posOffset>
                </wp:positionH>
                <wp:positionV relativeFrom="paragraph">
                  <wp:posOffset>167640</wp:posOffset>
                </wp:positionV>
                <wp:extent cx="6350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3.2pt" to="160.9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Br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Br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55370</wp:posOffset>
                </wp:positionH>
                <wp:positionV relativeFrom="paragraph">
                  <wp:posOffset>132080</wp:posOffset>
                </wp:positionV>
                <wp:extent cx="4445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pt" to="118.05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B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AgBr</w:t>
      </w:r>
      <w:r>
        <w:rPr>
          <w:rFonts w:cs="Traditional Arabic"/>
          <w:szCs w:val="28"/>
        </w:rPr>
        <w:t xml:space="preserve">           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)</w:t>
      </w:r>
      <w:r>
        <w:rPr>
          <w:rFonts w:cs="Traditional Arabic"/>
          <w:szCs w:val="28"/>
        </w:rPr>
        <w:t xml:space="preserve">                           </w:t>
      </w:r>
      <w:r>
        <w:rPr>
          <w:rFonts w:cs="Traditional Arabic"/>
          <w:szCs w:val="28"/>
        </w:rPr>
        <w:t xml:space="preserve">  </w:t>
      </w:r>
      <w:r>
        <w:rPr>
          <w:rFonts w:cs="Traditional Arabic"/>
          <w:szCs w:val="28"/>
        </w:rPr>
        <w:t xml:space="preserve">     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يز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. </w:t>
      </w:r>
      <w:r>
        <w:rPr>
          <w:rFonts w:cs="Traditional Arabic"/>
          <w:szCs w:val="28"/>
        </w:rPr>
        <w:t xml:space="preserve">(III) 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(II)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jc w:val="right"/>
        <w:rPr>
          <w:szCs w:val="28"/>
        </w:rPr>
      </w:pPr>
      <w:r>
        <w:rPr>
          <w:rFonts w:cs="Traditional Arabic"/>
          <w:szCs w:val="28"/>
        </w:rPr>
        <w:t>-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82040</wp:posOffset>
                </wp:positionH>
                <wp:positionV relativeFrom="paragraph">
                  <wp:posOffset>212725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.75pt" to="92.35pt,2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082040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45pt" to="92.3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50645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5pt" to="151.3pt,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N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CN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297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15pt" to="116.0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CN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Fe(CN)</w:t>
      </w:r>
      <w:r>
        <w:rPr>
          <w:rFonts w:cs="Traditional Arabic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937760</wp:posOffset>
                </wp:positionH>
                <wp:positionV relativeFrom="paragraph">
                  <wp:posOffset>154305</wp:posOffset>
                </wp:positionV>
                <wp:extent cx="1463040" cy="548640"/>
                <wp:effectExtent l="0" t="0" r="0" b="0"/>
                <wp:wrapNone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روس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15pt;mso-position-vertical-relative:text;margin-left:3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rtl w:val="true"/>
                        </w:rPr>
                        <w:t>أز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روس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185670</wp:posOffset>
                </wp:positionH>
                <wp:positionV relativeFrom="paragraph">
                  <wp:posOffset>89535</wp:posOffset>
                </wp:positionV>
                <wp:extent cx="8890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05pt" to="242.05pt,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perscript"/>
        </w:rPr>
        <w:t xml:space="preserve">+ </w:t>
      </w:r>
      <w:r>
        <w:rPr>
          <w:rFonts w:cs="Traditional Arabic"/>
          <w:szCs w:val="28"/>
        </w:rPr>
        <w:t>+ 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+ Fe(CN)</w:t>
      </w:r>
      <w:r>
        <w:rPr>
          <w:rFonts w:cs="Traditional Arabic"/>
          <w:szCs w:val="28"/>
          <w:vertAlign w:val="subscript"/>
        </w:rPr>
        <w:t xml:space="preserve">2 </w:t>
      </w:r>
      <w:r>
        <w:rPr>
          <w:rFonts w:cs="Traditional Arabic"/>
          <w:szCs w:val="28"/>
        </w:rPr>
        <w:t>+ 4CN</w:t>
      </w:r>
      <w:r>
        <w:rPr>
          <w:rFonts w:cs="Traditional Arabic"/>
          <w:szCs w:val="28"/>
          <w:vertAlign w:val="superscript"/>
        </w:rPr>
        <w:t xml:space="preserve">- </w:t>
      </w:r>
      <w:r>
        <w:rPr>
          <w:rFonts w:cs="Traditional Arabic"/>
          <w:szCs w:val="28"/>
        </w:rPr>
        <w:t xml:space="preserve">                           NaFe[Fe(CN)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]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 xml:space="preserve"> -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22145</wp:posOffset>
                </wp:positionH>
                <wp:positionV relativeFrom="paragraph">
                  <wp:posOffset>88265</wp:posOffset>
                </wp:positionV>
                <wp:extent cx="825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.95pt" to="216.3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HCH</w:t>
      </w:r>
      <w:r>
        <w:rPr>
          <w:rFonts w:cs="Traditional Arabic"/>
          <w:szCs w:val="28"/>
          <w:vertAlign w:val="subscript"/>
        </w:rPr>
        <w:t xml:space="preserve">3   </w:t>
      </w:r>
      <w:r>
        <w:rPr>
          <w:rFonts w:cs="Traditional Arabic"/>
          <w:szCs w:val="28"/>
        </w:rPr>
        <w:t xml:space="preserve">  +   Na                           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Na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</w:p>
    <w:p>
      <w:pPr>
        <w:pStyle w:val="Normal"/>
        <w:bidi w:val="0"/>
        <w:jc w:val="left"/>
        <w:rPr>
          <w:szCs w:val="28"/>
        </w:rPr>
      </w:pPr>
      <w:r>
        <w:rPr>
          <w:rFonts w:cs="Times New Roman"/>
          <w:szCs w:val="28"/>
        </w:rPr>
        <w:t xml:space="preserve">                  </w:t>
      </w:r>
      <w:r>
        <w:rPr>
          <w:rFonts w:cs="Traditional Arabic"/>
          <w:szCs w:val="28"/>
        </w:rPr>
        <w:t xml:space="preserve">.       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يزوبروبانو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26105</wp:posOffset>
                </wp:positionH>
                <wp:positionV relativeFrom="paragraph">
                  <wp:posOffset>95885</wp:posOffset>
                </wp:positionV>
                <wp:extent cx="878205" cy="27051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3pt;mso-wrap-distance-left:9.05pt;mso-wrap-distance-right:9.05pt;mso-wrap-distance-top:0pt;mso-wrap-distance-bottom:0pt;margin-top:7.55pt;mso-position-vertical-relative:text;margin-left:24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623060</wp:posOffset>
                </wp:positionH>
                <wp:positionV relativeFrom="paragraph">
                  <wp:posOffset>186055</wp:posOffset>
                </wp:positionV>
                <wp:extent cx="1623060" cy="36068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HOH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4.6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HOH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67480</wp:posOffset>
                </wp:positionH>
                <wp:positionV relativeFrom="paragraph">
                  <wp:posOffset>186055</wp:posOffset>
                </wp:positionV>
                <wp:extent cx="1315085" cy="36068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O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8.4pt;mso-wrap-distance-left:9.05pt;mso-wrap-distance-right:9.05pt;mso-wrap-distance-top:0pt;mso-wrap-distance-bottom:0pt;margin-top:14.65pt;mso-position-vertical-relative:text;margin-left:31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O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27070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8.05pt" to="317.9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÷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</w:rPr>
        <w:t>1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×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H                                                      H</w:t>
      </w:r>
      <w:r>
        <w:rPr>
          <w:rFonts w:cs="Traditional Arabic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46630</wp:posOffset>
                </wp:positionH>
                <wp:positionV relativeFrom="paragraph">
                  <wp:posOffset>146050</wp:posOffset>
                </wp:positionV>
                <wp:extent cx="4155440" cy="548640"/>
                <wp:effectExtent l="4445" t="2540" r="635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548640"/>
                          <a:chOff x="0" y="0"/>
                          <a:chExt cx="4155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84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78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72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1.5pt;width:327.2pt;height:43.15pt" coordorigin="3538,230" coordsize="6544,863">
                <v:group id="shape_0" style="position:absolute;left:3538;top:230;width:143;height:863">
                  <v:line id="shape_0" from="3538,230" to="3681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806" to="3681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4;top:230;width:143;height:863">
                  <v:line id="shape_0" from="8154,230" to="8297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806" to="8297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50;top:511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66;top:518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2,315" to="5162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94,315" to="9194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067810</wp:posOffset>
                </wp:positionH>
                <wp:positionV relativeFrom="paragraph">
                  <wp:posOffset>114935</wp:posOffset>
                </wp:positionV>
                <wp:extent cx="5080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9.05pt" to="360.25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 = O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- N - N –               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  C = N - N</w:t>
      </w:r>
      <w:r>
        <w:rPr>
          <w:rFonts w:cs="Traditional Arabic"/>
          <w:szCs w:val="28"/>
          <w:rtl w:val="true"/>
        </w:rPr>
        <w:t xml:space="preserve"> –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مالده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624330</wp:posOffset>
                </wp:positionH>
                <wp:positionV relativeFrom="paragraph">
                  <wp:posOffset>113030</wp:posOffset>
                </wp:positionV>
                <wp:extent cx="127000" cy="115570"/>
                <wp:effectExtent l="4445" t="3175" r="444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5560"/>
                          <a:chOff x="0" y="0"/>
                          <a:chExt cx="127080" cy="1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916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9pt;width:9.95pt;height:9.05pt" coordorigin="2558,178" coordsize="199,181">
                <v:line id="shape_0" from="2558,178" to="2657,3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8,224" to="2757,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H - C - H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420110</wp:posOffset>
                </wp:positionH>
                <wp:positionV relativeFrom="paragraph">
                  <wp:posOffset>-487045</wp:posOffset>
                </wp:positionV>
                <wp:extent cx="2349500" cy="146812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468080"/>
                          <a:chOff x="0" y="0"/>
                          <a:chExt cx="234936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9360" cy="14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 N    N    </w:t>
                                <w:br/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4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90840"/>
                            <a:ext cx="2541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51804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004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5180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-38.35pt;width:185pt;height:115.6pt" coordorigin="5386,-767" coordsize="3700,2312">
                <v:shape id="shape_0" stroked="f" o:allowincell="f" style="position:absolute;left:5386;top:-767;width:3699;height:2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= N    N    </w:t>
                          <w:br/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6,532" to="6585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6,321" to="7285,4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49" to="5885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729" to="5985,1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6,49" to="6786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  <w:lang w:val="en-US" w:eastAsia="en-US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A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  ,     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,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  , B ,  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1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szCs w:val="28"/>
        </w:rPr>
      </w:pP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 ( </w:t>
      </w:r>
      <w:r>
        <w:rPr>
          <w:rFonts w:cs="Traditional Arabic"/>
          <w:szCs w:val="28"/>
          <w:rtl w:val="true"/>
        </w:rPr>
        <w:t>نق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)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و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  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940810</wp:posOffset>
                </wp:positionH>
                <wp:positionV relativeFrom="paragraph">
                  <wp:posOffset>102870</wp:posOffset>
                </wp:positionV>
                <wp:extent cx="107950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8.1pt" to="395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OO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+ NaOH                               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>OH +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COONa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raditional Arabic"/>
          <w:szCs w:val="28"/>
          <w:rtl w:val="true"/>
        </w:rPr>
        <w:t>............</w:t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.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عاشر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لكشف عن المركبات العضوية وتحليله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س من الضروري الكشف عن عنصري الكربون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ادة العضو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يتروجي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نقية المواد العضوية الصلبة من الشوائب تستخدم عم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بسيط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جزئ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لورة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در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معرفة نوع الذرات الداخلة في تكوين المركب العضو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يفي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حليل الكمي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حليل العضوي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فقط مما يلي لا يذوب في حمض الكبريت المرك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ايثرات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تصهر المادة العضوية مع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قبل الشروع في الكشف عن نوع الذرات الموجودة فيها 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خارص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وديوم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عط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أصفر باهت قليل الذوبان في محلول النشادر المائي عند إضاف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l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F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 أبسط نسبة عددية صحيحة بين الذرات في الجزيء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جزيئية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بنائية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تجريبية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نهائ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ستخدم الهيدرازين ومشتقاته  للكشف عن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ركب العضو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لا يتفاعل مع الصوديوم أو محلول فهلنج ، لكنه ي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حديد الكتل الجزيئية للمواد يستخدم جهاز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كتل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جزيئ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جزيئ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م الكشف عن الهاليدات في المركب العضوي بتحويلها إلى أيونات ثم مفاعلتها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+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Pb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2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         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ر كتلته الجزيئ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 وصيغته التجريب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، ما الصيغة البنائية لهذا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  <w:lang w:val="it-IT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: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COOH     +    NaOH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      ....................  +  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val="it-IT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>N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   +    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Br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……………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السابق ه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المواد التالية يعطي راسب بني محمر مع محلول فهلن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ورمالدهيد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س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أن نميز بين الإيثر الإيثيلي والغول البروبيلي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الصوديوم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ترات الفض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كان مجموع النسب المئوية لـ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مركب تساوي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إن النسبة المتبقي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يتروج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لور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بريت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كسج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كتلتها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14.7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أنتجت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1.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من كلوريد الفضة ، فنسبة الكلور في المركب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0.6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.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.69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9.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مكون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ربون و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دروجين فإن الصيغة الأولية للماد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التجريبية لمركب كنلنه الجزيئي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78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شيء مما سبق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البروتين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و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ربوهيدر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Monotype Koufi"/>
          <w:color w:val="002060"/>
          <w:sz w:val="16"/>
          <w:szCs w:val="16"/>
        </w:rPr>
      </w:pPr>
      <w:r>
        <w:rPr>
          <w:rFonts w:cs="Monotype Koufi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color w:val="C00000"/>
                <w:sz w:val="22"/>
                <w:sz w:val="22"/>
                <w:szCs w:val="22"/>
                <w:rtl w:val="true"/>
              </w:rPr>
              <w:t>الكيمياء الحيوية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>هي فرع من علم الكيمياء يعني بكيمياء التراكيب الحيوية في أجسام المخلوقات الحية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بروت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( </w:t>
      </w:r>
      <w:r>
        <w:rPr>
          <w:rFonts w:cs="Traditional Arabic"/>
          <w:szCs w:val="28"/>
          <w:rtl w:val="true"/>
        </w:rPr>
        <w:t>علل</w:t>
      </w:r>
      <w:r>
        <w:rPr>
          <w:rFonts w:cs="Traditional Arabic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م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ي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ف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فيز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ور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وماتوجر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>:</w:t>
      </w:r>
    </w:p>
    <w:tbl>
      <w:tblPr>
        <w:bidiVisual w:val="true"/>
        <w:tblW w:w="10409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6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1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خلاي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2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حتاج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نمو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ستمرار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3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Cs w:val="28"/>
                <w:rtl w:val="true"/>
              </w:rPr>
              <w:t>ت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نزي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هرمو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هيموجل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4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أ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أجسا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خاص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وانية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5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منط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وحي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ائ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ختلف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6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غذ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حمو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ا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ت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ض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روا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تكو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بي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ت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ثانو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P,S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أساس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</w:rPr>
        <w:t>H,N,O,C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)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يئ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ب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د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ومعق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ت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جزيئي</w:t>
      </w:r>
      <w:r>
        <w:rPr>
          <w:rFonts w:ascii="Arial" w:hAnsi="Arial" w:cs="Traditional Arabic"/>
          <w:szCs w:val="28"/>
          <w:rtl w:val="true"/>
        </w:rPr>
        <w:t>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خ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أميدية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Cs w:val="28"/>
          <w:rtl w:val="true"/>
        </w:rPr>
        <w:t>ه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ابط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شأ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كسيل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أمي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لاحظ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الرابط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وهن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R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ختلف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ها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عن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اختلاف</w:t>
      </w:r>
      <w:r>
        <w:rPr>
          <w:rFonts w:cs="Traditional Arabic" w:ascii="Arial" w:hAnsi="Arial"/>
          <w:b/>
          <w:bCs/>
          <w:color w:val="C00000"/>
          <w:sz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يؤد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إلى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ظيف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صفا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</w:t>
            </w:r>
            <w:r>
              <w:rPr>
                <w:rFonts w:ascii="Arial" w:hAnsi="Arial" w:cs="Traditional Arabic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Cs w:val="28"/>
                <w:rtl w:val="true"/>
              </w:rPr>
              <w:t>ط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ي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صو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ر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ي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2060"/>
          <w:sz w:val="32"/>
        </w:rPr>
      </w:pP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حموض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أمينية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28"/>
        </w:rPr>
      </w:pPr>
      <w:r>
        <w:rPr>
          <w:rFonts w:ascii="Arial" w:hAnsi="Arial" w:cs="Traditional Arabic"/>
          <w:sz w:val="32"/>
          <w:sz w:val="32"/>
          <w:szCs w:val="28"/>
          <w:rtl w:val="true"/>
        </w:rPr>
        <w:t>الوحد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أساسي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لبناء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برو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3830955</wp:posOffset>
                  </wp:positionH>
                  <wp:positionV relativeFrom="paragraph">
                    <wp:posOffset>257810</wp:posOffset>
                  </wp:positionV>
                  <wp:extent cx="1447800" cy="542925"/>
                  <wp:effectExtent l="0" t="0" r="0" b="0"/>
                  <wp:wrapNone/>
                  <wp:docPr id="2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صيغ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02050</wp:posOffset>
                      </wp:positionH>
                      <wp:positionV relativeFrom="paragraph">
                        <wp:posOffset>245745</wp:posOffset>
                      </wp:positionV>
                      <wp:extent cx="696595" cy="356235"/>
                      <wp:effectExtent l="0" t="38100" r="5715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600" cy="356400"/>
                                <a:chOff x="0" y="0"/>
                                <a:chExt cx="69660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680" y="0"/>
                                  <a:ext cx="3049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680" cy="35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9400" y="1728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394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6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400" y="22032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9.35pt;width:54.85pt;height:28.05pt" coordorigin="5830,387" coordsize="1097,561">
                      <v:oval id="shape_0" fillcolor="white" stroked="t" o:allowincell="t" style="position:absolute;left:6447;top:387;width:479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30;top:387;width:616;height:561">
                        <v:line id="shape_0" from="6207,659" to="6446,65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30;top:387;width:376;height:561">
                          <v:line id="shape_0" from="6207,387" to="6207,7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7,387" to="6206,387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30,948" to="6189,948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07,734" to="6207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4625975</wp:posOffset>
                      </wp:positionH>
                      <wp:positionV relativeFrom="paragraph">
                        <wp:posOffset>259080</wp:posOffset>
                      </wp:positionV>
                      <wp:extent cx="304800" cy="342900"/>
                      <wp:effectExtent l="0" t="0" r="0" b="0"/>
                      <wp:wrapNone/>
                      <wp:docPr id="2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0.4pt;mso-position-vertical-relative:text;margin-left:3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65405</wp:posOffset>
                      </wp:positionV>
                      <wp:extent cx="1192530" cy="678815"/>
                      <wp:effectExtent l="0" t="0" r="0" b="0"/>
                      <wp:wrapNone/>
                      <wp:docPr id="2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جلي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pt;height:53.45pt;mso-wrap-distance-left:9.05pt;mso-wrap-distance-right:9.05pt;mso-wrap-distance-top:0pt;mso-wrap-distance-bottom:0pt;margin-top:5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جلي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C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135890</wp:posOffset>
                  </wp:positionV>
                  <wp:extent cx="1387475" cy="607060"/>
                  <wp:effectExtent l="0" t="0" r="0" b="0"/>
                  <wp:wrapNone/>
                  <wp:docPr id="2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3882390</wp:posOffset>
                  </wp:positionH>
                  <wp:positionV relativeFrom="paragraph">
                    <wp:posOffset>135890</wp:posOffset>
                  </wp:positionV>
                  <wp:extent cx="1327150" cy="652145"/>
                  <wp:effectExtent l="0" t="0" r="0" b="0"/>
                  <wp:wrapNone/>
                  <wp:docPr id="2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ليسين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294765</wp:posOffset>
            </wp:positionH>
            <wp:positionV relativeFrom="paragraph">
              <wp:posOffset>279400</wp:posOffset>
            </wp:positionV>
            <wp:extent cx="5105400" cy="1244600"/>
            <wp:effectExtent l="0" t="0" r="0" b="0"/>
            <wp:wrapNone/>
            <wp:docPr id="2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910</wp:posOffset>
                </wp:positionH>
                <wp:positionV relativeFrom="paragraph">
                  <wp:posOffset>21590</wp:posOffset>
                </wp:positionV>
                <wp:extent cx="76200" cy="3429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3pt;margin-top:1.7pt;width:5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        </w:t>
      </w:r>
      <w:r>
        <w:rPr>
          <w:rFonts w:cs="Traditional Arabic" w:ascii="Arial" w:hAnsi="Arial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                                            </w:t>
      </w:r>
      <w:r>
        <w:rPr>
          <w:rFonts w:cs="Traditional Arabic" w:ascii="Arial" w:hAnsi="Arial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</w:t>
      </w:r>
      <w:r>
        <w:rPr>
          <w:rFonts w:cs="Traditional Arabic" w:ascii="Arial" w:hAnsi="Arial"/>
          <w:sz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  <w:szCs w:val="28"/>
        </w:rPr>
      </w:pPr>
      <w:r>
        <w:rPr>
          <w:rFonts w:cs="Traditional Arabic" w:ascii="Arial" w:hAnsi="Arial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ممكن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وأخر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b/>
          <w:b/>
          <w:bCs/>
          <w:color w:val="7030A0"/>
          <w:sz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856740</wp:posOffset>
            </wp:positionH>
            <wp:positionV relativeFrom="paragraph">
              <wp:posOffset>48260</wp:posOffset>
            </wp:positionV>
            <wp:extent cx="2053590" cy="702310"/>
            <wp:effectExtent l="0" t="0" r="0" b="0"/>
            <wp:wrapNone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67530</wp:posOffset>
            </wp:positionH>
            <wp:positionV relativeFrom="paragraph">
              <wp:posOffset>91440</wp:posOffset>
            </wp:positionV>
            <wp:extent cx="1371600" cy="642620"/>
            <wp:effectExtent l="0" t="0" r="0" b="0"/>
            <wp:wrapNone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  <w:lang w:val="en-US" w:eastAsia="en-US"/>
        </w:rPr>
      </w:pPr>
      <w:r>
        <w:rPr>
          <w:rFonts w:cs="Traditional Arabic" w:ascii="Arial" w:hAnsi="Arial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87495</wp:posOffset>
            </wp:positionH>
            <wp:positionV relativeFrom="paragraph">
              <wp:posOffset>72390</wp:posOffset>
            </wp:positionV>
            <wp:extent cx="127635" cy="180975"/>
            <wp:effectExtent l="0" t="0" r="0" b="0"/>
            <wp:wrapNone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1</w:t>
      </w:r>
      <w:r>
        <w:rPr>
          <w:rFonts w:cs="Traditional Arabic" w:ascii="Arial" w:hAnsi="Arial"/>
          <w:sz w:val="32"/>
          <w:rtl w:val="true"/>
        </w:rPr>
        <w:t>-</w:t>
      </w:r>
      <w:r>
        <w:rPr>
          <w:rFonts w:cs="Traditional Arabic" w:ascii="Arial" w:hAnsi="Arial"/>
          <w:sz w:val="32"/>
          <w:rtl w:val="true"/>
        </w:rPr>
        <w:t xml:space="preserve">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sz w:val="32"/>
          <w:rtl w:val="true"/>
        </w:rPr>
        <w:t xml:space="preserve">   </w:t>
      </w: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2</w:t>
      </w:r>
      <w:r>
        <w:rPr>
          <w:rFonts w:cs="Traditional Arabic" w:ascii="Arial" w:hAnsi="Arial"/>
          <w:sz w:val="32"/>
          <w:rtl w:val="true"/>
        </w:rPr>
        <w:t>-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B050"/>
          <w:szCs w:val="28"/>
        </w:rPr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تفاعل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بروتين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حموض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أمينية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ـ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3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والحموض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أ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تفا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قواع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مترد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7030A0"/>
                <w:szCs w:val="28"/>
                <w:rtl w:val="true"/>
              </w:rPr>
              <w:t>ع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مض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اعدية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HCl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564" w:right="0" w:hanging="0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  <w:rtl w:val="true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Na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K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373755</wp:posOffset>
                  </wp:positionH>
                  <wp:positionV relativeFrom="paragraph">
                    <wp:posOffset>-1270</wp:posOffset>
                  </wp:positionV>
                  <wp:extent cx="1947545" cy="713740"/>
                  <wp:effectExtent l="0" t="0" r="0" b="0"/>
                  <wp:wrapNone/>
                  <wp:docPr id="30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R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HCl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لان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لأ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يني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يمك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ض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تب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تعوي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جس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لوق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أ</w:t>
      </w:r>
      <w:r>
        <w:rPr>
          <w:rFonts w:ascii="Arial" w:hAnsi="Arial" w:cs="Traditional Arabic"/>
          <w:szCs w:val="28"/>
          <w:rtl w:val="true"/>
        </w:rPr>
        <w:t>مي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روتين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ذلك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8530</wp:posOffset>
            </wp:positionH>
            <wp:positionV relativeFrom="paragraph">
              <wp:posOffset>5080</wp:posOffset>
            </wp:positionV>
            <wp:extent cx="3962400" cy="728345"/>
            <wp:effectExtent l="0" t="0" r="0" b="0"/>
            <wp:wrapNone/>
            <wp:docPr id="3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ج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كربوهيدرات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636"/>
        <w:gridCol w:w="321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أحا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جلوكوز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  <w:r>
              <w:rPr>
                <w:rFonts w:ascii="Arial" w:hAnsi="Arial" w:cs="Traditional Arabic"/>
                <w:szCs w:val="28"/>
                <w:rtl w:val="true"/>
              </w:rPr>
              <w:t>فركتوز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ثنائي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سكرو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عديدة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ش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  <w:r>
              <w:rPr>
                <w:rFonts w:ascii="Arial" w:hAnsi="Arial" w:cs="Traditional Arabic"/>
                <w:szCs w:val="28"/>
                <w:rtl w:val="true"/>
              </w:rPr>
              <w:t>سليلو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center"/>
        <w:rPr>
          <w:rFonts w:ascii="Arial" w:hAnsi="Arial" w:cs="Traditional Arabic"/>
          <w:b/>
          <w:b/>
          <w:bCs/>
          <w:color w:val="002060"/>
          <w:sz w:val="16"/>
          <w:szCs w:val="16"/>
        </w:rPr>
      </w:pP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أحاد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4536"/>
      </w:tblGrid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جزيئ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جلوكو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color w:val="00B050"/>
                <w:szCs w:val="28"/>
              </w:rPr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فركتوز</w:t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جموعة الوظيف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دهي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كيتون</w:t>
            </w:r>
          </w:p>
        </w:tc>
      </w:tr>
      <w:tr>
        <w:trPr>
          <w:trHeight w:val="31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بنائية                     صلب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د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  <w:lang w:val="en-US" w:eastAsia="en-US"/>
              </w:rPr>
              <w:object w:dxaOrig="5114" w:dyaOrig="3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9.6pt;margin-top:8.6pt;width:164.4pt;height:108.35pt;mso-wrap-distance-left:9.05pt;mso-wrap-distance-right:9.05pt;mso-position-horizontal-relative:text;mso-position-vertical-relative:text" filled="t" fillcolor="#000080" o:ole="">
                  <v:imagedata r:id="rId34" o:title=""/>
                </v:shape>
                <o:OLEObject Type="Embed" ProgID="" ShapeID="ole_rId33" DrawAspect="Content" ObjectID="_1803974382" r:id="rId33"/>
              </w:objec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object w:dxaOrig="6181" w:dyaOrig="29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90.05pt;margin-top:28.2pt;width:186.95pt;height:107.6pt;mso-wrap-distance-left:9.05pt;mso-wrap-distance-right:9.05pt;mso-position-horizontal-relative:text;mso-position-vertical-relative:text" filled="t" fillcolor="#000080" o:ole="">
                  <v:imagedata r:id="rId36" o:title=""/>
                </v:shape>
                <o:OLEObject Type="Embed" ProgID="" ShapeID="ole_rId35" DrawAspect="Content" ObjectID="_1384445767" r:id="rId35"/>
              </w:objec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رباع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</w:tc>
      </w:tr>
      <w:tr>
        <w:trPr>
          <w:trHeight w:val="29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مفتوحة محلو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550" w:dyaOrig="3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333.65pt;margin-top:11.75pt;width:85.45pt;height:122.35pt;mso-wrap-distance-left:9.05pt;mso-wrap-distance-right:9.05pt;mso-position-horizontal-relative:text;mso-position-vertical-relative:text" filled="t" fillcolor="#000080" o:ole="">
                  <v:imagedata r:id="rId38" o:title=""/>
                </v:shape>
                <o:OLEObject Type="Embed" ProgID="" ShapeID="ole_rId37" DrawAspect="Content" ObjectID="_1969204245" r:id="rId37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610" w:dyaOrig="42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382.25pt;margin-top:10.1pt;width:82.55pt;height:135pt;mso-wrap-distance-left:9.05pt;mso-wrap-distance-right:9.05pt;mso-position-horizontal-relative:text;mso-position-vertical-relative:text" filled="t" fillcolor="#000080" o:ole="">
                  <v:imagedata r:id="rId40" o:title=""/>
                </v:shape>
                <o:OLEObject Type="Embed" ProgID="" ShapeID="ole_rId39" DrawAspect="Content" ObjectID="_1379318190" r:id="rId39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910</wp:posOffset>
            </wp:positionH>
            <wp:positionV relativeFrom="paragraph">
              <wp:posOffset>4933950</wp:posOffset>
            </wp:positionV>
            <wp:extent cx="4912360" cy="818515"/>
            <wp:effectExtent l="0" t="0" r="0" b="0"/>
            <wp:wrapNone/>
            <wp:docPr id="3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ونظر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از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شتق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ركتوز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896870</wp:posOffset>
            </wp:positionH>
            <wp:positionV relativeFrom="paragraph">
              <wp:posOffset>49530</wp:posOffset>
            </wp:positionV>
            <wp:extent cx="3352800" cy="44640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يتفاعل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حل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تول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هيد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261610</wp:posOffset>
            </wp:positionH>
            <wp:positionV relativeFrom="paragraph">
              <wp:posOffset>82550</wp:posOffset>
            </wp:positionV>
            <wp:extent cx="721360" cy="480695"/>
            <wp:effectExtent l="0" t="0" r="0" b="0"/>
            <wp:wrapNone/>
            <wp:docPr id="3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cs="Traditional Arabic"/>
          <w:szCs w:val="28"/>
          <w:rtl w:val="true"/>
        </w:rPr>
        <w:t>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يت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! </w:t>
      </w:r>
      <w:r>
        <w:rPr>
          <w:rFonts w:ascii="Arial" w:hAnsi="Arial" w:cs="Traditional Arabic"/>
          <w:szCs w:val="28"/>
          <w:rtl w:val="true"/>
        </w:rPr>
        <w:t>إ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حل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ود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وك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</w:t>
      </w:r>
      <w:r>
        <w:rPr>
          <w:rFonts w:ascii="Arial" w:hAnsi="Arial" w:cs="Traditional Arabic"/>
          <w:szCs w:val="28"/>
          <w:rtl w:val="true"/>
        </w:rPr>
        <w:t>جا</w:t>
      </w:r>
      <w:r>
        <w:rPr>
          <w:rFonts w:ascii="Arial" w:hAnsi="Arial" w:cs="Traditional Arabic"/>
          <w:szCs w:val="28"/>
          <w:rtl w:val="true"/>
        </w:rPr>
        <w:t>ور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خ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عد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صف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فيزيائ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للجلوك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والفركت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ذائ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درج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غلي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انصه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هيدروج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sz w:val="26"/>
          <w:szCs w:val="26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color w:val="002060"/>
          <w:szCs w:val="28"/>
        </w:rPr>
      </w:pPr>
      <w:r>
        <w:rPr>
          <w:rFonts w:eastAsia="Arial" w:cs="Arial" w:ascii="Arial" w:hAnsi="Arial"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تفاعل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أكس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b/>
          <w:b/>
          <w:bCs/>
          <w:color w:val="002060"/>
          <w:sz w:val="32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002060"/>
          <w:sz w:val="32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874260</wp:posOffset>
            </wp:positionH>
            <wp:positionV relativeFrom="paragraph">
              <wp:posOffset>34290</wp:posOffset>
            </wp:positionV>
            <wp:extent cx="1169670" cy="1485900"/>
            <wp:effectExtent l="0" t="0" r="0" b="0"/>
            <wp:wrapNone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3213100" cy="1445260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9930</wp:posOffset>
            </wp:positionH>
            <wp:positionV relativeFrom="paragraph">
              <wp:posOffset>147955</wp:posOffset>
            </wp:positionV>
            <wp:extent cx="1460500" cy="651510"/>
            <wp:effectExtent l="0" t="0" r="0" b="0"/>
            <wp:wrapNone/>
            <wp:docPr id="3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  <w:szCs w:val="28"/>
        </w:rPr>
      </w:pPr>
      <w:r>
        <w:rPr>
          <w:rFonts w:cs="Traditional Arabic" w:ascii="Arial" w:hAnsi="Arial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color w:val="00B050"/>
          <w:szCs w:val="28"/>
          <w:rtl w:val="true"/>
        </w:rPr>
        <w:t>سكر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color w:val="00B050"/>
          <w:szCs w:val="28"/>
          <w:rtl w:val="true"/>
        </w:rPr>
        <w:t>القصب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السكر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ب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ص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ض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داو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</w:rPr>
        <w:t>C</w:t>
      </w:r>
      <w:r>
        <w:rPr>
          <w:rFonts w:cs="Traditional Arabic" w:ascii="Arial" w:hAnsi="Arial"/>
          <w:szCs w:val="28"/>
          <w:vertAlign w:val="subscript"/>
        </w:rPr>
        <w:t>12</w:t>
      </w:r>
      <w:r>
        <w:rPr>
          <w:rFonts w:cs="Traditional Arabic" w:ascii="Arial" w:hAnsi="Arial"/>
          <w:szCs w:val="28"/>
        </w:rPr>
        <w:t>H</w:t>
      </w:r>
      <w:r>
        <w:rPr>
          <w:rFonts w:cs="Traditional Arabic" w:ascii="Arial" w:hAnsi="Arial"/>
          <w:szCs w:val="28"/>
          <w:vertAlign w:val="subscript"/>
        </w:rPr>
        <w:t>22</w:t>
      </w:r>
      <w:r>
        <w:rPr>
          <w:rFonts w:cs="Traditional Arabic" w:ascii="Arial" w:hAnsi="Arial"/>
          <w:szCs w:val="28"/>
        </w:rPr>
        <w:t>O</w:t>
      </w:r>
      <w:r>
        <w:rPr>
          <w:rFonts w:cs="Traditional Arabic" w:ascii="Arial" w:hAnsi="Arial"/>
          <w:szCs w:val="28"/>
          <w:vertAlign w:val="subscript"/>
        </w:rPr>
        <w:t>1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40055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2.45pt,12.2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  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07510</wp:posOffset>
                </wp:positionH>
                <wp:positionV relativeFrom="paragraph">
                  <wp:posOffset>133350</wp:posOffset>
                </wp:positionV>
                <wp:extent cx="838200" cy="0"/>
                <wp:effectExtent l="0" t="57150" r="0" b="571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5pt" to="397.25pt,10.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              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color w:val="00B050"/>
          <w:szCs w:val="28"/>
          <w:rtl w:val="true"/>
        </w:rPr>
        <w:t>النشاء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بطاطس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:</w:t>
      </w:r>
      <w:r>
        <w:rPr>
          <w:rFonts w:cs="Traditional Arabic" w:ascii="Arial" w:hAnsi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نشو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( </w:t>
      </w:r>
      <w:r>
        <w:rPr>
          <w:rFonts w:ascii="Arial" w:hAnsi="Arial" w:cs="Traditional Arabic"/>
          <w:szCs w:val="28"/>
          <w:rtl w:val="true"/>
        </w:rPr>
        <w:t>مصد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ي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شبية</w:t>
      </w:r>
      <w:r>
        <w:rPr>
          <w:rFonts w:cs="Traditional Arabic" w:ascii="Arial" w:hAnsi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43180" r="0" b="431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319.25pt,11.6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eastAsia="Arial" w:cs="Arial" w:ascii="Arial" w:hAnsi="Arial"/>
          <w:szCs w:val="28"/>
          <w:rtl w:val="true"/>
        </w:rPr>
        <w:t xml:space="preserve">        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eastAsia="Arial" w:cs="Arial"/>
          <w:szCs w:val="28"/>
          <w:rtl w:val="true"/>
        </w:rPr>
        <w:t xml:space="preserve">       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يليل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</w:t>
      </w:r>
      <w:r>
        <w:rPr>
          <w:rFonts w:ascii="Arial" w:hAnsi="Arial" w:cs="Traditional Arabic"/>
          <w:szCs w:val="28"/>
          <w:rtl w:val="true"/>
        </w:rPr>
        <w:t>ي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سليل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خوا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عل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cs="Traditional Arabic"/>
          <w:szCs w:val="28"/>
          <w:rtl w:val="true"/>
        </w:rPr>
        <w:t>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النشاء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ليلوز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كروز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cs="Traditional Arabic"/>
          <w:szCs w:val="28"/>
          <w:rtl w:val="true"/>
        </w:rPr>
        <w:t>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أنزي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ك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600" w:right="0" w:hanging="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882390</wp:posOffset>
                </wp:positionH>
                <wp:positionV relativeFrom="paragraph">
                  <wp:posOffset>92075</wp:posOffset>
                </wp:positionV>
                <wp:extent cx="1329690" cy="387350"/>
                <wp:effectExtent l="0" t="0" r="0" b="0"/>
                <wp:wrapNone/>
                <wp:docPr id="3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ليل حموض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زي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0.5pt;mso-wrap-distance-left:9.05pt;mso-wrap-distance-right:9.05pt;mso-wrap-distance-top:0pt;mso-wrap-distance-bottom:0pt;margin-top:7.25pt;mso-position-vertical-relative:text;margin-left:3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حاليل حموض 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>أنز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7" w:leader="none"/>
        </w:tabs>
        <w:ind w:left="15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90950</wp:posOffset>
                </wp:positionH>
                <wp:positionV relativeFrom="paragraph">
                  <wp:posOffset>138430</wp:posOffset>
                </wp:positionV>
                <wp:extent cx="14478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9pt" to="412.45pt,10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سليلوز</w:t>
      </w:r>
      <w:r>
        <w:rPr>
          <w:rFonts w:ascii="Arial" w:hAnsi="Arial" w:eastAsia="Arial" w:cs="Arial"/>
          <w:szCs w:val="28"/>
          <w:rtl w:val="true"/>
        </w:rPr>
        <w:t xml:space="preserve">                                 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28"/>
        </w:rPr>
      </w:pPr>
      <w:r>
        <w:rPr>
          <w:rFonts w:cs="Traditional Arabic" w:ascii="Arial" w:hAnsi="Arial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حادي عشر 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لبروتينات والكربوهيدرات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صدر الأساسي لأي بروتين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ائن الحي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فط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قشرة الأرضية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واء الج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التي يجب تواجدها في أي بروتين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-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-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 للحمض الأمين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يس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آلانين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ستدين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سير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قاعدية في البروتين هو وجود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أحد الطرفي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بتيد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د  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ن اشكال البروتينات ما يل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خيطي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ف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وي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ختلف البروتينات عن بعضها باختلاف الحموض الأمينية المكونة لها من حيث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وعها فقط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عدادها فقط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تيبها فقط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في الكربوهيدرات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عن البروتينات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محلول هيدروكسيد الصوديوم ثم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حلول كبريتات النحاس الثنائية فيتكون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ارجوان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زرق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رتقالي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صنف من السكريات العدي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ليلوز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لك الجلوكوز في تفاعلاته سلوك اللدهيدات والأغوال بسبب وجود مجموعتي الكربونيل الألدهيدية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كسيل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هيدروكسيل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نيل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اتج تفاعل البروم مع الجلوكوز هو 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ركلوريك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يك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ريك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ني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لتمييز بين الجلوكوز والفركتوز نستخد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كر المائدة أو المنزل هو الاسم الشائع لسكر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ال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شترك كل من الجلوكوز والفركتوز في الصيغة الجزيئية التا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زيء السكروز يتكون م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ركتوز وفركتوز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فركتوز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جلوكوز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لوكوز ومالتوز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اضافة اليود على كمية من النشاء يتكون ل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زرق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صفر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حمر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خض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يعد الوحدة الأساسية في تركيب كل من النشاء والسليلوز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اك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نشاء والسليلوز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اليود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تأكسد الفركتوز بفعل محلول تولن لوجود مجموع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على ذرة الكربون المجاورة لمجموعة الكيتون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كس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دهيد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شكل المفتوح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لجزي الفركتوز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عبارة عن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حوي عدداً من مجموعات الهيدروكسي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raditional Arabic">
    <w:charset w:val="00"/>
    <w:family w:val="auto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1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505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E_U 3d."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">
    <w:name w:val="رأس صفحة Char"/>
    <w:basedOn w:val="Style11"/>
    <w:qFormat/>
    <w:rPr>
      <w:rFonts w:cs="Simplified Arabic"/>
      <w:sz w:val="28"/>
      <w:szCs w:val="32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عنوان فرعي Char"/>
    <w:basedOn w:val="Style11"/>
    <w:qFormat/>
    <w:rPr>
      <w:rFonts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FREEDOM"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0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6.bin"/><Relationship Id="rId34" Type="http://schemas.openxmlformats.org/officeDocument/2006/relationships/image" Target="media/image18.png"/><Relationship Id="rId35" Type="http://schemas.openxmlformats.org/officeDocument/2006/relationships/oleObject" Target="embeddings/oleObject7.bin"/><Relationship Id="rId36" Type="http://schemas.openxmlformats.org/officeDocument/2006/relationships/image" Target="media/image19.png"/><Relationship Id="rId37" Type="http://schemas.openxmlformats.org/officeDocument/2006/relationships/oleObject" Target="embeddings/oleObject8.bin"/><Relationship Id="rId38" Type="http://schemas.openxmlformats.org/officeDocument/2006/relationships/image" Target="media/image20.png"/><Relationship Id="rId39" Type="http://schemas.openxmlformats.org/officeDocument/2006/relationships/oleObject" Target="embeddings/oleObject9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Sami</dc:creator>
  <dc:description/>
  <cp:keywords/>
  <dc:language>en-US</dc:language>
  <cp:lastModifiedBy>DELL</cp:lastModifiedBy>
  <cp:lastPrinted>2009-02-06T02:09:00Z</cp:lastPrinted>
  <dcterms:modified xsi:type="dcterms:W3CDTF">2009-03-16T20:58:00Z</dcterms:modified>
  <cp:revision>26</cp:revision>
  <dc:subject/>
  <dc:title>المملكة العربية السعودية</dc:title>
</cp:coreProperties>
</file>