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993366"/>
          <w:lang w:val="en-US" w:eastAsia="en-US"/>
        </w:rPr>
      </w:pPr>
      <w:r>
        <w:rPr>
          <w:color w:val="99336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301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6.3pt;margin-top:72pt;width:35.95pt;height:26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7401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3pt;margin-top:72pt;width:35.95pt;height:26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59910</wp:posOffset>
                </wp:positionH>
                <wp:positionV relativeFrom="paragraph">
                  <wp:posOffset>3886200</wp:posOffset>
                </wp:positionV>
                <wp:extent cx="1257300" cy="342900"/>
                <wp:effectExtent l="11430" t="1206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343.3pt;margin-top:306pt;width:98.95pt;height:26.95pt;mso-wrap-style:none;v-text-anchor:middle;mso-position-horizontal-relative:page" type="_x0000_t97">
                <v:fill o:detectmouseclick="t" on="false"/>
                <v:stroke color="black" weight="2232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88510</wp:posOffset>
                </wp:positionH>
                <wp:positionV relativeFrom="paragraph">
                  <wp:posOffset>42291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333pt" to="361.3pt,36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17010</wp:posOffset>
                </wp:positionH>
                <wp:positionV relativeFrom="paragraph">
                  <wp:posOffset>42291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33pt" to="316.3pt,36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31210</wp:posOffset>
                </wp:positionH>
                <wp:positionV relativeFrom="paragraph">
                  <wp:posOffset>422910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333pt" to="262.3pt,36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31110</wp:posOffset>
                </wp:positionH>
                <wp:positionV relativeFrom="paragraph">
                  <wp:posOffset>42291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33pt" to="199.3pt,36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45410</wp:posOffset>
                </wp:positionH>
                <wp:positionV relativeFrom="paragraph">
                  <wp:posOffset>914400</wp:posOffset>
                </wp:positionV>
                <wp:extent cx="4457700" cy="17145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14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pt;margin-top:72pt;width:350.95pt;height:134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45410</wp:posOffset>
                </wp:positionH>
                <wp:positionV relativeFrom="paragraph">
                  <wp:posOffset>1257300</wp:posOffset>
                </wp:positionV>
                <wp:extent cx="44577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99pt" to="559.25pt,99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88110</wp:posOffset>
                </wp:positionH>
                <wp:positionV relativeFrom="paragraph">
                  <wp:posOffset>8801100</wp:posOffset>
                </wp:positionV>
                <wp:extent cx="2057400" cy="457200"/>
                <wp:effectExtent l="19050" t="19050" r="4762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109.3pt;margin-top:693pt;width:161.95pt;height:35.95pt;mso-wrap-style:none;v-text-anchor:middle;mso-position-horizontal-relative:page" type="_x0000_t15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ragraph">
                  <wp:posOffset>-571500</wp:posOffset>
                </wp:positionV>
                <wp:extent cx="7086600" cy="10058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  :  4   L  :  3   pages 34 &amp; 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 -  Match</w:t>
                            </w:r>
                            <w:r>
                              <w:rPr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t>A                                                                                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occupation                                                                    library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>subject                                                                        Hello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>location                                                                       teacher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>greeting                                                                        Art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- Choose  :  1-         location  =     (  playground    -    principal   )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greeting    =   (   math   -    Good morning     )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subject      =   (  mosque   -     art    )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  <w:r>
                              <w:rPr/>
                              <w:t xml:space="preserve"> --  Listen and circle   :              1-    four                   -             fourteen           -           forty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nctuation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how  are  you   ………………………………………..       3-  Is this ahmad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 am very well . ………………………………………..       4-  no he isn t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.  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 Say and write the number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- Circle the number you hear:   a-  82   -   28               b- 68   -   86               c-   85    -    58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G- Copy :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How are you ? Fine , thanks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rFonts w:ascii="Century Gothic" w:hAnsi="Century Gothic" w:cs="Century Gothic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155055" cy="41402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50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155055" cy="4140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50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H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se your computer or your friend's to type the following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Is  it   Ali's  car  ?                   No ,  it   isn't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or U : 4 L : 4  look a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ges (  36 , 37  &amp;  38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92pt;mso-wrap-distance-left:9.05pt;mso-wrap-distance-right:9.05pt;mso-wrap-distance-top:0pt;mso-wrap-distance-bottom:0pt;margin-top:-45pt;mso-position-vertical-relative:text;margin-left:10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  :  4   L  :  3   pages 34 &amp; 3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 -  Match</w:t>
                      </w:r>
                      <w:r>
                        <w:rPr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</w:t>
                      </w:r>
                      <w:r>
                        <w:rPr/>
                        <w:t>A                                                                                B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</w:t>
                      </w:r>
                      <w:r>
                        <w:rPr/>
                        <w:t>occupation                                                                    library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</w:t>
                      </w:r>
                      <w:r>
                        <w:rPr/>
                        <w:t>subject                                                                        Hello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</w:t>
                      </w:r>
                      <w:r>
                        <w:rPr/>
                        <w:t>location                                                                       teacher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</w:t>
                      </w:r>
                      <w:r>
                        <w:rPr/>
                        <w:t>greeting                                                                        Art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- Choose  :  1-         location  =     (  playground    -    principal   )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      </w:t>
                      </w:r>
                      <w:r>
                        <w:rPr>
                          <w:rFonts w:cs="Century Gothic" w:ascii="Century Gothic" w:hAnsi="Century Gothic"/>
                        </w:rPr>
                        <w:t>greeting    =   (   math   -    Good morning     )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      </w:t>
                      </w:r>
                      <w:r>
                        <w:rPr>
                          <w:rFonts w:cs="Century Gothic" w:ascii="Century Gothic" w:hAnsi="Century Gothic"/>
                        </w:rPr>
                        <w:t>subject      =   (  mosque   -     art    )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  <w:r>
                        <w:rPr/>
                        <w:t xml:space="preserve"> --  Listen and circle   :              1-    four                   -             fourteen           -           forty</w:t>
                      </w: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nctuation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how  are  you   ………………………………………..       3-  Is this ahmad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 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i am very well . ………………………………………..       4-  no he isn t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.   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- Say and write the number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- Circle the number you hear:   a-  82   -   28               b- 68   -   86               c-   85    -    58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G- Copy :                                         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How are you ? Fine , thanks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rFonts w:ascii="Century Gothic" w:hAnsi="Century Gothic" w:cs="Century Gothic"/>
                          <w:sz w:val="4"/>
                          <w:szCs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center"/>
                        <w:outlineLvl w:val="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155055" cy="41402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50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sz w:val="8"/>
                          <w:szCs w:val="8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155055" cy="4140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50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H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se your computer or your friend's to type the following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 </w:t>
                      </w:r>
                      <w:r>
                        <w:rPr>
                          <w:rFonts w:cs="Century Gothic" w:ascii="Century Gothic" w:hAnsi="Century Gothic"/>
                        </w:rPr>
                        <w:t>Is  it   Ali's  car  ?                   No ,  it   isn't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or U : 4 L : 4  look a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ages (  36 , 37  &amp;  38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7860</wp:posOffset>
                </wp:positionH>
                <wp:positionV relativeFrom="paragraph">
                  <wp:posOffset>-476250</wp:posOffset>
                </wp:positionV>
                <wp:extent cx="3352800" cy="723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 U : 4     L : 1  look at  pages (  30 &amp; 31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 U : 4     L : 2  look at  pages ( 32 &amp; 33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57pt;mso-wrap-distance-left:9.05pt;mso-wrap-distance-right:9.05pt;mso-wrap-distance-top:0pt;mso-wrap-distance-bottom:0pt;margin-top:-37.5pt;mso-position-vertical-relative:text;margin-left:251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or U : 4     L : 1  look at  pages (  30 &amp; 31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or U : 4     L : 2  look at  pages ( 32 &amp; 33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2265</wp:posOffset>
                </wp:positionH>
                <wp:positionV relativeFrom="paragraph">
                  <wp:posOffset>4224655</wp:posOffset>
                </wp:positionV>
                <wp:extent cx="6866890" cy="4660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- Correct the mistakes . Use :  Capital letters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rtl w:val="true"/>
                              </w:rPr>
                              <w:t xml:space="preserve">.        ,        ?         '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40.7pt;height:36.7pt;mso-wrap-distance-left:9.05pt;mso-wrap-distance-right:9.05pt;mso-wrap-distance-top:0pt;mso-wrap-distance-bottom:0pt;margin-top:332.6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 xml:space="preserve"> - Correct the mistakes . Use :  Capital letters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  <w:rtl w:val="true"/>
                        </w:rPr>
                        <w:t xml:space="preserve">.        ,        ?         '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6565</wp:posOffset>
                </wp:positionH>
                <wp:positionV relativeFrom="paragraph">
                  <wp:posOffset>5824855</wp:posOffset>
                </wp:positionV>
                <wp:extent cx="6409690" cy="4660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ighty-one    82 = Eighty -two   83 = Eighty -three    84 = Eighty -four     85 = Eighty -f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ighty -six    87 = Eighty -seven   88 = Eighty -eight    89 = Eighty -nine     90 = Ninety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458.65pt;mso-position-vertical-relative:text;margin-left:135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sz w:val="24"/>
                          <w:szCs w:val="24"/>
                        </w:rPr>
                        <w:t>Eighty-one    82 = Eighty -two   83 = Eighty -three    84 = Eighty -four     85 = Eighty -fiv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sz w:val="24"/>
                          <w:szCs w:val="24"/>
                        </w:rPr>
                        <w:t>Eighty -six    87 = Eighty -seven   88 = Eighty -eight    89 = Eighty -nine     90 = Ninety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995035</wp:posOffset>
                </wp:positionH>
                <wp:positionV relativeFrom="paragraph">
                  <wp:posOffset>8343900</wp:posOffset>
                </wp:positionV>
                <wp:extent cx="766445" cy="5467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1660" cy="45402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43.05pt;mso-wrap-distance-left:9.05pt;mso-wrap-distance-right:9.05pt;mso-wrap-distance-top:0pt;mso-wrap-distance-bottom:0pt;margin-top:657pt;mso-position-vertical-relative:text;margin-left:47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1660" cy="45402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17110</wp:posOffset>
                </wp:positionH>
                <wp:positionV relativeFrom="paragraph">
                  <wp:posOffset>8915400</wp:posOffset>
                </wp:positionV>
                <wp:extent cx="457200" cy="3429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02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73810</wp:posOffset>
                </wp:positionH>
                <wp:positionV relativeFrom="paragraph">
                  <wp:posOffset>2514600</wp:posOffset>
                </wp:positionV>
                <wp:extent cx="800100" cy="9144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040" cy="74295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198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040" cy="74295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27:00Z</dcterms:created>
  <dc:creator>MY PC</dc:creator>
  <dc:description/>
  <cp:keywords/>
  <dc:language>en-US</dc:language>
  <cp:lastModifiedBy>MY PC</cp:lastModifiedBy>
  <dcterms:modified xsi:type="dcterms:W3CDTF">2005-09-03T23:22:00Z</dcterms:modified>
  <cp:revision>108</cp:revision>
  <dc:subject/>
  <dc:title> </dc:title>
</cp:coreProperties>
</file>