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ن أبي موسى الأشعري رضي الله عنه قال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قالوا يا رسول الله أي الإسلام أفضل قال</w:t>
      </w:r>
      <w:r>
        <w:rPr>
          <w:rFonts w:cs="Times New Roman"/>
          <w:b/>
          <w:bCs/>
          <w:sz w:val="36"/>
          <w:szCs w:val="36"/>
          <w:rtl w:val="true"/>
        </w:rPr>
        <w:t xml:space="preserve">: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 سلم المسلمون من لسانه ويده 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وعاً من الصقور  يسمى الخطاف يأكل فرداً كاملاً في الوجبة الواحدة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دغة النحل تقضي على الفيروسات التي تسبب التهاب الكبد 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عسل الأبيض يعمل على تقليل ضغط الدم 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رأة أكثر استجابة للتنويم المغناطيسي من الرجل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حل يستخدم في البحث عن الألغا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قيل في عاقبة الظلم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أمــا والله إن الــــظـلـم شـؤم       ولا زال الـمـسـيء هو الظلومُ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إلى الديان يوم الـدين نمضي       وعـنـد الله تجـتـمـع الخـصـوم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تعلم في الحساب إذا التقينا      غـدا عـنـد الـمـلـيـك من المَلوم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ـتـنـقـطع اللذاذة عـن أناسٍ      من الدنــــيــــا وتنقطع الهموم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أمـــرٍ مـاتـصـرمـت اللـيـالي      لأمــرٍ ما تـحـركـت الــنــجــوم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تـــروم الـخـلد في دار الدنايا       فـــكــم قـد رامَ غيرك ما ترومُ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ـنام ولن تـنام عـنك الـمنايا      تـنـبـه للـمـنـيـة يـــــــــا نـؤومُ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35:00Z</dcterms:modified>
  <cp:revision>2</cp:revision>
  <dc:subject/>
  <dc:title/>
</cp:coreProperties>
</file>