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أبي هريرة رضي الله عنه أن رسول الله صلى الله عليه وسلم قال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لا ينضر الله يوم القيامة إلى من جر إزاره بطراً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سُئل الشيخ عبد العزيز بن باز رحمه الله تساهل كثير من الناس باللع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فما حكم ذلك ؟ أجاب رحمه الله تعالى اللعن من كبائر الذنوب وقد صح عن النبي </w:t>
      </w:r>
      <w:r>
        <w:rPr>
          <w:b/>
          <w:b/>
          <w:bCs/>
          <w:sz w:val="40"/>
          <w:sz w:val="40"/>
          <w:szCs w:val="40"/>
          <w:rtl w:val="true"/>
        </w:rPr>
        <w:t>صلى الله عليه 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أنه قال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لعن المؤمن كقتله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وقال عليه الصلاة والسلام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إن اللعانين لا يكونون شهداء ولا شفعاء يوم القيامة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فالواجب عليهم التوبة إلى الله سبحانه وتعالى وحفظ الألسن من اللعن والشتم والدعاء بالهداية والصلاح بدلاً من اللعن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الله تعالى ولي التوفيق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9:00Z</dcterms:created>
  <dc:creator>TOSHIBA</dc:creator>
  <dc:description/>
  <dc:language>en-US</dc:language>
  <cp:lastModifiedBy>TOSHIBA</cp:lastModifiedBy>
  <dcterms:modified xsi:type="dcterms:W3CDTF">2003-08-03T23:49:00Z</dcterms:modified>
  <cp:revision>2</cp:revision>
  <dc:subject/>
  <dc:title/>
</cp:coreProperties>
</file>