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بي هريرة رضي الله عن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أكمل المؤمنين إيمانا أحسنهم خلقا  وخيركم خيركم لأهل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أبو داود والترمذ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سُئل الشيخ عبد العزيز بن باز رحمه الله بعض الناس يحلفون بالنبي وبأولادهم وبآبائهم بغير قصد كقولهم والنبي فهل هم محاسبون على ذلك ؟ فأجاب عليه رحمة الله لا يجو</w:t>
      </w:r>
      <w:r>
        <w:rPr>
          <w:b/>
          <w:b/>
          <w:bCs/>
          <w:sz w:val="40"/>
          <w:sz w:val="40"/>
          <w:szCs w:val="40"/>
          <w:rtl w:val="true"/>
        </w:rPr>
        <w:t>ز</w:t>
      </w:r>
      <w:r>
        <w:rPr>
          <w:b/>
          <w:b/>
          <w:bCs/>
          <w:sz w:val="40"/>
          <w:sz w:val="40"/>
          <w:szCs w:val="40"/>
          <w:rtl w:val="true"/>
        </w:rPr>
        <w:t xml:space="preserve"> لأحد أن يحلف بالنبي صلى الله عليه وسلم ولا بغيره من المخلوقين بل ذلك من المحرمات الشركية لقوله صلى الله عليه وسلم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من كان حالفاً فليحلف بالله أو ليصمت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الله التوفي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sz w:val="36"/>
          <w:sz w:val="36"/>
          <w:szCs w:val="36"/>
          <w:rtl w:val="true"/>
        </w:rPr>
        <w:t>الإدر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60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36:00Z</dcterms:created>
  <dc:creator>TOSHIBA</dc:creator>
  <dc:description/>
  <dc:language>en-US</dc:language>
  <cp:lastModifiedBy>TOSHIBA</cp:lastModifiedBy>
  <dcterms:modified xsi:type="dcterms:W3CDTF">2003-08-03T22:55:00Z</dcterms:modified>
  <cp:revision>2</cp:revision>
  <dc:subject/>
  <dc:title/>
</cp:coreProperties>
</file>