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نس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 خرج في طلب العلم فهو في سبيل الله حتى يرجع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حل واجباته أولا بأول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تهاون في حل واجباته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أتي للمدرسة مستعداً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نسى أدواته المدرسي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أكل طعامه في المقصف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تناول طعامه ماشيا في الساحة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دون واجباته في دفتر الواجبات يوميا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لا يدون واجباته في دفتر الواجبات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أن يلعب في حصة الرياضة بروح مرح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لعب في حصة الرياضة بهدف الفوز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07:00Z</dcterms:modified>
  <cp:revision>2</cp:revision>
  <dc:subject/>
  <dc:title/>
</cp:coreProperties>
</file>