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معاذ ابن جبل رضي الله عنه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 xml:space="preserve">مفاتيح الجنة شهادة أن لا إله إلا الله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حمد والبزا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ُئل الشيخ عبد العزيز بن باز رحمه الله ما حكم الاستماع إلى الغناء ؟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أجاب رحمه الله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 xml:space="preserve">الاستماع إلى الأغاني حرام ومنكر ومن أسباب مرض القلوب وقسوتها وصدها عن ذكر الله وعن الصلاة وفسر أهل العلم قوله تعالى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 xml:space="preserve">ومن الناس من يشتري لهو الحديث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بالغناء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له ولي التوفيق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لبان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3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و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 الأل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hyperlink r:id="rId2"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مؤلفات</w:t>
        </w:r>
      </w:hyperlink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hyperlink r:id="rId3"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تحقيقات</w:t>
        </w:r>
      </w:hyperlink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،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bani.org/Arabic/books/writing1.htm" TargetMode="External"/><Relationship Id="rId3" Type="http://schemas.openxmlformats.org/officeDocument/2006/relationships/hyperlink" Target="http://www.albani.org/Arabic/books/tahqeq1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36:00Z</dcterms:created>
  <dc:creator>TOSHIBA</dc:creator>
  <dc:description/>
  <dc:language>en-US</dc:language>
  <cp:lastModifiedBy>TOSHIBA</cp:lastModifiedBy>
  <dcterms:modified xsi:type="dcterms:W3CDTF">2003-08-03T22:51:00Z</dcterms:modified>
  <cp:revision>2</cp:revision>
  <dc:subject/>
  <dc:title/>
</cp:coreProperties>
</file>