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 زيد بن خالد الجهني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من فطر صائماً كان له مثل أجره غير انه لا ينق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أجر الصائم شيء</w:t>
      </w:r>
      <w:r>
        <w:rPr>
          <w:b/>
          <w:bCs/>
          <w:sz w:val="36"/>
          <w:szCs w:val="36"/>
          <w:rtl w:val="true"/>
        </w:rPr>
        <w:t xml:space="preserve">"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زرع الكسل حصد الفق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شيطان الوضوء يقال له الولهان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حوت الأزرق يحتاج يوميا إلى </w:t>
      </w:r>
      <w:r>
        <w:rPr>
          <w:rFonts w:cs="Tahoma" w:ascii="Tahoma" w:hAnsi="Tahoma"/>
          <w:sz w:val="28"/>
          <w:szCs w:val="28"/>
        </w:rPr>
        <w:t>41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يلوجرام من الطعا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جهاز كشف الكذب يسمى بوليغراف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بيضة النعام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زن كيلو ونصف الكيلو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تطلب لسلقها من الوقت 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>مائة دقيق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جمل لا ينسى من يظلم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09:00Z</dcterms:modified>
  <cp:revision>4</cp:revision>
  <dc:subject/>
  <dc:title/>
</cp:coreProperties>
</file>