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له تسعةٌ وتسعون اسماً مائة إلا واحدا لا يحفظها أحد إلا دخل الجنة وهو وتر يحب الوتر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رواه البخاري ومسلم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ذهبنا مجموعة إلى البر فهل يجوز لنا أن نقصر الصلاة ونجمعها أم لا؟ فأجاب رحمه الله تعالى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إذا كان المكان الذي ذهبتم إليه من البر بعيداً عن محل إقامتكم ويعتبر الذهاب إليه سفرا فلا مانع من الجمع والقصر، والقصر أفضل من الإتمام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8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9</w:t>
      </w:r>
      <w:r>
        <w:rPr>
          <w:rFonts w:cs="Traditional Arabic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36:00Z</dcterms:created>
  <dc:creator>TOSHIBA</dc:creator>
  <dc:description/>
  <dc:language>en-US</dc:language>
  <cp:lastModifiedBy>TOSHIBA</cp:lastModifiedBy>
  <dcterms:modified xsi:type="dcterms:W3CDTF">2003-08-20T12:39:00Z</dcterms:modified>
  <cp:revision>3</cp:revision>
  <dc:subject/>
  <dc:title/>
</cp:coreProperties>
</file>