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ن أبي هريرة رضي الله عنه عن النبي صلى الله عليه وسلم قال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في الحبة السوداء شفاء من كل داء إلا السام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رواه البخاري ومسلم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سُئل الشيخ عبد العزيز بن باز رحمه الله هل يجوز استعمال أقلام الذهب وهل فيها زكاة ؟ فأجاب رحمه الله تعالى الأصح تحريمها على الذكور لعموم قول النبي </w:t>
      </w:r>
      <w:r>
        <w:rPr>
          <w:b/>
          <w:b/>
          <w:bCs/>
          <w:sz w:val="40"/>
          <w:sz w:val="40"/>
          <w:szCs w:val="40"/>
          <w:rtl w:val="true"/>
        </w:rPr>
        <w:t>صلى الله عليه 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 xml:space="preserve">أحل الذهب والحرير لإناث أمتي وحرم على ذكورهم 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 xml:space="preserve">وقوله </w:t>
      </w:r>
      <w:r>
        <w:rPr>
          <w:b/>
          <w:b/>
          <w:bCs/>
          <w:sz w:val="40"/>
          <w:sz w:val="40"/>
          <w:szCs w:val="40"/>
          <w:rtl w:val="true"/>
        </w:rPr>
        <w:t>صلى الله عليه 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 xml:space="preserve">هذان حل لإناث أمتي حرام على ذكورهم 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أما ما يتعلق بالزكاة فإن بلغت هذه الأقلام نصاب الزكاة بنفسها أو بذهب آخر يكملها النصاب وجبت فيها الزكاة إذا حال عليها الحول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والله ولي التوفيق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00:49:00Z</dcterms:created>
  <dc:creator>TOSHIBA</dc:creator>
  <dc:description/>
  <dc:language>en-US</dc:language>
  <cp:lastModifiedBy>TOSHIBA</cp:lastModifiedBy>
  <dcterms:modified xsi:type="dcterms:W3CDTF">2003-08-03T23:48:00Z</dcterms:modified>
  <cp:revision>2</cp:revision>
  <dc:subject/>
  <dc:title/>
</cp:coreProperties>
</file>