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نس رضي الله عنه عن النبي صلى الله عليه وسلم قال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 xml:space="preserve">يتبع الميت ثلاث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هله وماله وعمله فيرجع اثنان ويبقى واحد يرجع أهله وماله ويبقى عمل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ترمذ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ولا يعجب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جبني الطالب الذي يحافظ على نظافة ملابسه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لا يهتم بنظافة ملابس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جبني الطالب الذي يقرأ الدرس قبل أن يشرحه المعلم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 يعجبني الطالب الذي لا يهتم بالدرس الجديد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حترم قواعد وأنظمة المرور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 يعجبني الطالب الذي لا يهت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بأنظمة المرور وقواعد السلام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حضر لقاءات العلماء ومحاضراتهم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همه الألعاب والجلوس عند التلفاز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نصح من لا يصلي في المسجد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ترك من يراهم لا يصلو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دون أن ينصحه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14:00Z</dcterms:modified>
  <cp:revision>2</cp:revision>
  <dc:subject/>
  <dc:title/>
</cp:coreProperties>
</file>