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eastAsia="Tahoma" w:cs="Tahoma"/>
          <w:sz w:val="72"/>
          <w:szCs w:val="72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اذ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تسم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دين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نور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قبل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إسلام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ي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مدينة النبوية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يثرب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مدينة المباركة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مدينة النخي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ماذ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تسمى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دين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نورة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قبل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إسلام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ي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مدينة النبوية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يثرب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مدينة المباركة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مدينة النخي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02:00Z</dcterms:created>
  <dc:creator>user</dc:creator>
  <dc:description/>
  <dc:language>en-US</dc:language>
  <cp:lastModifiedBy>TOSHIBA</cp:lastModifiedBy>
  <dcterms:modified xsi:type="dcterms:W3CDTF">2003-07-30T08:02:00Z</dcterms:modified>
  <cp:revision>2</cp:revision>
  <dc:subject/>
  <dc:title>بسم الله الرحمن الرحيم</dc:title>
</cp:coreProperties>
</file>