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571500</wp:posOffset>
                </wp:positionV>
                <wp:extent cx="6972300" cy="100584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-  Choose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hey  are  in  the  (  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barber shop  -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ry cleaner's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 )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  <w:t xml:space="preserve">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She is  in  the  ( 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barber shop  -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ry cleaner's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 )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  <w:t xml:space="preserve">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She is  in  the  ( 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playground  -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rocery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  )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  <w:t xml:space="preserve">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his  is   a   ( 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 shop   -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 mosque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 )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  <w:t xml:space="preserve">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 boy is   (  opposite   -   between  )  the  TV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- Repeat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-  Copy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43040" cy="414020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0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43040" cy="414020"/>
                                  <wp:effectExtent l="0" t="0" r="0" b="0"/>
                                  <wp:docPr id="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0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92pt;mso-wrap-distance-left:9.05pt;mso-wrap-distance-right:9.05pt;mso-wrap-distance-top:0pt;mso-wrap-distance-bottom:0pt;margin-top:-4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A-  Choose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They  are  in  the  (  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barber shop  -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ry cleaner's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 )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  <w:t xml:space="preserve">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She is  in  the  ( 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barber shop  -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ry cleaner's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 )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  <w:t xml:space="preserve">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t>3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She is  in  the  ( 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playground  -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rocery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  )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  <w:t xml:space="preserve">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4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This  is   a   ( 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 shop   -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 mosque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 )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  <w:t xml:space="preserve">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</w:rPr>
                        <w:t>5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</w:rPr>
                        <w:t>The boy is   (  opposite   -   between  )  the  TV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B- Repeat</w:t>
                      </w:r>
                      <w:r>
                        <w:rPr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-  Copy</w:t>
                      </w:r>
                      <w:r>
                        <w:rPr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43040" cy="414020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0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43040" cy="414020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0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98750</wp:posOffset>
                </wp:positionH>
                <wp:positionV relativeFrom="paragraph">
                  <wp:posOffset>228600</wp:posOffset>
                </wp:positionV>
                <wp:extent cx="1205230" cy="77851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0445" cy="68580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61.3pt;mso-wrap-distance-left:9.05pt;mso-wrap-distance-right:9.05pt;mso-wrap-distance-top:0pt;mso-wrap-distance-bottom:0pt;margin-top:18pt;mso-position-vertical-relative:text;margin-left:21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0445" cy="68580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03855</wp:posOffset>
                </wp:positionH>
                <wp:positionV relativeFrom="paragraph">
                  <wp:posOffset>1028700</wp:posOffset>
                </wp:positionV>
                <wp:extent cx="1343025" cy="7727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68008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28" r="-4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60.85pt;mso-wrap-distance-left:9.05pt;mso-wrap-distance-right:9.05pt;mso-wrap-distance-top:0pt;mso-wrap-distance-bottom:0pt;margin-top:81pt;mso-position-vertical-relative:text;margin-left:22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68008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28" r="-4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03720</wp:posOffset>
                </wp:positionH>
                <wp:positionV relativeFrom="paragraph">
                  <wp:posOffset>1714500</wp:posOffset>
                </wp:positionV>
                <wp:extent cx="1000760" cy="7308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5975" cy="6381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9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57.55pt;mso-wrap-distance-left:9.05pt;mso-wrap-distance-right:9.05pt;mso-wrap-distance-top:0pt;mso-wrap-distance-bottom:0pt;margin-top:135pt;mso-position-vertical-relative:text;margin-left:54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5975" cy="6381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97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32885</wp:posOffset>
                </wp:positionH>
                <wp:positionV relativeFrom="paragraph">
                  <wp:posOffset>2286000</wp:posOffset>
                </wp:positionV>
                <wp:extent cx="1128395" cy="8001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3610" cy="62738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63pt;mso-wrap-distance-left:9.05pt;mso-wrap-distance-right:9.05pt;mso-wrap-distance-top:0pt;mso-wrap-distance-bottom:0pt;margin-top:180pt;mso-position-vertical-relative:text;margin-left:31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3610" cy="62738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59910</wp:posOffset>
                </wp:positionH>
                <wp:positionV relativeFrom="paragraph">
                  <wp:posOffset>-342900</wp:posOffset>
                </wp:positionV>
                <wp:extent cx="13716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U : 6  L : 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27pt;mso-position-vertical-relative:text;margin-left:34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U : 6  L : 3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16445</wp:posOffset>
                </wp:positionH>
                <wp:positionV relativeFrom="paragraph">
                  <wp:posOffset>3086100</wp:posOffset>
                </wp:positionV>
                <wp:extent cx="1245235" cy="685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0450" cy="51054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54pt;mso-wrap-distance-left:9.05pt;mso-wrap-distance-right:9.05pt;mso-wrap-distance-top:0pt;mso-wrap-distance-bottom:0pt;margin-top:243pt;mso-position-vertical-relative:text;margin-left:56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0450" cy="51054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98340</wp:posOffset>
                </wp:positionH>
                <wp:positionV relativeFrom="paragraph">
                  <wp:posOffset>6972300</wp:posOffset>
                </wp:positionV>
                <wp:extent cx="777240" cy="10287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2455" cy="73279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2" t="-44" r="-5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81pt;mso-wrap-distance-left:9.05pt;mso-wrap-distance-right:9.05pt;mso-wrap-distance-top:0pt;mso-wrap-distance-bottom:0pt;margin-top:549pt;mso-position-vertical-relative:text;margin-left:35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2455" cy="73279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2" t="-44" r="-5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45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26565</wp:posOffset>
                </wp:positionH>
                <wp:positionV relativeFrom="paragraph">
                  <wp:posOffset>4453255</wp:posOffset>
                </wp:positionV>
                <wp:extent cx="6638290" cy="4660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92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Ninety -two     93 = Ninety -three      94 = Ninety –four     95 = Ninety -five     96 = Ninety -si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97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Ninety –seven        98 = Ninety –eight         99 = Ninety –nine        100 = One hundred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6.7pt;mso-wrap-distance-left:9.05pt;mso-wrap-distance-right:9.05pt;mso-wrap-distance-top:0pt;mso-wrap-distance-bottom:0pt;margin-top:350.65pt;mso-position-vertical-relative:text;margin-left:135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92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Ninety -two     93 = Ninety -three      94 = Ninety –four     95 = Ninety -five     96 = Ninety -si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97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Ninety –seven        98 = Ninety –eight         99 = Ninety –nine        100 = One hundred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00:00Z</dcterms:created>
  <dc:creator>MY PC</dc:creator>
  <dc:description/>
  <cp:keywords/>
  <dc:language>en-US</dc:language>
  <cp:lastModifiedBy>MY PC</cp:lastModifiedBy>
  <cp:lastPrinted>2005-07-26T12:07:00Z</cp:lastPrinted>
  <dcterms:modified xsi:type="dcterms:W3CDTF">2005-09-03T23:25:00Z</dcterms:modified>
  <cp:revision>1935</cp:revision>
  <dc:subject/>
  <dc:title>أول م فصل 1 واجــــــــب</dc:title>
</cp:coreProperties>
</file>