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7441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0pt" to="478.3pt,2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0pt" to="379.3pt,2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0pt" to="298.3pt,2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74010</wp:posOffset>
                </wp:positionH>
                <wp:positionV relativeFrom="paragraph">
                  <wp:posOffset>331470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61pt" to="316.25pt,26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645910</wp:posOffset>
                </wp:positionH>
                <wp:positionV relativeFrom="paragraph">
                  <wp:posOffset>377190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297pt" to="568.25pt,29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074410</wp:posOffset>
                </wp:positionH>
                <wp:positionV relativeFrom="paragraph">
                  <wp:posOffset>50292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96pt" to="478.3pt,422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31410</wp:posOffset>
                </wp:positionH>
                <wp:positionV relativeFrom="paragraph">
                  <wp:posOffset>50292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96pt" to="388.3pt,422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131310</wp:posOffset>
                </wp:positionH>
                <wp:positionV relativeFrom="paragraph">
                  <wp:posOffset>50292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396pt" to="325.3pt,422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02610</wp:posOffset>
                </wp:positionH>
                <wp:positionV relativeFrom="paragraph">
                  <wp:posOffset>50292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396pt" to="244.3pt,422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02410</wp:posOffset>
                </wp:positionH>
                <wp:positionV relativeFrom="paragraph">
                  <wp:posOffset>2743200</wp:posOffset>
                </wp:positionV>
                <wp:extent cx="6972300" cy="20574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57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216pt;width:548.95pt;height:161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216910</wp:posOffset>
                </wp:positionH>
                <wp:positionV relativeFrom="paragraph">
                  <wp:posOffset>2400300</wp:posOffset>
                </wp:positionV>
                <wp:extent cx="5257800" cy="3429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3pt;margin-top:189pt;width:413.95pt;height:26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502410</wp:posOffset>
                </wp:positionH>
                <wp:positionV relativeFrom="paragraph">
                  <wp:posOffset>-685800</wp:posOffset>
                </wp:positionV>
                <wp:extent cx="2628900" cy="228600"/>
                <wp:effectExtent l="5080" t="5080" r="285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custGeom>
                          <a:avLst/>
                          <a:gdLst>
                            <a:gd name="textAreaLeft" fmla="*/ 0 w 1490400"/>
                            <a:gd name="textAreaRight" fmla="*/ 1490760 w 1490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118.3pt;margin-top:-54pt;width:206.95pt;height:17.95pt;mso-wrap-style:none;v-text-anchor:middle;mso-position-horizontal-relative:page" type="_x0000_t1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131310</wp:posOffset>
                </wp:positionH>
                <wp:positionV relativeFrom="paragraph">
                  <wp:posOffset>7315200</wp:posOffset>
                </wp:positionV>
                <wp:extent cx="17145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43080"/>
                          <a:chOff x="0" y="0"/>
                          <a:chExt cx="17146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n         c        b         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576pt;width:135pt;height:27pt" coordorigin="6506,11520" coordsize="270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506;top:11520;width:26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n         c        b         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6506;top:11520;width:539;height:5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226;top:11520;width:539;height:5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66;top:11520;width:539;height:5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46;top:11520;width:539;height:5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10311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9.3pt;margin-top:45pt;width:98.95pt;height:98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67461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4.3pt;margin-top:126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274310</wp:posOffset>
                </wp:positionH>
                <wp:positionV relativeFrom="paragraph">
                  <wp:posOffset>571500</wp:posOffset>
                </wp:positionV>
                <wp:extent cx="1371600" cy="12573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5.3pt;margin-top:45pt;width:107.95pt;height:98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4581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3pt;margin-top:126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502410</wp:posOffset>
                </wp:positionH>
                <wp:positionV relativeFrom="paragraph">
                  <wp:posOffset>457200</wp:posOffset>
                </wp:positionV>
                <wp:extent cx="1600200" cy="14859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36pt;width:125.95pt;height:116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150110</wp:posOffset>
                </wp:positionH>
                <wp:positionV relativeFrom="paragraph">
                  <wp:posOffset>1714500</wp:posOffset>
                </wp:positionV>
                <wp:extent cx="2667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pt;margin-top:135pt;width:20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02410</wp:posOffset>
                </wp:positionH>
                <wp:positionV relativeFrom="paragraph">
                  <wp:posOffset>-685800</wp:posOffset>
                </wp:positionV>
                <wp:extent cx="6972300" cy="101727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 : 6  L : 3  p. 54 , 55 &amp; 5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0"/>
                                <w:szCs w:val="1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..………………                 …………………..……………                      …………………….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re Words : near -  next  to    -  behind  -  in front of  -  oppo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- Choose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6"/>
                                <w:szCs w:val="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at boy is  (  in front of   -   next to  )  the  armchair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>He is  (  behind   -   near  )  the  door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 boy is   (  opposite   -   between  )  the  armchair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- Fill  in  the  gap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: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 ……………………   is  a  place where you buy foo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 ……………………   is  a  place where you cut hai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 ……………………   is  a  place where you park car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 ……………………   is  a  place where you pray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 ……………………   is  a  place where you get clothes cleane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- Look at exercises on pages 54 , 55 &amp; 56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: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 Supply the missing letters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: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o__ery    ,      betwe__n      ,      dry clea__ers       ,       bar__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- Use your computer or your friend's to type the following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  barber  shop  is  a  place  where  you  cut  hair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6"/>
                                <w:szCs w:val="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y house is opposite the mosque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01pt;mso-wrap-distance-left:9.05pt;mso-wrap-distance-right:9.05pt;mso-wrap-distance-top:0pt;mso-wrap-distance-bottom:0pt;margin-top:-54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 : 6  L : 3  p. 54 , 55 &amp; 56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sz w:val="100"/>
                          <w:szCs w:val="1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……………………………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..………………                 …………………..……………                      …………………….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re Words : near -  next  to    -  behind  -  in front of  -  opposit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- Choose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eastAsia="Arial" w:cs="Arial" w:ascii="Arial" w:hAnsi="Arial"/>
                          <w:sz w:val="6"/>
                          <w:szCs w:val="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</w:rPr>
                        <w:t>That boy is  (  in front of   -   next to  )  the  armchair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</w:rPr>
                        <w:t>He is  (  behind   -   near  )  the  door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3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</w:rPr>
                        <w:t>The boy is   (  opposite   -   between  )  the  armchair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sz w:val="62"/>
                          <w:szCs w:val="6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- Fill  in  the  gap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: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 ……………………   is  a  place where you buy foo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 ……………………   is  a  place where you cut hai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 ……………………   is  a  place where you park car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 ……………………   is  a  place where you pray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 ……………………   is  a  place where you get clothes cleane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- Look at exercises on pages 54 , 55 &amp; 56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: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E- Supply the missing letters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: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o__ery    ,      betwe__n      ,      dry clea__ers       ,       bar__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- Use your computer or your friend's to type the following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</w:rPr>
                        <w:t>A  barber  shop  is  a  place  where  you  cut  hair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eastAsia="Arial" w:cs="Arial" w:ascii="Arial" w:hAnsi="Arial"/>
                          <w:sz w:val="6"/>
                          <w:szCs w:val="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</w:rPr>
                        <w:t>My house is opposite the mosque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83865</wp:posOffset>
                </wp:positionH>
                <wp:positionV relativeFrom="paragraph">
                  <wp:posOffset>-4445</wp:posOffset>
                </wp:positionV>
                <wp:extent cx="43522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arber shop     dry cleaner's    grocery          shop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-0.35pt;mso-position-vertical-relative:text;margin-left:234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arber shop     dry cleaner's    grocery          shop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88610</wp:posOffset>
                </wp:positionH>
                <wp:positionV relativeFrom="paragraph">
                  <wp:posOffset>571500</wp:posOffset>
                </wp:positionV>
                <wp:extent cx="1322705" cy="107823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37920" cy="98552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84.9pt;mso-wrap-distance-left:9.05pt;mso-wrap-distance-right:9.05pt;mso-wrap-distance-top:0pt;mso-wrap-distance-bottom:0pt;margin-top:45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37920" cy="98552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03110</wp:posOffset>
                </wp:positionH>
                <wp:positionV relativeFrom="paragraph">
                  <wp:posOffset>571500</wp:posOffset>
                </wp:positionV>
                <wp:extent cx="1371600" cy="12573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7910" cy="97726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45pt;mso-position-vertical-relative:text;margin-left:5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7910" cy="97726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02410</wp:posOffset>
                </wp:positionH>
                <wp:positionV relativeFrom="paragraph">
                  <wp:posOffset>457200</wp:posOffset>
                </wp:positionV>
                <wp:extent cx="1587500" cy="13716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2715" cy="114300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28" r="-4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7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08pt;mso-wrap-distance-left:9.05pt;mso-wrap-distance-right:9.05pt;mso-wrap-distance-top:0pt;mso-wrap-distance-bottom:0pt;margin-top:36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2715" cy="11430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28" r="-4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7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55670</wp:posOffset>
                </wp:positionH>
                <wp:positionV relativeFrom="paragraph">
                  <wp:posOffset>571500</wp:posOffset>
                </wp:positionV>
                <wp:extent cx="1591310" cy="13716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6525" cy="121158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08pt;mso-wrap-distance-left:9.05pt;mso-wrap-distance-right:9.05pt;mso-wrap-distance-top:0pt;mso-wrap-distance-bottom:0pt;margin-top:45pt;mso-position-vertical-relative:text;margin-left:27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6525" cy="121158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31010</wp:posOffset>
                </wp:positionH>
                <wp:positionV relativeFrom="paragraph">
                  <wp:posOffset>2857500</wp:posOffset>
                </wp:positionV>
                <wp:extent cx="1257300" cy="9144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6320" cy="743585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45" r="-2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25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6320" cy="7435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45" r="-2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17410</wp:posOffset>
                </wp:positionH>
                <wp:positionV relativeFrom="paragraph">
                  <wp:posOffset>3429000</wp:posOffset>
                </wp:positionV>
                <wp:extent cx="1026795" cy="83629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42010" cy="74358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01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65.85pt;mso-wrap-distance-left:9.05pt;mso-wrap-distance-right:9.05pt;mso-wrap-distance-top:0pt;mso-wrap-distance-bottom:0pt;margin-top:270pt;mso-position-vertical-relative:text;margin-left:56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42010" cy="743585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01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55165</wp:posOffset>
                </wp:positionH>
                <wp:positionV relativeFrom="paragraph">
                  <wp:posOffset>5024755</wp:posOffset>
                </wp:positionV>
                <wp:extent cx="4809490" cy="3517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arage    grocery store    mosque     dry cleaners   barber  sho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378.7pt;height:27.7pt;mso-wrap-distance-left:9.05pt;mso-wrap-distance-right:9.05pt;mso-wrap-distance-top:0pt;mso-wrap-distance-bottom:0pt;margin-top:395.65pt;mso-position-vertical-relative:text;margin-left:153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arage    grocery store    mosque     dry cleaners   barber  shop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502410</wp:posOffset>
                </wp:positionH>
                <wp:positionV relativeFrom="paragraph">
                  <wp:posOffset>-685800</wp:posOffset>
                </wp:positionV>
                <wp:extent cx="2857500" cy="2286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 the conversation look at page 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-54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 the conversation look at page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60010</wp:posOffset>
                </wp:positionH>
                <wp:positionV relativeFrom="paragraph">
                  <wp:posOffset>-342900</wp:posOffset>
                </wp:positionV>
                <wp:extent cx="3314700" cy="3429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- Write the words under each picture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-27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- Write the words under each picture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794000</wp:posOffset>
                </wp:positionH>
                <wp:positionV relativeFrom="paragraph">
                  <wp:posOffset>4000500</wp:posOffset>
                </wp:positionV>
                <wp:extent cx="1224280" cy="6858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9495" cy="520700"/>
                                  <wp:effectExtent l="0" t="0" r="0" b="0"/>
                                  <wp:docPr id="4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49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54pt;mso-wrap-distance-left:9.05pt;mso-wrap-distance-right:9.05pt;mso-wrap-distance-top:0pt;mso-wrap-distance-bottom:0pt;margin-top:315pt;mso-position-vertical-relative:text;margin-left:22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9495" cy="520700"/>
                            <wp:effectExtent l="0" t="0" r="0" b="0"/>
                            <wp:docPr id="4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49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459865</wp:posOffset>
                </wp:positionH>
                <wp:positionV relativeFrom="paragraph">
                  <wp:posOffset>4215130</wp:posOffset>
                </wp:positionV>
                <wp:extent cx="970915" cy="59944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88340" cy="414655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45pt;height:47.2pt;mso-wrap-distance-left:9.05pt;mso-wrap-distance-right:9.05pt;mso-wrap-distance-top:0pt;mso-wrap-distance-bottom:0pt;margin-top:331.9pt;mso-position-vertical-relative:text;margin-left:114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88340" cy="414655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488440</wp:posOffset>
                </wp:positionH>
                <wp:positionV relativeFrom="paragraph">
                  <wp:posOffset>3986530</wp:posOffset>
                </wp:positionV>
                <wp:extent cx="942340" cy="25654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in front of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20.2pt;mso-wrap-distance-left:9.05pt;mso-wrap-distance-right:9.05pt;mso-wrap-distance-top:0pt;mso-wrap-distance-bottom:0pt;margin-top:313.9pt;mso-position-vertical-relative:text;margin-left:11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in front of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388110</wp:posOffset>
                </wp:positionH>
                <wp:positionV relativeFrom="paragraph">
                  <wp:posOffset>6172200</wp:posOffset>
                </wp:positionV>
                <wp:extent cx="1028700" cy="91440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040" cy="742950"/>
                                  <wp:effectExtent l="0" t="0" r="0" b="0"/>
                                  <wp:docPr id="5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486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040" cy="742950"/>
                            <wp:effectExtent l="0" t="0" r="0" b="0"/>
                            <wp:docPr id="5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59:00Z</dcterms:created>
  <dc:creator>MY PC</dc:creator>
  <dc:description/>
  <cp:keywords/>
  <dc:language>en-US</dc:language>
  <cp:lastModifiedBy>MY PC</cp:lastModifiedBy>
  <dcterms:modified xsi:type="dcterms:W3CDTF">2005-09-03T23:25:00Z</dcterms:modified>
  <cp:revision>19</cp:revision>
  <dc:subject/>
  <dc:title> </dc:title>
</cp:coreProperties>
</file>