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15875</wp:posOffset>
                </wp:positionV>
                <wp:extent cx="7305675" cy="10029190"/>
                <wp:effectExtent l="5080" t="5080" r="5080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5840" cy="10029240"/>
                          <a:chOff x="0" y="0"/>
                          <a:chExt cx="7305840" cy="10029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05840" cy="10029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05840" cy="10025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305840" cy="10025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305840" cy="10025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305840" cy="10025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305840" cy="100252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305840" cy="100252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7305840" cy="100252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7305840" cy="749160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6480" y="5043960"/>
                                              <a:ext cx="7299360" cy="2448000"/>
                                            </a:xfrm>
                                          </wpg:grpSpPr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3699360" y="0"/>
                                                <a:ext cx="3599640" cy="24480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1"/>
                                                    <w:ind w:left="0" w:right="0" w:hanging="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rFonts w:ascii="Liberation Serif" w:hAnsi="Liberation Serif" w:eastAsia="Noto Sans" w:cs="Noto Sans Devanagari"/>
                                                      <w:lang w:bidi="hi-IN"/>
                                                    </w:rPr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1"/>
                                                    <w:ind w:left="0" w:right="0" w:hanging="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8"/>
                                                      <w:b/>
                                                      <w:szCs w:val="28"/>
                                                      <w:b/>
                                                      <w:bCs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en-US" w:bidi="ar-SA"/>
                                                    </w:rPr>
                                                    <w:t>حديث شريف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0" y="0"/>
                                                <a:ext cx="3599640" cy="24480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1"/>
                                                    <w:ind w:left="0" w:right="0" w:hanging="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rFonts w:ascii="Liberation Serif" w:hAnsi="Liberation Serif" w:eastAsia="Noto Sans" w:cs="Noto Sans Devanagari"/>
                                                      <w:lang w:bidi="hi-IN"/>
                                                    </w:rPr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1"/>
                                                    <w:ind w:left="0" w:right="0" w:hanging="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8"/>
                                                      <w:b/>
                                                      <w:szCs w:val="28"/>
                                                      <w:b/>
                                                      <w:bCs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en-US" w:bidi="ar-SA"/>
                                                    </w:rPr>
                                                    <w:t>حديث شريف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anchor="t">
                                              <a:noAutofit/>
                                            </wps:bodyPr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7305120" cy="496944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2521440"/>
                                                <a:ext cx="7299360" cy="2448000"/>
                                              </a:xfrm>
                                            </wpg:grpSpPr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3699360" y="0"/>
                                                  <a:ext cx="3599640" cy="2448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rFonts w:ascii="Liberation Serif" w:hAnsi="Liberation Serif" w:eastAsia="Noto Sans" w:cs="Noto Sans Devanagari"/>
                                                        <w:lang w:bidi="hi-IN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28"/>
                                                        <w:b/>
                                                        <w:szCs w:val="28"/>
                                                        <w:b/>
                                                        <w:bCs/>
                                                        <w:rFonts w:ascii="Times New Roman" w:hAnsi="Times New Roman" w:eastAsia="Times New Roman" w:cs="Times New Roman"/>
                                                        <w:color w:val="auto"/>
                                                        <w:lang w:val="en-US" w:bidi="ar-SA"/>
                                                      </w:rPr>
                                                      <w:t>حديث شريف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rFonts w:ascii="Liberation Serif" w:hAnsi="Liberation Serif" w:eastAsia="Noto Sans" w:cs="Noto Sans Devanagari"/>
                                                        <w:lang w:bidi="hi-IN"/>
                                                      </w:rPr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anchor="t">
                                                <a:noAutofit/>
                                              </wps:bodyPr>
                                            </wps:wsp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0" y="0"/>
                                                  <a:ext cx="3599640" cy="2448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rFonts w:ascii="Liberation Serif" w:hAnsi="Liberation Serif" w:eastAsia="Noto Sans" w:cs="Noto Sans Devanagari"/>
                                                        <w:lang w:bidi="hi-IN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28"/>
                                                        <w:b/>
                                                        <w:szCs w:val="28"/>
                                                        <w:b/>
                                                        <w:bCs/>
                                                        <w:rFonts w:ascii="Times New Roman" w:hAnsi="Times New Roman" w:eastAsia="Times New Roman" w:cs="Times New Roman"/>
                                                        <w:color w:val="auto"/>
                                                        <w:lang w:val="en-US" w:bidi="ar-SA"/>
                                                      </w:rPr>
                                                      <w:t>حديث شريف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rFonts w:ascii="Liberation Serif" w:hAnsi="Liberation Serif" w:eastAsia="Noto Sans" w:cs="Noto Sans Devanagari"/>
                                                        <w:lang w:bidi="hi-IN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rFonts w:ascii="Liberation Serif" w:hAnsi="Liberation Serif" w:eastAsia="Noto Sans" w:cs="Noto Sans Devanagari"/>
                                                        <w:lang w:bidi="hi-IN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rFonts w:ascii="Liberation Serif" w:hAnsi="Liberation Serif" w:eastAsia="Noto Sans" w:cs="Noto Sans Devanagari"/>
                                                        <w:lang w:bidi="hi-IN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rFonts w:ascii="Liberation Serif" w:hAnsi="Liberation Serif" w:eastAsia="Noto Sans" w:cs="Noto Sans Devanagari"/>
                                                        <w:lang w:bidi="hi-IN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rFonts w:ascii="Liberation Serif" w:hAnsi="Liberation Serif" w:eastAsia="Noto Sans" w:cs="Noto Sans Devanagari"/>
                                                        <w:lang w:bidi="hi-IN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rFonts w:ascii="Liberation Serif" w:hAnsi="Liberation Serif" w:eastAsia="Noto Sans" w:cs="Noto Sans Devanagari"/>
                                                        <w:lang w:bidi="hi-IN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rFonts w:ascii="Liberation Serif" w:hAnsi="Liberation Serif" w:eastAsia="Noto Sans" w:cs="Noto Sans Devanagari"/>
                                                        <w:lang w:bidi="hi-IN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rFonts w:ascii="Liberation Serif" w:hAnsi="Liberation Serif" w:eastAsia="Noto Sans" w:cs="Noto Sans Devanagari"/>
                                                        <w:lang w:bidi="hi-IN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rFonts w:ascii="Liberation Serif" w:hAnsi="Liberation Serif" w:eastAsia="Noto Sans" w:cs="Noto Sans Devanagari"/>
                                                        <w:lang w:bidi="hi-IN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rFonts w:ascii="Liberation Serif" w:hAnsi="Liberation Serif" w:eastAsia="Noto Sans" w:cs="Noto Sans Devanagari"/>
                                                        <w:lang w:bidi="hi-IN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rFonts w:ascii="Liberation Serif" w:hAnsi="Liberation Serif" w:eastAsia="Noto Sans" w:cs="Noto Sans Devanagari"/>
                                                        <w:lang w:bidi="hi-IN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rFonts w:ascii="Liberation Serif" w:hAnsi="Liberation Serif" w:eastAsia="Noto Sans" w:cs="Noto Sans Devanagari"/>
                                                        <w:lang w:bidi="hi-IN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rFonts w:ascii="Liberation Serif" w:hAnsi="Liberation Serif" w:eastAsia="Noto Sans" w:cs="Noto Sans Devanagari"/>
                                                        <w:lang w:bidi="hi-IN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rFonts w:ascii="Liberation Serif" w:hAnsi="Liberation Serif" w:eastAsia="Noto Sans" w:cs="Noto Sans Devanagari"/>
                                                        <w:lang w:bidi="hi-IN"/>
                                                      </w:rPr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anchor="t">
                                                <a:noAutofit/>
                                              </wps:bodyPr>
                                            </wps:w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5760" y="0"/>
                                                <a:ext cx="7299360" cy="2448000"/>
                                              </a:xfrm>
                                            </wpg:grpSpPr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3699360" y="0"/>
                                                  <a:ext cx="3599640" cy="2448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rFonts w:ascii="Liberation Serif" w:hAnsi="Liberation Serif" w:eastAsia="Noto Sans" w:cs="Noto Sans Devanagari"/>
                                                        <w:lang w:bidi="hi-IN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28"/>
                                                        <w:b/>
                                                        <w:szCs w:val="28"/>
                                                        <w:b/>
                                                        <w:bCs/>
                                                        <w:rFonts w:ascii="Times New Roman" w:hAnsi="Times New Roman" w:eastAsia="Times New Roman" w:cs="Times New Roman"/>
                                                        <w:color w:val="auto"/>
                                                        <w:lang w:val="en-US" w:bidi="ar-SA"/>
                                                      </w:rPr>
                                                      <w:t>حديث شريف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anchor="t">
                                                <a:noAutofit/>
                                              </wps:bodyPr>
                                            </wps:wsp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0" y="0"/>
                                                  <a:ext cx="3599640" cy="2448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rFonts w:ascii="Liberation Serif" w:hAnsi="Liberation Serif" w:eastAsia="Noto Sans" w:cs="Noto Sans Devanagari"/>
                                                        <w:lang w:bidi="hi-IN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28"/>
                                                        <w:b/>
                                                        <w:szCs w:val="28"/>
                                                        <w:b/>
                                                        <w:bCs/>
                                                        <w:rFonts w:ascii="Times New Roman" w:hAnsi="Times New Roman" w:eastAsia="Times New Roman" w:cs="Times New Roman"/>
                                                        <w:color w:val="auto"/>
                                                        <w:lang w:val="en-US" w:bidi="ar-SA"/>
                                                      </w:rPr>
                                                      <w:t>حديث شريف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right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rFonts w:ascii="Liberation Serif" w:hAnsi="Liberation Serif" w:eastAsia="Noto Sans" w:cs="Noto Sans Devanagari"/>
                                                        <w:lang w:bidi="hi-IN"/>
                                                      </w:rPr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anchor="t">
                                                <a:noAutofit/>
                                              </wps:bodyPr>
                                            </wps:wsp>
                                          </wpg:grpSp>
                                        </wpg:grp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6480" y="7577280"/>
                                            <a:ext cx="7299360" cy="24480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699360" y="0"/>
                                              <a:ext cx="3599640" cy="244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1"/>
                                                  <w:ind w:left="0" w:right="0" w:hanging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rFonts w:ascii="Liberation Serif" w:hAnsi="Liberation Serif" w:eastAsia="Noto Sans" w:cs="Noto Sans Devanagari"/>
                                                    <w:lang w:bidi="hi-IN"/>
                                                  </w:rPr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1"/>
                                                  <w:ind w:left="0" w:right="0" w:hanging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8"/>
                                                    <w:b/>
                                                    <w:szCs w:val="28"/>
                                                    <w:b/>
                                                    <w:bCs/>
                                                    <w:rFonts w:ascii="Arial Black" w:hAnsi="Arial Black" w:eastAsia="Times New Roman" w:cs="Arial Black"/>
                                                    <w:color w:val="auto"/>
                                                    <w:lang w:val="en-US" w:bidi="ar-SA"/>
                                                  </w:rPr>
                                                  <w:t>حديث شريف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3599640" cy="244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1"/>
                                                  <w:ind w:left="0" w:right="0" w:hanging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rFonts w:ascii="Liberation Serif" w:hAnsi="Liberation Serif" w:eastAsia="Noto Sans" w:cs="Noto Sans Devanagari"/>
                                                    <w:lang w:bidi="hi-IN"/>
                                                  </w:rPr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1"/>
                                                  <w:ind w:left="0" w:right="0" w:hanging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8"/>
                                                    <w:b/>
                                                    <w:szCs w:val="28"/>
                                                    <w:b/>
                                                    <w:bCs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en-US" w:bidi="ar-SA"/>
                                                  </w:rPr>
                                                  <w:t>حديث شريف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</wpg:grp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5120640" y="2050560"/>
                                          <a:ext cx="57168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ind w:left="0" w:right="0" w:hanging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8"/>
                                                <w:b/>
                                                <w:szCs w:val="28"/>
                                                <w:bCs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>1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472400" y="2111400"/>
                                        <a:ext cx="685800" cy="4032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b/>
                                              <w:szCs w:val="28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2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5119920" y="4627080"/>
                                      <a:ext cx="571680" cy="343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b/>
                                            <w:szCs w:val="28"/>
                                            <w:b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3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408320" y="4633560"/>
                                    <a:ext cx="57168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090040" y="710568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5029920" y="9656280"/>
                                <a:ext cx="8002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324080" y="9686160"/>
                              <a:ext cx="8002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463040" y="711972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2pt;margin-top:1.25pt;width:575.25pt;height:789.7pt" coordorigin="24,25" coordsize="11505,15794">
                <v:group id="shape_0" style="position:absolute;left:24;top:25;width:11505;height:15794">
                  <v:group id="shape_0" style="position:absolute;left:24;top:25;width:11505;height:15787">
                    <v:group id="shape_0" style="position:absolute;left:24;top:25;width:11505;height:15787">
                      <v:group id="shape_0" style="position:absolute;left:24;top:25;width:11505;height:15787">
                        <v:group id="shape_0" style="position:absolute;left:24;top:25;width:11505;height:15787">
                          <v:group id="shape_0" style="position:absolute;left:24;top:25;width:11505;height:15787">
                            <v:group id="shape_0" style="position:absolute;left:24;top:25;width:11505;height:15787">
                              <v:group id="shape_0" style="position:absolute;left:24;top:25;width:11505;height:15787">
                                <v:group id="shape_0" style="position:absolute;left:24;top:25;width:11505;height:11798">
                                  <v:group id="shape_0" style="position:absolute;left:34;top:7968;width:11495;height:3855">
                                    <v:shapetype id="_x0000_t202" coordsize="21600,21600" o:spt="202" path="m,l,21600l21600,21600l21600,xe">
                                      <v:stroke joinstyle="miter"/>
                                      <v:path gradientshapeok="t" o:connecttype="rect"/>
                                    </v:shapetype>
                                    <v:shape id="shape_0" fillcolor="white" stroked="t" o:allowincell="f" style="position:absolute;left:5860;top:7968;width:5668;height:3854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ind w:left="0" w:right="0" w:hanging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rFonts w:ascii="Liberation Serif" w:hAnsi="Liberation Serif" w:eastAsia="Noto Sans" w:cs="Noto Sans Devanagari"/>
                                                <w:lang w:bidi="hi-IN"/>
                                              </w:rPr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ind w:left="0" w:right="0" w:hanging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8"/>
                                                <w:b/>
                                                <w:szCs w:val="28"/>
                                                <w:b/>
                                                <w:bCs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>حديث شريف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white" stroked="t" o:allowincell="f" style="position:absolute;left:34;top:7968;width:5668;height:3854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ind w:left="0" w:right="0" w:hanging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rFonts w:ascii="Liberation Serif" w:hAnsi="Liberation Serif" w:eastAsia="Noto Sans" w:cs="Noto Sans Devanagari"/>
                                                <w:lang w:bidi="hi-IN"/>
                                              </w:rPr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ind w:left="0" w:right="0" w:hanging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8"/>
                                                <w:b/>
                                                <w:szCs w:val="28"/>
                                                <w:b/>
                                                <w:bCs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>حديث شريف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shape>
                                  </v:group>
                                  <v:group id="shape_0" style="position:absolute;left:24;top:25;width:11504;height:7825">
                                    <v:group id="shape_0" style="position:absolute;left:24;top:3996;width:11495;height:3855">
                                      <v:shape id="shape_0" fillcolor="white" stroked="t" o:allowincell="f" style="position:absolute;left:5850;top:3996;width:5668;height:3854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8"/>
                                                  <w:b/>
                                                  <w:szCs w:val="28"/>
                                                  <w:b/>
                                                  <w:bCs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n-US" w:bidi="ar-SA"/>
                                                </w:rPr>
                                                <w:t>حديث شريف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  <v:shape id="shape_0" fillcolor="white" stroked="t" o:allowincell="f" style="position:absolute;left:24;top:3996;width:5668;height:3854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8"/>
                                                  <w:b/>
                                                  <w:szCs w:val="28"/>
                                                  <w:b/>
                                                  <w:bCs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n-US" w:bidi="ar-SA"/>
                                                </w:rPr>
                                                <w:t>حديث شريف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v:group>
                                    <v:group id="shape_0" style="position:absolute;left:33;top:25;width:11495;height:3855">
                                      <v:shape id="shape_0" fillcolor="white" stroked="t" o:allowincell="f" style="position:absolute;left:5859;top:25;width:5668;height:3854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8"/>
                                                  <w:b/>
                                                  <w:szCs w:val="28"/>
                                                  <w:b/>
                                                  <w:bCs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n-US" w:bidi="ar-SA"/>
                                                </w:rPr>
                                                <w:t>حديث شريف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  <v:shape id="shape_0" fillcolor="white" stroked="t" o:allowincell="f" style="position:absolute;left:33;top:25;width:5668;height:3854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8"/>
                                                  <w:b/>
                                                  <w:szCs w:val="28"/>
                                                  <w:b/>
                                                  <w:bCs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n-US" w:bidi="ar-SA"/>
                                                </w:rPr>
                                                <w:t>حديث شريف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v:group>
                                  </v:group>
                                </v:group>
                                <v:group id="shape_0" style="position:absolute;left:34;top:11958;width:11495;height:3855">
                                  <v:shape id="shape_0" fillcolor="white" stroked="t" o:allowincell="f" style="position:absolute;left:5860;top:11958;width:5668;height:3854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b/>
                                              <w:szCs w:val="28"/>
                                              <w:b/>
                                              <w:bCs/>
                                              <w:rFonts w:ascii="Arial Black" w:hAnsi="Arial Black" w:eastAsia="Times New Roman" w:cs="Arial Black"/>
                                              <w:color w:val="auto"/>
                                              <w:lang w:val="en-US" w:bidi="ar-SA"/>
                                            </w:rPr>
                                            <w:t>حديث شريف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white" stroked="t" o:allowincell="f" style="position:absolute;left:34;top:11958;width:5668;height:3854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b/>
                                              <w:szCs w:val="28"/>
                                              <w:b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حديث شريف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</v:group>
                              </v:group>
                              <v:shape id="shape_0" stroked="f" o:allowincell="f" style="position:absolute;left:8088;top:3254;width:899;height:53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  <v:shape id="shape_0" stroked="f" o:allowincell="f" style="position:absolute;left:2343;top:3350;width:1079;height:63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8087;top:7312;width:899;height:5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2242;top:7322;width:899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8040;top:11215;width:10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7945;top:15232;width:125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109;top:15279;width:12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328;top:11237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90490</wp:posOffset>
                </wp:positionH>
                <wp:positionV relativeFrom="paragraph">
                  <wp:posOffset>7200900</wp:posOffset>
                </wp:positionV>
                <wp:extent cx="6858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567pt;mso-position-vertical-relative:text;margin-left:40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" w:right="170" w:gutter="0" w:header="0" w:top="170" w:footer="0" w:bottom="79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ascii="Arial Black" w:hAnsi="Arial Black" w:cs="Arial Black"/>
      <w:b/>
      <w:bCs/>
      <w:sz w:val="28"/>
      <w:szCs w:val="28"/>
      <w:bdr w:val="dashSmallGap" w:sz="8" w:space="0" w:color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 Black" w:hAnsi="Arial Black" w:cs="Arial Black"/>
      <w:b/>
      <w:bCs/>
      <w:sz w:val="28"/>
      <w:szCs w:val="28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9:19:00Z</dcterms:created>
  <dc:creator>bohaidar</dc:creator>
  <dc:description/>
  <cp:keywords/>
  <dc:language>en-US</dc:language>
  <cp:lastModifiedBy>sare2007</cp:lastModifiedBy>
  <cp:lastPrinted>2004-04-25T16:43:00Z</cp:lastPrinted>
  <dcterms:modified xsi:type="dcterms:W3CDTF">2010-09-30T09:19:00Z</dcterms:modified>
  <cp:revision>2</cp:revision>
  <dc:subject/>
  <dc:title/>
</cp:coreProperties>
</file>