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15"/>
        <w:gridCol w:w="825"/>
        <w:gridCol w:w="2093"/>
        <w:gridCol w:w="571"/>
        <w:gridCol w:w="1523"/>
        <w:gridCol w:w="715"/>
        <w:gridCol w:w="1306"/>
        <w:gridCol w:w="1119"/>
        <w:gridCol w:w="49"/>
        <w:gridCol w:w="697"/>
        <w:gridCol w:w="1306"/>
      </w:tblGrid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         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ملكة العربية السعود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          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زارة التربية والتع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إدارة العامة للتربية والتعليم بمنطقةالرياض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Andalus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rtl w:val="true"/>
              </w:rPr>
              <w:t>.....................</w:t>
            </w:r>
            <w:r>
              <w:rPr>
                <w:rFonts w:cs="Andalus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توس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dalus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rtl w:val="true"/>
              </w:rPr>
              <w:t xml:space="preserve">                  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 متوسط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  <w:tr>
        <w:trPr>
          <w:trHeight w:val="382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{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له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جعلت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ن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جع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حز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ش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Cs/>
                <w:sz w:val="16"/>
                <w:szCs w:val="16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   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>/    /</w:t>
            </w:r>
            <w:r>
              <w:rPr>
                <w:b/>
                <w:bCs/>
              </w:rPr>
              <w:t>1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CS Shafa S_U normal.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431/1432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طالب</w:t>
            </w:r>
            <w:r>
              <w:rPr>
                <w:rFonts w:cs="MCS Shafa S_U normal.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رباع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 xml:space="preserve">: </w:t>
            </w:r>
            <w:r>
              <w:rPr>
                <w:rFonts w:cs="MCS Shafa S_U normal."/>
                <w:b/>
                <w:bCs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rFonts w:cs="MCS Shafa S_U normal.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جل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>: (        )</w:t>
            </w:r>
          </w:p>
        </w:tc>
      </w:tr>
      <w:tr>
        <w:trPr>
          <w:trHeight w:val="40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ؤال</w:t>
            </w:r>
          </w:p>
        </w:tc>
        <w:tc>
          <w:tcPr>
            <w:tcW w:w="8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درجة رقما</w:t>
            </w:r>
          </w:p>
        </w:tc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درجة كتاب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صححة</w:t>
            </w:r>
          </w:p>
        </w:tc>
        <w:tc>
          <w:tcPr>
            <w:tcW w:w="7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6" w:type="dxa"/>
            <w:vMerge w:val="restart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tcBorders>
              <w:top w:val="double" w:sz="6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restart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870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685800"/>
                                <a:chOff x="0" y="0"/>
                                <a:chExt cx="106884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884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15pt;height:54pt" coordorigin="0,0" coordsize="1683,1080">
                      <v:rect id="shape_0" stroked="f" o:allowincell="t" style="position:absolute;left:0;top:0;width:1682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8655</wp:posOffset>
                </wp:positionH>
                <wp:positionV relativeFrom="paragraph">
                  <wp:posOffset>3472815</wp:posOffset>
                </wp:positionV>
                <wp:extent cx="6906260" cy="6534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يب من خلال دراستك للكتاب المدرسي الفصل الدراسي الأول فق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 عبد الله بن مسعود رضي الله عنه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ل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رسول الله أي الذنب أعظم ؟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تجعل لله ندا وهو خلق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ل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أي ؟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تقتل ولدك من أجل أ يطعم مع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ل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أي ؟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تزني بحليلة جار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خلال  هذا النص أجيب عما يل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عنوان مناسب لهذا الحديث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 الذن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تب نبذه عن راوي الحديث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501900" cy="333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8" r="-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4306570" cy="6667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051425" cy="5715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14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أعظم الذ نوب وأكثرها خطرا ؟ ولماذا كان أعظم الذنوب 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ظم الذنوب وأكثرها خطرا الشرك بالله عزوج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 أعظم الذنوب لأنه لايغفر لمن مات عليه ولم يتب منه وصاحبه مخلدا في النار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عظم صور إيذاء الجار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نا بمحارم الجار كزوج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أخته وعمته وخالته وابنته وأمه ونحو ذلك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م عن أنواع  محبة الرسول عليه الصلاة والسلام بالتفصيل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حبة الرسول علية الصلاة والسلام على نوعي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حبة واجب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لايتحقق الإيمان إلا بها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حبة مستحب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يزيد بها إيمان المؤ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514.5pt;mso-wrap-distance-left:9.05pt;mso-wrap-distance-right:9.05pt;mso-wrap-distance-top:0pt;mso-wrap-distance-bottom:0pt;margin-top:273.45pt;mso-position-vertical-relative:text;margin-left:52.6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جيب من خلال دراستك للكتاب المدرسي الفصل الدراسي الأول فق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عن عبد الله بن مسعود رضي الله عنه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قلت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يارسول الله أي الذنب أعظم ؟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ن تجعل لله ندا وهو خلقك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قلت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ثم أي ؟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ن تقتل ولدك من أجل أ يطعم معك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قلت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ثم أي ؟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ن تزني بحليلة جارك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 خلال  هذا النص أجيب عما يلي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ضع عنوان مناسب لهذا الحديث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عظم الذن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كتب نبذه عن راوي الحديث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2501900" cy="333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8" r="-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4306570" cy="6667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051425" cy="5715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14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أعظم الذ نوب وأكثرها خطرا ؟ ولماذا كان أعظم الذنوب 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عظم الذنوب وأكثرها خطرا الشرك بالله عزوج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كان أعظم الذنوب لأنه لايغفر لمن مات عليه ولم يتب منه وصاحبه مخلدا في النار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 أعظم صور إيذاء الجار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زنا بمحارم الجار كزوج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وأخته وعمته وخالته وابنته وأمه ونحو ذلك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كلم عن أنواع  محبة الرسول عليه الصلاة والسلام بالتفصيل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حبة الرسول علية الصلاة والسلام على نوعين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حبة واجبة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لايتحقق الإيمان إلا بها 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حبة مستحبة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يزيد بها إيمان المؤمن 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9465</wp:posOffset>
                </wp:positionH>
                <wp:positionV relativeFrom="paragraph">
                  <wp:posOffset>3453765</wp:posOffset>
                </wp:positionV>
                <wp:extent cx="888365" cy="5143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9.95pt;height:40.5pt;mso-wrap-distance-left:9.05pt;mso-wrap-distance-right:9.05pt;mso-wrap-distance-top:0pt;mso-wrap-distance-bottom:0pt;margin-top:271.9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98040</wp:posOffset>
                </wp:positionH>
                <wp:positionV relativeFrom="paragraph">
                  <wp:posOffset>57150</wp:posOffset>
                </wp:positionV>
                <wp:extent cx="831215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4.5pt" to="230.6pt,4.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66585</wp:posOffset>
                </wp:positionH>
                <wp:positionV relativeFrom="paragraph">
                  <wp:posOffset>95250</wp:posOffset>
                </wp:positionV>
                <wp:extent cx="59372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7.5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85330</wp:posOffset>
                </wp:positionH>
                <wp:positionV relativeFrom="paragraph">
                  <wp:posOffset>140970</wp:posOffset>
                </wp:positionV>
                <wp:extent cx="47498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1.1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66585</wp:posOffset>
                </wp:positionH>
                <wp:positionV relativeFrom="paragraph">
                  <wp:posOffset>102870</wp:posOffset>
                </wp:positionV>
                <wp:extent cx="47498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8.1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47840</wp:posOffset>
                </wp:positionH>
                <wp:positionV relativeFrom="paragraph">
                  <wp:posOffset>26670</wp:posOffset>
                </wp:positionV>
                <wp:extent cx="59372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2.1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66585</wp:posOffset>
                </wp:positionH>
                <wp:positionV relativeFrom="paragraph">
                  <wp:posOffset>64770</wp:posOffset>
                </wp:positionV>
                <wp:extent cx="47498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5.1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66585</wp:posOffset>
                </wp:positionH>
                <wp:positionV relativeFrom="paragraph">
                  <wp:posOffset>167640</wp:posOffset>
                </wp:positionV>
                <wp:extent cx="47498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13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43815</wp:posOffset>
                </wp:positionV>
                <wp:extent cx="6787515" cy="9848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84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ــــــــــــــــــ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ــــــــــــــــــــــؤ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ــــــــــــــــــــــ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ذ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ائ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ثن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ائ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د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اوي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ص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: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ؤ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ال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مع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bidi w:val="0"/>
                              <w:jc w:val="righ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ائ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ن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ت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ع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عن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ض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لي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ح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ز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طلو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جا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هوب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)-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ئ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وا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145" w:right="0" w:hanging="36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ذر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785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ه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وب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ديد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ت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افلي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افلي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فظ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نو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2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 الخم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2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لاة الجمع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2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يام رمضان </w:t>
                            </w:r>
                          </w:p>
                          <w:p>
                            <w:pPr>
                              <w:pStyle w:val="Normal"/>
                              <w:ind w:left="374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775.5pt;mso-wrap-distance-left:9.05pt;mso-wrap-distance-right:9.05pt;mso-wrap-distance-top:0pt;mso-wrap-distance-bottom:0pt;margin-top:3.4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ابــــــــــــــــــ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ســــــــــــــــــــــــــؤ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ولــــــــــــــــــــــ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عظ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س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وق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ذ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شر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وق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كبائ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دل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خت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ثن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لصائ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ج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ظ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قد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و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إ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أ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جز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ي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رمض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تحق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أد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راوي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ام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جما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قو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إم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نص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ي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ي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ج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رسو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: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ايؤ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ح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وال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ن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جمع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bidi w:val="0"/>
                        <w:jc w:val="righ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 -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ر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بائ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ن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ت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ع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ع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عن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ض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ر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اضع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ب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لي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فلاح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وز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طلو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جا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هوب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)-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ل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م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ل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لي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خي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كثي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نقطع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لي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دائ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عب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دوا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صل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ل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نقطع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145" w:right="0" w:hanging="36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حري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ك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مع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دو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ذر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ind w:left="1785" w:right="0" w:hanging="0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م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ترت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كه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قوب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شديد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خت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قلب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غافلي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نا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أنه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ق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غافلي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ع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افظ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فر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ذنو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25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 الخم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25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لاة الجمع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25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يام رمضان </w:t>
                      </w:r>
                    </w:p>
                    <w:p>
                      <w:pPr>
                        <w:pStyle w:val="Normal"/>
                        <w:ind w:left="374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66585</wp:posOffset>
                </wp:positionH>
                <wp:positionV relativeFrom="paragraph">
                  <wp:posOffset>91440</wp:posOffset>
                </wp:positionV>
                <wp:extent cx="47498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7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31975</wp:posOffset>
                </wp:positionH>
                <wp:positionV relativeFrom="paragraph">
                  <wp:posOffset>9525</wp:posOffset>
                </wp:positionV>
                <wp:extent cx="888365" cy="5143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9.95pt;height:40.5pt;mso-wrap-distance-left:9.05pt;mso-wrap-distance-right:9.05pt;mso-wrap-distance-top:0pt;mso-wrap-distance-bottom:0pt;margin-top:0.75pt;mso-position-vertical-relative:text;margin-left:14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60550</wp:posOffset>
                </wp:positionH>
                <wp:positionV relativeFrom="paragraph">
                  <wp:posOffset>91440</wp:posOffset>
                </wp:positionV>
                <wp:extent cx="83121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7.2pt" to="211.9pt,7.2pt" stroked="t" o:allowincell="f" style="position:absolute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29095</wp:posOffset>
                </wp:positionH>
                <wp:positionV relativeFrom="paragraph">
                  <wp:posOffset>31115</wp:posOffset>
                </wp:positionV>
                <wp:extent cx="712470" cy="342900"/>
                <wp:effectExtent l="6350" t="6350" r="6985" b="704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9.85pt;margin-top:2.45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66585</wp:posOffset>
                </wp:positionH>
                <wp:positionV relativeFrom="paragraph">
                  <wp:posOffset>84455</wp:posOffset>
                </wp:positionV>
                <wp:extent cx="47498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6.65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729095</wp:posOffset>
                </wp:positionH>
                <wp:positionV relativeFrom="paragraph">
                  <wp:posOffset>38735</wp:posOffset>
                </wp:positionV>
                <wp:extent cx="712470" cy="342900"/>
                <wp:effectExtent l="5080" t="5080" r="571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9.85pt;margin-top:3.05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43815</wp:posOffset>
                </wp:positionV>
                <wp:extent cx="6906260" cy="9963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ــــــــــــــــــ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ـــــــــــــــــــــــــ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ـانـــــــــــ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اة الوتر سنة مؤكدة فما أقلها وما أقل الكمال فيها وما أكثر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215" w:right="0" w:hanging="42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 النص ؟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215" w:right="0" w:hanging="42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معنى الكلمات التالي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215" w:right="0" w:hanging="42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جيبي من خلال دراستك للكتاب المدرسي الفصل الدراسي الأول فقط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371" w:type="dxa"/>
                              <w:jc w:val="left"/>
                              <w:tblInd w:w="1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360"/>
                              <w:gridCol w:w="4053"/>
                              <w:gridCol w:w="84"/>
                              <w:gridCol w:w="290"/>
                              <w:gridCol w:w="84"/>
                              <w:gridCol w:w="523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6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أ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داء الزكاة أحد أركان الإسلام وهو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 تدعو إلى المشابهة في الطاعات والبعد عن المعا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فارق المشركين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 مؤك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حبة التي تنفع صاحبها هي المحبة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اء من حافظ على  صلاتي الفجر والعصر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رهان على صد ق الإيمان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ية المسجد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الانتقال من بلاد الشرك إلى بلاد الإسلا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دخول الجنة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784.5pt;mso-wrap-distance-left:9.05pt;mso-wrap-distance-right:9.05pt;mso-wrap-distance-top:0pt;mso-wrap-distance-bottom:0pt;margin-top:3.4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ـــــــــــــــــــــــــــــ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ـــــــــــــــــــــــــــــؤ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ـانـــــــــــــــ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هـ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) 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صلاة الوتر سنة مؤكدة فما أقلها وما أقل الكمال فيها وما أكثر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215" w:right="0" w:hanging="42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ا النص ؟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215" w:right="0" w:hanging="42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ا معنى الكلمات التالي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215" w:right="0" w:hanging="42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جيبي من خلال دراستك للكتاب المدرسي الفصل الدراسي الأول فقط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و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لي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371" w:type="dxa"/>
                        <w:jc w:val="left"/>
                        <w:tblInd w:w="1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360"/>
                        <w:gridCol w:w="4053"/>
                        <w:gridCol w:w="84"/>
                        <w:gridCol w:w="290"/>
                        <w:gridCol w:w="84"/>
                        <w:gridCol w:w="523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6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أ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ثاني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اء الزكاة أحد أركان الإسلام وهو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ي تدعو إلى المشابهة في الطاعات والبعد عن المعاصي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فارق المشركين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 مؤكدة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بة التي تنفع صاحبها هي المحبة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اء من حافظ على  صلاتي الفجر والعصر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رهان على صد ق الإيمان 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ة المسجد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انتقال من بلاد الشرك إلى بلاد الإسلام 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خول الجنة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3575</wp:posOffset>
                </wp:positionH>
                <wp:positionV relativeFrom="paragraph">
                  <wp:posOffset>43815</wp:posOffset>
                </wp:positionV>
                <wp:extent cx="6906260" cy="99631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ــــــــــــــــــ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ـــــــــــــــــــــــــ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ـانـــــــــــ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طبت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بكي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خطب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فاد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د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س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اة الوتر سنة مؤكدة فما أقلها وما أقل الكمال فيها وما أكثر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قلها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ركع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قل الكمال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 ركعات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كثرها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حدى عشرة ركع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فوائد ذكر الله سبحانه وتعالى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خ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جيب من خلال دراستك للكتاب المدرسي الفصل الدراسي الأول فقط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371" w:type="dxa"/>
                              <w:jc w:val="left"/>
                              <w:tblInd w:w="1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360"/>
                              <w:gridCol w:w="4053"/>
                              <w:gridCol w:w="84"/>
                              <w:gridCol w:w="290"/>
                              <w:gridCol w:w="84"/>
                              <w:gridCol w:w="523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6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أ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اء الزكاة أحد أركان الإسلام وهو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ي تدعو إلى المشابهة في الطاعات والبعد عن المعاصي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رق المشركين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نة مؤك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بة التي تنفع صاحبها هي المحبة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نا لله وإنا إليه راجعون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اء من حافظ على  صلاتي الفجر والعصر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رهان على صد ق الإيمان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ية المسجد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ضاعفة الأجر فيه وتكفير ما سبق من الذنوب والمعاصي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 فضا ئل شهر رمضان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وم النعم وتزيد الأرزاق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رجاع عند المصيبة هي ق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الانتقال من بلاد الشرك إلى بلاد الإسل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شكر لله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دخول الجن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784.5pt;mso-wrap-distance-left:9.05pt;mso-wrap-distance-right:9.05pt;mso-wrap-distance-top:0pt;mso-wrap-distance-bottom:0pt;margin-top:3.4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ـــــــــــــــــــــــــــــ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ـــــــــــــــــــــــــــــؤ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ـانـــــــــــــــ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حضور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خطبتها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وائد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صول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جر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تبكير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صلا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تماع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خطب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ستفاد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قتداء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رسول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هـ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) 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صلاة الوتر سنة مؤكدة فما أقلها وما أقل الكمال فيها وما أكثر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اقلها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ركع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أقل الكمال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ثلاث ركعات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أكثرها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إحدى عشرة ركع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 هي فوائد ذكر الله سبحانه وتعالى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رتبا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فظ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آخر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جيب من خلال دراستك للكتاب المدرسي الفصل الدراسي الأول فقط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و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لي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371" w:type="dxa"/>
                        <w:jc w:val="left"/>
                        <w:tblInd w:w="1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360"/>
                        <w:gridCol w:w="4053"/>
                        <w:gridCol w:w="84"/>
                        <w:gridCol w:w="290"/>
                        <w:gridCol w:w="84"/>
                        <w:gridCol w:w="523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6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أ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ثاني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اء الزكاة أحد أركان الإسلام وهو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ي تدعو إلى المشابهة في الطاعات والبعد عن المعاصي </w:t>
                            </w:r>
                            <w:r>
                              <w:rPr>
                                <w:b/>
                                <w:bCs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رق المشركين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نة مؤك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بة التي تنفع صاحبها هي المحبة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ا لله وإنا إليه راجع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اء من حافظ على  صلاتي الفجر والعصر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رهان على صد ق الإيما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ة المسجد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ضاعفة الأجر فيه وتكفير ما سبق من الذنوب والمعاصي </w:t>
                            </w:r>
                            <w:r>
                              <w:rPr>
                                <w:b/>
                                <w:bCs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فضا ئل شهر رمضان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وم النعم وتزيد الأرزا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رجاع عند المصيبة هي ق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انتقال من بلاد الشرك إلى بلاد الإسل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ر لله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خول الجن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47840</wp:posOffset>
                </wp:positionH>
                <wp:positionV relativeFrom="paragraph">
                  <wp:posOffset>99060</wp:posOffset>
                </wp:positionV>
                <wp:extent cx="712470" cy="342900"/>
                <wp:effectExtent l="5080" t="5080" r="5715" b="704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7.8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85330</wp:posOffset>
                </wp:positionH>
                <wp:positionV relativeFrom="paragraph">
                  <wp:posOffset>30480</wp:posOffset>
                </wp:positionV>
                <wp:extent cx="47498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2.4pt;width:37.3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85330</wp:posOffset>
                </wp:positionH>
                <wp:positionV relativeFrom="paragraph">
                  <wp:posOffset>129540</wp:posOffset>
                </wp:positionV>
                <wp:extent cx="47498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0.2pt;width:37.3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47840</wp:posOffset>
                </wp:positionH>
                <wp:positionV relativeFrom="paragraph">
                  <wp:posOffset>129540</wp:posOffset>
                </wp:positionV>
                <wp:extent cx="712470" cy="342900"/>
                <wp:effectExtent l="5080" t="5080" r="5715" b="70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10.2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85330</wp:posOffset>
                </wp:positionH>
                <wp:positionV relativeFrom="paragraph">
                  <wp:posOffset>635</wp:posOffset>
                </wp:positionV>
                <wp:extent cx="47498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0pt;width:37.3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085330</wp:posOffset>
                </wp:positionH>
                <wp:positionV relativeFrom="paragraph">
                  <wp:posOffset>167640</wp:posOffset>
                </wp:positionV>
                <wp:extent cx="47498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3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88210</wp:posOffset>
                </wp:positionH>
                <wp:positionV relativeFrom="paragraph">
                  <wp:posOffset>-5080</wp:posOffset>
                </wp:positionV>
                <wp:extent cx="888365" cy="5143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9.95pt;height:40.5pt;mso-wrap-distance-left:9.05pt;mso-wrap-distance-right:9.05pt;mso-wrap-distance-top:0pt;mso-wrap-distance-bottom:0pt;margin-top:-0.4pt;mso-position-vertical-relative:text;margin-left:17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16785</wp:posOffset>
                </wp:positionH>
                <wp:positionV relativeFrom="paragraph">
                  <wp:posOffset>76835</wp:posOffset>
                </wp:positionV>
                <wp:extent cx="83121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6.05pt" to="239.95pt,6.05pt" stroked="t" o:allowincell="f" style="position:absolute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16480</wp:posOffset>
                </wp:positionH>
                <wp:positionV relativeFrom="paragraph">
                  <wp:posOffset>57785</wp:posOffset>
                </wp:positionV>
                <wp:extent cx="750570" cy="4953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9.1pt;height:39pt;mso-wrap-distance-left:9.05pt;mso-wrap-distance-right:9.05pt;mso-wrap-distance-top:0pt;mso-wrap-distance-bottom:0pt;margin-top:4.55pt;mso-position-vertical-relative:text;margin-left:182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66585</wp:posOffset>
                </wp:positionH>
                <wp:positionV relativeFrom="paragraph">
                  <wp:posOffset>53975</wp:posOffset>
                </wp:positionV>
                <wp:extent cx="593725" cy="3429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4.25pt;width:46.7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847840</wp:posOffset>
                </wp:positionH>
                <wp:positionV relativeFrom="paragraph">
                  <wp:posOffset>53975</wp:posOffset>
                </wp:positionV>
                <wp:extent cx="47498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4.25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9875</wp:posOffset>
                </wp:positionH>
                <wp:positionV relativeFrom="paragraph">
                  <wp:posOffset>-1797685</wp:posOffset>
                </wp:positionV>
                <wp:extent cx="7124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141.55pt" to="177.3pt,-141.5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0400</wp:posOffset>
                </wp:positionH>
                <wp:positionV relativeFrom="paragraph">
                  <wp:posOffset>93980</wp:posOffset>
                </wp:positionV>
                <wp:extent cx="6912610" cy="92837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928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FS_Met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519" w:type="dxa"/>
                              <w:jc w:val="left"/>
                              <w:tblInd w:w="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9"/>
                              <w:gridCol w:w="2782"/>
                              <w:gridCol w:w="283"/>
                              <w:gridCol w:w="2286"/>
                              <w:gridCol w:w="1220"/>
                              <w:gridCol w:w="1447"/>
                              <w:gridCol w:w="1411"/>
                              <w:gridCol w:w="9"/>
                              <w:gridCol w:w="631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اس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باد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ألي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ب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ؤ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ي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ل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يكف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ذنو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وسيئات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رم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ار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رف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بتلاء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صحا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لو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فظو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مل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ت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ي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و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ن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غي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زو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ن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لي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وج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سل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ا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ص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وص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ذك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س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صر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ي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ز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طلب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مغي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شع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صل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جن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قي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حي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ي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واجبات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كا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رمات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و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صل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ل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امر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بتع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ث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ظ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آخر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او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بغض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خوان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ع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ذ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ير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ث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ظ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ن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س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ي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ديق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ري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بجلي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س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شعري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عم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ش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و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انه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شريك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حد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افل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ساه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ه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ار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ائب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هت الأسئلة بحمد الله وتوفيقه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 تمنياتي ودعواتي الصادقة للجميع بالتوفيق والنجا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4.3pt;height:731pt;mso-wrap-distance-left:9.05pt;mso-wrap-distance-right:9.05pt;mso-wrap-distance-top:0pt;mso-wrap-distance-bottom:0pt;margin-top:7.4pt;mso-position-vertical-relative:text;margin-left:5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ختا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ائرة</w:t>
                      </w:r>
                      <w:r>
                        <w:rPr>
                          <w:rFonts w:cs="FS_Metal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519" w:type="dxa"/>
                        <w:jc w:val="left"/>
                        <w:tblInd w:w="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9"/>
                        <w:gridCol w:w="2782"/>
                        <w:gridCol w:w="283"/>
                        <w:gridCol w:w="2286"/>
                        <w:gridCol w:w="1220"/>
                        <w:gridCol w:w="1447"/>
                        <w:gridCol w:w="1411"/>
                        <w:gridCol w:w="9"/>
                        <w:gridCol w:w="631"/>
                        <w:gridCol w:w="9"/>
                      </w:tblGrid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كف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ذنو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سيئات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رم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ابتلاء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لو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فظو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و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ي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زو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ي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زوج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ص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ذك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س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ر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ز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غي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ع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صل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ن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واجبات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رتكا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محرمات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و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ل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تع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آخر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و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غض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وان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ع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ذ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ث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س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ديق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ري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بجلي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عري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عم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انه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ريك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حد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فل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اه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ه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ار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ئب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نتهت الأسئلة بحمد الله وتوفيقه</w:t>
                      </w:r>
                    </w:p>
                    <w:p>
                      <w:pPr>
                        <w:pStyle w:val="Normal"/>
                        <w:ind w:left="285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 تمنياتي ودعواتي الصادقة للجميع بالتوفيق والنجا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47840</wp:posOffset>
                </wp:positionH>
                <wp:positionV relativeFrom="paragraph">
                  <wp:posOffset>45720</wp:posOffset>
                </wp:positionV>
                <wp:extent cx="593725" cy="3429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3.6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vanish/>
          <w:sz w:val="28"/>
          <w:szCs w:val="28"/>
        </w:rPr>
      </w:pPr>
      <w:r>
        <w:rPr>
          <w:rFonts w:cs="Akhbar MT"/>
          <w:vanish/>
          <w:sz w:val="28"/>
          <w:szCs w:val="28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686" w:gutter="0" w:header="0" w:top="18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42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325"/>
        </w:tabs>
        <w:ind w:left="2325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2145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43" w:leader="none"/>
        <w:tab w:val="left" w:pos="690" w:leader="none"/>
        <w:tab w:val="left" w:pos="1415" w:leader="none"/>
      </w:tabs>
      <w:autoSpaceDE w:val="false"/>
      <w:ind w:left="0" w:right="0" w:hanging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5z0">
    <w:name w:val="WW8Num5z0"/>
    <w:qFormat/>
    <w:rPr>
      <w:rFonts w:ascii="Arial" w:hAnsi="Arial" w:cs="Akhbar MT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>
      <w:rFonts w:ascii="Arial" w:hAnsi="Arial" w:cs="Akhbar M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45:00Z</dcterms:created>
  <dc:creator>ismail</dc:creator>
  <dc:description/>
  <cp:keywords/>
  <dc:language>en-US</dc:language>
  <cp:lastModifiedBy>Compuland(30-05-2010)</cp:lastModifiedBy>
  <cp:lastPrinted>2008-01-25T00:30:00Z</cp:lastPrinted>
  <dcterms:modified xsi:type="dcterms:W3CDTF">2011-01-06T11:38:00Z</dcterms:modified>
  <cp:revision>20</cp:revision>
  <dc:subject/>
  <dc:title>تفسير</dc:title>
</cp:coreProperties>
</file>