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615"/>
        <w:gridCol w:w="825"/>
        <w:gridCol w:w="2093"/>
        <w:gridCol w:w="571"/>
        <w:gridCol w:w="1523"/>
        <w:gridCol w:w="715"/>
        <w:gridCol w:w="1306"/>
        <w:gridCol w:w="1119"/>
        <w:gridCol w:w="49"/>
        <w:gridCol w:w="697"/>
        <w:gridCol w:w="1306"/>
      </w:tblGrid>
      <w:tr>
        <w:trPr>
          <w:trHeight w:val="381" w:hRule="atLeast"/>
          <w:cantSplit w:val="true"/>
        </w:trPr>
        <w:tc>
          <w:tcPr>
            <w:tcW w:w="25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104" w:type="dxa"/>
            <w:gridSpan w:val="4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ind w:left="0" w:right="0" w:hanging="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rtl w:val="true"/>
              </w:rPr>
              <w:t xml:space="preserve">                   </w:t>
            </w:r>
          </w:p>
        </w:tc>
        <w:tc>
          <w:tcPr>
            <w:tcW w:w="116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دة</w:t>
            </w:r>
          </w:p>
        </w:tc>
        <w:tc>
          <w:tcPr>
            <w:tcW w:w="200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ديث</w:t>
            </w:r>
          </w:p>
        </w:tc>
      </w:tr>
      <w:tr>
        <w:trPr>
          <w:trHeight w:val="381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04" w:type="dxa"/>
            <w:gridSpan w:val="4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200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الث متوسط</w:t>
            </w:r>
          </w:p>
        </w:tc>
      </w:tr>
      <w:tr>
        <w:trPr>
          <w:trHeight w:val="381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04" w:type="dxa"/>
            <w:gridSpan w:val="4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  <w:tc>
          <w:tcPr>
            <w:tcW w:w="200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اعة ونصف</w:t>
            </w:r>
          </w:p>
        </w:tc>
      </w:tr>
      <w:tr>
        <w:trPr>
          <w:trHeight w:val="382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16"/>
                <w:szCs w:val="16"/>
                <w:rtl w:val="true"/>
              </w:rPr>
              <w:t>{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له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ل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سه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إل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م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جعلت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سهل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أن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تجع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م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حز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إ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شئ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سهلا</w:t>
            </w:r>
            <w:r>
              <w:rPr>
                <w:b/>
                <w:bCs/>
                <w:sz w:val="16"/>
                <w:szCs w:val="16"/>
                <w:rtl w:val="true"/>
              </w:rPr>
              <w:t>}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اريخ    </w:t>
            </w:r>
          </w:p>
        </w:tc>
        <w:tc>
          <w:tcPr>
            <w:tcW w:w="200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>/    /</w:t>
            </w:r>
            <w:r>
              <w:rPr>
                <w:b/>
                <w:bCs/>
              </w:rPr>
              <w:t>143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472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19" w:type="dxa"/>
            <w:gridSpan w:val="11"/>
            <w:tcBorders>
              <w:top w:val="double" w:sz="6" w:space="0" w:color="000000"/>
              <w:left w:val="double" w:sz="6" w:space="0" w:color="000000"/>
              <w:bottom w:val="single" w:sz="2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MCS Shafa S_U normal."/>
                <w:b/>
                <w:b/>
                <w:bCs/>
              </w:rPr>
            </w:pPr>
            <w:r>
              <w:rPr>
                <w:rFonts w:cs="MCS Shafa S_U normal."/>
                <w:b/>
                <w:b/>
                <w:bCs/>
                <w:rtl w:val="true"/>
              </w:rPr>
              <w:t>إجا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لد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MCS Shafa S_U normal."/>
                <w:b/>
                <w:b/>
                <w:bCs/>
                <w:rtl w:val="true"/>
              </w:rPr>
              <w:t>ل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ل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431/1432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472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rFonts w:cs="MCS Shafa S_U normal."/>
                <w:b/>
                <w:b/>
                <w:bCs/>
              </w:rPr>
            </w:pPr>
            <w:r>
              <w:rPr>
                <w:rFonts w:cs="MCS Shafa S_U normal."/>
                <w:b/>
                <w:bCs/>
                <w:rtl w:val="true"/>
              </w:rPr>
            </w:r>
          </w:p>
        </w:tc>
        <w:tc>
          <w:tcPr>
            <w:tcW w:w="10819" w:type="dxa"/>
            <w:gridSpan w:val="11"/>
            <w:tcBorders>
              <w:top w:val="double" w:sz="6" w:space="0" w:color="000000"/>
              <w:left w:val="double" w:sz="6" w:space="0" w:color="000000"/>
              <w:bottom w:val="single" w:sz="2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MCS Shafa S_U normal."/>
                <w:b/>
                <w:b/>
                <w:bCs/>
              </w:rPr>
            </w:pPr>
            <w:r>
              <w:rPr>
                <w:rFonts w:cs="MCS Shafa S_U normal.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لطالب</w:t>
            </w:r>
            <w:r>
              <w:rPr>
                <w:rFonts w:cs="MCS Shafa S_U normal."/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رباع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Cs/>
                <w:rtl w:val="true"/>
              </w:rPr>
              <w:t xml:space="preserve">: </w:t>
            </w:r>
            <w:r>
              <w:rPr>
                <w:rFonts w:cs="MCS Shafa S_U normal."/>
                <w:b/>
                <w:bCs/>
                <w:rtl w:val="true"/>
              </w:rPr>
              <w:t xml:space="preserve">                                                                                               </w:t>
            </w:r>
            <w:r>
              <w:rPr>
                <w:rFonts w:cs="MCS Shafa S_U normal.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لجلو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Cs/>
                <w:rtl w:val="true"/>
              </w:rPr>
              <w:t>: (        )</w:t>
            </w:r>
          </w:p>
        </w:tc>
      </w:tr>
      <w:tr>
        <w:trPr>
          <w:trHeight w:val="404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rFonts w:cs="MCS Shafa S_U normal."/>
                <w:b/>
                <w:b/>
                <w:bCs/>
              </w:rPr>
            </w:pPr>
            <w:r>
              <w:rPr>
                <w:rFonts w:cs="MCS Shafa S_U normal."/>
                <w:b/>
                <w:bCs/>
                <w:rtl w:val="true"/>
              </w:rPr>
            </w:r>
          </w:p>
        </w:tc>
        <w:tc>
          <w:tcPr>
            <w:tcW w:w="61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سؤال</w:t>
            </w:r>
          </w:p>
        </w:tc>
        <w:tc>
          <w:tcPr>
            <w:tcW w:w="8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درجة رقما</w:t>
            </w:r>
          </w:p>
        </w:tc>
        <w:tc>
          <w:tcPr>
            <w:tcW w:w="209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درجة كتاب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9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صححة</w:t>
            </w:r>
          </w:p>
        </w:tc>
        <w:tc>
          <w:tcPr>
            <w:tcW w:w="71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وقيع</w:t>
            </w:r>
          </w:p>
        </w:tc>
        <w:tc>
          <w:tcPr>
            <w:tcW w:w="130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1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وقيع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6" w:type="dxa"/>
            <w:vMerge w:val="restart"/>
            <w:tcBorders>
              <w:top w:val="single" w:sz="24" w:space="0" w:color="000000"/>
              <w:left w:val="double" w:sz="6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06" w:type="dxa"/>
            <w:vMerge w:val="continue"/>
            <w:tcBorders>
              <w:top w:val="single" w:sz="24" w:space="0" w:color="000000"/>
              <w:left w:val="double" w:sz="6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gridSpan w:val="2"/>
            <w:tcBorders>
              <w:top w:val="double" w:sz="6" w:space="0" w:color="000000"/>
              <w:left w:val="single" w:sz="24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306" w:type="dxa"/>
            <w:vMerge w:val="continue"/>
            <w:tcBorders>
              <w:top w:val="single" w:sz="24" w:space="0" w:color="000000"/>
              <w:left w:val="double" w:sz="6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52" w:type="dxa"/>
            <w:gridSpan w:val="3"/>
            <w:vMerge w:val="restart"/>
            <w:tcBorders>
              <w:top w:val="double" w:sz="6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68705" cy="6858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8840" cy="685800"/>
                                <a:chOff x="0" y="0"/>
                                <a:chExt cx="106884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6884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4.15pt;height:54pt" coordorigin="0,0" coordsize="1683,1080">
                      <v:rect id="shape_0" stroked="f" o:allowincell="t" style="position:absolute;left:0;top:0;width:1682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405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ج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52" w:type="dxa"/>
            <w:gridSpan w:val="3"/>
            <w:vMerge w:val="continue"/>
            <w:tcBorders>
              <w:top w:val="double" w:sz="6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68655</wp:posOffset>
                </wp:positionH>
                <wp:positionV relativeFrom="paragraph">
                  <wp:posOffset>3472815</wp:posOffset>
                </wp:positionV>
                <wp:extent cx="6906260" cy="6534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260" cy="6534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سؤال الأو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يب من خلال دراستك للكتاب المدرسي الفصل الدراسي الأول فق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 عبد الله بن مسعود رضي الله عنه قال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لت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ارسول الله أي الذنب أعظم ؟ قال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ن تجعل لله ندا وهو خلقك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لت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م أي ؟ قال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ن تقتل ولدك من أجل أ يطعم معك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لت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م أي ؟ قال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ن تزني بحليلة جارك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-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 خلال  هذا النص أجيبي عما يلي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 عنوان مناسب لهذا الحديث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ظم الذنو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تب نبذه عن راوي الحديث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501900" cy="3333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8" r="-9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0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4306570" cy="66675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69" r="-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6570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5051425" cy="57150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9" r="-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142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أعظم الذ نوب وأكثرها خطرا ؟ ولماذا كان أعظم الذنوب  ؟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عظم الذنوب وأكثرها خطرا الشرك بالله عزوجل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ان أعظم الذنوب لأنه لايغفر لمن مات عليه ولم يتب منه وصاحبه مخلدا في النار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أعظم صور إيذاء الجار ؟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نا بمحارم الجار كزوج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وأخته وعمته وخالته وابنته وأمه ونحو ذلك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لم عن أنواع  محبة الرسول عليه الصلاة والسلام بالتفصيل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حبة الرسول علية الصلاة والسلام على نوعين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حبة واجبة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لايتحقق الإيمان إلا بها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حبة مستحبة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يزيد بها إيمان المؤمن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8pt;height:514.5pt;mso-wrap-distance-left:9.05pt;mso-wrap-distance-right:9.05pt;mso-wrap-distance-top:0pt;mso-wrap-distance-bottom:0pt;margin-top:273.45pt;mso-position-vertical-relative:text;margin-left:52.65pt;mso-position-horizontal-relative:page">
                <v:textbox>
                  <w:txbxContent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سؤال الأول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جيب من خلال دراستك للكتاب المدرسي الفصل الدراسي الأول فقط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عن عبد الله بن مسعود رضي الله عنه قال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قلت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يارسول الله أي الذنب أعظم ؟ قال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: (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أن تجعل لله ندا وهو خلقك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قلت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ثم أي ؟ قال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أن تقتل ولدك من أجل أ يطعم معك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قلت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ثم أي ؟ قال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: (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أن تزني بحليلة جارك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-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ن خلال  هذا النص أجيبي عما يلي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ضع عنوان مناسب لهذا الحديث 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عظم الذنوب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كتب نبذه عن راوي الحديث 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2501900" cy="3333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08" r="-9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900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4306570" cy="6667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69" r="-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6570" cy="666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5051425" cy="57150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69" r="-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1425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اأعظم الذ نوب وأكثرها خطرا ؟ ولماذا كان أعظم الذنوب  ؟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أعظم الذنوب وأكثرها خطرا الشرك بالله عزوجل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كان أعظم الذنوب لأنه لايغفر لمن مات عليه ولم يتب منه وصاحبه مخلدا في النار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ا أعظم صور إيذاء الجار ؟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زنا بمحارم الجار كزوج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ه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وأخته وعمته وخالته وابنته وأمه ونحو ذلك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تكلم عن أنواع  محبة الرسول عليه الصلاة والسلام بالتفصيل 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حبة الرسول علية الصلاة والسلام على نوعين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حبة واجبة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لايتحقق الإيمان إلا بها </w:t>
                      </w:r>
                      <w:r>
                        <w:rPr>
                          <w:b/>
                          <w:bCs/>
                          <w:color w:val="0000FF"/>
                        </w:rPr>
                        <w:t>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حبة مستحبة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يزيد بها إيمان المؤمن </w:t>
                      </w:r>
                      <w:r>
                        <w:rPr>
                          <w:b/>
                          <w:bCs/>
                          <w:color w:val="0000FF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069465</wp:posOffset>
                </wp:positionH>
                <wp:positionV relativeFrom="paragraph">
                  <wp:posOffset>3453765</wp:posOffset>
                </wp:positionV>
                <wp:extent cx="888365" cy="5143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69.95pt;height:40.5pt;mso-wrap-distance-left:9.05pt;mso-wrap-distance-right:9.05pt;mso-wrap-distance-top:0pt;mso-wrap-distance-bottom:0pt;margin-top:271.95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098040</wp:posOffset>
                </wp:positionH>
                <wp:positionV relativeFrom="paragraph">
                  <wp:posOffset>57150</wp:posOffset>
                </wp:positionV>
                <wp:extent cx="831215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pt,4.5pt" to="230.6pt,4.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966585</wp:posOffset>
                </wp:positionH>
                <wp:positionV relativeFrom="paragraph">
                  <wp:posOffset>95250</wp:posOffset>
                </wp:positionV>
                <wp:extent cx="593725" cy="3429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/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8.55pt;margin-top:7.5pt;width:46.7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/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085330</wp:posOffset>
                </wp:positionH>
                <wp:positionV relativeFrom="paragraph">
                  <wp:posOffset>140970</wp:posOffset>
                </wp:positionV>
                <wp:extent cx="47498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7.9pt;margin-top:11.1pt;width:37.3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966585</wp:posOffset>
                </wp:positionH>
                <wp:positionV relativeFrom="paragraph">
                  <wp:posOffset>102870</wp:posOffset>
                </wp:positionV>
                <wp:extent cx="47498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8.55pt;margin-top:8.1pt;width:37.3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847840</wp:posOffset>
                </wp:positionH>
                <wp:positionV relativeFrom="paragraph">
                  <wp:posOffset>26670</wp:posOffset>
                </wp:positionV>
                <wp:extent cx="593725" cy="3429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/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9.2pt;margin-top:2.1pt;width:46.7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/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966585</wp:posOffset>
                </wp:positionH>
                <wp:positionV relativeFrom="paragraph">
                  <wp:posOffset>64770</wp:posOffset>
                </wp:positionV>
                <wp:extent cx="47498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8.55pt;margin-top:5.1pt;width:37.3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66585</wp:posOffset>
                </wp:positionH>
                <wp:positionV relativeFrom="paragraph">
                  <wp:posOffset>167640</wp:posOffset>
                </wp:positionV>
                <wp:extent cx="47498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8.55pt;margin-top:13.2pt;width:37.3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82320</wp:posOffset>
                </wp:positionH>
                <wp:positionV relativeFrom="paragraph">
                  <wp:posOffset>43815</wp:posOffset>
                </wp:positionV>
                <wp:extent cx="6787515" cy="98488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7515" cy="9848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بــــــــــــــــــ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ــــــــــــــــــــــــــؤ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ــــــــــــــــــــــ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ظ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قع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ذ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قو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بائ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ل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)  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ثن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صائم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ظ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س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إن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ز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حق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دا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اوي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م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اع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قو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صر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ول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:(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ؤ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ك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د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والد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ا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مع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bidi w:val="0"/>
                              <w:jc w:val="right"/>
                              <w:rPr>
                                <w:rFonts w:cs="Akhbar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)  -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 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بائر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نب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تب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عد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عله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عنة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ضب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ر</w:t>
                            </w: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اضع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د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بر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لين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انب</w:t>
                            </w: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اح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وز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طلوب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جاة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هوب</w:t>
                            </w: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)- 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ل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-   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ليل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ثير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قطع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ن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ليل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ئم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بد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دوام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لة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قطع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2145" w:right="0" w:hanging="360"/>
                              <w:jc w:val="left"/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ريم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ك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معة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ذر</w:t>
                            </w: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1785" w:right="0" w:hanging="0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ترتب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كها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قوبة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ديدة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ختم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لبه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افلين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أنها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قر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افلين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م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فظ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فر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نو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325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وات الخم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325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صلاة الجمع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325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صيام رمضان </w:t>
                            </w:r>
                          </w:p>
                          <w:p>
                            <w:pPr>
                              <w:pStyle w:val="Normal"/>
                              <w:ind w:left="374" w:right="0" w:hanging="0"/>
                              <w:jc w:val="left"/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Rounded MT Bold" w:hAnsi="Arial Rounded MT Bold"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 w:ascii="Arial Rounded MT Bold" w:hAnsi="Arial Rounded MT Bold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45pt;height:775.5pt;mso-wrap-distance-left:9.05pt;mso-wrap-distance-right:9.05pt;mso-wrap-distance-top:0pt;mso-wrap-distance-bottom:0pt;margin-top:3.4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cs="Akhbar MT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تابــــــــــــــــــ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ســــــــــــــــــــــــــؤ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أولــــــــــــــــــــــ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أعظ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أسب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موقع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عذ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cs="Akhbar MT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Akhbar MT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شر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ب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Akhbar MT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وقو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كبائ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cs="Akhbar MT"/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cs="Akhbar MT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دل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لم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ي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)    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خت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ثن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من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cs="Akhbar MT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khbar MT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للصائم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أج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عظ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حدي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قدس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صو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فإن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أ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أجز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khbar MT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قي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رمض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يتحق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بأدا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صل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تراوي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كام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جماع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cs="Akhbar MT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لقو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عل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صل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السل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ق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إم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ينصر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كت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قي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لي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cs="Akhbar MT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khbar MT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 )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جو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مح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رس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صل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السلام</w:t>
                      </w:r>
                      <w:r>
                        <w:rPr>
                          <w:rFonts w:cs="Akhbar MT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رسول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عل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صل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السل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:(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لايؤ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أحك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أك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أح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إل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لد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والد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النا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أجمع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cs="Akhbar MT"/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cs="Akhbar MT"/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bidi w:val="0"/>
                        <w:jc w:val="right"/>
                        <w:rPr>
                          <w:rFonts w:cs="Akhbar MT"/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rFonts w:cs="Akhbar MT"/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)  - 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عر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ي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rFonts w:cs="Akhbar MT"/>
                          <w:sz w:val="28"/>
                          <w:szCs w:val="28"/>
                        </w:rPr>
                      </w:pPr>
                      <w:r>
                        <w:rPr>
                          <w:rFonts w:cs="Akhbar MT" w:ascii="Arial Rounded MT Bold" w:hAnsi="Arial Rounded MT Bold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khbar MT" w:ascii="Arial Rounded MT Bold" w:hAnsi="Arial Rounded MT Bold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-  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بائر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rFonts w:cs="Akhbar MT"/>
                          <w:sz w:val="28"/>
                          <w:szCs w:val="28"/>
                        </w:rPr>
                      </w:pP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نب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رتب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نيا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وعد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اعله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لعنة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غضب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ار</w:t>
                      </w:r>
                      <w:r>
                        <w:rPr>
                          <w:rFonts w:cs="Akhbar MT" w:ascii="Arial Rounded MT Bold" w:hAnsi="Arial Rounded MT Bold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khbar MT" w:ascii="Arial Rounded MT Bold" w:hAnsi="Arial Rounded MT Bold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khbar MT" w:ascii="Arial Rounded MT Bold" w:hAnsi="Arial Rounded MT Bold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Akhbar MT" w:ascii="Arial Rounded MT Bold" w:hAnsi="Arial Rounded MT Bold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واضع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Arial Rounded MT Bold" w:hAnsi="Arial Rounded MT Bold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د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بر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لين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انب</w:t>
                      </w:r>
                      <w:r>
                        <w:rPr>
                          <w:rFonts w:cs="Akhbar MT" w:ascii="Arial Rounded MT Bold" w:hAnsi="Arial Rounded MT Bold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khbar MT" w:ascii="Arial Rounded MT Bold" w:hAnsi="Arial Rounded MT Bold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khbar MT" w:ascii="Arial Rounded MT Bold" w:hAnsi="Arial Rounded MT Bold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فلاح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 w:ascii="Arial Rounded MT Bold" w:hAnsi="Arial Rounded MT Bold"/>
                          <w:b/>
                          <w:bCs/>
                          <w:color w:val="0000FF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وز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مطلوب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جاة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رهوب</w:t>
                      </w:r>
                      <w:r>
                        <w:rPr>
                          <w:rFonts w:cs="Akhbar MT" w:ascii="Arial Rounded MT Bold" w:hAnsi="Arial Rounded MT Bold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rFonts w:cs="Akhbar MT" w:ascii="Arial Rounded MT Bold" w:hAnsi="Arial Rounded MT Bold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)- 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لل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ما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يلي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Arial Rounded MT Bold" w:hAnsi="Arial Rounded MT Bold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cs="Akhbar MT" w:ascii="Arial Rounded MT Bold" w:hAnsi="Arial Rounded MT Bold"/>
                          <w:b/>
                          <w:bCs/>
                          <w:color w:val="0000FF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Akhbar MT" w:ascii="Arial Rounded MT Bold" w:hAnsi="Arial Rounded MT Bold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-   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عمل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ليل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خير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كثير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نقطع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                                   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ان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ليل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دائم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تعبد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دوام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صلة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الله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يس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نقطع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Arial Rounded MT Bold" w:hAnsi="Arial Rounded MT Bold"/>
                          <w:b/>
                          <w:bCs/>
                          <w:color w:val="0000FF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rFonts w:cs="Akhbar MT" w:ascii="Arial Rounded MT Bold" w:hAnsi="Arial Rounded MT Bold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2145" w:right="0" w:hanging="360"/>
                        <w:jc w:val="left"/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حريم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ك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صلاة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جمعة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دون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ذر</w:t>
                      </w:r>
                      <w:r>
                        <w:rPr>
                          <w:rFonts w:cs="Akhbar MT" w:ascii="Arial Rounded MT Bold" w:hAnsi="Arial Rounded MT Bold"/>
                          <w:b/>
                          <w:bCs/>
                          <w:color w:val="0000FF"/>
                          <w:sz w:val="32"/>
                          <w:szCs w:val="32"/>
                        </w:rPr>
                        <w:t>0</w:t>
                      </w:r>
                    </w:p>
                    <w:p>
                      <w:pPr>
                        <w:pStyle w:val="Normal"/>
                        <w:ind w:left="1785" w:right="0" w:hanging="0"/>
                        <w:jc w:val="left"/>
                        <w:rPr>
                          <w:rFonts w:cs="Akhbar MT"/>
                        </w:rPr>
                      </w:pP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ما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يترتب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كها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قوبة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شديدة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حيث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يختم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قلبه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يكون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غافلين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يكون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نار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أنها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قر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غافلين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أعم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حافظ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علي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مسل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كفر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ذنو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فم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325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لوات الخم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325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صلاة الجمعة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325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صيام رمضان </w:t>
                      </w:r>
                    </w:p>
                    <w:p>
                      <w:pPr>
                        <w:pStyle w:val="Normal"/>
                        <w:ind w:left="374" w:right="0" w:hanging="0"/>
                        <w:jc w:val="left"/>
                        <w:rPr>
                          <w:rFonts w:ascii="Arial Rounded MT Bold" w:hAnsi="Arial Rounded MT Bold" w:cs="Akhbar M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khbar MT" w:ascii="Arial Rounded MT Bold" w:hAnsi="Arial Rounded MT Bold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 Rounded MT Bold" w:hAnsi="Arial Rounded MT Bold" w:cs="Akhbar MT"/>
                          <w:b/>
                          <w:b/>
                          <w:bCs/>
                        </w:rPr>
                      </w:pPr>
                      <w:r>
                        <w:rPr>
                          <w:rFonts w:cs="Akhbar MT" w:ascii="Arial Rounded MT Bold" w:hAnsi="Arial Rounded MT Bold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966585</wp:posOffset>
                </wp:positionH>
                <wp:positionV relativeFrom="paragraph">
                  <wp:posOffset>91440</wp:posOffset>
                </wp:positionV>
                <wp:extent cx="47498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8.55pt;margin-top:7.2pt;width:37.3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31975</wp:posOffset>
                </wp:positionH>
                <wp:positionV relativeFrom="paragraph">
                  <wp:posOffset>9525</wp:posOffset>
                </wp:positionV>
                <wp:extent cx="888365" cy="5143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69.95pt;height:40.5pt;mso-wrap-distance-left:9.05pt;mso-wrap-distance-right:9.05pt;mso-wrap-distance-top:0pt;mso-wrap-distance-bottom:0pt;margin-top:0.75pt;mso-position-vertical-relative:text;margin-left:144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60550</wp:posOffset>
                </wp:positionH>
                <wp:positionV relativeFrom="paragraph">
                  <wp:posOffset>91440</wp:posOffset>
                </wp:positionV>
                <wp:extent cx="831215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pt,7.2pt" to="211.9pt,7.2pt" stroked="t" o:allowincell="f" style="position:absolute;mso-position-horizontal-relative:pag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729095</wp:posOffset>
                </wp:positionH>
                <wp:positionV relativeFrom="paragraph">
                  <wp:posOffset>31115</wp:posOffset>
                </wp:positionV>
                <wp:extent cx="712470" cy="342900"/>
                <wp:effectExtent l="6350" t="6350" r="6985" b="704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/1-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9.85pt;margin-top:2.45pt;width:56.0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/1-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966585</wp:posOffset>
                </wp:positionH>
                <wp:positionV relativeFrom="paragraph">
                  <wp:posOffset>84455</wp:posOffset>
                </wp:positionV>
                <wp:extent cx="47498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8.55pt;margin-top:6.65pt;width:37.3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729095</wp:posOffset>
                </wp:positionH>
                <wp:positionV relativeFrom="paragraph">
                  <wp:posOffset>38735</wp:posOffset>
                </wp:positionV>
                <wp:extent cx="712470" cy="342900"/>
                <wp:effectExtent l="5080" t="5080" r="5715" b="704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/1-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9.85pt;margin-top:3.05pt;width:56.0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/1-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63575</wp:posOffset>
                </wp:positionH>
                <wp:positionV relativeFrom="paragraph">
                  <wp:posOffset>43815</wp:posOffset>
                </wp:positionV>
                <wp:extent cx="6906260" cy="99631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260" cy="996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بـــــــــــــــــــــــــــــ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ـــــــــــــــــــــــــــــؤ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ـانـــــــــــــــ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) -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لاة الوتر سنة مؤكدة فما أقلها وما أقل الكمال فيها وما أكثره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؟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215" w:right="0" w:hanging="42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 النص ؟</w:t>
                            </w:r>
                          </w:p>
                          <w:p>
                            <w:pPr>
                              <w:pStyle w:val="Normal"/>
                              <w:ind w:left="79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79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215" w:right="0" w:hanging="42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ا معنى الكلمات التالية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9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215" w:right="0" w:hanging="42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جيبي من خلال دراستك للكتاب المدرسي الفصل الدراسي الأول فقط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ود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لي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</w:p>
                          <w:tbl>
                            <w:tblPr>
                              <w:bidiVisual w:val="true"/>
                              <w:tblW w:w="10371" w:type="dxa"/>
                              <w:jc w:val="left"/>
                              <w:tblInd w:w="19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"/>
                              <w:gridCol w:w="360"/>
                              <w:gridCol w:w="4053"/>
                              <w:gridCol w:w="84"/>
                              <w:gridCol w:w="290"/>
                              <w:gridCol w:w="84"/>
                              <w:gridCol w:w="5236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6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مود الأول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مود 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داء الزكاة أحد أركان الإسلام وهو 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ي تدعو إلى المشابهة في الطاعات والبعد عن المعاص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فارق المشركين 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نة مؤك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محبة التي تنفع صاحبها هي المحبة 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زاء من حافظ على  صلاتي الفجر والعصر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برهان على صد ق الإيمان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ية المسجد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بالانتقال من بلاد الشرك إلى بلاد الإسلا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دخول الجنة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8pt;height:784.5pt;mso-wrap-distance-left:9.05pt;mso-wrap-distance-right:9.05pt;mso-wrap-distance-top:0pt;mso-wrap-distance-bottom:0pt;margin-top:3.45pt;mso-position-vertical-relative:text;margin-left:52.25pt;mso-position-horizontal-relative:page">
                <v:textbox>
                  <w:txbxContent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ابـــــــــــــــــــــــــــــ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ـــــــــــــــــــــــــــــؤ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ـانـــــــــــــــ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هـ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sz w:val="22"/>
                          <w:szCs w:val="22"/>
                          <w:rtl w:val="true"/>
                        </w:rPr>
                        <w:t xml:space="preserve">) -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صلاة الوتر سنة مؤكدة فما أقلها وما أقل الكمال فيها وما أكثره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؟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2"/>
                          <w:szCs w:val="22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2"/>
                          <w:szCs w:val="22"/>
                          <w:rtl w:val="true"/>
                        </w:rPr>
                        <w:t xml:space="preserve">   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215" w:right="0" w:hanging="42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هذا النص ؟</w:t>
                      </w:r>
                    </w:p>
                    <w:p>
                      <w:pPr>
                        <w:pStyle w:val="Normal"/>
                        <w:ind w:left="79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79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215" w:right="0" w:hanging="42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ما معنى الكلمات التالية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79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215" w:right="0" w:hanging="42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أجيبي من خلال دراستك للكتاب المدرسي الفصل الدراسي الأول فقط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صل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مودي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الي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</w:p>
                    <w:tbl>
                      <w:tblPr>
                        <w:bidiVisual w:val="true"/>
                        <w:tblW w:w="10371" w:type="dxa"/>
                        <w:jc w:val="left"/>
                        <w:tblInd w:w="19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"/>
                        <w:gridCol w:w="360"/>
                        <w:gridCol w:w="4053"/>
                        <w:gridCol w:w="84"/>
                        <w:gridCol w:w="290"/>
                        <w:gridCol w:w="84"/>
                        <w:gridCol w:w="5236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46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ود الأول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ود الثاني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داء الزكاة أحد أركان الإسلام وهو 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ي تدعو إلى المشابهة في الطاعات والبعد عن المعاصي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فارق المشركين 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 مؤكدة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بة التي تنفع صاحبها هي المحبة 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زاء من حافظ على  صلاتي الفجر والعصر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رهان على صد ق الإيمان 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ية المسجد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الانتقال من بلاد الشرك إلى بلاد الإسلام 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دخول الجنة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63575</wp:posOffset>
                </wp:positionH>
                <wp:positionV relativeFrom="paragraph">
                  <wp:posOffset>43815</wp:posOffset>
                </wp:positionV>
                <wp:extent cx="6906260" cy="99631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260" cy="996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بـــــــــــــــــــــــــــــ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ـــــــــــــــــــــــــــــؤ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ـانـــــــــــــــ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-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حضو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ع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خطبته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وائد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صو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ج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تبكي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صلا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ماع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خطب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ستفاد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قتداء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رسو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) -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لاة الوتر سنة مؤكدة فما أقلها وما أقل الكمال فيها وما أكثره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؟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قلها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ركعة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قل الكمال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لاث ركعات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كثرها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إحدى عشرة ركعة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79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)-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هي فوائد ذكر الله سبحانه وتعالى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حان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عا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فظ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آخ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جيب من خلال دراستك للكتاب المدرسي الفصل الدراسي الأول فقط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ود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لي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10371" w:type="dxa"/>
                              <w:jc w:val="left"/>
                              <w:tblInd w:w="19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"/>
                              <w:gridCol w:w="360"/>
                              <w:gridCol w:w="4053"/>
                              <w:gridCol w:w="84"/>
                              <w:gridCol w:w="290"/>
                              <w:gridCol w:w="84"/>
                              <w:gridCol w:w="5236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6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مود الأول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مود 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داء الزكاة أحد أركان الإسلام وهو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تي تدعو إلى المشابهة في الطاعات والبعد عن المعاصي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فارق المشركين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سنة مؤكد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حبة التي تنفع صاحبها هي المحبة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إنا لله وإنا إليه راجعون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زاء من حافظ على  صلاتي الفجر والعصر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برهان على صد ق الإيمان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ية المسجد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ضاعفة الأجر فيه وتكفير ما سبق من الذنوب والمعاصي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 فضا ئل شهر رمضان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دوم النعم وتزيد الأرزاق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سترجاع عند المصيبة هي قول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بالانتقال من بلاد الشرك إلى بلاد الإسلام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شكر لله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دخول الجن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8pt;height:784.5pt;mso-wrap-distance-left:9.05pt;mso-wrap-distance-right:9.05pt;mso-wrap-distance-top:0pt;mso-wrap-distance-bottom:0pt;margin-top:3.45pt;mso-position-vertical-relative:text;margin-left:52.25pt;mso-position-horizontal-relative:page">
                <v:textbox>
                  <w:txbxContent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ابـــــــــــــــــــــــــــــ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ـــــــــــــــــــــــــــــؤ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ـانـــــــــــــــ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urier New" w:hAnsi="Courier New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ourier New" w:hAnsi="Courier New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-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حضور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معة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خطبتها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وائد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ما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khbar MT" w:ascii="Courier New" w:hAnsi="Courier New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khbar MT" w:ascii="Courier New" w:hAnsi="Courier New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صول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جر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تبكير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صلاة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ourier New" w:hAnsi="Courier New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khbar MT" w:ascii="Courier New" w:hAnsi="Courier New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khbar MT" w:ascii="Courier New" w:hAnsi="Courier New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ستماع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خطبة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استفادة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ا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ourier New" w:hAnsi="Courier New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khbar MT" w:ascii="Courier New" w:hAnsi="Courier New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khbar MT" w:ascii="Courier New" w:hAnsi="Courier New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قتداء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رسول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ة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لاة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سلام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ourier New" w:hAnsi="Courier New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هـ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sz w:val="22"/>
                          <w:szCs w:val="22"/>
                          <w:rtl w:val="true"/>
                        </w:rPr>
                        <w:t xml:space="preserve">) -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صلاة الوتر سنة مؤكدة فما أقلها وما أقل الكمال فيها وما أكثره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؟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2"/>
                          <w:szCs w:val="22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اقلها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ركعة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أقل الكمال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ثلاث ركعات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2"/>
                          <w:szCs w:val="22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أكثرها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إحدى عشرة ركعة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ind w:left="79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)-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ا هي فوائد ذكر الله سبحانه وتعالى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رتباط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الله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سبحانه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تعالى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حفظه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دنيا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الآخر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أجيب من خلال دراستك للكتاب المدرسي الفصل الدراسي الأول فقط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2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ص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مودي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اليي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2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10371" w:type="dxa"/>
                        <w:jc w:val="left"/>
                        <w:tblInd w:w="19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"/>
                        <w:gridCol w:w="360"/>
                        <w:gridCol w:w="4053"/>
                        <w:gridCol w:w="84"/>
                        <w:gridCol w:w="290"/>
                        <w:gridCol w:w="84"/>
                        <w:gridCol w:w="5236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46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ود الأول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ود الثاني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داء الزكاة أحد أركان الإسلام وهو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ي تدعو إلى المشابهة في الطاعات والبعد عن المعاصي </w:t>
                            </w:r>
                            <w:r>
                              <w:rPr>
                                <w:b/>
                                <w:bCs/>
                              </w:rPr>
                              <w:t>2/1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ارق المشركين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نة مؤكد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/1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بة التي تنفع صاحبها هي المحبة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نا لله وإنا إليه راجعو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/1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زاء من حافظ على  صلاتي الفجر والعصر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رهان على صد ق الإيما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/1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ية المسجد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ضاعفة الأجر فيه وتكفير ما سبق من الذنوب والمعاصي </w:t>
                            </w:r>
                            <w:r>
                              <w:rPr>
                                <w:b/>
                                <w:bCs/>
                              </w:rPr>
                              <w:t>2/1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 فضا ئل شهر رمضان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دوم النعم وتزيد الأرزاق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/1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رجاع عند المصيبة هي قول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الانتقال من بلاد الشرك إلى بلاد الإسلا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/1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شكر لله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دخول الجن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/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847840</wp:posOffset>
                </wp:positionH>
                <wp:positionV relativeFrom="paragraph">
                  <wp:posOffset>99060</wp:posOffset>
                </wp:positionV>
                <wp:extent cx="712470" cy="342900"/>
                <wp:effectExtent l="5080" t="5080" r="5715" b="704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/1-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9.2pt;margin-top:7.8pt;width:56.0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/1-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085330</wp:posOffset>
                </wp:positionH>
                <wp:positionV relativeFrom="paragraph">
                  <wp:posOffset>30480</wp:posOffset>
                </wp:positionV>
                <wp:extent cx="47498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7.9pt;margin-top:2.4pt;width:37.35pt;height:26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085330</wp:posOffset>
                </wp:positionH>
                <wp:positionV relativeFrom="paragraph">
                  <wp:posOffset>129540</wp:posOffset>
                </wp:positionV>
                <wp:extent cx="47498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7.9pt;margin-top:10.2pt;width:37.35pt;height:26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847840</wp:posOffset>
                </wp:positionH>
                <wp:positionV relativeFrom="paragraph">
                  <wp:posOffset>129540</wp:posOffset>
                </wp:positionV>
                <wp:extent cx="712470" cy="342900"/>
                <wp:effectExtent l="5080" t="5080" r="5715" b="704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/1-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9.2pt;margin-top:10.2pt;width:56.0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/1-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085330</wp:posOffset>
                </wp:positionH>
                <wp:positionV relativeFrom="paragraph">
                  <wp:posOffset>635</wp:posOffset>
                </wp:positionV>
                <wp:extent cx="47498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7.9pt;margin-top:0pt;width:37.35pt;height:26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085330</wp:posOffset>
                </wp:positionH>
                <wp:positionV relativeFrom="paragraph">
                  <wp:posOffset>167640</wp:posOffset>
                </wp:positionV>
                <wp:extent cx="47498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7.9pt;margin-top:13.2pt;width:37.3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188210</wp:posOffset>
                </wp:positionH>
                <wp:positionV relativeFrom="paragraph">
                  <wp:posOffset>-5080</wp:posOffset>
                </wp:positionV>
                <wp:extent cx="888365" cy="51435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69.95pt;height:40.5pt;mso-wrap-distance-left:9.05pt;mso-wrap-distance-right:9.05pt;mso-wrap-distance-top:0pt;mso-wrap-distance-bottom:0pt;margin-top:-0.4pt;mso-position-vertical-relative:text;margin-left:172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216785</wp:posOffset>
                </wp:positionH>
                <wp:positionV relativeFrom="paragraph">
                  <wp:posOffset>76835</wp:posOffset>
                </wp:positionV>
                <wp:extent cx="831215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6.05pt" to="239.95pt,6.05pt" stroked="t" o:allowincell="f" style="position:absolute;mso-position-horizontal-relative:pag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16480</wp:posOffset>
                </wp:positionH>
                <wp:positionV relativeFrom="paragraph">
                  <wp:posOffset>57785</wp:posOffset>
                </wp:positionV>
                <wp:extent cx="750570" cy="49530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59.1pt;height:39pt;mso-wrap-distance-left:9.05pt;mso-wrap-distance-right:9.05pt;mso-wrap-distance-top:0pt;mso-wrap-distance-bottom:0pt;margin-top:4.55pt;mso-position-vertical-relative:text;margin-left:182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966585</wp:posOffset>
                </wp:positionH>
                <wp:positionV relativeFrom="paragraph">
                  <wp:posOffset>53975</wp:posOffset>
                </wp:positionV>
                <wp:extent cx="593725" cy="34290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8.55pt;margin-top:4.25pt;width:46.7pt;height:26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847840</wp:posOffset>
                </wp:positionH>
                <wp:positionV relativeFrom="paragraph">
                  <wp:posOffset>53975</wp:posOffset>
                </wp:positionV>
                <wp:extent cx="474980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9.2pt;margin-top:4.25pt;width:37.3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9875</wp:posOffset>
                </wp:positionH>
                <wp:positionV relativeFrom="paragraph">
                  <wp:posOffset>-1797685</wp:posOffset>
                </wp:positionV>
                <wp:extent cx="71247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5pt,-141.55pt" to="177.3pt,-141.55pt" stroked="t" o:allowincell="f" style="position:absolute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0400</wp:posOffset>
                </wp:positionH>
                <wp:positionV relativeFrom="paragraph">
                  <wp:posOffset>93980</wp:posOffset>
                </wp:positionV>
                <wp:extent cx="6912610" cy="928370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2610" cy="928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Met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خت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Met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Met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Met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Met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Met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Met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ائرة</w:t>
                            </w:r>
                            <w:r>
                              <w:rPr>
                                <w:rFonts w:cs="FS_Met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10519" w:type="dxa"/>
                              <w:jc w:val="left"/>
                              <w:tblInd w:w="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9"/>
                              <w:gridCol w:w="2782"/>
                              <w:gridCol w:w="283"/>
                              <w:gridCol w:w="2286"/>
                              <w:gridCol w:w="1220"/>
                              <w:gridCol w:w="1447"/>
                              <w:gridCol w:w="1411"/>
                              <w:gridCol w:w="9"/>
                              <w:gridCol w:w="631"/>
                              <w:gridCol w:w="9"/>
                            </w:tblGrid>
                            <w:tr>
                              <w:trPr/>
                              <w:tc>
                                <w:tcPr>
                                  <w:tcW w:w="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ساس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عباد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وحد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يا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أليف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كتب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اقش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لم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ب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ؤ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صيب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لاء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إ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يكف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عن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ذنوب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وسيئات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حرم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ار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رفع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ن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بتلاء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ش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ب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صحاب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رآ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ذ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تلون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حفظون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عملو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ميع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بق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قت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ت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عشاء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وقت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غرب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ت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تصف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ي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شاء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ت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لوع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مس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ش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ب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لم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ند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ت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ب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مي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غير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خزومي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بن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الد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ليد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ض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زوج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صلا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سلا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جميع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سبق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ول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مار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صر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هد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طاب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ض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وصف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ذكاء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حس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صرف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حاب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ليل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ب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الب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اس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مز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طلب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مغير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شعب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4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سائل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رعي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صل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جن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قيق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وحيد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يا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واجبات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د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رتكاب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حرمات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جميع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سب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4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رق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وي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صل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ل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ل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ل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عل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نفيذ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امر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بتعاد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ر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سب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4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آثا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وء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ظ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آخر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دوث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داو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بغضاء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خوان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ع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اذب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غير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ث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ظي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سب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رق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ن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وس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حاب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ليل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بو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ك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ديق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جري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بجلي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بو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وس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شعري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عما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شي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4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ول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ت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كي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مي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لمي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انت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كن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أ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بانه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شريك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ر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حد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غافل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ي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ساه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ذك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ه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جارت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غائب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ش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ب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3333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33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تهت الأسئلة بحمد الله وفقكم الله لكل خير وأحسن الله لنا ولكم الخاتمة إنه سميع مجي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33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4.3pt;height:731pt;mso-wrap-distance-left:9.05pt;mso-wrap-distance-right:9.05pt;mso-wrap-distance-top:0pt;mso-wrap-distance-bottom:0pt;margin-top:7.4pt;mso-position-vertical-relative:text;margin-left:52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khbar MT" w:ascii="Courier New" w:hAnsi="Courier New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jc w:val="left"/>
                        <w:rPr>
                          <w:rFonts w:ascii="Courier New" w:hAnsi="Courier New" w:cs="Akhbar MT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S_Met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ختار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Met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Met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Met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Met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Met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يه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Met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ائرة</w:t>
                      </w:r>
                      <w:r>
                        <w:rPr>
                          <w:rFonts w:cs="FS_Metal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Courier New" w:hAnsi="Courier New" w:cs="Akhbar M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khbar MT" w:ascii="Courier New" w:hAnsi="Courier New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10519" w:type="dxa"/>
                        <w:jc w:val="left"/>
                        <w:tblInd w:w="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9"/>
                        <w:gridCol w:w="2782"/>
                        <w:gridCol w:w="283"/>
                        <w:gridCol w:w="2286"/>
                        <w:gridCol w:w="1220"/>
                        <w:gridCol w:w="1447"/>
                        <w:gridCol w:w="1411"/>
                        <w:gridCol w:w="9"/>
                        <w:gridCol w:w="631"/>
                        <w:gridCol w:w="9"/>
                      </w:tblGrid>
                      <w:tr>
                        <w:trPr/>
                        <w:tc>
                          <w:tcPr>
                            <w:tcW w:w="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اس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2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عباد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وحد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ا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تأليف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ب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ؤ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ب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لاء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2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يكف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ذنوب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وسيئات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رم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ر</w:t>
                            </w:r>
                          </w:p>
                        </w:tc>
                        <w:tc>
                          <w:tcPr>
                            <w:tcW w:w="2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يرفع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لابتلاء</w:t>
                            </w:r>
                          </w:p>
                        </w:tc>
                        <w:tc>
                          <w:tcPr>
                            <w:tcW w:w="2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ش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صحاب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2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لون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فظون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ملو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ق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ت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2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شاء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25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غرب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تصف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ي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c>
                        <w:tc>
                          <w:tcPr>
                            <w:tcW w:w="2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شاء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لوع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مس</w:t>
                            </w:r>
                          </w:p>
                        </w:tc>
                        <w:tc>
                          <w:tcPr>
                            <w:tcW w:w="2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ش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م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د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ت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ي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غير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زومي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2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لد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ليد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زوج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سبق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ل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ار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صر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اب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وصف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ذكاء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س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صرف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لي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2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لب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ز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ب</w:t>
                            </w:r>
                          </w:p>
                        </w:tc>
                        <w:tc>
                          <w:tcPr>
                            <w:tcW w:w="2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مغير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شعب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4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ائ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عي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صل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جن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قيق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يا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واجبات</w:t>
                            </w:r>
                          </w:p>
                        </w:tc>
                        <w:tc>
                          <w:tcPr>
                            <w:tcW w:w="2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رتكاب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لمحرمات</w:t>
                            </w:r>
                          </w:p>
                        </w:tc>
                        <w:tc>
                          <w:tcPr>
                            <w:tcW w:w="2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سب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4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رق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وي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صل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2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امر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بتعاد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ر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سب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4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ثا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ء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آخر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2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وث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او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غضاء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وان</w:t>
                            </w:r>
                          </w:p>
                        </w:tc>
                        <w:tc>
                          <w:tcPr>
                            <w:tcW w:w="25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ع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اذب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ير</w:t>
                            </w:r>
                          </w:p>
                        </w:tc>
                        <w:tc>
                          <w:tcPr>
                            <w:tcW w:w="2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ث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ظي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سب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رق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ن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س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لي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2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ك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ديق</w:t>
                            </w:r>
                          </w:p>
                        </w:tc>
                        <w:tc>
                          <w:tcPr>
                            <w:tcW w:w="25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جري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بجلي</w:t>
                            </w:r>
                          </w:p>
                        </w:tc>
                        <w:tc>
                          <w:tcPr>
                            <w:tcW w:w="2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س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شعري</w:t>
                            </w:r>
                          </w:p>
                        </w:tc>
                        <w:tc>
                          <w:tcPr>
                            <w:tcW w:w="2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عما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شي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4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ول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ت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كي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ي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مي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ن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2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بانه</w:t>
                            </w:r>
                          </w:p>
                        </w:tc>
                        <w:tc>
                          <w:tcPr>
                            <w:tcW w:w="25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شريك</w:t>
                            </w:r>
                          </w:p>
                        </w:tc>
                        <w:tc>
                          <w:tcPr>
                            <w:tcW w:w="2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ر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حد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افل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2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ساه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ه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ارت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ائب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ش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b/>
                          <w:b/>
                          <w:bCs/>
                          <w:color w:val="333333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333333"/>
                          <w:sz w:val="32"/>
                          <w:sz w:val="32"/>
                          <w:szCs w:val="32"/>
                          <w:rtl w:val="true"/>
                        </w:rPr>
                        <w:t>انتهت الأسئلة بحمد الله وفقكم الله لكل خير وأحسن الله لنا ولكم الخاتمة إنه سميع مجيب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333333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3333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847840</wp:posOffset>
                </wp:positionH>
                <wp:positionV relativeFrom="paragraph">
                  <wp:posOffset>45720</wp:posOffset>
                </wp:positionV>
                <wp:extent cx="593725" cy="34290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9.2pt;margin-top:3.6pt;width:46.7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khbar MT"/>
          <w:vanish/>
          <w:sz w:val="28"/>
          <w:szCs w:val="28"/>
        </w:rPr>
      </w:pPr>
      <w:r>
        <w:rPr>
          <w:rFonts w:cs="Akhbar MT"/>
          <w:vanish/>
          <w:sz w:val="28"/>
          <w:szCs w:val="28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686" w:gutter="0" w:header="0" w:top="180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215"/>
        </w:tabs>
        <w:ind w:left="1215" w:hanging="420"/>
      </w:pPr>
      <w:rPr/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2325"/>
        </w:tabs>
        <w:ind w:left="2325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-"/>
      <w:lvlJc w:val="right"/>
      <w:pPr>
        <w:tabs>
          <w:tab w:val="num" w:pos="2145"/>
        </w:tabs>
        <w:ind w:left="2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343" w:leader="none"/>
        <w:tab w:val="left" w:pos="690" w:leader="none"/>
        <w:tab w:val="left" w:pos="1415" w:leader="none"/>
      </w:tabs>
      <w:autoSpaceDE w:val="false"/>
      <w:ind w:left="0" w:right="0" w:hanging="0"/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000000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Akhba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Courier New" w:hAnsi="Courier New" w:cs="Courier New"/>
      <w:sz w:val="24"/>
    </w:rPr>
  </w:style>
  <w:style w:type="character" w:styleId="WW8Num5z0">
    <w:name w:val="WW8Num5z0"/>
    <w:qFormat/>
    <w:rPr>
      <w:rFonts w:ascii="Arial" w:hAnsi="Arial" w:cs="Akhbar MT"/>
    </w:rPr>
  </w:style>
  <w:style w:type="character" w:styleId="WW8Num6z0">
    <w:name w:val="WW8Num6z0"/>
    <w:qFormat/>
    <w:rPr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  <w:szCs w:val="32"/>
    </w:rPr>
  </w:style>
  <w:style w:type="character" w:styleId="WW8Num11z0">
    <w:name w:val="WW8Num11z0"/>
    <w:qFormat/>
    <w:rPr>
      <w:rFonts w:ascii="Arial" w:hAnsi="Arial" w:cs="Akhbar MT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2"/>
      <w:szCs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8:45:00Z</dcterms:created>
  <dc:creator>ismail</dc:creator>
  <dc:description/>
  <cp:keywords/>
  <dc:language>en-US</dc:language>
  <cp:lastModifiedBy>Compuland(30-05-2010)</cp:lastModifiedBy>
  <cp:lastPrinted>2008-01-25T00:30:00Z</cp:lastPrinted>
  <dcterms:modified xsi:type="dcterms:W3CDTF">2011-01-06T11:37:00Z</dcterms:modified>
  <cp:revision>20</cp:revision>
  <dc:subject/>
  <dc:title>تفسير</dc:title>
</cp:coreProperties>
</file>