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08315072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ط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ط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ؤلـفات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ف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موض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اسي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ا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تحاف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ح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وزي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989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ض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9643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2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ُع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ِن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وف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عل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ع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ف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ف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رو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ل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م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ي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بو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حق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دو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ع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ثن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صطل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علم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ود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ام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ف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7:00Z</dcterms:modified>
  <cp:revision>2</cp:revision>
  <dc:subject/>
  <dc:title>بسم  الله الرحمن الرحيم</dc:title>
</cp:coreProperties>
</file>