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8144951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>: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تعب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تلاو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قسام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دو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طوع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يختلف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س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ع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65405</wp:posOffset>
                </wp:positionH>
                <wp:positionV relativeFrom="paragraph">
                  <wp:posOffset>90805</wp:posOffset>
                </wp:positionV>
                <wp:extent cx="3126105" cy="565150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6240" cy="565200"/>
                          <a:chOff x="0" y="0"/>
                          <a:chExt cx="3126240" cy="565200"/>
                        </a:xfrm>
                      </wpg:grpSpPr>
                      <wps:wsp>
                        <wps:cNvSpPr/>
                        <wps:spPr>
                          <a:xfrm>
                            <a:off x="29462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7.15pt;width:246.1pt;height:44.5pt" coordorigin="-103,143" coordsize="4922,890">
                <v:oval id="shape_0" fillcolor="white" stroked="t" o:allowincell="f" style="position:absolute;left:4537;top:143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75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537;top:730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تص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ّ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فيف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بط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4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قو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مر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هينا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ُمِر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ناس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ونح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ذلك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ن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أنوا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65405</wp:posOffset>
                </wp:positionH>
                <wp:positionV relativeFrom="paragraph">
                  <wp:posOffset>59690</wp:posOffset>
                </wp:positionV>
                <wp:extent cx="3100705" cy="565150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4.7pt;width:244.15pt;height:44.55pt" coordorigin="-103,94" coordsize="4883,891">
                <v:oval id="shape_0" fillcolor="white" stroked="t" o:allowincell="f" style="position:absolute;left:4497;top:94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0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681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5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ن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فوائد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حفظ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5405</wp:posOffset>
                </wp:positionH>
                <wp:positionV relativeFrom="paragraph">
                  <wp:posOffset>75565</wp:posOffset>
                </wp:positionV>
                <wp:extent cx="3100705" cy="565150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0680" cy="565200"/>
                          <a:chOff x="0" y="0"/>
                          <a:chExt cx="3100680" cy="565200"/>
                        </a:xfrm>
                      </wpg:grpSpPr>
                      <wps:wsp>
                        <wps:cNvSpPr/>
                        <wps:spPr>
                          <a:xfrm>
                            <a:off x="292104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32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38556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1040" y="37260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5pt;margin-top:5.95pt;width:244.15pt;height:44.5pt" coordorigin="-103,119" coordsize="4883,890">
                <v:oval id="shape_0" fillcolor="white" stroked="t" o:allowincell="f" style="position:absolute;left:4497;top:119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103;top:1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-83;top:72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497;top:706;width:282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ستنبا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حك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ص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قتد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رسول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  <w:tab/>
        <w:t xml:space="preserve">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م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وص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غرا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نيو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  <w:tab/>
        <w:t xml:space="preserve">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ت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ي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ب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ع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لاثة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حمد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غ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صطلاح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ّ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  <w:tab/>
        <w:tab/>
        <w:tab/>
        <w:tab/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DecoType Naskh Special"/>
          <w:sz w:val="52"/>
          <w:szCs w:val="52"/>
        </w:rPr>
      </w:pPr>
      <w:r>
        <w:rPr>
          <w:rFonts w:cs="DecoType Naskh Special"/>
          <w:sz w:val="52"/>
          <w:szCs w:val="52"/>
          <w:rtl w:val="true"/>
        </w:rPr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7:00Z</dcterms:created>
  <dc:creator>all</dc:creator>
  <dc:description/>
  <dc:language>en-US</dc:language>
  <cp:lastModifiedBy>مستندات</cp:lastModifiedBy>
  <dcterms:modified xsi:type="dcterms:W3CDTF">2008-05-23T21:07:00Z</dcterms:modified>
  <cp:revision>2</cp:revision>
  <dc:subject/>
  <dc:title>بسم  الله الرحمن الرحيم</dc:title>
</cp:coreProperties>
</file>