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773634913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بوي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ز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جز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د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قس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ردو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طو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عد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عد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بت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ل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اد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ر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وضو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صطلح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سبا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ظهو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كذب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ع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  <w:highlight w:val="lightGray"/>
        </w:rPr>
        <w:t>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دو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حفظ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ا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أسان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سب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مو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إن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لو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.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خ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س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ج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ذ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  <w:r>
        <w:rPr>
          <w:rFonts w:cs="DecoType Naskh Special"/>
          <w:sz w:val="52"/>
          <w:szCs w:val="40"/>
          <w:rtl w:val="true"/>
        </w:rPr>
        <w:tab/>
        <w:tab/>
        <w:tab/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7:00Z</dcterms:created>
  <dc:creator>all</dc:creator>
  <dc:description/>
  <dc:language>en-US</dc:language>
  <cp:lastModifiedBy>مستندات</cp:lastModifiedBy>
  <dcterms:modified xsi:type="dcterms:W3CDTF">2008-05-23T21:07:00Z</dcterms:modified>
  <cp:revision>2</cp:revision>
  <dc:subject/>
  <dc:title>بسم  الله الرحمن الرحيم</dc:title>
</cp:coreProperties>
</file>