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806255766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ص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جاه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)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فس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ي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ا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