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iwani Bent"/>
          <w:rtl w:val="true"/>
        </w:rPr>
        <w:t>{</w:t>
      </w:r>
      <w:r>
        <w:rPr>
          <w:rFonts w:cs="Diwani Bent"/>
          <w:rtl w:val="true"/>
        </w:rPr>
        <w:t>بسم</w:t>
      </w:r>
      <w:r>
        <w:rPr>
          <w:rFonts w:eastAsia="Times New Roman"/>
          <w:rtl w:val="true"/>
        </w:rPr>
        <w:t xml:space="preserve"> </w:t>
      </w:r>
      <w:r>
        <w:rPr>
          <w:rFonts w:cs="Diwani Bent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Diwani Bent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Diwani Bent"/>
          <w:rtl w:val="true"/>
        </w:rPr>
        <w:t>الرحيم</w:t>
      </w:r>
      <w:r>
        <w:rPr>
          <w:rFonts w:cs="Diwani Bent"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6800</wp:posOffset>
                </wp:positionH>
                <wp:positionV relativeFrom="paragraph">
                  <wp:posOffset>635</wp:posOffset>
                </wp:positionV>
                <wp:extent cx="16002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 العامة للتربية والتعليم بمنطقة الرياض        المتوسطة</w:t>
                            </w:r>
                            <w:r>
                              <w:rPr>
                                <w:rtl w:val="true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0pt;mso-position-vertical-relative:text;margin-left: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 العامة للتربية والتعليم بمنطقة الرياض        المتوسطة</w:t>
                      </w:r>
                      <w:r>
                        <w:rPr>
                          <w:rtl w:val="true"/>
                        </w:rPr>
                        <w:t>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24600</wp:posOffset>
                </wp:positionH>
                <wp:positionV relativeFrom="paragraph">
                  <wp:posOffset>114300</wp:posOffset>
                </wp:positionV>
                <wp:extent cx="1447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>:  /  /</w:t>
                            </w:r>
                            <w:r>
                              <w:rPr/>
                              <w:t>143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فق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1pt;mso-wrap-distance-left:9.05pt;mso-wrap-distance-right:9.05pt;mso-wrap-distance-top:0pt;mso-wrap-distance-bottom:0pt;margin-top:9pt;mso-position-vertical-relative:text;margin-left:4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صف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زم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>:  /  /</w:t>
                      </w:r>
                      <w:r>
                        <w:rPr/>
                        <w:t>143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اد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فق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                      </w:t>
      </w:r>
    </w:p>
    <w:tbl>
      <w:tblPr>
        <w:bidiVisual w:val="true"/>
        <w:tblW w:w="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62"/>
        <w:gridCol w:w="18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 رقم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ــــــــ كتاب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ح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اج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</w:rPr>
        <w:t>1431</w:t>
      </w:r>
      <w:r>
        <w:rPr>
          <w:b/>
          <w:bCs/>
          <w:rtl w:val="true"/>
        </w:rPr>
        <w:t>-</w:t>
      </w:r>
      <w:r>
        <w:rPr>
          <w:b/>
          <w:bCs/>
        </w:rPr>
        <w:t>1432</w:t>
      </w:r>
      <w:r>
        <w:rPr>
          <w:b/>
          <w:b/>
          <w:bCs/>
          <w:rtl w:val="true"/>
        </w:rPr>
        <w:t>هـ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left"/>
        <w:rPr/>
      </w:pPr>
      <w:r>
        <w:rPr>
          <w:rtl w:val="true"/>
        </w:rPr>
        <w:t>اسم الطالب</w:t>
      </w:r>
      <w:r>
        <w:rPr>
          <w:rtl w:val="true"/>
        </w:rPr>
        <w:t xml:space="preserve">:............................................................................................................ </w:t>
      </w:r>
      <w:r>
        <w:rPr>
          <w:rtl w:val="true"/>
        </w:rPr>
        <w:t>الشعبة</w:t>
      </w:r>
      <w:r>
        <w:rPr>
          <w:rtl w:val="true"/>
        </w:rPr>
        <w:t>:..........................................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ختر الإجابة الصحيحة من بين الأقواس</w:t>
      </w:r>
      <w:r>
        <w:rPr>
          <w:rFonts w:cs="Arial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حرام   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        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ف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ظهار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تق رقبة مؤمنة أو كافرة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صيام شهر كامل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طعام عشرة مساكين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تق رقبة مؤمن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ح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ه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خزي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ذل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هون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ج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يهودا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نصارى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نافقون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يهود والنصارى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ج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إسلام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نهي عن التناجي بكل محرم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تناجي بعمل خير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لا يتناجى اثنان دون الثالث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8"/>
          <w:szCs w:val="28"/>
        </w:rPr>
        <w:t>6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رض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الل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ع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قال</w:t>
      </w:r>
      <w:r>
        <w:rPr>
          <w:rFonts w:cs="Monotype Koufi" w:ascii="Arial" w:hAnsi="Arial"/>
          <w:sz w:val="26"/>
          <w:szCs w:val="26"/>
          <w:rtl w:val="true"/>
        </w:rPr>
        <w:t>:</w:t>
      </w:r>
      <w:r>
        <w:rPr>
          <w:rFonts w:ascii="Arial" w:hAnsi="Arial" w:cs="Monotype Koufi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مسل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أكث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مس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علي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الصلاة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وال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شق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فأ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يخف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Monotype Koufi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Monotype Koufi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حاد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نز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Monotype Koufi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{ </w:t>
      </w:r>
      <w:r>
        <w:rPr>
          <w:rFonts w:ascii="Arial" w:hAnsi="Arial" w:cs="Arial"/>
          <w:rtl w:val="true"/>
        </w:rPr>
        <w:t>ياأيها الذين ءآمنوا اذا قيل لكم تفسحوا في المجالس فافسحوا</w:t>
      </w:r>
      <w:r>
        <w:rPr>
          <w:rFonts w:cs="Arial" w:ascii="Arial" w:hAnsi="Arial"/>
          <w:rtl w:val="true"/>
        </w:rPr>
        <w:t xml:space="preserve">} 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>/ {</w:t>
      </w:r>
      <w:r>
        <w:rPr>
          <w:rFonts w:ascii="Arial" w:hAnsi="Arial" w:cs="Arial"/>
          <w:rtl w:val="true"/>
        </w:rPr>
        <w:t>ياأيها الذين ءآمنوا اذا ناجيتم الرسول فقدموا بين يدي نجواكم صدقة</w:t>
      </w:r>
      <w:r>
        <w:rPr>
          <w:rFonts w:cs="Arial" w:ascii="Arial" w:hAnsi="Arial"/>
          <w:rtl w:val="true"/>
        </w:rPr>
        <w:t xml:space="preserve">} </w:t>
      </w:r>
      <w:r>
        <w:rPr>
          <w:rFonts w:ascii="Arial" w:hAnsi="Arial" w:cs="Arial"/>
          <w:rtl w:val="true"/>
        </w:rPr>
        <w:t xml:space="preserve">ج </w:t>
      </w:r>
      <w:r>
        <w:rPr>
          <w:rFonts w:cs="Arial" w:ascii="Arial" w:hAnsi="Arial"/>
          <w:rtl w:val="true"/>
        </w:rPr>
        <w:t>/ { ..</w:t>
      </w:r>
      <w:r>
        <w:rPr>
          <w:rFonts w:ascii="Arial" w:hAnsi="Arial" w:cs="Arial"/>
          <w:rtl w:val="true"/>
        </w:rPr>
        <w:t>واذا جاءك حيوك بما لم ييحيك به الله</w:t>
      </w:r>
      <w:r>
        <w:rPr>
          <w:rFonts w:cs="Arial" w:ascii="Arial" w:hAnsi="Arial"/>
          <w:rtl w:val="true"/>
        </w:rPr>
        <w:t xml:space="preserve">..}          </w:t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/{ </w:t>
      </w:r>
      <w:r>
        <w:rPr>
          <w:rFonts w:ascii="Arial" w:hAnsi="Arial" w:cs="Arial"/>
          <w:rtl w:val="true"/>
        </w:rPr>
        <w:t>ياأيها الذين ءآمنوا اذا تناجيتم فلا تتناجوا بالاثم والعدوان</w:t>
      </w:r>
      <w:r>
        <w:rPr>
          <w:rFonts w:cs="Arial" w:ascii="Arial" w:hAnsi="Arial"/>
          <w:rtl w:val="true"/>
        </w:rPr>
        <w:t>..} ].</w:t>
      </w:r>
    </w:p>
    <w:p>
      <w:pPr>
        <w:pStyle w:val="Normal"/>
        <w:jc w:val="left"/>
        <w:rPr>
          <w:rFonts w:ascii="Arial" w:hAnsi="Arial" w:cs="Monotype Koufi"/>
        </w:rPr>
      </w:pPr>
      <w:r>
        <w:rPr>
          <w:rFonts w:cs="Monotype Koufi" w:ascii="Arial" w:hAnsi="Arial"/>
          <w:sz w:val="28"/>
          <w:szCs w:val="28"/>
        </w:rPr>
        <w:t>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rtl w:val="true"/>
        </w:rPr>
        <w:t>الغ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استف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ق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{ </w:t>
      </w:r>
      <w:r>
        <w:rPr>
          <w:rFonts w:ascii="Arial" w:hAnsi="Arial" w:cs="Monotype Koufi"/>
          <w:rtl w:val="true"/>
        </w:rPr>
        <w:t>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تر</w:t>
      </w:r>
      <w:r>
        <w:rPr>
          <w:rFonts w:cs="Monotype Koufi" w:ascii="Arial" w:hAnsi="Arial"/>
          <w:rtl w:val="true"/>
        </w:rPr>
        <w:t>...} 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ف التعجب                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تشويق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إنكار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تقرير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عالى</w:t>
      </w:r>
      <w:r>
        <w:rPr>
          <w:rFonts w:cs="Monotype Koufi" w:ascii="Arial" w:hAnsi="Arial"/>
          <w:sz w:val="28"/>
          <w:szCs w:val="28"/>
          <w:rtl w:val="true"/>
        </w:rPr>
        <w:t xml:space="preserve">:{ </w:t>
      </w:r>
      <w:r>
        <w:rPr>
          <w:rFonts w:ascii="Arial" w:hAnsi="Arial" w:cs="Monotype Koufi"/>
          <w:sz w:val="28"/>
          <w:sz w:val="28"/>
          <w:szCs w:val="28"/>
          <w:rtl w:val="true"/>
        </w:rPr>
        <w:t>اتخذ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يما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جنة</w:t>
      </w:r>
      <w:r>
        <w:rPr>
          <w:rFonts w:cs="Monotype Koufi" w:ascii="Arial" w:hAnsi="Arial"/>
          <w:sz w:val="28"/>
          <w:szCs w:val="28"/>
          <w:rtl w:val="true"/>
        </w:rPr>
        <w:t>}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حمير الوحشية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حمير الأهلية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هيمة الأنعام التي غالب أكلها نجاسة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الحيوانات التي غالب أكلها نجاس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ضبع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باح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تس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ول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سم الرحمن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سم الخالق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سم الله          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سم الرحي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إ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كون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قائمة معقولة يدها اليسرى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قائمة معقولة يدها اليمنى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ائمة معقولة رجلها اليسرى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ائمة معقولة رجلها اليمنى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به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يها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 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نة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13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ascii="Arial" w:hAnsi="Arial" w:cs="Monotype Koufi"/>
          <w:sz w:val="28"/>
          <w:sz w:val="28"/>
          <w:szCs w:val="28"/>
          <w:rtl w:val="true"/>
        </w:rPr>
        <w:t>ص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به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حبس الحيوان وجعله هدف للرماية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ذبح الحيوان لغير أكله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تكون الآلة كاله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ش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م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  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دخ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23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واجب                      ب 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سنة   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6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cs="Monotype Koufi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ط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نها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رام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لال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ة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خ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ست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ق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أفيون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حشيش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كوكايين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قات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ت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غراب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حدأة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صرد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حي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ط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دخ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لا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صد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لال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رام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ن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داخ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صن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باح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حرم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غ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لق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د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غ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ج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ا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باح له الشرب بدون قيد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حرم عليه الشرب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باح له مقدار ما يدفع به الغصة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كره له الشر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ه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ث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ها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كون البستان عليه حائط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كون الثمر مجموعا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حتاج الثمر إلى صعود الشجر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ن يأكل ولا يحمل معه شيء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8"/>
          <w:szCs w:val="28"/>
        </w:rPr>
        <w:t>2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لح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غن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بل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أه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ملاح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Monotype Koufi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باح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نة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خ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ر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حرم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ضي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واج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دتها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سبوع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هر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ثلاث أيام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وم وليل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6</w:t>
      </w:r>
      <w:r>
        <w:rPr>
          <w:rFonts w:cs="Monotype Koufi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شر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الشرب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كون الطعام حلال طيبا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نظافة اليدين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وضع الطعام على سفرة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ن يأكل مما يلي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Monotype Koufi"/>
          <w:sz w:val="28"/>
          <w:sz w:val="28"/>
          <w:szCs w:val="28"/>
          <w:rtl w:val="true"/>
        </w:rPr>
        <w:t>أح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يت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د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يت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...........)  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كبد والجراد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جراد والطحال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كبد والطحال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حوت والجراد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شر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شمل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ذبح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نحر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عقر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6"/>
          <w:szCs w:val="26"/>
        </w:rPr>
        <w:t>29</w:t>
      </w:r>
      <w:r>
        <w:rPr>
          <w:rFonts w:cs="Monotype Koufi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ذب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ب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Monotype Koufi" w:ascii="Arial" w:hAnsi="Arial"/>
          <w:sz w:val="26"/>
          <w:szCs w:val="26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طعن في اللبه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طع الحلقوم والمريء فقط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طع الحلقوم مع احد الودجين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قطع الحلقوم والمريء مع احد الودجين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ذب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م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صح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ا تصح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كره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/>
          <w:b/>
          <w:b/>
          <w:bCs/>
        </w:rPr>
      </w:pPr>
      <w:r>
        <w:rPr>
          <w:rFonts w:ascii="Arial" w:hAnsi="Arial" w:cs="Andalus"/>
          <w:b/>
          <w:b/>
          <w:bCs/>
          <w:rtl w:val="true"/>
        </w:rPr>
        <w:t>انته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تمني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ل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التف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والنج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،،،،،،،،،</w:t>
      </w:r>
    </w:p>
    <w:p>
      <w:pPr>
        <w:pStyle w:val="Normal"/>
        <w:jc w:val="left"/>
        <w:rPr>
          <w:rFonts w:ascii="Arial" w:hAnsi="Arial" w:cs="PT Bold Stars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</w:t>
      </w:r>
      <w:r>
        <w:rPr>
          <w:rFonts w:ascii="Arial" w:hAnsi="Arial" w:cs="PT Bold Stars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Stars"/>
          <w:rtl w:val="true"/>
        </w:rPr>
        <w:t>الموفق،،،،،،،،،،</w:t>
      </w:r>
      <w:r>
        <w:rPr>
          <w:rFonts w:ascii="Arial" w:hAnsi="Arial" w:eastAsia="Arial" w:cs="Arial"/>
          <w:rtl w:val="true"/>
        </w:rPr>
        <w:t xml:space="preserve">                    </w:t>
      </w:r>
    </w:p>
    <w:p>
      <w:pPr>
        <w:pStyle w:val="Normal"/>
        <w:jc w:val="center"/>
        <w:rPr>
          <w:rFonts w:ascii="Arial" w:hAnsi="Arial" w:cs="DecoType Naskh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MCS Gulf S_U normal."/>
          <w:sz w:val="32"/>
          <w:szCs w:val="32"/>
        </w:rPr>
      </w:pPr>
      <w:r>
        <w:rPr>
          <w:rFonts w:cs="MCS Gulf S_U normal.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Diwani Bent"/>
          <w:sz w:val="32"/>
          <w:szCs w:val="32"/>
          <w:rtl w:val="true"/>
        </w:rPr>
        <w:t>{</w:t>
      </w:r>
      <w:r>
        <w:rPr>
          <w:rFonts w:cs="Diwani Bent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Diwani B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Diwani B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Diwani Bent"/>
          <w:sz w:val="32"/>
          <w:sz w:val="32"/>
          <w:szCs w:val="32"/>
          <w:rtl w:val="true"/>
        </w:rPr>
        <w:t>الرحيم</w:t>
      </w:r>
      <w:r>
        <w:rPr>
          <w:rFonts w:cs="Diwani Bent"/>
          <w:sz w:val="32"/>
          <w:szCs w:val="32"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66800</wp:posOffset>
                </wp:positionH>
                <wp:positionV relativeFrom="paragraph">
                  <wp:posOffset>635</wp:posOffset>
                </wp:positionV>
                <wp:extent cx="1600200" cy="1143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 العامة للتربية والتعليم بمنطقة الرياض        المتوسطة العب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0pt;mso-position-vertical-relative:text;margin-left: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 العامة للتربية والتعليم بمنطقة الرياض        المتوسطة العب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24600</wp:posOffset>
                </wp:positionH>
                <wp:positionV relativeFrom="paragraph">
                  <wp:posOffset>114300</wp:posOffset>
                </wp:positionV>
                <wp:extent cx="14478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>:    /    /</w:t>
                            </w:r>
                            <w:r>
                              <w:rPr/>
                              <w:t>1430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tl w:val="true"/>
                              </w:rPr>
                              <w:t>: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1pt;mso-wrap-distance-left:9.05pt;mso-wrap-distance-right:9.05pt;mso-wrap-distance-top:0pt;mso-wrap-distance-bottom:0pt;margin-top:9pt;mso-position-vertical-relative:text;margin-left:4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صف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زم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>:    /    /</w:t>
                      </w:r>
                      <w:r>
                        <w:rPr/>
                        <w:t>1430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ادة </w:t>
                      </w:r>
                      <w:r>
                        <w:rPr>
                          <w:rtl w:val="true"/>
                        </w:rPr>
                        <w:t>: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                      </w:t>
      </w:r>
    </w:p>
    <w:tbl>
      <w:tblPr>
        <w:bidiVisual w:val="true"/>
        <w:tblW w:w="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62"/>
        <w:gridCol w:w="18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 رقم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ــــــــ كتاب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ح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اج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29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1430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left"/>
        <w:rPr/>
      </w:pPr>
      <w:r>
        <w:rPr>
          <w:rtl w:val="true"/>
        </w:rPr>
        <w:t>اسم الطالب</w:t>
      </w:r>
      <w:r>
        <w:rPr>
          <w:rtl w:val="true"/>
        </w:rPr>
        <w:t xml:space="preserve">:............................................................................................................ </w:t>
      </w:r>
      <w:r>
        <w:rPr>
          <w:rtl w:val="true"/>
        </w:rPr>
        <w:t>الشعبة</w:t>
      </w:r>
      <w:r>
        <w:rPr>
          <w:rtl w:val="true"/>
        </w:rPr>
        <w:t>:..........................................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ختر الإجابة الصحيحة من بين الأقواس</w:t>
      </w:r>
      <w:r>
        <w:rPr>
          <w:rFonts w:cs="Arial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ش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م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  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دخ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23" w:leader="none"/>
        </w:tabs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واجب                      ب 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سنة   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cs="Monotype Koufi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ط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نها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رام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لال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ة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خ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ست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ق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أفيون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حشيش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كوكايين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قات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ت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غراب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حدأة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صرد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حي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6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ط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دخ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لا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صد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لال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رام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ن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داخ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صن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باح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حرم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غ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لق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د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غ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ج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ا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باح له الشرب بدون قيد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حرم عليه الشرب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باح له مقدار ما يدفع به الغصة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كره له الشر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ه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ث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ها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كون البستان عليه حائط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كون الثمر مجموعا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حتاج الثمر إلى صعود الشجر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ن يأكل ولا يحمل معه شيء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1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لح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غن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بل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أه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ملاح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Monotype Koufi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باح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نة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1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خ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ر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حرم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ضي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واج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دتها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سبوع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هر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ثلاث أيام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وم وليل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13</w:t>
      </w:r>
      <w:r>
        <w:rPr>
          <w:rFonts w:cs="Monotype Koufi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شر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الشرب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كون الطعام حلال طيبا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نظافة اليدين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وضع الطعام على سفرة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ن يأكل مما يلي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1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Monotype Koufi"/>
          <w:sz w:val="28"/>
          <w:sz w:val="28"/>
          <w:szCs w:val="28"/>
          <w:rtl w:val="true"/>
        </w:rPr>
        <w:t>أح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يت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د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يت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...........)  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كبد والجراد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جراد والطحال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كبد والطحال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حوت والجراد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شر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شمل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ذبح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نحر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عقر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6"/>
          <w:szCs w:val="26"/>
        </w:rPr>
        <w:t>16</w:t>
      </w:r>
      <w:r>
        <w:rPr>
          <w:rFonts w:cs="Monotype Koufi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ذب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ب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Monotype Koufi" w:ascii="Arial" w:hAnsi="Arial"/>
          <w:sz w:val="26"/>
          <w:szCs w:val="26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طعن في اللبه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طع الحلقوم والمريء فقط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طع الحلقوم مع احد الودجين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قطع الحلقوم والمريء مع احد الودجين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1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ذب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م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صح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ا تصح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كره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1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Monotype Koufi"/>
          <w:sz w:val="28"/>
          <w:sz w:val="28"/>
          <w:szCs w:val="28"/>
          <w:rtl w:val="true"/>
        </w:rPr>
        <w:t>ي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ءآم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ط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رزقن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onotype Koufi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 xml:space="preserve">[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أ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لأمر بطلب الرزق والمعاش   ب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لأمر بالأكل من الطيبات والنهي عن الأكل من الخبائث ج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لنهي عن أكل أموال الناس بالباطل د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لأمر بشكر النعمة 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برم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ا بد من تذكيته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ا يشترط له التذكية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باح حتى لو وجد ميتا ما لم يتغير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وقو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ميتة بالخنق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يتة بالضرب على رأسها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يتة بسبب السقوط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ميتة بسبب نطح غيرها لها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ب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تعمد ترك التسمية أو نسيها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نسيها ولم يتعمد ترك التسمية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عمد ترك التسمية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ميع ما ذكر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تنجس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كلب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ميتة 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اء الذي خالطته نجاسة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حم الخنزي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سف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دم المصبوب المهراق على الأرض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دم الذي يبقى في العروق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دم الحائض          د 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دم النفساء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rtl w:val="true"/>
        </w:rPr>
        <w:t>ن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ج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س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مر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ب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عل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                 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شرك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جل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حمير الوحشية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حمير الأهلية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هيمة الأنعام التي غالب أكلها نجاسة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الحيوانات التي غالب أكلها نجاس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6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ضبع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باح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تس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ول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سم الرحمن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سم الخالق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سم الله          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بسم الرحي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إ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كون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قائمة معقولة يدها اليسرى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قائمة معقولة يدها اليمنى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ائمة معقولة رجلها اليسرى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ائمة معقولة رجلها اليمنى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2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به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يها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 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نة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Monotype Koufi" w:ascii="Arial" w:hAnsi="Arial"/>
          <w:sz w:val="28"/>
          <w:szCs w:val="28"/>
        </w:rPr>
        <w:t>30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ascii="Arial" w:hAnsi="Arial" w:cs="Monotype Koufi"/>
          <w:sz w:val="28"/>
          <w:sz w:val="28"/>
          <w:szCs w:val="28"/>
          <w:rtl w:val="true"/>
        </w:rPr>
        <w:t>ص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به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حبس الحيوان وجعله هدف للرماية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ذبح الحيوان لغير أكله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تكون الآلة كاله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تمنيات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التف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والنج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،،،،،،،،،</w:t>
      </w:r>
    </w:p>
    <w:p>
      <w:pPr>
        <w:pStyle w:val="Normal"/>
        <w:jc w:val="right"/>
        <w:rPr>
          <w:rFonts w:ascii="Arial" w:hAnsi="Arial" w:cs="DecoType Thuluth"/>
          <w:b/>
          <w:b/>
          <w:bCs/>
          <w:sz w:val="28"/>
          <w:szCs w:val="28"/>
        </w:rPr>
      </w:pPr>
      <w:r>
        <w:rPr>
          <w:rFonts w:cs="DecoType Thuluth" w:ascii="Arial" w:hAnsi="Arial"/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851" w:right="851" w:gutter="0" w:header="0" w:top="567" w:footer="0" w:bottom="851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5:52:00Z</dcterms:created>
  <dc:creator>mcc</dc:creator>
  <dc:description/>
  <cp:keywords/>
  <dc:language>en-US</dc:language>
  <cp:lastModifiedBy>Compuland(30-05-2010)</cp:lastModifiedBy>
  <cp:lastPrinted>2003-12-29T23:21:00Z</cp:lastPrinted>
  <dcterms:modified xsi:type="dcterms:W3CDTF">2011-01-06T11:56:00Z</dcterms:modified>
  <cp:revision>16</cp:revision>
  <dc:subject/>
  <dc:title>{بسم الله الرحمن الرحيم}</dc:title>
</cp:coreProperties>
</file>