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635</wp:posOffset>
                </wp:positionV>
                <wp:extent cx="5067300" cy="1790700"/>
                <wp:effectExtent l="6350" t="6350" r="6350" b="90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تابع تنوع الطلائعي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0pt;width:399pt;height:141pt" coordorigin="146,0" coordsize="7980,2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2022;top:0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تابع تنوع الطلائعي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71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46;top:71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66;top:1425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214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66;top:214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9290</wp:posOffset>
            </wp:positionH>
            <wp:positionV relativeFrom="paragraph">
              <wp:posOffset>270510</wp:posOffset>
            </wp:positionV>
            <wp:extent cx="5080000" cy="3642360"/>
            <wp:effectExtent l="0" t="0" r="0" b="0"/>
            <wp:wrapTight wrapText="bothSides">
              <wp:wrapPolygon edited="0">
                <wp:start x="-43" y="0"/>
                <wp:lineTo x="-43" y="20348"/>
                <wp:lineTo x="7090" y="20568"/>
                <wp:lineTo x="17545" y="20568"/>
                <wp:lineTo x="17747" y="21155"/>
                <wp:lineTo x="17788" y="21560"/>
                <wp:lineTo x="17829" y="21560"/>
                <wp:lineTo x="18113" y="21560"/>
                <wp:lineTo x="18314" y="21560"/>
                <wp:lineTo x="19490" y="21229"/>
                <wp:lineTo x="19531" y="20568"/>
                <wp:lineTo x="19692" y="20568"/>
                <wp:lineTo x="20057" y="20163"/>
                <wp:lineTo x="20018" y="18806"/>
                <wp:lineTo x="20381" y="18218"/>
                <wp:lineTo x="21313" y="17631"/>
                <wp:lineTo x="21517" y="16747"/>
                <wp:lineTo x="21476" y="16565"/>
                <wp:lineTo x="21233" y="16453"/>
                <wp:lineTo x="21435" y="15866"/>
                <wp:lineTo x="21600" y="15279"/>
                <wp:lineTo x="21600" y="14544"/>
                <wp:lineTo x="21355" y="14287"/>
                <wp:lineTo x="20989" y="14102"/>
                <wp:lineTo x="20220" y="13516"/>
                <wp:lineTo x="20138" y="10578"/>
                <wp:lineTo x="20342" y="9916"/>
                <wp:lineTo x="20220" y="9657"/>
                <wp:lineTo x="20018" y="9400"/>
                <wp:lineTo x="19977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474210</wp:posOffset>
            </wp:positionH>
            <wp:positionV relativeFrom="margin">
              <wp:posOffset>2514600</wp:posOffset>
            </wp:positionV>
            <wp:extent cx="14859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31110</wp:posOffset>
                </wp:positionH>
                <wp:positionV relativeFrom="paragraph">
                  <wp:posOffset>384810</wp:posOffset>
                </wp:positionV>
                <wp:extent cx="4000500" cy="2971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يوجلي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هى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طحالب الصفراء ه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pt;mso-wrap-distance-left:9.05pt;mso-wrap-distance-right:9.05pt;mso-wrap-distance-top:0pt;mso-wrap-distance-bottom:0pt;margin-top:30.3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62"/>
                          <w:sz w:val="62"/>
                          <w:szCs w:val="62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اليوجلينات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 xml:space="preserve"> هى</w:t>
                      </w:r>
                      <w:r>
                        <w:rPr>
                          <w:b/>
                          <w:bCs/>
                          <w:color w:val="FF0000"/>
                          <w:sz w:val="34"/>
                          <w:szCs w:val="34"/>
                          <w:rtl w:val="true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4"/>
                          <w:sz w:val="44"/>
                          <w:szCs w:val="44"/>
                          <w:rtl w:val="true"/>
                        </w:rPr>
                        <w:t>الطحالب الصفراء هى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4"/>
                          <w:szCs w:val="34"/>
                          <w:rtl w:val="true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5810</wp:posOffset>
                </wp:positionH>
                <wp:positionV relativeFrom="paragraph">
                  <wp:posOffset>3803015</wp:posOffset>
                </wp:positionV>
                <wp:extent cx="5562600" cy="2449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244919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ـ ما الذى يستخدم فى طعام الإنسان مما يلى 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سوطيات الدوراة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يوجلين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أوليات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طحالب الحمراء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42"/>
                                <w:szCs w:val="4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ى مما يلى أنسب لتكوين الأحافير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بوغيات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سوطي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مثقبات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برامسيوم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192.85pt;mso-wrap-distance-left:9.05pt;mso-wrap-distance-right:9.05pt;mso-wrap-distance-top:0pt;mso-wrap-distance-bottom:0pt;margin-top:299.45pt;mso-position-vertical-relative:text;margin-left:160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ـ ما الذى يستخدم فى طعام الإنسان مما يلى ؟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سوطيات الدوراة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يوجلين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أوليات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طحالب الحمراء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66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42"/>
                          <w:szCs w:val="42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993366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ى مما يلى أنسب لتكوين الأحافير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بوغيات       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سوطي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مثقبات          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برامسيوم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78610</wp:posOffset>
                </wp:positionH>
                <wp:positionV relativeFrom="paragraph">
                  <wp:posOffset>6328410</wp:posOffset>
                </wp:positionV>
                <wp:extent cx="6477000" cy="133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98.3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51:00Z</dcterms:created>
  <dc:creator>shery</dc:creator>
  <dc:description/>
  <cp:keywords/>
  <dc:language>en-US</dc:language>
  <cp:lastModifiedBy>mm</cp:lastModifiedBy>
  <dcterms:modified xsi:type="dcterms:W3CDTF">2010-08-04T18:09:00Z</dcterms:modified>
  <cp:revision>13</cp:revision>
  <dc:subject/>
  <dc:title>                   </dc:title>
</cp:coreProperties>
</file>