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22860</wp:posOffset>
                </wp:positionV>
                <wp:extent cx="5067300" cy="1790700"/>
                <wp:effectExtent l="6350" t="6350" r="6350" b="1727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Al-Hadith1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>تابع طبيعة العلم وطرائقه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.8pt;width:399pt;height:141.05pt" coordorigin="105,36" coordsize="7980,2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1;top:36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Al-Hadith1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>تابع طبيعة العلم وطرائقه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05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25;top:1462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25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8255</wp:posOffset>
            </wp:positionV>
            <wp:extent cx="5511800" cy="5257800"/>
            <wp:effectExtent l="0" t="0" r="0" b="0"/>
            <wp:wrapTight wrapText="bothSides">
              <wp:wrapPolygon edited="0">
                <wp:start x="8018" y="0"/>
                <wp:lineTo x="7459" y="35"/>
                <wp:lineTo x="5668" y="505"/>
                <wp:lineTo x="5518" y="740"/>
                <wp:lineTo x="5109" y="1210"/>
                <wp:lineTo x="4846" y="1875"/>
                <wp:lineTo x="4735" y="1954"/>
                <wp:lineTo x="4434" y="2424"/>
                <wp:lineTo x="4287" y="3284"/>
                <wp:lineTo x="4287" y="3559"/>
                <wp:lineTo x="4322" y="3754"/>
                <wp:lineTo x="4846" y="4380"/>
                <wp:lineTo x="5256" y="5005"/>
                <wp:lineTo x="5930" y="5633"/>
                <wp:lineTo x="1452" y="5905"/>
                <wp:lineTo x="855" y="5985"/>
                <wp:lineTo x="742" y="6884"/>
                <wp:lineTo x="742" y="6924"/>
                <wp:lineTo x="1301" y="8136"/>
                <wp:lineTo x="1078" y="8764"/>
                <wp:lineTo x="371" y="9389"/>
                <wp:lineTo x="222" y="9624"/>
                <wp:lineTo x="109" y="9898"/>
                <wp:lineTo x="-40" y="10445"/>
                <wp:lineTo x="-40" y="10758"/>
                <wp:lineTo x="222" y="11268"/>
                <wp:lineTo x="855" y="11894"/>
                <wp:lineTo x="1565" y="21518"/>
                <wp:lineTo x="2123" y="21518"/>
                <wp:lineTo x="2609" y="21518"/>
                <wp:lineTo x="7608" y="21323"/>
                <wp:lineTo x="9433" y="21283"/>
                <wp:lineTo x="20739" y="20737"/>
                <wp:lineTo x="20515" y="16274"/>
                <wp:lineTo x="20330" y="13770"/>
                <wp:lineTo x="20179" y="11268"/>
                <wp:lineTo x="20588" y="10640"/>
                <wp:lineTo x="20777" y="10640"/>
                <wp:lineTo x="21449" y="10133"/>
                <wp:lineTo x="21522" y="10015"/>
                <wp:lineTo x="21600" y="9389"/>
                <wp:lineTo x="21336" y="8764"/>
                <wp:lineTo x="20925" y="8334"/>
                <wp:lineTo x="20777" y="8019"/>
                <wp:lineTo x="20403" y="7784"/>
                <wp:lineTo x="19693" y="7509"/>
                <wp:lineTo x="19767" y="7236"/>
                <wp:lineTo x="18015" y="7159"/>
                <wp:lineTo x="10294" y="6884"/>
                <wp:lineTo x="10591" y="5633"/>
                <wp:lineTo x="11412" y="4380"/>
                <wp:lineTo x="11597" y="3636"/>
                <wp:lineTo x="11412" y="3361"/>
                <wp:lineTo x="11150" y="3126"/>
                <wp:lineTo x="11373" y="2501"/>
                <wp:lineTo x="11524" y="1680"/>
                <wp:lineTo x="11003" y="1326"/>
                <wp:lineTo x="10556" y="1210"/>
                <wp:lineTo x="10294" y="780"/>
                <wp:lineTo x="10143" y="622"/>
                <wp:lineTo x="10181" y="468"/>
                <wp:lineTo x="9175" y="75"/>
                <wp:lineTo x="8577" y="0"/>
                <wp:lineTo x="801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77815</wp:posOffset>
                </wp:positionH>
                <wp:positionV relativeFrom="paragraph">
                  <wp:posOffset>2522855</wp:posOffset>
                </wp:positionV>
                <wp:extent cx="4229100" cy="2400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تغي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ق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--------------------------------------------------------------------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ين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تغي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اب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9pt;mso-wrap-distance-left:9.05pt;mso-wrap-distance-right:9.05pt;mso-wrap-distance-top:0pt;mso-wrap-distance-bottom:0pt;margin-top:198.65pt;mso-position-vertical-relative:text;margin-left:42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يعر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المتغي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المستق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ب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--------------------------------------------------------------------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بينم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يعر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المتغي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التاب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6"/>
                          <w:sz w:val="56"/>
                          <w:szCs w:val="56"/>
                          <w:rtl w:val="true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84650</wp:posOffset>
                </wp:positionH>
                <wp:positionV relativeFrom="paragraph">
                  <wp:posOffset>5942330</wp:posOffset>
                </wp:positionV>
                <wp:extent cx="6477000" cy="1333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67.9pt;mso-position-vertical-relative:text;margin-left:329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1440"/>
      <w:pgBorders w:display="allPages" w:offsetFrom="page">
        <w:top w:val="thickThinMediumGap" w:sz="24" w:space="24" w:color="CCFFCC"/>
        <w:left w:val="thickThinMediumGap" w:sz="24" w:space="24" w:color="CCFFCC"/>
        <w:bottom w:val="thickThinMediumGap" w:sz="24" w:space="24" w:color="CCFFCC"/>
        <w:right w:val="thickThinMediumGap" w:sz="24" w:space="24" w:color="CCFFCC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34:00Z</dcterms:created>
  <dc:creator>shery</dc:creator>
  <dc:description/>
  <cp:keywords/>
  <dc:language>en-US</dc:language>
  <cp:lastModifiedBy>mm</cp:lastModifiedBy>
  <dcterms:modified xsi:type="dcterms:W3CDTF">2010-08-04T18:10:00Z</dcterms:modified>
  <cp:revision>8</cp:revision>
  <dc:subject/>
  <dc:title>                   </dc:title>
</cp:coreProperties>
</file>