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ب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                    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</w:p>
    <w:p>
      <w:pPr>
        <w:pStyle w:val="Normal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ل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كاته</w:t>
      </w:r>
    </w:p>
    <w:p>
      <w:pPr>
        <w:pStyle w:val="TextBody"/>
        <w:ind w:left="0" w:right="0" w:hanging="0"/>
        <w:jc w:val="center"/>
        <w:rPr/>
      </w:pPr>
      <w:r>
        <w:rPr>
          <w:sz w:val="40"/>
          <w:sz w:val="40"/>
          <w:rtl w:val="true"/>
        </w:rPr>
        <w:t>يسعدن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قد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ك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كلم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صبا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يوم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عنوا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كات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7:08:00Z</dcterms:created>
  <dc:creator>زياد</dc:creator>
  <dc:description/>
  <cp:keywords/>
  <dc:language>en-US</dc:language>
  <cp:lastModifiedBy>Administrator</cp:lastModifiedBy>
  <cp:lastPrinted>2005-03-26T20:04:00Z</cp:lastPrinted>
  <dcterms:modified xsi:type="dcterms:W3CDTF">2005-03-26T17:05:00Z</dcterms:modified>
  <cp:revision>4</cp:revision>
  <dc:subject/>
  <dc:title>إتقان العمل قال الرسول صلى الله عليه وسلم : (إن الله يحب إذا عمل أحدكم عملا أن يتقنه ) من هذه القاعدة النبوية المباركة يجب أن يكون تعاملنا مع كل عمل نكلف به ، فكل إنسان عامل يجب عليه أن يجيد عمله قدر الإستطاعة فالمتقن لعمله والذي يؤديه على أكمل وجه يحبه </dc:title>
</cp:coreProperties>
</file>