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852713944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قه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ا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ت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نقرض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شايخ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حم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حنب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920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7.25pt;width:248.15pt;height:41.15pt" coordorigin="2083,145" coordsize="4963,823">
                <v:oval id="shape_0" fillcolor="white" stroked="t" o:allowincell="f" style="position:absolute;left:6763;top:17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4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زَ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ب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شه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تلاميذ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الك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نس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أصبح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405</wp:posOffset>
                </wp:positionH>
                <wp:positionV relativeFrom="paragraph">
                  <wp:posOffset>90805</wp:posOffset>
                </wp:positionV>
                <wp:extent cx="3126105" cy="56515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6240" cy="565200"/>
                          <a:chOff x="0" y="0"/>
                          <a:chExt cx="3126240" cy="565200"/>
                        </a:xfrm>
                      </wpg:grpSpPr>
                      <wps:wsp>
                        <wps:cNvSpPr/>
                        <wps:spPr>
                          <a:xfrm>
                            <a:off x="29462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7.15pt;width:246.1pt;height:44.5pt" coordorigin="-103,143" coordsize="4922,890">
                <v:oval id="shape_0" fillcolor="white" stroked="t" o:allowincell="f" style="position:absolute;left:4537;top:143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7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37;top:73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ُوي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4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برز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ن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405</wp:posOffset>
                </wp:positionH>
                <wp:positionV relativeFrom="paragraph">
                  <wp:posOffset>59690</wp:posOffset>
                </wp:positionV>
                <wp:extent cx="3100705" cy="56515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4.7pt;width:244.15pt;height:44.55pt" coordorigin="-103,94" coordsize="4883,891">
                <v:oval id="shape_0" fillcolor="white" stroked="t" o:allowincell="f" style="position:absolute;left:4497;top:94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68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ت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م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5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دأ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فقه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405</wp:posOffset>
                </wp:positionH>
                <wp:positionV relativeFrom="paragraph">
                  <wp:posOffset>75565</wp:posOffset>
                </wp:positionV>
                <wp:extent cx="3100705" cy="56515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5.95pt;width:244.15pt;height:44.5pt" coordorigin="-103,119" coordsize="4883,890">
                <v:oval id="shape_0" fillcolor="white" stroked="t" o:allowincell="f" style="position:absolute;left:4497;top:119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70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ش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.   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وغ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 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ق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ِك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 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7:00Z</dcterms:created>
  <dc:creator>all</dc:creator>
  <dc:description/>
  <dc:language>en-US</dc:language>
  <cp:lastModifiedBy>مستندات</cp:lastModifiedBy>
  <dcterms:modified xsi:type="dcterms:W3CDTF">2008-05-23T20:57:00Z</dcterms:modified>
  <cp:revision>2</cp:revision>
  <dc:subject/>
  <dc:title>بسم  الله الرحمن الرحيم</dc:title>
</cp:coreProperties>
</file>