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631579290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ا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ت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نقرض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شايخ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حم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إدري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539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4.25pt;width:248.15pt;height:41.15pt" coordorigin="2083,85" coordsize="4963,823">
                <v:oval id="shape_0" fillcolor="white" stroked="t" o:allowincell="f" style="position:absolute;left:6763;top:11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2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ب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شه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تلاميذ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نيف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زَ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بر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بدأ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فقه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 (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س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.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اس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 .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ُ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ِك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all</dc:creator>
  <dc:description/>
  <dc:language>en-US</dc:language>
  <cp:lastModifiedBy>مستندات</cp:lastModifiedBy>
  <dcterms:modified xsi:type="dcterms:W3CDTF">2008-05-23T20:55:00Z</dcterms:modified>
  <cp:revision>2</cp:revision>
  <dc:subject/>
  <dc:title>بسم  الله الرحمن الرحيم</dc:title>
</cp:coreProperties>
</file>