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917769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22343235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14245662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58489094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6906969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10129017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5917998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05213898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89519965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90362802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20375052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77755006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74900541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64490916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13020996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47932747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381405508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