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865052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67036703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35708601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29179771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01451563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11806102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81338131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09997092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659030998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472280743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981246375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660868169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359882443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01061415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19820364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188174935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127497214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46580839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717295354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081422776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940067427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731362802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432324130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443601024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387850279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684899043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419077187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959080973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137703304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071373099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1930597263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510337688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2077181131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897637659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500932077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227133783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518701121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210868956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299717405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929652795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238319993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358906667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309406493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430950438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362460862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540783120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706978891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67510579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501652559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482458551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1981322128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1416342882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1050008743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1752619401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2027225527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853857726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235755158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1163921214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2063359316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2018407918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289082291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849910521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1854390102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1129052506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832354107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2000147509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615524988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627196256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1325057761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591566324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1508514372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253859193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2143588266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2072021657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512174060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812892312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291691522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131861125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984805131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359163622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056610202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2805455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2031472588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524390579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2118836180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977167825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272669990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131483031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782855676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661855004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1856272617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1697704722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722986251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1175557911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879984289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422726032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835319369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855966872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169147067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1229765571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1355725449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1690960066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440000795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1127136444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240031792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385590955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580858585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1152645472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652247216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217616084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338269743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820520333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1123719259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263660631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430006468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811105252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1838069152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801218244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1275119637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982475786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1335780225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1652201446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790075030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1153409460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1206915899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1229513354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676399767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1937408489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959339540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1810847090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1599329937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1238054360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1467868999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15406478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1781254363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1827125882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2010918496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1156491826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724112059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2133049640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265766842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1079186407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290372987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600422762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981834835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220521899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865260905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1969626633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601091692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1366257169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360155210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2051427898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526841915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1539704385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451590650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953233199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1865031432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1681834303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983679822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1214480354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263327662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