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الأول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تع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اسم 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ر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كبر ؟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ث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ج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ذ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ثن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لائ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وح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 ب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بودا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ن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ض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نف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ز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د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خ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س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ست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خم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ت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خمس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×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دس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ثما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ت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ح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×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م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ش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رو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لح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و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يس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×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قو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د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م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ر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رع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ا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مور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ث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ع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رع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ز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نته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يق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أت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ت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ناس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ق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بو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ل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ن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فسه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كف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ئ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ضاع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نا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ر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ز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 التسخ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قو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يبة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ز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 التسخ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ص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ص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صيب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اجع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ا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خالق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الق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ج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نف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غ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لح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تكف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ئ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وا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ما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الح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ن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مل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الح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نكفر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ئا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نجزي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مل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ف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م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غ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بت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امتح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يش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جمي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أم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ساب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م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ي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بت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امتح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يش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لكاف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كافر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ل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خل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ص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ال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ج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ل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م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عص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ع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عت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ج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وص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إح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م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ا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ي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جع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نبئ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نت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مل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عف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نافق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ك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عذ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ط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لم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صي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وق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افرين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ق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اف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صي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ذ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ل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وقف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ف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ز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مؤم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ائد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يعل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م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يعل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ط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خف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افق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ل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ض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ث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لن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د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لال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ختي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ت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ث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خ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آل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ه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ضع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غ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شب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عنكبو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له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غ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ئ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ضر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فع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نكب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غ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ئ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اثن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صلح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بد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ج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ه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ث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فهم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ر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يفهم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عا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طاع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أجتن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سخط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فهم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نب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ائد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-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د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ر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د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لوهي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خامس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است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تفس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نت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جز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جز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كر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‌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ح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ق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الصلاة تنه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حش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ن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ذ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ك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صنع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ر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اد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جدل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لم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ول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م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له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له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ح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لم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ح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لا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لا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لفاظ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لا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لفاظ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فظ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لا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ألفاظ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ل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نه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ح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حش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ن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ؤ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ت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ؤ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اقص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ك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شو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يحا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أدائ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أركا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شروط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خشوع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حا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ق 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ا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ريد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اول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ج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آي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ط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ا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قو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ليك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نصارى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ز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يه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وراة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لنصا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جي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ساد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ك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لالا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راهين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ر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ي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ر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ت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ل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ش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ذب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زل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فظ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ت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ج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آيات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ظالم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نب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ائد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زل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تينا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ؤم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ج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آيات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فر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ح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ق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لزام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سا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؟وبما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إجابتهم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ل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بي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تي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سوس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هم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بي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إجاب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جز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ق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ولا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شرك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)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د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ل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ا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لح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ص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سى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ي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حي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ت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رح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ذك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عمت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تخرج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لا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ع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ف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ذك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ظ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عجز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ي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جز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ثا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ب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خرة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عب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ح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لح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تب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قض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ي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كب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حس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ش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ع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لص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جي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ر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جا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زا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حد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ف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ح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ع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جا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ر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ر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خلص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خ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ش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ش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رخ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خ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د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د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سب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ن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ـ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جاه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جاه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ص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ل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ط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يو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ظلم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شت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ذ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ن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ظ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فت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ب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ءه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أحس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هد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نهدي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ل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حس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رم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من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عم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ك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ي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تاس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-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ر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ُلِبَت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ُّوم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تعا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ل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غف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ائ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و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ن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و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دراك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آل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َعْلَمُو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َاهِرً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ِّ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ْحَيَاة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ُّنْي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هُم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َن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خِرَة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ُم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َافِلُونَ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عظ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لا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ف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ز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ب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sz w:val="32"/>
          <w:szCs w:val="32"/>
        </w:rPr>
        <w:t>6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-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×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3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ت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حف</w:t>
      </w:r>
      <w:r>
        <w:rPr>
          <w:rFonts w:cs="Traditional Arabic" w:ascii="Traditional Arabic" w:hAnsi="Traditional Arabic"/>
          <w:sz w:val="32"/>
          <w:szCs w:val="32"/>
          <w:rtl w:val="true"/>
        </w:rPr>
        <w:t>. (×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ز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خ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غ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ل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ف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زيمت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اع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و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 (×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عظ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أمث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ث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ؤم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ورة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و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ض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ن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تنعم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كاف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ي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ضر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عذ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85695</wp:posOffset>
                </wp:positionH>
                <wp:positionV relativeFrom="paragraph">
                  <wp:posOffset>163195</wp:posOffset>
                </wp:positionV>
                <wp:extent cx="1076325" cy="581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5.45pt;margin-top:12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09545</wp:posOffset>
                </wp:positionH>
                <wp:positionV relativeFrom="paragraph">
                  <wp:posOffset>163195</wp:posOffset>
                </wp:positionV>
                <wp:extent cx="752475" cy="314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0.95pt;margin-top:12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          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قب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85720</wp:posOffset>
                </wp:positionH>
                <wp:positionV relativeFrom="paragraph">
                  <wp:posOffset>173355</wp:posOffset>
                </wp:positionV>
                <wp:extent cx="87630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1.2pt;margin-top:13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م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لصدقة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خس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ض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م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ر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        يستد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وب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عاش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ف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ث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كلا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شابه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نص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ث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زين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در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ه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فكر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لم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ي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ديا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هود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ث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نصر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زم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ج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ي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ش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ض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لا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ب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لا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مس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ثلاث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تس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ب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حد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دلا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بوءت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بؤ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بؤ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بي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دي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اه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ء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خ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نتص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رس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تحق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مؤمنين؟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خ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لمو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حا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س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اق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ع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ذب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س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قاب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غر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ح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ذب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قاب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غر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ط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ذب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قاب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يح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ذب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قاب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ج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جيل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ع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ذب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ع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قاب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يح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ديد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ي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ت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سماو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ق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حك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غ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ث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طلا ليتدبر فيها الناس ويزيد إيمان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تكف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ظ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أقو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ذ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د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د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ق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و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و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واق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قبح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ذب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ل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ظلم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فسهم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يما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ب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مرو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مرو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مرو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ولى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مرو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ثانية؟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و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ف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ه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قوام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س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اء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ل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لبين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بين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ج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ع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د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ق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جسام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بين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براه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ق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د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ل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سمو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ع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ح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ع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ه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ك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حد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مِن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َاتِه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َلَقَكُ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ِّ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ُرَاب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ِذ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نتُ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َشَر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َنتَشِرُونَ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تسك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ود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حم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لسنتكم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تسك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طمئنو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و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مل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فق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لسنتك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غاتك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سمعون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مع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م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ف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اعتب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نب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ائد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ام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ن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اح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ع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ه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سع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يش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‌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ؤي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ق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ف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اعق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ؤي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ق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معاً 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زول المط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و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نت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و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ي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فاف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نت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طيع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تد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د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ص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كم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أن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حيو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جم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قا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اضع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ماله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لَه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َ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َّمَاوَات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الأَرْض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ُلّ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َّه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َانِتُونَ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حي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وت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ش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حم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عم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لله سبحانه المثل الأعلى في السماوات والأرض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ind w:left="72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إيمان بأسماء الله وصفاته وأنه سبحانه كامل الصف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ف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ك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است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آي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ق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ل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صا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لص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ع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ضر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ش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ض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ذاق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ود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عبد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ئ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ب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ز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د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ف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صب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ز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ضيق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س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ع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س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بس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ز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ش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ز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ذق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رح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رح 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ط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ف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ا وش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َآت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ْقُرْبَ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َقَّ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َالْمِسْكِي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َابْ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َّبِي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ْقُرْبَ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 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زيا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سؤ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إم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َابْ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َّبِيل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ا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قط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ب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ط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تاج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خا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قب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رطا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ما؟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خل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تغ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ض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ه ومتابعة رسول الله صلى الله عليه و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و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د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مع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ر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س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ح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ب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قترف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اص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تيت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رب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ك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ضعف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تيت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طيت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ط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ح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رب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ز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ق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ضعف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ضاع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و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و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ت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خل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يد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ضاعف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و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د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ر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ولئ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ضعف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ص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فس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س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بح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ساد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اس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ر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ك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ص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ائ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عر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ه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ك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زائ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ز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ب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ثلاث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أر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ثلاث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لا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ربع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ان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ثلاث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رت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صحف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ط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ض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ساط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قاصيص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ص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جادل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ئلو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ماو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رض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الو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قه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ك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خي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عا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ناس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طأ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ائ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لم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ي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عة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وق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ز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يث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حام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زق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tl w:val="true"/>
        </w:rPr>
        <w:t xml:space="preserve">: </w:t>
      </w:r>
    </w:p>
    <w:tbl>
      <w:tblPr>
        <w:bidiVisual w:val="true"/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                 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57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صى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قما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بنه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ind w:left="57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حذرن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ن</w:t>
            </w:r>
          </w:p>
          <w:p>
            <w:pPr>
              <w:pStyle w:val="Style15"/>
              <w:numPr>
                <w:ilvl w:val="0"/>
                <w:numId w:val="4"/>
              </w:numPr>
              <w:ind w:left="57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به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قما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بنه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ريع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ظيم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ي</w:t>
            </w:r>
          </w:p>
          <w:p>
            <w:pPr>
              <w:pStyle w:val="Style15"/>
              <w:numPr>
                <w:ilvl w:val="0"/>
                <w:numId w:val="4"/>
              </w:numPr>
              <w:ind w:left="570" w:right="0" w:hanging="36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عظيم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page">
                        <wp:posOffset>3720465</wp:posOffset>
                      </wp:positionH>
                      <wp:positionV relativeFrom="paragraph">
                        <wp:posOffset>181610</wp:posOffset>
                      </wp:positionV>
                      <wp:extent cx="875030" cy="266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87.6pt;margin-top:14.3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page">
                        <wp:posOffset>3777615</wp:posOffset>
                      </wp:positionH>
                      <wp:positionV relativeFrom="paragraph">
                        <wp:posOffset>133985</wp:posOffset>
                      </wp:positionV>
                      <wp:extent cx="815340" cy="609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92.1pt;margin-top:10.55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النهى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نكر</w:t>
            </w:r>
          </w:p>
          <w:p>
            <w:pPr>
              <w:pStyle w:val="Style1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page">
                        <wp:posOffset>2700020</wp:posOffset>
                      </wp:positionH>
                      <wp:positionV relativeFrom="paragraph">
                        <wp:posOffset>144780</wp:posOffset>
                      </wp:positionV>
                      <wp:extent cx="1894205" cy="2952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7.25pt;margin-top:11.4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Style15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آخر</w:t>
            </w:r>
          </w:p>
          <w:p>
            <w:pPr>
              <w:pStyle w:val="Style15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page">
                        <wp:posOffset>2985770</wp:posOffset>
                      </wp:positionH>
                      <wp:positionV relativeFrom="paragraph">
                        <wp:posOffset>156210</wp:posOffset>
                      </wp:positionV>
                      <wp:extent cx="1605915" cy="28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9.75pt;margin-top:12.3pt;width:0pt;height:0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ف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جرى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غرق</w:t>
            </w:r>
          </w:p>
        </w:tc>
      </w:tr>
    </w:tbl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سا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نب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حسنين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سن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عل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رك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قام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ت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ك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من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آخ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ذ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مدو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ذموم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مدو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حسنين 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ذم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تكبر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حسان 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ص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ح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إق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ل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تب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إيت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ك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فروض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تص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صف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حس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تعالى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و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ظ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وقن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فلح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ز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قر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وقن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جزم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وقع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ز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طع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فلح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ائز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طل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ج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رهو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زو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خ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قر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ق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م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سدا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ن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م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غا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حر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ب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ر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متل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لا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حر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ن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ي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قل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ح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ب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ث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ثا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الحاً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لح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ج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ن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ع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م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غل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م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ضطر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نف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ماو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فع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غ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شا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لق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س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اسي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شج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بي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جب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ثابت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خاط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دلا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تحقا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عب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واه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َذ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َلْق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َأَرُونِ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َاذ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َلَق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ِ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ُونِه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َل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ظَّالِمُو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َلال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ُّبِ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ظالم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َل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ظَّالِمُو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َلال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ُّبِ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ض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ظاه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خ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أ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ه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يدها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د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فكي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ق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عب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ن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بطل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له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لال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ل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ضع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اج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رك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ا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زا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تاس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بنه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ص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توح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ب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ك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ش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ش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نف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ن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اج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ئ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رض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ل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ج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جب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قدم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ع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غ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لد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لاده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إشرا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م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خل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ص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ال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فصا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حكم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صا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ف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عف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فصا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طا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ضا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س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ص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ك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كت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ت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خب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ر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ب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جد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ن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إله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نع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ربان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ظ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ب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ظ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ب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ظ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ظ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ط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ض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ض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دت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مل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ص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م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ل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ج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م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هدا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ش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طع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اقتد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صالح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تب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ه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تمس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عر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ثق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ر</w:t>
      </w:r>
      <w:r>
        <w:rPr>
          <w:rFonts w:cs="Traditional Arabic" w:ascii="Traditional Arabic" w:hAnsi="Traditional Arabic"/>
          <w:sz w:val="32"/>
          <w:szCs w:val="32"/>
          <w:rtl w:val="true"/>
        </w:rPr>
        <w:t>) 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عش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اف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ردل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ر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تق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خش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ك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صغ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رح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غض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صغ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ه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كلم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حتقار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كبراً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رح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بختراً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غضض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خفض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قب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و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بشع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نه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رائ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أ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دابها؟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ث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ر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ق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سل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ا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اف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شر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ف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تكال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ص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اب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ز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ب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فتخ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ح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ت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خور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ظاظ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غلظ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شابه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غض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ت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صو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ص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م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حا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لعش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ق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متث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جتن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اهي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ح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ابتع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صيت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خش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هو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ي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د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هو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د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خش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است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وساو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ان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ق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ائ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آخ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جز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جز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غ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داع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ض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ط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ق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د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اد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ص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غرن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غر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أث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لق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خرج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ع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ح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ك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د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بي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لعش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سب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ا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ا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يغ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ب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يغ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-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لو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ب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قدس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تص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صف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تنز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ق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خلو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بح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قد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ست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ثن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ع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تفض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ق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س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لن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ز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سر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فو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ل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ظهرو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ني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صر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لق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د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ج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م 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ور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حس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ر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د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ر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خفاي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ذ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د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لعش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أم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ابق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ذ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رسل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قوب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له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أخ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ب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عظ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كاف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عاص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طاع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باد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دت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ب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ستحقاق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وا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ن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لَم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َأْتِكُم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َبَأ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َفَرُ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ِ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َبْلُ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ع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ُل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َلَ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رَبِّ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َتُبْعَثُنَّ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ط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ناد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ف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ناد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بعث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حس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ظ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ز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ذب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ض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ذ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د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لَم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َأْتِكُم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َبَأ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َفَرُ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ِ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َبْل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َذَاقُ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بَال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مْرِهِم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لَهُم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َذَاب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لِيمٌ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ظن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ط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عم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بعث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بور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د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َعَم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َّذِي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َفَرُ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َ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َّ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ُبْعَثُ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ُل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َلَ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رَبِّ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َتُبْعَثُن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َتُنَبَّؤُن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ِم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َمِلْتُم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ذَلِك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َسِير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َآمِنُ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َالنُّور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ن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ن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ز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لعش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ي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َوْم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ْجَمْعِ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ج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ي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خري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ع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حس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جز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م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يا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َوْم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َّغَابُنِ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اف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خسار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ترك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قض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ق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هد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ل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قض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عر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قد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ف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حز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</w:p>
    <w:p>
      <w:pPr>
        <w:pStyle w:val="Style15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ف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تس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م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ض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قضائ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ج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ُؤْمِ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َيَعْمَل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َالِحً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زاء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كذب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آياتن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زاء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غ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قص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و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ل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رشد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قيم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جن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داً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موت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خرج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خ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ن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ج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ت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نه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لد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د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ص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ده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قض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صي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إذ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صد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وف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تسل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م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رض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قضائ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ه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لب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خا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لعش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ورة التغاب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هنا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ا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راد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ج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منع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زواج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ولاد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ج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ص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اق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طاعو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رك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ج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ن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أمر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ط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ه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تبلي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لإنذ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هد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جز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س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جب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زو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ول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عد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رم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ح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ص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سب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عو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نب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ائد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ليتو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ح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ب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اه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ت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ور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توك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ت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فوض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ف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تجاو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ن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غفر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ت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ذكرو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ح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ط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جبة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(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طيع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طيع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رس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تسام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بتل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خلقه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وال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ولاد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د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ساد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لعش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ك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شهاد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مع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طيع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تق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نفقو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قو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- </w:t>
      </w:r>
    </w:p>
    <w:p>
      <w:pPr>
        <w:pStyle w:val="Style15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ضاع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ن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جاز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ح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اح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ئ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مسمائ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سبعما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حسن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ج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كت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بكل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ج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ط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رسو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>.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ف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قر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مساك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قيق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طأ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ل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خ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م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رص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لي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فع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دبير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ص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ا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و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ُغل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 بحمد الله وتوفيقه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لّ اللهم على سيدنا ونبينا محمد </w:t>
      </w:r>
    </w:p>
    <w:p>
      <w:pPr>
        <w:pStyle w:val="Style15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sectPr>
      <w:type w:val="nextPage"/>
      <w:pgSz w:w="11906" w:h="16838"/>
      <w:pgMar w:left="851" w:right="849" w:gutter="0" w:header="0" w:top="993" w:footer="0" w:bottom="993"/>
      <w:pgBorders w:display="allPages" w:offsetFrom="text"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aditional Arabic" w:hAnsi="Traditional Arabic" w:eastAsia="Calibri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44:00Z</dcterms:created>
  <dc:creator>dell</dc:creator>
  <dc:description/>
  <dc:language>en-US</dc:language>
  <cp:lastModifiedBy>win 7</cp:lastModifiedBy>
  <dcterms:modified xsi:type="dcterms:W3CDTF">2013-05-15T13:44:00Z</dcterms:modified>
  <cp:revision>2</cp:revision>
  <dc:subject/>
  <dc:title/>
</cp:coreProperties>
</file>