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color w:val="FF0000"/>
        </w:rPr>
      </w:pPr>
      <w:r>
        <w:rPr>
          <w:color w:val="FF0000"/>
        </w:rPr>
        <w:t>Exam 7</w:t>
      </w:r>
    </w:p>
    <w:p>
      <w:pPr>
        <w:pStyle w:val="NormalWeb"/>
        <w:rPr/>
      </w:pPr>
      <w:r>
        <w:rPr/>
        <w:t> </w:t>
      </w:r>
    </w:p>
    <w:p>
      <w:pPr>
        <w:pStyle w:val="NormalWeb"/>
        <w:bidi w:val="1"/>
        <w:jc w:val="center"/>
        <w:rPr/>
      </w:pPr>
      <w:r>
        <w:rPr>
          <w:rFonts w:cs="Tahoma" w:ascii="Tahoma" w:hAnsi="Tahoma"/>
          <w:color w:val="0000FF"/>
          <w:sz w:val="20"/>
          <w:szCs w:val="20"/>
          <w:rtl w:val="true"/>
        </w:rPr>
        <w:t> 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اختبار الفصل الدراسي الأول لعام </w:t>
      </w:r>
      <w:r>
        <w:rPr>
          <w:rFonts w:cs="Tahoma" w:ascii="Tahoma" w:hAnsi="Tahoma"/>
          <w:color w:val="0000FF"/>
          <w:sz w:val="20"/>
          <w:szCs w:val="20"/>
        </w:rPr>
        <w:t>1421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/ </w:t>
      </w:r>
      <w:r>
        <w:rPr>
          <w:rFonts w:cs="Tahoma" w:ascii="Tahoma" w:hAnsi="Tahoma"/>
          <w:color w:val="0000FF"/>
          <w:sz w:val="20"/>
          <w:szCs w:val="20"/>
        </w:rPr>
        <w:t>1422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هـ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مملكة العربية السعودية المادة</w:t>
      </w:r>
      <w:r>
        <w:rPr>
          <w:rFonts w:cs="Tahoma" w:ascii="Tahoma" w:hAnsi="Tahoma"/>
          <w:color w:val="0000FF"/>
          <w:sz w:val="20"/>
          <w:szCs w:val="20"/>
          <w:rtl w:val="true"/>
        </w:rPr>
        <w:t>:………..…...............</w:t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زارة المعارف الزمن………</w:t>
      </w:r>
      <w:r>
        <w:rPr>
          <w:rFonts w:cs="Tahoma" w:ascii="Tahoma" w:hAnsi="Tahoma"/>
          <w:color w:val="0000FF"/>
          <w:sz w:val="20"/>
          <w:szCs w:val="20"/>
          <w:rtl w:val="true"/>
        </w:rPr>
        <w:t>.……………:</w:t>
        <w:br/>
      </w:r>
      <w:r>
        <w:rPr>
          <w:rtl w:val="true"/>
        </w:rPr>
        <w:t> </w:t>
      </w:r>
    </w:p>
    <w:p>
      <w:pPr>
        <w:pStyle w:val="NormalWeb"/>
        <w:rPr/>
      </w:pPr>
      <w:r>
        <w:rPr>
          <w:b/>
          <w:bCs/>
          <w:color w:val="FF0000"/>
        </w:rPr>
        <w:t>I- A) Write a paragraph of no less than (10) meaningful sentences about Ramadan :</w:t>
      </w:r>
    </w:p>
    <w:p>
      <w:pPr>
        <w:pStyle w:val="NormalWeb"/>
        <w:rPr/>
      </w:pPr>
      <w:r>
        <w:rPr>
          <w:b/>
          <w:bCs/>
          <w:color w:val="FF0000"/>
        </w:rPr>
        <w:br/>
        <w:t>    B) Play the traveller’s part to complete the following dialogue: -</w:t>
      </w:r>
    </w:p>
    <w:p>
      <w:pPr>
        <w:pStyle w:val="NormalWeb"/>
        <w:rPr/>
      </w:pPr>
      <w:r>
        <w:rPr>
          <w:b/>
          <w:bCs/>
          <w:color w:val="0000FF"/>
        </w:rPr>
        <w:br/>
      </w:r>
      <w:r>
        <w:rPr>
          <w:color w:val="0000FF"/>
        </w:rPr>
        <w:t>Reporter: You don’t come from Saudi Arabia, do you, sir?</w:t>
        <w:br/>
        <w:t>Traveller: No, …………………………………………… U.A.E.</w:t>
        <w:br/>
        <w:t>Reporter: Where are you flying to?</w:t>
        <w:br/>
        <w:t xml:space="preserve">Traveller: I ………………………………………………Dubai. </w:t>
        <w:br/>
        <w:t>Reporter: Why are you here in Dhahran?</w:t>
        <w:br/>
        <w:t xml:space="preserve">Traveller: I …………………………………………… visit a friend. </w:t>
        <w:br/>
        <w:t>Reporter: Thank you for talking to us.</w:t>
        <w:br/>
        <w:t>Traveller: You ………………………………………</w:t>
        <w:br/>
        <w:t> </w:t>
      </w:r>
    </w:p>
    <w:p>
      <w:pPr>
        <w:pStyle w:val="NormalWeb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    </w:t>
      </w:r>
      <w:r>
        <w:rPr>
          <w:b/>
          <w:bCs/>
          <w:color w:val="FF0000"/>
        </w:rPr>
        <w:t>II- (A)- Choose a, b or c:</w:t>
      </w:r>
    </w:p>
    <w:p>
      <w:pPr>
        <w:pStyle w:val="NormalWeb"/>
        <w:rPr/>
      </w:pPr>
      <w:r>
        <w:rPr>
          <w:b/>
          <w:bCs/>
          <w:color w:val="FF0000"/>
        </w:rPr>
        <w:br/>
      </w:r>
      <w:r>
        <w:rPr>
          <w:color w:val="0000FF"/>
        </w:rPr>
        <w:t>1- Arab Aid is always going to……………… countries.</w:t>
        <w:br/>
        <w:t>            a) Muslim b)         non-Muslim                 c) both Muslim and non-Muslim</w:t>
        <w:br/>
        <w:t>2- ……………… means protecting the environment.</w:t>
        <w:br/>
        <w:t>            a) Conversation     b) Conservation         c) Cultivation</w:t>
        <w:br/>
        <w:t>3- Men who hunt or fish without permission are called………… .</w:t>
        <w:br/>
        <w:t xml:space="preserve">            a) poachers         b) warden                     c) reporters </w:t>
      </w:r>
    </w:p>
    <w:p>
      <w:pPr>
        <w:pStyle w:val="NormalWeb"/>
        <w:rPr/>
      </w:pPr>
      <w:r>
        <w:rPr>
          <w:b/>
          <w:bCs/>
          <w:color w:val="FF0000"/>
        </w:rPr>
        <w:t> </w:t>
      </w:r>
      <w:r>
        <w:rPr>
          <w:b/>
          <w:bCs/>
          <w:color w:val="FF0000"/>
        </w:rPr>
        <w:t>(B)- Put in the right words:</w:t>
        <w:br/>
      </w:r>
      <w:r>
        <w:rPr/>
        <w:br/>
      </w:r>
      <w:r>
        <w:rPr>
          <w:b/>
          <w:bCs/>
          <w:color w:val="FF00FF"/>
        </w:rPr>
        <w:t>            sky     visible     unique     piped     constructed</w:t>
        <w:br/>
      </w:r>
      <w:r>
        <w:rPr/>
        <w:br/>
      </w:r>
      <w:r>
        <w:rPr>
          <w:color w:val="0000FF"/>
        </w:rPr>
        <w:t>1- The school is not ………………from the street, as it is surrounded by trees.</w:t>
        <w:br/>
        <w:t>2- The government has ………………a large dam near Abha.</w:t>
        <w:br/>
        <w:t>3- It is good to see falcons flying high in the ……………… .</w:t>
        <w:br/>
        <w:t>4- The sun is ………………in the Solar System. It is the only star.</w:t>
        <w:br/>
        <w:t> </w:t>
      </w:r>
    </w:p>
    <w:p>
      <w:pPr>
        <w:pStyle w:val="NormalWeb"/>
        <w:rPr/>
      </w:pPr>
      <w:r>
        <w:rPr>
          <w:b/>
          <w:bCs/>
          <w:color w:val="FF0000"/>
        </w:rPr>
        <w:t xml:space="preserve">     </w:t>
      </w:r>
      <w:r>
        <w:rPr>
          <w:b/>
          <w:bCs/>
          <w:color w:val="FF0000"/>
        </w:rPr>
        <w:t>(C)- Match group { B } with group { A }: -</w:t>
        <w:br/>
      </w:r>
      <w:r>
        <w:rPr/>
        <w:br/>
      </w:r>
      <w:r>
        <w:rPr>
          <w:color w:val="0000FF"/>
        </w:rPr>
        <w:t xml:space="preserve">A-                                                 B- </w:t>
        <w:br/>
        <w:t xml:space="preserve">1- visible                                     a) a kind of engine </w:t>
        <w:br/>
        <w:t xml:space="preserve">2- unique                                     b) the only one of its kind </w:t>
        <w:br/>
        <w:t xml:space="preserve">3- jet                                           c) able to be seen </w:t>
        <w:br/>
        <w:t xml:space="preserve">4- friendship                                d) being friends; the feeling between friends </w:t>
        <w:br/>
        <w:t xml:space="preserve">                                                    c) take care of a child. </w:t>
        <w:br/>
        <w:t> </w:t>
      </w:r>
    </w:p>
    <w:p>
      <w:pPr>
        <w:pStyle w:val="NormalWeb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        </w:t>
      </w:r>
      <w:r>
        <w:rPr>
          <w:b/>
          <w:bCs/>
          <w:color w:val="FF0000"/>
        </w:rPr>
        <w:t>III- (A)- Do as shown between brackets:</w:t>
      </w:r>
    </w:p>
    <w:p>
      <w:pPr>
        <w:pStyle w:val="NormalWeb"/>
        <w:rPr/>
      </w:pPr>
      <w:r>
        <w:rPr>
          <w:b/>
          <w:bCs/>
          <w:color w:val="FF0000"/>
        </w:rPr>
        <w:br/>
      </w:r>
      <w:r>
        <w:rPr>
          <w:color w:val="0000FF"/>
        </w:rPr>
        <w:t xml:space="preserve">1- Does Mr. Hamdi teach mathematics? Who knows? (Make one question) </w:t>
        <w:br/>
        <w:t>……………………………………………………………………………………………………….</w:t>
        <w:br/>
        <w:t>2- Planes do not take oil. (Change into passive)</w:t>
        <w:br/>
        <w:t>……………………………………………………………………………………………………….</w:t>
        <w:br/>
        <w:t>3- ……January is ……..first month in…….Gregorian year. (Put in a, an, the, or …..)</w:t>
        <w:br/>
        <w:t>4- Yes, Venus has an atmosphere. (Ask a question)</w:t>
        <w:br/>
        <w:t>……………………………………………………………………………………………………….</w:t>
        <w:br/>
        <w:t> </w:t>
      </w:r>
    </w:p>
    <w:p>
      <w:pPr>
        <w:pStyle w:val="NormalWeb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(B)- Put in the right from of the words in brackets: </w:t>
      </w:r>
    </w:p>
    <w:p>
      <w:pPr>
        <w:pStyle w:val="NormalWeb"/>
        <w:rPr/>
      </w:pPr>
      <w:r>
        <w:rPr>
          <w:b/>
          <w:bCs/>
          <w:color w:val="FF0000"/>
        </w:rPr>
        <w:br/>
      </w:r>
      <w:r>
        <w:rPr/>
        <w:t>1- The Pacific (be) the largest ocean on earth. (…………………)</w:t>
        <w:br/>
        <w:t>2- You (fear) snakes, don’t you? (…………………)</w:t>
        <w:br/>
        <w:t>3- Sa,ad (draw) a picture since 6 o’clock. (…………………)</w:t>
        <w:br/>
        <w:t>4- Apollo 13 (travel) to the moon when something exploded. (…………………)</w:t>
        <w:br/>
        <w:t> </w:t>
      </w:r>
    </w:p>
    <w:p>
      <w:pPr>
        <w:pStyle w:val="NormalWeb"/>
        <w:rPr>
          <w:b/>
          <w:b/>
          <w:bCs/>
          <w:color w:val="FF0000"/>
        </w:rPr>
      </w:pPr>
      <w:r>
        <w:rPr>
          <w:b/>
          <w:bCs/>
          <w:color w:val="FF0000"/>
        </w:rPr>
        <w:t>IV-Read this passage then answer the questions below:</w:t>
      </w:r>
    </w:p>
    <w:p>
      <w:pPr>
        <w:pStyle w:val="NormalWeb"/>
        <w:rPr/>
      </w:pPr>
      <w:r>
        <w:rPr>
          <w:b/>
          <w:bCs/>
          <w:color w:val="FF0000"/>
        </w:rPr>
        <w:br/>
        <w:t xml:space="preserve">    </w:t>
      </w:r>
      <w:r>
        <w:rPr>
          <w:color w:val="0000FF"/>
        </w:rPr>
        <w:t xml:space="preserve">Nine planets orbit the sun. Earth is the third of the inner one. It is about 150 million </w:t>
        <w:br/>
        <w:t>kilometers from the sun. Its diameter is around 12,750 kilometers. There are 365 days in</w:t>
        <w:br/>
        <w:t>a year on Earth. A day lasts twenty-four hours. Earth’s axis is not vertical. It is tilted at</w:t>
        <w:br/>
        <w:t xml:space="preserve">an angle of about 23o. </w:t>
        <w:br/>
        <w:t xml:space="preserve">    Earth’s average temperature is 12oC. Its atmosphere consists of 78% nitrogen and </w:t>
        <w:br/>
        <w:t>21% oxygen. It also consist of water and ice. Its surface moves very slowly. It is the only</w:t>
        <w:br/>
        <w:t>planet in the Solar System that has life.</w:t>
      </w:r>
      <w:r>
        <w:rPr/>
        <w:br/>
        <w:br/>
      </w:r>
      <w:r>
        <w:rPr>
          <w:color w:val="FF00FF"/>
        </w:rPr>
        <w:t>1- How many planets orbit the sun?</w:t>
        <w:br/>
        <w:t>2- Which is more in the atmosphere nitrogen or oxygen?</w:t>
        <w:br/>
        <w:t>3- Are there any other planets in the Solar System that have got life on them?</w:t>
        <w:br/>
        <w:t>4- What do the underlined words refer to?</w:t>
        <w:br/>
        <w:t>5- Find words in the passage that mean:</w:t>
        <w:br/>
        <w:t>            a) go round             b) contains</w:t>
        <w:br/>
        <w:t> </w:t>
      </w:r>
    </w:p>
    <w:p>
      <w:pPr>
        <w:pStyle w:val="NormalWeb"/>
        <w:rPr>
          <w:b/>
          <w:b/>
          <w:bCs/>
          <w:color w:val="FF0000"/>
        </w:rPr>
      </w:pPr>
      <w:r>
        <w:rPr>
          <w:b/>
          <w:bCs/>
          <w:color w:val="FF0000"/>
        </w:rPr>
        <w:t>V- (A) Rewrite the following paragraph after correcting the mistake:</w:t>
        <w:br/>
        <w:t> </w:t>
      </w:r>
    </w:p>
    <w:p>
      <w:pPr>
        <w:pStyle w:val="NormalWeb"/>
        <w:rPr/>
      </w:pPr>
      <w:r>
        <w:rPr/>
        <w:t>( There is one mistake in every line )</w:t>
        <w:br/>
        <w:br/>
      </w:r>
      <w:r>
        <w:rPr>
          <w:color w:val="0000FF"/>
        </w:rPr>
        <w:t>Nearly three-quarter of the world is covered by                                                 1-</w:t>
        <w:br/>
        <w:br/>
        <w:t xml:space="preserve">water. The Pacific ocean has a large surface area than                                         2- </w:t>
        <w:br/>
        <w:br/>
        <w:t xml:space="preserve">all the dry land on earth. Unfortunately this water                                                 3- </w:t>
        <w:br/>
        <w:br/>
        <w:t xml:space="preserve">itself is no good for drinking. It is to salty.                                                            4- </w:t>
        <w:br/>
        <w:t> </w:t>
      </w:r>
    </w:p>
    <w:p>
      <w:pPr>
        <w:pStyle w:val="NormalWeb"/>
        <w:rPr>
          <w:b/>
          <w:b/>
          <w:bCs/>
          <w:color w:val="FF0000"/>
        </w:rPr>
      </w:pPr>
      <w:r>
        <w:rPr>
          <w:b/>
          <w:bCs/>
          <w:color w:val="FF0000"/>
        </w:rPr>
        <w:t> </w:t>
      </w:r>
      <w:r>
        <w:rPr>
          <w:b/>
          <w:bCs/>
          <w:color w:val="FF0000"/>
        </w:rPr>
        <w:t>(B) Do as shown between brackets:</w:t>
        <w:br/>
        <w:t> </w:t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1- a-study:                 b-watch:                                     (add “ ed “ ) </w:t>
        <w:br/>
        <w:t>2- a-tooth:                 b-wife:                                         (write the plural)</w:t>
        <w:br/>
        <w:t>3- He sent me (to – too – two) books.                         ( choose the right)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7:42:00Z</dcterms:created>
  <dc:creator>KF</dc:creator>
  <dc:description/>
  <dc:language>en-US</dc:language>
  <cp:lastModifiedBy>KF</cp:lastModifiedBy>
  <dcterms:modified xsi:type="dcterms:W3CDTF">2003-01-15T17:42:00Z</dcterms:modified>
  <cp:revision>1</cp:revision>
  <dc:subject/>
  <dc:title>Exam 7</dc:title>
</cp:coreProperties>
</file>