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0.3pt;margin-top:14.25pt;width:288.8pt;height:79.75pt;mso-wrap-style:none;v-text-anchor:middle" type="_x0000_t136">
            <v:path textpathok="t"/>
            <v:textpath on="t" fitshape="t" string="العلوم" style="font-family:&quot;Courier New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/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رابع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ابتدائي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632423"/>
              <w:left w:val="threeDEmboss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reeDEmboss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632423"/>
              <w:left w:val="threeDEmboss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reeDEmboss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203325</wp:posOffset>
                </wp:positionH>
                <wp:positionV relativeFrom="paragraph">
                  <wp:posOffset>52070</wp:posOffset>
                </wp:positionV>
                <wp:extent cx="6113780" cy="44767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70C0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تفسير الظواهر الفلكية مثل حدوث الليل والنهار والفصول الأربع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70C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75pt;margin-top:4.1pt;width:481.35pt;height:3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70C0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تفسير الظواهر الفلكية مثل حدوث الليل والنهار والفصول الأربع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70C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كمل العبارات التالية بعبارات علمية مناسب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أرض حركتان هما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حور الأرض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حور الأرض ليس عموديا على خط الاستواء ولكنه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ركة الأرض حول محورها يتسبب في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يل محور دوران الأرض بزاوية يتسبب 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أشرح كيف يحدث الليل والنهار ؟؟؟ وأين تذهب الشمس عندما تغيب بالليل ؟؟؟؟؟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أصف كيف يتسبب ميل محور الأرض في الفصول الأربعة ؟؟؟؟؟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38580</wp:posOffset>
                </wp:positionH>
                <wp:positionV relativeFrom="paragraph">
                  <wp:posOffset>104775</wp:posOffset>
                </wp:positionV>
                <wp:extent cx="5935980" cy="3937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70C0"/>
                                <w:lang w:val="en-US" w:bidi="ar-SA"/>
                              </w:rPr>
                              <w:t>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 xml:space="preserve">سم مبسط لأطوار القمر  - رسم ظاهرة الكسوف والخسوف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8.25pt;width:467.3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70C0"/>
                          <w:lang w:val="en-US" w:bidi="ar-SA"/>
                        </w:rPr>
                        <w:t>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 xml:space="preserve">سم مبسط لأطوار القمر  - رسم ظاهرة الكسوف والخسوف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**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رس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طوا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بسط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ح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طوا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تخد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شك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199680"/>
                          <a:chOff x="0" y="0"/>
                          <a:chExt cx="6628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828080"/>
                            <a:ext cx="685800" cy="913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3960"/>
                            <a:ext cx="685800" cy="914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713960"/>
                            <a:ext cx="685800" cy="913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713960"/>
                            <a:ext cx="684000" cy="913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686520" cy="914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3760"/>
                            <a:ext cx="686520" cy="914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3760"/>
                            <a:ext cx="686520" cy="914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13760"/>
                            <a:ext cx="687600" cy="913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51.95pt" coordorigin="0,0" coordsize="10439,5039">
                <v:rect id="shape_0" stroked="f" o:allowincell="f" style="position:absolute;left:0;top:0;width:104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00;top:2879;width:1079;height:143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699;width:1079;height:143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699;width:1079;height:143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2699;width:1076;height:143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9;width:1080;height:143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79;width:1080;height:143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9;width:1080;height:143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179;width:1082;height:143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رسم لظاهرة الكسوف والخسوف  مستخدما الأشكال التالي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245610</wp:posOffset>
                </wp:positionH>
                <wp:positionV relativeFrom="paragraph">
                  <wp:posOffset>53975</wp:posOffset>
                </wp:positionV>
                <wp:extent cx="10287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4.25pt;width:80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531610</wp:posOffset>
                </wp:positionH>
                <wp:positionV relativeFrom="paragraph">
                  <wp:posOffset>282575</wp:posOffset>
                </wp:positionV>
                <wp:extent cx="342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.3pt;margin-top:22.25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52525" cy="1143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85165</wp:posOffset>
                </wp:positionH>
                <wp:positionV relativeFrom="paragraph">
                  <wp:posOffset>112395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8.85pt" to="602.9pt,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245610</wp:posOffset>
                </wp:positionH>
                <wp:positionV relativeFrom="paragraph">
                  <wp:posOffset>302895</wp:posOffset>
                </wp:positionV>
                <wp:extent cx="10287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23.85pt;width:80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102610</wp:posOffset>
                </wp:positionH>
                <wp:positionV relativeFrom="paragraph">
                  <wp:posOffset>346710</wp:posOffset>
                </wp:positionV>
                <wp:extent cx="342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27.3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52525" cy="1143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91895</wp:posOffset>
                </wp:positionH>
                <wp:positionV relativeFrom="paragraph">
                  <wp:posOffset>-81915</wp:posOffset>
                </wp:positionV>
                <wp:extent cx="5768340" cy="503555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وصف النظام الشمسي وتعداد مكونات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85pt;margin-top:-6.45pt;width:454.15pt;height:39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وصف النظام الشمسي وتعداد مكوناته 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كمل الفراغات التالية بكلمات مناسب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مس هي مركز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كواكب والأجرام الأخرى تدور ح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كواكب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قمر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من الرسم بالكتاب ص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 ص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صف النظام الشمسي 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من الشكل الموضح بالكتاب ص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عدد لمكونات النظام الشمسي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123950</wp:posOffset>
                </wp:positionH>
                <wp:positionV relativeFrom="paragraph">
                  <wp:posOffset>102870</wp:posOffset>
                </wp:positionV>
                <wp:extent cx="6197600" cy="44577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4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وصف النجوم والأبراج السماوية مع ذكر فوائد النجوم وأهمية الشم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5pt;margin-top:8.1pt;width:487.95pt;height:35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وصف النجوم والأبراج السماوية مع ذكر فوائد النجوم وأهمية الشمس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صف التالي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038225" cy="9226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م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118235" cy="11182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نجو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133475" cy="10287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أبراج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وائد النجوم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همية الشم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089660</wp:posOffset>
                </wp:positionH>
                <wp:positionV relativeFrom="paragraph">
                  <wp:posOffset>19685</wp:posOffset>
                </wp:positionV>
                <wp:extent cx="6233160" cy="43053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التمييز بين التغيرات الفيزيائية والكيميائية مع ذكر أمثل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8pt;margin-top:1.55pt;width:490.75pt;height:33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التمييز بين التغيرات الفيزيائية والكيميائية مع ذكر أمثل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 ** 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أضع علام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√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أمام العبارات الصحيحة أو علام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6"/>
          <w:szCs w:val="26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أمام العبارات الخاطئة  فيما يلي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التغير الذي يحدث لشكل المادة يعتبر تغير كيميائي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.                                                                       (     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تكسير الزجاج يعتبر من التغيرات الفيزيائية الشهير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احتراق الخشب والفحم والورق والوقود تغيرات فيزيائية تعطينا الحرار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تعفن وفساد الزبادي خارج الثلاجة بسبب الحرارة تغير كيميائي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تحول الثلج إلى ماء سائل ثم إلى بخار ماء هي تغيرات كيميائية تحتاج لتسخين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صدأ الحديد من الرطوبة والهواء أحد الأمثلة على التغيرات الكيميائي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إذا تغير حجم المادة أو ملمسها أو حالتها فهذا تغير فيزيائي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تغير لون الفضة في الهواء الرطب يعتبر تغير فيزيائي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.                                                                (     )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تصاعد الغازات من خلط الخل على مسحوق الخبز يعتبر تغير كيميائي واضح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.                                  (     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ذكر أمثلة على التغيرات الفيزيائ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ذكر أمثلة على التغيرات الكيميائ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169035</wp:posOffset>
                </wp:positionH>
                <wp:positionV relativeFrom="paragraph">
                  <wp:posOffset>-29845</wp:posOffset>
                </wp:positionV>
                <wp:extent cx="6276975" cy="43751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43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المقارنة بين المخاليط والمركبات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05pt;margin-top:-2.35pt;width:494.2pt;height:34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المقارنة بين المخاليط والمركبات  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قارن في الجدول التالي بين المركبات والمخاليط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08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40"/>
        <w:gridCol w:w="4344"/>
      </w:tblGrid>
      <w:tr>
        <w:trPr>
          <w:trHeight w:val="2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كبات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خاليط </w:t>
            </w:r>
          </w:p>
        </w:tc>
      </w:tr>
      <w:tr>
        <w:trPr>
          <w:trHeight w:val="25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552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552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552" w:leader="none"/>
              </w:tabs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5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صنف التالي  إلى  مركب أو مخلوط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ء البح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............................................  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سلط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.............................................  </w:t>
      </w:r>
    </w:p>
    <w:p>
      <w:pPr>
        <w:pStyle w:val="Normal"/>
        <w:tabs>
          <w:tab w:val="clear" w:pos="720"/>
          <w:tab w:val="left" w:pos="6552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اء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أ الحدي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رمل والملح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لح الطع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صير البرتقا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امب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ساحيق التجمي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59205</wp:posOffset>
                </wp:positionH>
                <wp:positionV relativeFrom="paragraph">
                  <wp:posOffset>48895</wp:posOffset>
                </wp:positionV>
                <wp:extent cx="6186805" cy="44323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960" cy="4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>المهارة المستهدفة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 xml:space="preserve"> فصل مكونات أحد أنواع المخاليط عمليا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15pt;margin-top:3.85pt;width:487.1pt;height:34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>المهارة المستهدفة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 xml:space="preserve"> فصل مكونات أحد أنواع المخاليط عمليا 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أدو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ديك مخلوط مكون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ء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لح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مل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بابيس صغيرة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 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وقد تسخين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غناطيس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رق ترشيح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زجاجيات مختلف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صل مكونات المخلوط  في غرفة المختب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كتب الخطوات التي قمت ب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55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2065</wp:posOffset>
                </wp:positionH>
                <wp:positionV relativeFrom="paragraph">
                  <wp:posOffset>280035</wp:posOffset>
                </wp:positionV>
                <wp:extent cx="6163945" cy="50736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920" cy="50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تصنيف بعض المركبات إلى حمض وقاعدة من خلال تأثيرها على تباع الشمس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95pt;margin-top:22.05pt;width:485.3pt;height:39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تصنيف بعض المركبات إلى حمض وقاعدة من خلال تأثيرها على تباع الشمس .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55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ستخدما ورق تباع الشمس الأحمر والأزرق  أصنف المواد التالية إلى قاعدة أو حمض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صير الليمون يحول ورق تباع الشم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لو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خل يحول ورق تباع الشم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لو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صابون يحول ورق تباع الشم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لو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حلول كلور تعقيم المسابح وتنظيف الملابس يحول تباع الشم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 لون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ذا ه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02690</wp:posOffset>
                </wp:positionH>
                <wp:positionV relativeFrom="paragraph">
                  <wp:posOffset>83185</wp:posOffset>
                </wp:positionV>
                <wp:extent cx="6301105" cy="441325"/>
                <wp:effectExtent l="10160" t="10160" r="9525" b="1244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080" cy="44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 xml:space="preserve">تعداد أنواع القوى  المؤثرة في حركة الأجسام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7pt;margin-top:6.55pt;width:496.1pt;height:3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 xml:space="preserve">تعداد أنواع القوى  المؤثرة في حركة الأجسام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285875" cy="7429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يف نعرف أن  هذا الشخص متحرك ؟؟؟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</w:t>
      </w:r>
    </w:p>
    <w:p>
      <w:pPr>
        <w:pStyle w:val="Normal"/>
        <w:tabs>
          <w:tab w:val="clear" w:pos="720"/>
          <w:tab w:val="left" w:pos="904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276350" cy="8763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 نوع القوة التي يؤثر بها الفيل على السيارة 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</w:t>
      </w:r>
    </w:p>
    <w:p>
      <w:pPr>
        <w:pStyle w:val="Normal"/>
        <w:tabs>
          <w:tab w:val="clear" w:pos="720"/>
          <w:tab w:val="left" w:pos="904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801370" cy="66611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 اسم القوة التي تجذب الرجل لأسفل 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 </w:t>
      </w:r>
    </w:p>
    <w:p>
      <w:pPr>
        <w:pStyle w:val="Normal"/>
        <w:tabs>
          <w:tab w:val="clear" w:pos="720"/>
          <w:tab w:val="left" w:pos="904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229360" cy="91503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ذا يريد هذا الرجل 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ماذا نسمي هذه القوة 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tabs>
          <w:tab w:val="clear" w:pos="720"/>
          <w:tab w:val="left" w:pos="904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801370" cy="80137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 الذي يتسبب في تآكل إطارات السيارة 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 هي هذه القوة ؟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967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drawing>
          <wp:inline distT="0" distB="0" distL="0" distR="0">
            <wp:extent cx="1015365" cy="76009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ماذا يتبع المركب السيارة ؟؟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 اسم هذه القوة 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</w:t>
      </w:r>
    </w:p>
    <w:p>
      <w:pPr>
        <w:pStyle w:val="Normal"/>
        <w:tabs>
          <w:tab w:val="clear" w:pos="720"/>
          <w:tab w:val="left" w:pos="5967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190625</wp:posOffset>
                </wp:positionH>
                <wp:positionV relativeFrom="paragraph">
                  <wp:posOffset>-7620</wp:posOffset>
                </wp:positionV>
                <wp:extent cx="6379845" cy="485775"/>
                <wp:effectExtent l="10160" t="10160" r="9525" b="825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9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>المهارة المستهدف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 xml:space="preserve"> معرفة مفهوم الشغل والطا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75pt;margin-top:-0.6pt;width:502.3pt;height:3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>المهارة المستهدف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 xml:space="preserve"> معرفة مفهوم الشغل والطا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كمل فراغات  الجمل التالية بعبارات صحيحة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شغل المبذول يعن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امل الأثقال يبذل شغل فقط  عندم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طاقة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حتاج الطاقة ل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طاقة المختزنة في الجسم تسمى ال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ما يكون الجسم في حالة حركة فانه يكون له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طاقة الوأضع يمكن أن تتحول إلى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ن أهم أشكال ال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طاقة الكيميائية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91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22045</wp:posOffset>
                </wp:positionH>
                <wp:positionV relativeFrom="paragraph">
                  <wp:posOffset>60325</wp:posOffset>
                </wp:positionV>
                <wp:extent cx="6278245" cy="425450"/>
                <wp:effectExtent l="10160" t="9525" r="9525" b="140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المقارنة بين طاقة الوضع وطاقة الحرك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35pt;margin-top:4.75pt;width:494.3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المقارنة بين طاقة الوضع وطاقة الحرك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قارن في جدول  أو في منظم تخطيط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قارن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ين طاقة الوأضع وطاقة الحرك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طاقة الوض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وطاقة الحركة</w:t>
            </w:r>
          </w:p>
        </w:tc>
      </w:tr>
      <w:tr>
        <w:trPr>
          <w:trHeight w:val="803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145540</wp:posOffset>
                </wp:positionH>
                <wp:positionV relativeFrom="paragraph">
                  <wp:posOffset>-7620</wp:posOffset>
                </wp:positionV>
                <wp:extent cx="6323330" cy="444500"/>
                <wp:effectExtent l="9525" t="9525" r="10160" b="1225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تسمية أشكال الطاقة – ذكر أمثلة على تحولات الطا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.2pt;margin-top:-0.6pt;width:497.85pt;height: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تسمية أشكال الطاقة – ذكر أمثلة على تحولات الطا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شكال الطاقة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طاقة الكهربائية  تتحول في المروحة إلى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في المذياع إلى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السخان الكهربائي والمدفأة الكهربائية تتحول ال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د احتراق الخشب تتحول ال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طاقة حرار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صباح الكهربائي  يحول ال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لى 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خلايا الشمسية تقوم بتحويل الطاقة الضوئية إلى طاق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11580</wp:posOffset>
                </wp:positionH>
                <wp:positionV relativeFrom="paragraph">
                  <wp:posOffset>160020</wp:posOffset>
                </wp:positionV>
                <wp:extent cx="6142990" cy="417195"/>
                <wp:effectExtent l="9525" t="10160" r="10795" b="3524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تصنيف بعض الأشياء اليومية لآلات بسيطة أو مركبة  مع ذكر فوائد الآلات البسيط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4pt;margin-top:12.6pt;width:483.65pt;height:3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تصنيف بعض الأشياء اليومية لآلات بسيطة أو مركبة  مع ذكر فوائد الآلات البسيط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صنف الآلات التالية إلى  آلات بسيطة أو آلات مركب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فك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رواف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سيا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رواف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اسو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كماش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عتل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بكرات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سارة البندق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ذكر أهم فوائد الآلات البسيطة في حياتنا ؟؟؟؟؟؟؟؟؟؟؟؟؟؟؟؟؟؟؟؟؟؟؟؟؟؟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043305</wp:posOffset>
                </wp:positionH>
                <wp:positionV relativeFrom="paragraph">
                  <wp:posOffset>-29845</wp:posOffset>
                </wp:positionV>
                <wp:extent cx="6413500" cy="478155"/>
                <wp:effectExtent l="9525" t="10160" r="10160" b="895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4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>استنتاج مفهوم الحرارة – تعداد طرق انتقال الحرا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15pt;margin-top:-2.35pt;width:504.95pt;height:37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>استنتاج مفهوم الحرارة – تعداد طرق انتقال الحرا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رسم  سهم على الخط الواصل بين  كل جسمين بحيث يدل السهم على اتجاه انتقال الحرارة  بين الجسمي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25139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513880"/>
                          <a:chOff x="0" y="0"/>
                          <a:chExt cx="6628680" cy="251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0840" y="342360"/>
                            <a:ext cx="7995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30 درج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600200"/>
                            <a:ext cx="7995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15 درج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42360"/>
                            <a:ext cx="79956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5 درج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714680"/>
                            <a:ext cx="7995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44درج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42360"/>
                            <a:ext cx="7995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60 درج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42360"/>
                            <a:ext cx="80064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100 درج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28800"/>
                            <a:ext cx="7995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20 درج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6440" y="5709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799560"/>
                            <a:ext cx="227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5709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57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799560"/>
                            <a:ext cx="1371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1142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3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0566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97.95pt" coordorigin="0,0" coordsize="10439,3959">
                <v:rect id="shape_0" stroked="f" o:allowincell="f" style="position:absolute;left:0;top:0;width:104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458;top:539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30 درج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0;top:2520;width:1258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15 درج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539;width:1258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5 درج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2700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44درج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539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60 درج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539;width:1260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100 درج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880;width:125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20 درج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8,899" to="845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99" to="881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259" to="9177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899" to="575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899" to="305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9" to="12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9" to="341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59" to="521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6298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060" to="863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239" to="4677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273810</wp:posOffset>
                </wp:positionH>
                <wp:positionV relativeFrom="paragraph">
                  <wp:posOffset>495300</wp:posOffset>
                </wp:positionV>
                <wp:extent cx="6858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pt;margin-top:39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302510</wp:posOffset>
                </wp:positionH>
                <wp:positionV relativeFrom="paragraph">
                  <wp:posOffset>1409700</wp:posOffset>
                </wp:positionV>
                <wp:extent cx="6858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ج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111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ج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445510</wp:posOffset>
                </wp:positionH>
                <wp:positionV relativeFrom="paragraph">
                  <wp:posOffset>495300</wp:posOffset>
                </wp:positionV>
                <wp:extent cx="685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39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ب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59610</wp:posOffset>
                </wp:positionH>
                <wp:positionV relativeFrom="paragraph">
                  <wp:posOffset>723900</wp:posOffset>
                </wp:positionV>
                <wp:extent cx="1485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57pt" to="271.25pt,5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845310</wp:posOffset>
                </wp:positionH>
                <wp:positionV relativeFrom="paragraph">
                  <wp:posOffset>952500</wp:posOffset>
                </wp:positionV>
                <wp:extent cx="457200" cy="570865"/>
                <wp:effectExtent l="0" t="3175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5pt" to="181.25pt,119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971800</wp:posOffset>
                </wp:positionH>
                <wp:positionV relativeFrom="paragraph">
                  <wp:posOffset>919480</wp:posOffset>
                </wp:positionV>
                <wp:extent cx="572135" cy="572135"/>
                <wp:effectExtent l="0" t="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04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.4pt" to="279pt,117.4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تب الأجسام التالية من حيث درجة الحرارة اذا كان السهم يشير لاتجاه  لانتقال الحر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828165</wp:posOffset>
                </wp:positionH>
                <wp:positionV relativeFrom="paragraph">
                  <wp:posOffset>-412877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325.1pt" to="143.95pt,-32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 هي طرق انتقال الحرارة ؟؟؟؟؟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214755</wp:posOffset>
                </wp:positionH>
                <wp:positionV relativeFrom="paragraph">
                  <wp:posOffset>37465</wp:posOffset>
                </wp:positionV>
                <wp:extent cx="6276975" cy="398780"/>
                <wp:effectExtent l="10160" t="9525" r="9525" b="165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>المهارة المستهدف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FF0000"/>
                                <w:lang w:val="en-US" w:bidi="ar-SA"/>
                              </w:rPr>
                              <w:t xml:space="preserve">  تفسير كيفية حدوث الصوت والصد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Hadith1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65pt;margin-top:2.95pt;width:494.2pt;height:3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>المهارة المستهدف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FF0000"/>
                          <w:lang w:val="en-US" w:bidi="ar-SA"/>
                        </w:rPr>
                        <w:t xml:space="preserve">  تفسير كيفية حدوث الصوت والصد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Hadith1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كتب مقالا صغيرا مبسطا فسر وأشرح فيه كيف يحدث الصوت وكيف ينتقل ؟؟؟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 هو الصدى ؟؟؟؟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ماذا يحدث الصدى  ؟؟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 هي الخاصية  في موجات الصوت التي تحدث عملية الصدى ؟؟؟؟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*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 هي الحيوانات التي تستفيد من عملية الصدى ؟؟؟؟ وكيف تستفيد منه ؟؟؟؟؟؟؟؟؟؟؟</w:t>
      </w:r>
    </w:p>
    <w:p>
      <w:pPr>
        <w:pStyle w:val="Normal"/>
        <w:spacing w:before="0" w:after="200"/>
        <w:jc w:val="left"/>
        <w:rPr>
          <w:rFonts w:ascii="Times New Roman" w:hAnsi="Times New Roman" w:cs="Monotype Koufi"/>
          <w:b/>
          <w:b/>
          <w:bCs/>
          <w:sz w:val="18"/>
          <w:szCs w:val="18"/>
        </w:rPr>
      </w:pPr>
      <w:r>
        <w:rPr>
          <w:rFonts w:cs="Monotype Koufi" w:ascii="Times New Roman" w:hAnsi="Times New Roman"/>
          <w:b/>
          <w:bCs/>
          <w:sz w:val="18"/>
          <w:szCs w:val="18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993" w:right="849" w:gutter="0" w:header="426" w:top="1985" w:footer="375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0"/>
      <w:jc w:val="left"/>
      <w:rPr/>
    </w:pPr>
    <w:r>
      <w:rPr>
        <w:b/>
        <w:b/>
        <w:bCs/>
        <w:rtl w:val="true"/>
      </w:rPr>
      <w:t>تنبيهات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لولي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مر</w:t>
    </w:r>
    <w:r>
      <w:rPr>
        <w:rFonts w:cs="Calibri"/>
        <w:b/>
        <w:b/>
        <w:bCs/>
        <w:rtl w:val="true"/>
      </w:rPr>
      <w:t xml:space="preserve">  </w:t>
    </w:r>
    <w:r>
      <w:rPr>
        <w:b/>
        <w:bCs/>
        <w:rtl w:val="true"/>
      </w:rPr>
      <w:t>:</w:t>
    </w:r>
    <w:r>
      <w:rPr>
        <w:rtl w:val="true"/>
      </w:rPr>
      <w:t xml:space="preserve"> </w:t>
    </w:r>
    <w:r>
      <w:rPr>
        <w:rtl w:val="true"/>
      </w:rPr>
      <w:t>ال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مهارة</w:t>
    </w:r>
    <w:r>
      <w:rPr>
        <w:rFonts w:cs="Calibri"/>
        <w:rtl w:val="true"/>
      </w:rPr>
      <w:t xml:space="preserve"> </w:t>
    </w:r>
    <w:r>
      <w:rPr>
        <w:rtl w:val="true"/>
      </w:rPr>
      <w:t>واحدة</w:t>
    </w:r>
    <w:r>
      <w:rPr>
        <w:rFonts w:cs="Calibri"/>
        <w:rtl w:val="true"/>
      </w:rPr>
      <w:t xml:space="preserve"> </w:t>
    </w:r>
    <w:r>
      <w:rPr>
        <w:rtl w:val="true"/>
      </w:rPr>
      <w:t>فقط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زيد</w:t>
    </w:r>
    <w:r>
      <w:rPr>
        <w:rFonts w:cs="Calibri"/>
        <w:rtl w:val="true"/>
      </w:rPr>
      <w:t xml:space="preserve"> </w:t>
    </w:r>
    <w:r>
      <w:rPr>
        <w:rtl w:val="true"/>
      </w:rPr>
      <w:t>عددها</w:t>
    </w:r>
    <w:r>
      <w:rPr>
        <w:rFonts w:cs="Calibri"/>
        <w:rtl w:val="true"/>
      </w:rPr>
      <w:t xml:space="preserve"> </w:t>
    </w:r>
    <w:r>
      <w:rPr>
        <w:rtl w:val="true"/>
      </w:rPr>
      <w:t>عن</w:t>
    </w:r>
    <w:r>
      <w:rPr>
        <w:rFonts w:cs="Calibri"/>
        <w:rtl w:val="true"/>
      </w:rPr>
      <w:t xml:space="preserve"> </w:t>
    </w:r>
    <w:r>
      <w:rPr>
        <w:rtl w:val="true"/>
      </w:rPr>
      <w:t>عشرة</w:t>
    </w:r>
    <w:r>
      <w:rPr>
        <w:rFonts w:cs="Calibri"/>
        <w:rtl w:val="true"/>
      </w:rPr>
      <w:t xml:space="preserve"> </w:t>
    </w:r>
    <w:r>
      <w:rPr>
        <w:rtl w:val="true"/>
      </w:rPr>
      <w:t>أسئلة</w:t>
    </w:r>
    <w:r>
      <w:rPr>
        <w:rFonts w:cs="Calibri"/>
        <w:rtl w:val="true"/>
      </w:rPr>
      <w:t xml:space="preserve"> </w:t>
    </w:r>
    <w:r>
      <w:rPr>
        <w:rtl w:val="true"/>
      </w:rPr>
      <w:t>حول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</w:t>
    </w:r>
    <w:r>
      <w:rPr>
        <w:rtl w:val="true"/>
      </w:rPr>
      <w:t>الواحدة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cs="Calibri"/>
        <w:rtl w:val="true"/>
      </w:rPr>
      <w:t xml:space="preserve">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احتساب</w:t>
    </w:r>
    <w:r>
      <w:rPr>
        <w:rFonts w:cs="Calibri"/>
        <w:rtl w:val="true"/>
      </w:rPr>
      <w:t xml:space="preserve"> </w:t>
    </w:r>
    <w:r>
      <w:rPr>
        <w:rtl w:val="true"/>
      </w:rPr>
      <w:t>درجات</w:t>
    </w:r>
    <w:r>
      <w:rPr>
        <w:rFonts w:cs="Calibri"/>
        <w:rtl w:val="true"/>
      </w:rPr>
      <w:t xml:space="preserve"> </w:t>
    </w:r>
  </w:p>
  <w:p>
    <w:pPr>
      <w:pStyle w:val="Style16"/>
      <w:spacing w:before="0" w:after="0"/>
      <w:jc w:val="left"/>
      <w:rPr/>
    </w:pPr>
    <w:r>
      <w:rPr>
        <w:rtl w:val="true"/>
      </w:rPr>
      <w:t>على</w:t>
    </w:r>
    <w:r>
      <w:rPr>
        <w:rFonts w:cs="Calibri"/>
        <w:rtl w:val="true"/>
      </w:rPr>
      <w:t xml:space="preserve"> </w:t>
    </w:r>
    <w:r>
      <w:rPr>
        <w:rtl w:val="true"/>
      </w:rPr>
      <w:t>الفقرات</w:t>
    </w:r>
    <w:r>
      <w:rPr>
        <w:rFonts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يتم</w:t>
    </w:r>
    <w:r>
      <w:rPr>
        <w:rFonts w:cs="Calibri"/>
        <w:rtl w:val="true"/>
      </w:rPr>
      <w:t xml:space="preserve"> </w:t>
    </w:r>
    <w:r>
      <w:rPr>
        <w:rtl w:val="true"/>
      </w:rPr>
      <w:t>تحديد</w:t>
    </w:r>
    <w:r>
      <w:rPr>
        <w:rFonts w:cs="Calibri"/>
        <w:rtl w:val="true"/>
      </w:rPr>
      <w:t xml:space="preserve"> </w:t>
    </w:r>
    <w:r>
      <w:rPr>
        <w:rtl w:val="true"/>
      </w:rPr>
      <w:t>المستوى</w:t>
    </w:r>
    <w:r>
      <w:rPr>
        <w:rFonts w:cs="Calibri"/>
        <w:rtl w:val="true"/>
      </w:rPr>
      <w:t xml:space="preserve"> </w:t>
    </w:r>
    <w:r>
      <w:rPr>
        <w:rtl w:val="true"/>
      </w:rPr>
      <w:t>و</w:t>
    </w:r>
    <w:r>
      <w:rPr>
        <w:rFonts w:cs="Calibri"/>
        <w:rtl w:val="true"/>
      </w:rPr>
      <w:t xml:space="preserve"> </w:t>
    </w:r>
    <w:r>
      <w:rPr>
        <w:rtl w:val="true"/>
      </w:rPr>
      <w:t>إتقان</w:t>
    </w:r>
    <w:r>
      <w:rPr>
        <w:rFonts w:cs="Calibri"/>
        <w:rtl w:val="true"/>
      </w:rPr>
      <w:t xml:space="preserve"> </w:t>
    </w:r>
    <w:r>
      <w:rPr>
        <w:rtl w:val="true"/>
      </w:rPr>
      <w:t>المهارة</w:t>
    </w:r>
    <w:r>
      <w:rPr>
        <w:rFonts w:cs="Calibri"/>
        <w:rtl w:val="true"/>
      </w:rPr>
      <w:t xml:space="preserve">  </w:t>
    </w:r>
    <w:r>
      <w:rPr>
        <w:rtl w:val="true"/>
      </w:rPr>
      <w:t>وفقا</w:t>
    </w:r>
    <w:r>
      <w:rPr>
        <w:rFonts w:cs="Calibri"/>
        <w:rtl w:val="true"/>
      </w:rPr>
      <w:t xml:space="preserve"> </w:t>
    </w:r>
    <w:r>
      <w:rPr>
        <w:rtl w:val="true"/>
      </w:rPr>
      <w:t>لعلامات</w:t>
    </w:r>
    <w:r>
      <w:rPr>
        <w:rFonts w:cs="Calibri"/>
        <w:rtl w:val="true"/>
      </w:rPr>
      <w:t xml:space="preserve"> </w:t>
    </w:r>
    <w:r>
      <w:rPr>
        <w:rtl w:val="true"/>
      </w:rPr>
      <w:t>الصح</w:t>
    </w:r>
    <w:r>
      <w:rPr>
        <w:rFonts w:cs="Calibri"/>
        <w:rtl w:val="true"/>
      </w:rPr>
      <w:t xml:space="preserve"> </w:t>
    </w:r>
    <w:r>
      <w:rPr>
        <w:rtl w:val="true"/>
      </w:rPr>
      <w:t>والخطأ</w:t>
    </w:r>
    <w:r>
      <w:rPr>
        <w:rFonts w:cs="Calibri"/>
        <w:rtl w:val="true"/>
      </w:rPr>
      <w:t xml:space="preserve"> </w:t>
    </w:r>
    <w:r>
      <w:rPr>
        <w:rtl w:val="true"/>
      </w:rPr>
      <w:t>بوضع</w:t>
    </w:r>
    <w:r>
      <w:rPr>
        <w:rFonts w:cs="Calibri"/>
        <w:rtl w:val="true"/>
      </w:rPr>
      <w:t xml:space="preserve"> </w:t>
    </w:r>
    <w:r>
      <w:rPr>
        <w:rtl w:val="true"/>
      </w:rPr>
      <w:t>علامة</w:t>
    </w:r>
    <w:r>
      <w:rPr>
        <w:rFonts w:cs="Calibri"/>
        <w:rtl w:val="true"/>
      </w:rPr>
      <w:t xml:space="preserve"> </w:t>
    </w:r>
    <w:r>
      <w:rPr>
        <w:rtl w:val="true"/>
      </w:rPr>
      <w:t>أتقنت</w:t>
    </w:r>
    <w:r>
      <w:rPr>
        <w:rFonts w:cs="Calibri"/>
        <w:rtl w:val="true"/>
      </w:rPr>
      <w:t xml:space="preserve"> </w:t>
    </w:r>
    <w:r>
      <w:rPr>
        <w:rtl w:val="true"/>
      </w:rPr>
      <w:t>أو</w:t>
    </w:r>
    <w:r>
      <w:rPr>
        <w:rFonts w:cs="Calibri"/>
        <w:rtl w:val="true"/>
      </w:rPr>
      <w:t xml:space="preserve"> </w:t>
    </w:r>
    <w:r>
      <w:rPr>
        <w:rtl w:val="true"/>
      </w:rPr>
      <w:t>لم</w:t>
    </w:r>
    <w:r>
      <w:rPr>
        <w:rFonts w:cs="Calibri"/>
        <w:rtl w:val="true"/>
      </w:rPr>
      <w:t xml:space="preserve"> </w:t>
    </w:r>
    <w:r>
      <w:rPr>
        <w:rtl w:val="true"/>
      </w:rPr>
      <w:t>تتقن</w:t>
    </w:r>
    <w:r>
      <w:rPr>
        <w:rFonts w:cs="Calibri"/>
        <w:rtl w:val="true"/>
      </w:rPr>
      <w:t xml:space="preserve"> </w:t>
    </w:r>
    <w:r>
      <w:rPr>
        <w:rtl w:val="true"/>
      </w:rPr>
      <w:t xml:space="preserve">.                           </w:t>
    </w:r>
  </w:p>
  <w:p>
    <w:pPr>
      <w:pStyle w:val="Style16"/>
      <w:spacing w:before="0" w:after="0"/>
      <w:jc w:val="right"/>
      <w:rPr/>
    </w:pPr>
    <w:r>
      <w:rPr>
        <w:rFonts w:cs="Calibri"/>
        <w:rtl w:val="true"/>
      </w:rPr>
      <w:t xml:space="preserve"> </w:t>
    </w:r>
    <w:r>
      <w:rPr>
        <w:b/>
        <w:b/>
        <w:bCs/>
        <w:color w:val="C00000"/>
        <w:rtl w:val="true"/>
      </w:rPr>
      <w:t>معلمة</w:t>
    </w:r>
    <w:r>
      <w:rPr>
        <w:rFonts w:cs="Calibri"/>
        <w:b/>
        <w:b/>
        <w:bCs/>
        <w:color w:val="C00000"/>
        <w:rtl w:val="true"/>
      </w:rPr>
      <w:t xml:space="preserve"> </w:t>
    </w:r>
    <w:r>
      <w:rPr>
        <w:b/>
        <w:b/>
        <w:bCs/>
        <w:color w:val="C00000"/>
        <w:rtl w:val="true"/>
      </w:rPr>
      <w:t>المادة</w:t>
    </w:r>
    <w:r>
      <w:rPr>
        <w:rFonts w:cs="Calibri"/>
        <w:b/>
        <w:b/>
        <w:bCs/>
        <w:color w:val="C00000"/>
        <w:rtl w:val="true"/>
      </w:rPr>
      <w:t xml:space="preserve"> </w:t>
    </w:r>
    <w:r>
      <w:rPr>
        <w:b/>
        <w:bCs/>
        <w:color w:val="C00000"/>
        <w:rtl w:val="true"/>
      </w:rPr>
      <w:t>:</w:t>
    </w:r>
    <w:r>
      <w:rPr>
        <w:color w:val="C00000"/>
        <w:rtl w:val="true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"/>
      <w:gridCol w:w="3348"/>
      <w:gridCol w:w="1134"/>
      <w:gridCol w:w="4928"/>
    </w:tblGrid>
    <w:tr>
      <w:trPr/>
      <w:tc>
        <w:tcPr>
          <w:tcW w:w="10280" w:type="dxa"/>
          <w:gridSpan w:val="4"/>
          <w:tcBorders>
            <w:top w:val="threeDEmboss" w:sz="24" w:space="0" w:color="984806"/>
            <w:left w:val="threeDEmboss" w:sz="24" w:space="0" w:color="984806"/>
            <w:bottom w:val="single" w:sz="4" w:space="0" w:color="000000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page">
                      <wp:posOffset>857250</wp:posOffset>
                    </wp:positionH>
                    <wp:positionV relativeFrom="paragraph">
                      <wp:posOffset>-83185</wp:posOffset>
                    </wp:positionV>
                    <wp:extent cx="6990080" cy="843280"/>
                    <wp:effectExtent l="15875" t="16510" r="16510" b="2159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843120"/>
                              <a:chOff x="0" y="0"/>
                              <a:chExt cx="6990120" cy="84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90120" cy="84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90120" cy="842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79646"/>
                                    </a:gs>
                                    <a:gs pos="100000">
                                      <a:srgbClr val="df6a09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974706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90120" cy="84276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0"/>
                                <a:ext cx="6742440" cy="84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7.5pt;margin-top:-6.55pt;width:550.4pt;height:66.4pt" coordorigin="1350,-131" coordsize="11008,1328">
                    <v:group id="shape_0" style="position:absolute;left:1350;top:-131;width:11008;height:1327">
                      <v:roundrect id="shape_0" fillcolor="#df6a09" stroked="f" o:allowincell="t" style="position:absolute;left:1350;top:-131;width:11007;height:1326;mso-wrap-style:none;v-text-anchor:middle;mso-position-horizontal-relative:page">
                        <v:fill o:detectmouseclick="t" color2="#f79646"/>
                        <v:stroke color="#3465a4" joinstyle="round" endcap="flat"/>
                        <v:shadow on="t" obscured="f" color="#974706"/>
                        <w10:wrap type="none"/>
                      </v:round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350;top:-131;width:11007;height:1326;mso-wrap-style:none;v-text-anchor:middle;mso-position-horizontal-relative:page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79646" weight="31680" joinstyle="miter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543;top:-131;width:10617;height:1327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ascii="Times New Roman" w:hAnsi="Times New Roman" w:cs="Times New Roman"/>
              <w:bCs/>
              <w:shadow/>
              <w:color w:val="365F91"/>
              <w:sz w:val="32"/>
              <w:sz w:val="32"/>
              <w:szCs w:val="32"/>
              <w:rtl w:val="true"/>
            </w:rPr>
            <w:t>أوراق العمل لقياس المهارات</w:t>
          </w:r>
        </w:p>
      </w:tc>
    </w:tr>
    <w:tr>
      <w:trPr/>
      <w:tc>
        <w:tcPr>
          <w:tcW w:w="870" w:type="dxa"/>
          <w:tcBorders>
            <w:top w:val="double" w:sz="24" w:space="0" w:color="984806"/>
            <w:left w:val="threeDEmboss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صف</w:t>
          </w:r>
        </w:p>
      </w:tc>
      <w:tc>
        <w:tcPr>
          <w:tcW w:w="3348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الرابع</w:t>
          </w:r>
        </w:p>
      </w:tc>
      <w:tc>
        <w:tcPr>
          <w:tcW w:w="1134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تاريخ</w:t>
          </w:r>
        </w:p>
      </w:tc>
      <w:tc>
        <w:tcPr>
          <w:tcW w:w="4928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/          /       </w:t>
          </w:r>
          <w:r>
            <w:rPr>
              <w:rFonts w:cs="Times New Roman" w:ascii="Times New Roman" w:hAnsi="Times New Roman"/>
              <w:bCs/>
              <w:shadow/>
              <w:color w:val="244061"/>
            </w:rPr>
            <w:t>14</w:t>
          </w: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 </w:t>
          </w:r>
          <w:r>
            <w:rPr>
              <w:rFonts w:ascii="Times New Roman" w:hAnsi="Times New Roman" w:cs="Times New Roman"/>
              <w:bCs/>
              <w:shadow/>
              <w:color w:val="244061"/>
              <w:rtl w:val="true"/>
            </w:rPr>
            <w:t>هـ</w:t>
          </w:r>
        </w:p>
      </w:tc>
    </w:tr>
    <w:tr>
      <w:trPr/>
      <w:tc>
        <w:tcPr>
          <w:tcW w:w="870" w:type="dxa"/>
          <w:tcBorders>
            <w:top w:val="double" w:sz="24" w:space="0" w:color="984806"/>
            <w:left w:val="threeDEmboss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مادة</w:t>
          </w:r>
        </w:p>
      </w:tc>
      <w:tc>
        <w:tcPr>
          <w:tcW w:w="3348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علوم</w:t>
          </w:r>
        </w:p>
      </w:tc>
      <w:tc>
        <w:tcPr>
          <w:tcW w:w="1134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مدى الإتقان</w:t>
          </w:r>
        </w:p>
      </w:tc>
      <w:tc>
        <w:tcPr>
          <w:tcW w:w="4928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left"/>
            <w:rPr>
              <w:rFonts w:ascii="Times New Roman" w:hAnsi="Times New Roman" w:cs="Times New Roman"/>
              <w:b/>
              <w:b/>
              <w:shadow/>
              <w:color w:val="244061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0">
                    <wp:simplePos x="0" y="0"/>
                    <wp:positionH relativeFrom="page">
                      <wp:posOffset>5351780</wp:posOffset>
                    </wp:positionH>
                    <wp:positionV relativeFrom="paragraph">
                      <wp:posOffset>39370</wp:posOffset>
                    </wp:positionV>
                    <wp:extent cx="231775" cy="142240"/>
                    <wp:effectExtent l="16510" t="15875" r="15875" b="16510"/>
                    <wp:wrapNone/>
                    <wp:docPr id="4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1840" cy="14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421.4pt;margin-top:3.1pt;width:18.2pt;height:11.15pt;mso-wrap-style:none;v-text-anchor:middle;mso-position-horizontal-relative:page">
                    <v:fill o:detectmouseclick="t" type="solid" color2="black"/>
                    <v:stroke color="#f79646" weight="31680" joinstyle="miter" endcap="flat"/>
                    <w10:wrap type="none"/>
                  </v:round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8">
                    <wp:simplePos x="0" y="0"/>
                    <wp:positionH relativeFrom="page">
                      <wp:posOffset>6892925</wp:posOffset>
                    </wp:positionH>
                    <wp:positionV relativeFrom="paragraph">
                      <wp:posOffset>46990</wp:posOffset>
                    </wp:positionV>
                    <wp:extent cx="231775" cy="142240"/>
                    <wp:effectExtent l="16510" t="15875" r="15875" b="16510"/>
                    <wp:wrapNone/>
                    <wp:docPr id="4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1840" cy="14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542.75pt;margin-top:3.7pt;width:18.2pt;height:11.15pt;mso-wrap-style:none;v-text-anchor:middle;mso-position-horizontal-relative:page">
                    <v:fill o:detectmouseclick="t" type="solid" color2="black"/>
                    <v:stroke color="#f79646" weight="31680" joinstyle="miter" endcap="flat"/>
                    <w10:wrap type="none"/>
                  </v:roundrect>
                </w:pict>
              </mc:Fallback>
            </mc:AlternateContent>
          </w:r>
          <w:r>
            <w:rPr>
              <w:rFonts w:eastAsia="Times New Roman" w:cs="Times New Roman" w:ascii="Times New Roman" w:hAnsi="Times New Roman"/>
              <w:b/>
              <w:shadow/>
              <w:color w:val="244061"/>
              <w:sz w:val="30"/>
              <w:szCs w:val="30"/>
              <w:rtl w:val="true"/>
            </w:rPr>
            <w:t xml:space="preserve">                          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  <w:lang w:val="en-US" w:eastAsia="en-US"/>
      </w:rPr>
    </w:pPr>
    <w:r>
      <w:rPr>
        <w:rFonts w:cs="Times New Roman" w:ascii="Times New Roman" w:hAnsi="Times New Roman"/>
        <w:b/>
        <w:bCs/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82345</wp:posOffset>
              </wp:positionH>
              <wp:positionV relativeFrom="paragraph">
                <wp:posOffset>648335</wp:posOffset>
              </wp:positionV>
              <wp:extent cx="6743065" cy="7915275"/>
              <wp:effectExtent l="36195" t="36195" r="34925" b="349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791532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487400"/>
                          <a:gd name="textAreaBottom" fmla="*/ 4365000 h 4487400"/>
                        </a:gdLst>
                        <a:ahLst/>
                        <a:rect l="textAreaLeft" t="textAreaTop" r="textAreaRight" b="textAreaBottom"/>
                        <a:pathLst>
                          <a:path w="21600" h="25355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4377"/>
                            </a:lnTo>
                            <a:arcTo wR="978" hR="978" stAng="16200000" swAng="5400000"/>
                            <a:lnTo>
                              <a:pt x="20622" y="25355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97470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1.05pt;width:530.9pt;height:623.2pt;mso-wrap-style:none;v-text-anchor:middle;mso-position-horizontal-relative:page" type="_x0000_t21">
              <v:fill o:detectmouseclick="t" type="solid" color2="black"/>
              <v:stroke color="#974706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16510" t="16510" r="15875" b="158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f79646" weight="3168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1:19:00Z</dcterms:created>
  <dc:creator>5</dc:creator>
  <dc:description/>
  <cp:keywords/>
  <dc:language>en-US</dc:language>
  <cp:lastModifiedBy>Hasib</cp:lastModifiedBy>
  <cp:lastPrinted>2013-12-01T05:59:00Z</cp:lastPrinted>
  <dcterms:modified xsi:type="dcterms:W3CDTF">2015-10-28T15:38:00Z</dcterms:modified>
  <cp:revision>24</cp:revision>
  <dc:subject/>
  <dc:title/>
</cp:coreProperties>
</file>