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94.75pt;height:44.95pt;mso-wrap-style:none;v-text-anchor:middle;mso-position-vertical:top" type="_x0000_t136">
            <v:path textpathok="t"/>
            <v:textpath on="t" fitshape="t" string="الشخصية وأنواعها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color w:val="3366FF"/>
          <w:sz w:val="28"/>
          <w:sz w:val="28"/>
          <w:szCs w:val="28"/>
          <w:rtl w:val="true"/>
        </w:rPr>
        <w:t xml:space="preserve"> مجموعة الأفكار ، والسلوكيات ، والانفعالات ، وأسلوب التعامل مع الآخرين ، التي تميز كل شخص عن الآخر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تقسيمات الشخصية أو مجالاتها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339966"/>
          <w:sz w:val="28"/>
          <w:szCs w:val="28"/>
          <w:rtl w:val="true"/>
        </w:rPr>
        <w:t xml:space="preserve">* </w:t>
      </w:r>
      <w:r>
        <w:rPr>
          <w:color w:val="339966"/>
          <w:sz w:val="28"/>
          <w:sz w:val="28"/>
          <w:szCs w:val="28"/>
          <w:rtl w:val="true"/>
        </w:rPr>
        <w:t>الجانب الوجداني</w:t>
      </w:r>
      <w:r>
        <w:rPr>
          <w:color w:val="3366FF"/>
          <w:sz w:val="28"/>
          <w:szCs w:val="28"/>
          <w:rtl w:val="true"/>
        </w:rPr>
        <w:t xml:space="preserve">: </w:t>
      </w:r>
      <w:r>
        <w:rPr>
          <w:color w:val="3366FF"/>
          <w:sz w:val="28"/>
          <w:sz w:val="28"/>
          <w:szCs w:val="28"/>
          <w:rtl w:val="true"/>
        </w:rPr>
        <w:t>وهو كل ما يتعلق بالقيم والأخلاق والعاطفة والسلوك اي لا يتدخل العقل به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  <w:rtl w:val="true"/>
        </w:rPr>
        <w:t xml:space="preserve">* </w:t>
      </w:r>
      <w:r>
        <w:rPr>
          <w:color w:val="339966"/>
          <w:sz w:val="28"/>
          <w:sz w:val="28"/>
          <w:szCs w:val="28"/>
          <w:rtl w:val="true"/>
        </w:rPr>
        <w:t>الجانب العقلي المعرفي</w:t>
      </w:r>
      <w:r>
        <w:rPr>
          <w:color w:val="3366FF"/>
          <w:sz w:val="28"/>
          <w:szCs w:val="28"/>
          <w:rtl w:val="true"/>
        </w:rPr>
        <w:t xml:space="preserve">: </w:t>
      </w:r>
      <w:r>
        <w:rPr>
          <w:color w:val="3366FF"/>
          <w:sz w:val="28"/>
          <w:sz w:val="28"/>
          <w:szCs w:val="28"/>
          <w:rtl w:val="true"/>
        </w:rPr>
        <w:t>يهتم بتجميع المعارف والخبرات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  <w:rtl w:val="true"/>
        </w:rPr>
        <w:t xml:space="preserve">* </w:t>
      </w:r>
      <w:r>
        <w:rPr>
          <w:color w:val="339966"/>
          <w:sz w:val="28"/>
          <w:sz w:val="28"/>
          <w:szCs w:val="28"/>
          <w:rtl w:val="true"/>
        </w:rPr>
        <w:t>الجانب الحركي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يضع من اهتماماته الجسم والذات البشرية ككل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إلا أن هناك من ينادي بأن الشخصية لا يمكن تفكيكها فهي كل شامل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خص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فهي مجموعة من الصفات الجسدية والنفسية</w:t>
      </w:r>
      <w:r>
        <w:rPr>
          <w:color w:val="3366FF"/>
          <w:sz w:val="28"/>
          <w:szCs w:val="28"/>
          <w:rtl w:val="true"/>
        </w:rPr>
        <w:t>(</w:t>
      </w:r>
      <w:r>
        <w:rPr>
          <w:color w:val="3366FF"/>
          <w:sz w:val="28"/>
          <w:sz w:val="28"/>
          <w:szCs w:val="28"/>
          <w:rtl w:val="true"/>
        </w:rPr>
        <w:t>موروثة ومكتسبة</w:t>
      </w:r>
      <w:r>
        <w:rPr>
          <w:color w:val="3366FF"/>
          <w:sz w:val="28"/>
          <w:szCs w:val="28"/>
          <w:rtl w:val="true"/>
        </w:rPr>
        <w:t xml:space="preserve">) </w:t>
      </w:r>
      <w:r>
        <w:rPr>
          <w:color w:val="3366FF"/>
          <w:sz w:val="28"/>
          <w:sz w:val="28"/>
          <w:szCs w:val="28"/>
          <w:rtl w:val="true"/>
        </w:rPr>
        <w:t>والعادات والتقاليد والقيم والعواطف متفاعلة كما يراها الآخرون من خلال التعامل في الحياة الاجتماعية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من أهم المُلاحَظات في الشخصيّه هي أنّها واضِحه وظاهِره منذ سنين الرضاعه</w:t>
      </w:r>
      <w:r>
        <w:rPr>
          <w:color w:val="3366FF"/>
          <w:sz w:val="28"/>
          <w:szCs w:val="28"/>
          <w:rtl w:val="true"/>
        </w:rPr>
        <w:t xml:space="preserve">, </w:t>
      </w:r>
      <w:r>
        <w:rPr>
          <w:color w:val="3366FF"/>
          <w:sz w:val="28"/>
          <w:sz w:val="28"/>
          <w:szCs w:val="28"/>
          <w:rtl w:val="true"/>
        </w:rPr>
        <w:t>فكل رضيع له مزاجه وطبعه الفريدان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لكن الشخصيّه تتطوّر مع تقدّم الإنسان في السنّ ومع معاشرة الناس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مكونات شخصية الإنسان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تتكون شخصية الإنسان من مزيج من</w:t>
      </w:r>
      <w:r>
        <w:rPr>
          <w:color w:val="3366FF"/>
          <w:sz w:val="28"/>
          <w:szCs w:val="28"/>
          <w:rtl w:val="true"/>
        </w:rPr>
        <w:t xml:space="preserve">: </w:t>
      </w:r>
      <w:r>
        <w:rPr>
          <w:color w:val="3366FF"/>
          <w:sz w:val="28"/>
          <w:sz w:val="28"/>
          <w:szCs w:val="28"/>
          <w:rtl w:val="true"/>
        </w:rPr>
        <w:t>الدوافع – العادات – الميول – العقل – العواطف – الآراء والعقائد والأفكار – الاستعدادات – القدرات – المشاعر والاحاسيس – السمات كل هذه المكونات أو أغلبها تمتزج لتكون شخصية الإنسان الطبيعية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يُعتَقد أيضاً أن الشخصيّه تتكوّن من خمس عوامل أساسيّه رائده في وصف النفسيّه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ضطراب الشخص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أنماط اضطرابات الشخصية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 xml:space="preserve">وجدت الدراسات العلمية أن هناك </w:t>
      </w:r>
      <w:r>
        <w:rPr>
          <w:color w:val="3366FF"/>
          <w:sz w:val="28"/>
          <w:szCs w:val="28"/>
        </w:rPr>
        <w:t>12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نمطاً واضحاً من اضطرابات الشخصية منها ما يلي</w:t>
      </w:r>
      <w:r>
        <w:rPr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1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مرتابة</w:t>
      </w:r>
      <w:r>
        <w:rPr>
          <w:color w:val="339966"/>
          <w:sz w:val="28"/>
          <w:szCs w:val="28"/>
          <w:rtl w:val="true"/>
        </w:rPr>
        <w:t xml:space="preserve">: </w:t>
      </w:r>
      <w:r>
        <w:rPr>
          <w:color w:val="3366FF"/>
          <w:sz w:val="28"/>
          <w:sz w:val="28"/>
          <w:szCs w:val="28"/>
          <w:rtl w:val="true"/>
        </w:rPr>
        <w:t>وتتميز بعدم الثقة في الآخرين ، والتشكك بغير دليل واضح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2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فصامية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الانطواء ، وعدم وجود الرغبة في العلاقات الشخصية مع الناس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3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معادية للمجتمع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عدم احترام حقوق الآخرين وابتزازهم ، وارتكاب أفعال تخالف القانون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4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حدية</w:t>
      </w:r>
      <w:r>
        <w:rPr>
          <w:color w:val="339966"/>
          <w:sz w:val="28"/>
          <w:szCs w:val="28"/>
          <w:rtl w:val="true"/>
        </w:rPr>
        <w:t xml:space="preserve">: </w:t>
      </w:r>
      <w:r>
        <w:rPr>
          <w:color w:val="3366FF"/>
          <w:sz w:val="28"/>
          <w:sz w:val="28"/>
          <w:szCs w:val="28"/>
          <w:rtl w:val="true"/>
        </w:rPr>
        <w:t>وتتميز بعدم ثبات العلاقات الشخصية ، واضطراب الهوية والسلوك والمزاج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5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هستيرية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البحث الدائم عن الاهتمام ، والإثارة ، ولفت الأنظار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6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نرجسية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الغرور ، والتعالي ، والشعور بالأهمية ومحاولة الكسب ولو على حساب الآخرين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7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اعتمادية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الاعتماد العاطفي ، فلا تشعر بالأمان إلا في وجود علاقة مع شخص ما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8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شخصية الوسواسية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تتميز بالدقة ، والنظام ، والنزعة للكمال والاهتمام بأدق التفاصيل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سباب اضطراب الشخصية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هناك اختلافات كثيرة في طبيعة الشخصية بين الأسوياء ، ليس من السهل معرفة أسبابها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كما أنه ليس من السهل معرفة أسباب الانحراف الذي يحدث في الشخصيات المضطربة فيجعلها تصبح كذلك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أحيانا يمكن معرفة الأسباب بالملازمة التامة للحالة المضطربة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لاقة بين المرض النفسي واضطراب الشخص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 xml:space="preserve">قد وجدت البحوث العلمية في هذا الخصوص أن </w:t>
      </w:r>
      <w:r>
        <w:rPr>
          <w:color w:val="3366FF"/>
          <w:sz w:val="28"/>
          <w:szCs w:val="28"/>
        </w:rPr>
        <w:t>35</w:t>
      </w:r>
      <w:r>
        <w:rPr>
          <w:color w:val="3366FF"/>
          <w:sz w:val="28"/>
          <w:szCs w:val="28"/>
          <w:rtl w:val="true"/>
        </w:rPr>
        <w:t>%-</w:t>
      </w:r>
      <w:r>
        <w:rPr>
          <w:color w:val="3366FF"/>
          <w:sz w:val="28"/>
          <w:szCs w:val="28"/>
        </w:rPr>
        <w:t>67</w:t>
      </w:r>
      <w:r>
        <w:rPr>
          <w:color w:val="3366FF"/>
          <w:sz w:val="28"/>
          <w:szCs w:val="28"/>
          <w:rtl w:val="true"/>
        </w:rPr>
        <w:t xml:space="preserve">% </w:t>
      </w:r>
      <w:r>
        <w:rPr>
          <w:color w:val="3366FF"/>
          <w:sz w:val="28"/>
          <w:sz w:val="28"/>
          <w:szCs w:val="28"/>
          <w:rtl w:val="true"/>
        </w:rPr>
        <w:t>من الذين يعانون من اضطراب في الشخصية ، يعانون كذلك من أمراض نفسية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هذه النسبة أكبر بكثير من نسبة انتشار الأمراض النفسية في المجتمع الطبيعي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نعم ، ان اضطرابات الشخصية علاجها أسهل بكثير من علاج الأمراض النفسية ، ويمتاز البعض ممن يعانون من اضطرابات الشخصية بالاستعداد للعلاج وتعديل سلوكهم وببصيرتهم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ضطرابات أخرى تشبه اضطرابات الشخصية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لا يجد الطبيب النفسي في كثير من الأحيان صعوبة في التفريق بين المرض النفسي واضطراب الشخصية ، لأن المرض النفسي يسبقه فترة من السواء ، بينما تبدأ المعاناة مع الشخصية المضطربة منذ سن مبكرة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لكن بعض الاضطرابات النفسية التي تحدث في سن الطفولة والرشد قد تتقاطع مع بعض اضطرابات الشخصية مثل</w:t>
      </w:r>
      <w:r>
        <w:rPr>
          <w:color w:val="3366FF"/>
          <w:sz w:val="28"/>
          <w:szCs w:val="28"/>
          <w:rtl w:val="true"/>
        </w:rPr>
        <w:t xml:space="preserve">: </w:t>
      </w:r>
      <w:r>
        <w:rPr>
          <w:color w:val="339966"/>
          <w:sz w:val="28"/>
          <w:sz w:val="28"/>
          <w:szCs w:val="28"/>
          <w:rtl w:val="true"/>
        </w:rPr>
        <w:t xml:space="preserve">اضطراب فرط الحركة ونقص الانتباه ، الإدمان ، القلق ، الاكتئاب ، التخلف العقلي </w:t>
      </w:r>
      <w:r>
        <w:rPr>
          <w:color w:val="339966"/>
          <w:sz w:val="28"/>
          <w:szCs w:val="28"/>
          <w:rtl w:val="true"/>
        </w:rPr>
        <w:t>..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علاج اضطرابات الشخصية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ليس هناك وصفة عامة لكل هذه الاضطرابات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لكنه يحسن في الغالب عمل ما يلي</w:t>
      </w:r>
      <w:r>
        <w:rPr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1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قيام ببعض الفحوصات المخبرية للتأكد من عدم وجود استخدام للمخدرات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2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قيام باختبارات نفسية تدعم التشخيص الإكلينيكي المساندة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 العلاج فإنه يمكن أن يكون كالآتي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9966"/>
          <w:sz w:val="28"/>
          <w:szCs w:val="28"/>
        </w:rPr>
        <w:t>1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علاج التحليلي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يهتم برؤية المريض للأحداث من حوله باعتبار أنها ربما تشكلت من خلال علاقاته الإنسانية في حياته المبكرة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من خلال استبصار المريض بالعلاقة بين خبراته المبكرة وواقعه ، يمكن أن يحدث التغيير نحو الأفضل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339966"/>
          <w:sz w:val="28"/>
          <w:szCs w:val="28"/>
        </w:rPr>
        <w:t>2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لعلاج المعرفي</w:t>
      </w:r>
      <w:r>
        <w:rPr>
          <w:color w:val="339966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ويهتم بتشوهات الإدراك التي تكونت نتيجة تبني أفكاراً غير عقلانية لمدة طويلة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دون النظر في الأسباب تهدف هذه المدرسة العلاجية إلى مساعدة المريض في التعرف على هذه التشوهات والأفكار ومن ثم تعليمه الأسلوب الأمثل للتغيير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أما العلاج الدوائي فإن دوره في علاج اضطرابات الشخصية محدودٌ جداً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لكنه يمكن أن يستهدف أعراضاً محددة أو اضطرابات نفسية أخرى قد يتزامن وجودها مع وجود اضطراب الشخصية في مرحلة ما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مآل اضطراب الشخص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 w:val="28"/>
          <w:szCs w:val="28"/>
          <w:rtl w:val="true"/>
        </w:rPr>
        <w:t>اضطرابات الشخصية ليست اضطراباً واحداً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لذلك فإن المآل يختلف من اضطراب لآخر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يعتمد مقدار التغير الإيجابي على رغبة المريض في التغيير</w:t>
      </w:r>
      <w:r>
        <w:rPr>
          <w:color w:val="3366FF"/>
          <w:sz w:val="28"/>
          <w:szCs w:val="28"/>
          <w:rtl w:val="true"/>
        </w:rPr>
        <w:t xml:space="preserve">. </w:t>
      </w:r>
      <w:r>
        <w:rPr>
          <w:color w:val="3366FF"/>
          <w:sz w:val="28"/>
          <w:sz w:val="28"/>
          <w:szCs w:val="28"/>
          <w:rtl w:val="true"/>
        </w:rPr>
        <w:t>وقد وجدت الدراسات أن التحسن في هذه اضطرابات الشخصية يستدعي الالتزام بجلسات علاجية أسبوعية تقريباً لمدة سنة على الأقل</w:t>
      </w:r>
      <w:r>
        <w:rPr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توصيات للمساعدة الذات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1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بالمعرفة والقراءة ما أمكن عن اضطراب الشخصية الذي تعاني منه تحديداً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2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إذا حدث لك حالة نفسية تمنعك من العمل ، أو الاختلاط ، أو أنك فكرت في الانتحار فأنت بحاجة لمشورة طبيبة متخصصة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إذا استبعدت وجود اضطراب نفسي حاد ، فيمكنك القيام بالتالي</w:t>
      </w:r>
      <w:r>
        <w:rPr>
          <w:color w:val="339966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1</w:t>
      </w:r>
      <w:r>
        <w:rPr>
          <w:color w:val="993300"/>
          <w:sz w:val="28"/>
          <w:szCs w:val="28"/>
          <w:rtl w:val="true"/>
        </w:rPr>
        <w:t xml:space="preserve">. </w:t>
      </w:r>
      <w:r>
        <w:rPr>
          <w:color w:val="993300"/>
          <w:sz w:val="28"/>
          <w:sz w:val="28"/>
          <w:szCs w:val="28"/>
          <w:rtl w:val="true"/>
        </w:rPr>
        <w:t>لا تستخدم أي عقار ممنوع ،ولا دواء نفسي ما لم يكن مصروفاً لك من قبل طبيب</w:t>
      </w:r>
      <w:r>
        <w:rPr>
          <w:color w:val="9933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2</w:t>
      </w:r>
      <w:r>
        <w:rPr>
          <w:color w:val="993300"/>
          <w:sz w:val="28"/>
          <w:szCs w:val="28"/>
          <w:rtl w:val="true"/>
        </w:rPr>
        <w:t xml:space="preserve">. </w:t>
      </w:r>
      <w:r>
        <w:rPr>
          <w:color w:val="993300"/>
          <w:sz w:val="28"/>
          <w:sz w:val="28"/>
          <w:szCs w:val="28"/>
          <w:rtl w:val="true"/>
        </w:rPr>
        <w:t xml:space="preserve">تعلم أن تحدد مشكلاتك ، متجنباً الحيل الدفاعية مثل الإسقاط </w:t>
      </w:r>
      <w:r>
        <w:rPr>
          <w:color w:val="993300"/>
          <w:sz w:val="28"/>
          <w:szCs w:val="28"/>
          <w:rtl w:val="true"/>
        </w:rPr>
        <w:t>(</w:t>
      </w:r>
      <w:r>
        <w:rPr>
          <w:color w:val="993300"/>
          <w:sz w:val="28"/>
          <w:sz w:val="28"/>
          <w:szCs w:val="28"/>
          <w:rtl w:val="true"/>
        </w:rPr>
        <w:t>اتهام الآخرين</w:t>
      </w:r>
      <w:r>
        <w:rPr>
          <w:color w:val="993300"/>
          <w:sz w:val="28"/>
          <w:szCs w:val="28"/>
          <w:rtl w:val="true"/>
        </w:rPr>
        <w:t xml:space="preserve">) </w:t>
      </w:r>
      <w:r>
        <w:rPr>
          <w:color w:val="993300"/>
          <w:sz w:val="28"/>
          <w:sz w:val="28"/>
          <w:szCs w:val="28"/>
          <w:rtl w:val="true"/>
        </w:rPr>
        <w:t xml:space="preserve">، التبرير </w:t>
      </w:r>
      <w:r>
        <w:rPr>
          <w:color w:val="993300"/>
          <w:sz w:val="28"/>
          <w:szCs w:val="28"/>
          <w:rtl w:val="true"/>
        </w:rPr>
        <w:t>(</w:t>
      </w:r>
      <w:r>
        <w:rPr>
          <w:color w:val="993300"/>
          <w:sz w:val="28"/>
          <w:sz w:val="28"/>
          <w:szCs w:val="28"/>
          <w:rtl w:val="true"/>
        </w:rPr>
        <w:t>البحث عن الأعذار لنفسك</w:t>
      </w:r>
      <w:r>
        <w:rPr>
          <w:color w:val="9933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3</w:t>
      </w:r>
      <w:r>
        <w:rPr>
          <w:color w:val="993300"/>
          <w:sz w:val="28"/>
          <w:szCs w:val="28"/>
          <w:rtl w:val="true"/>
        </w:rPr>
        <w:t xml:space="preserve">. </w:t>
      </w:r>
      <w:r>
        <w:rPr>
          <w:color w:val="993300"/>
          <w:sz w:val="28"/>
          <w:sz w:val="28"/>
          <w:szCs w:val="28"/>
          <w:rtl w:val="true"/>
        </w:rPr>
        <w:t>تعلم أن تبحث عن تفسيرات بريئة ومعتدلة لتصرفات الآخرين قبل أن تتضايق ، أو تأخذ منهم موقفاً سلبياً ، أو تتجنبهم ، أو تتعامل معهم بشكل هجومي</w:t>
      </w:r>
      <w:r>
        <w:rPr>
          <w:color w:val="9933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4</w:t>
      </w:r>
      <w:r>
        <w:rPr>
          <w:color w:val="993300"/>
          <w:sz w:val="28"/>
          <w:szCs w:val="28"/>
          <w:rtl w:val="true"/>
        </w:rPr>
        <w:t xml:space="preserve">. </w:t>
      </w:r>
      <w:r>
        <w:rPr>
          <w:color w:val="993300"/>
          <w:sz w:val="28"/>
          <w:sz w:val="28"/>
          <w:szCs w:val="28"/>
          <w:rtl w:val="true"/>
        </w:rPr>
        <w:t>تجنب أن تؤذي نفسك ، أو تؤذي غيرك</w:t>
      </w:r>
      <w:r>
        <w:rPr>
          <w:color w:val="9933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توصيات لمساعدة المريض باضطراب الشخصية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بالمعرفة والقراءة ما أمكن عن اضطراب الشخصية الذي يعاني منه تحديداً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إذا حدث له حالة نفسية تمنعه من العمل ، أو الاختلاط ، أو أنه تحدث عن الانتحار فهو بحاجة لمشورة طبيبة متخصصة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ولكن تجنب الدخول معه في صراع حول ذلك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إذا استبعدت وجود اضطراب نفسي حاد ، فيمكنك القيام بالتالي</w:t>
      </w:r>
      <w:r>
        <w:rPr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1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إذا كانت علاقتك بالمريض قوية ، فقد تجد نفسك في محور المشكلة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لذلك لا تهتم بالدفاع عن نفسك ، ولا تبادر بالهجوم لأن ذلك ينقل المشكلة من شخصية المريض إلى حيز العلاقة بينكما ، فتظهر أنت طرفاً في المشكلة ، أو متحملاً وزرها كاملاً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2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استفد من أوقات الهدوء للإشارة لنمط السلوك أو التفكير المشكل ، بتتبُّعه مع المريض ومساعدته في التعرف على مسبباته وعواقبه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تجنب الظهور بمظهر الحكيم الواعظ دائماً فأنت قد تخطئ أيضاً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كذلك فإن النفس ترفض أن تشعر دائماً بالرقابة أو الدونية والتبعية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4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ساعده في الحفاظ على أساسيات التوازن النفسي والتوافق الاجتماعي من خلال الإبقاء على قدر من الأداء الجيد في مجال العمل أو الدراسة أو العلاقات الاجتماعية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5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ساعده في تحمل بعض المسؤوليات تجاه نفسه وتجاه الغير وشجعه على ذلك ولكن تجنب أن يكون ذلك بشكل مباشر</w:t>
      </w:r>
      <w:r>
        <w:rPr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6</w:t>
      </w:r>
      <w:r>
        <w:rPr>
          <w:color w:val="339966"/>
          <w:sz w:val="28"/>
          <w:szCs w:val="28"/>
          <w:rtl w:val="true"/>
        </w:rPr>
        <w:t xml:space="preserve">. </w:t>
      </w:r>
      <w:r>
        <w:rPr>
          <w:color w:val="339966"/>
          <w:sz w:val="28"/>
          <w:sz w:val="28"/>
          <w:szCs w:val="28"/>
          <w:rtl w:val="true"/>
        </w:rPr>
        <w:t>لا تنزعج إن لم يتعاون معك أو ارتكب حماقة في حق نفسه أو الغير وأوصل له رسالة هادئة أنه مسئول عن كل تصرفاته</w:t>
      </w:r>
      <w:r>
        <w:rPr>
          <w:color w:val="339966"/>
          <w:sz w:val="28"/>
          <w:szCs w:val="28"/>
          <w:rtl w:val="true"/>
        </w:rPr>
        <w:t>.</w:t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18:00Z</dcterms:created>
  <dc:creator>ali</dc:creator>
  <dc:description/>
  <cp:keywords/>
  <dc:language>en-US</dc:language>
  <cp:lastModifiedBy>ali</cp:lastModifiedBy>
  <dcterms:modified xsi:type="dcterms:W3CDTF">2010-03-10T17:39:00Z</dcterms:modified>
  <cp:revision>3</cp:revision>
  <dc:subject/>
  <dc:title/>
</cp:coreProperties>
</file>