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صول الأربعة</w:t>
      </w:r>
      <w:r>
        <w:rPr>
          <w:b/>
          <w:b/>
          <w:bCs/>
          <w:color w:val="33CCCC"/>
          <w:rtl w:val="true"/>
        </w:rPr>
        <w:t xml:space="preserve">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55245</wp:posOffset>
                </wp:positionV>
                <wp:extent cx="5600700" cy="2171700"/>
                <wp:effectExtent l="5080" t="5080" r="5715" b="455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cloudCallout">
                          <a:avLst>
                            <a:gd name="adj1" fmla="val 10078"/>
                            <a:gd name="adj2" fmla="val 67458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يحدث البيات الشتوى فى فصل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ـ أكثر الفصول حرارة هو فصل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2.15pt;margin-top:4.35pt;width:440.9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يحدث البيات الشتوى فى فصل 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ـ أكثر الفصول حرارة هو فصل 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rofile 011</vt:lpwstr>
  </property>
</Properties>
</file>