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19630</wp:posOffset>
                </wp:positionH>
                <wp:positionV relativeFrom="paragraph">
                  <wp:posOffset>167640</wp:posOffset>
                </wp:positionV>
                <wp:extent cx="8458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13.2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صف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ك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بليغ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lang w:val="ar-SA" w:eastAsia="en-US"/>
        </w:rPr>
      </w:pPr>
      <w:r>
        <w:rPr>
          <w:rFonts w:cs="Simplified Arabic"/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77530</wp:posOffset>
                </wp:positionH>
                <wp:positionV relativeFrom="paragraph">
                  <wp:posOffset>30480</wp:posOffset>
                </wp:positionV>
                <wp:extent cx="21717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3.9pt;margin-top:2.4pt;width:170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77530</wp:posOffset>
                </wp:positionH>
                <wp:positionV relativeFrom="paragraph">
                  <wp:posOffset>28575</wp:posOffset>
                </wp:positionV>
                <wp:extent cx="21717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ري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2.25pt;mso-position-vertical-relative:text;margin-left:6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ريق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w:t>التمهي</w:t>
      </w:r>
      <w:r>
        <w:rPr>
          <w:rFonts w:cs="Simplified Arabic"/>
          <w:b/>
          <w:b/>
          <w:bCs/>
          <w:rtl w:val="true"/>
          <w:lang w:eastAsia="en-US"/>
        </w:rPr>
        <w:t>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ه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جمي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كلم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سميع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ق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سمع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نف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وقع؟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ما الذي يجعلنا ترتاح لسماع القران الكريم والحديث الشريف اكثر من غيرهما ؟ </w:t>
      </w:r>
    </w:p>
    <w:tbl>
      <w:tblPr>
        <w:bidiVisual w:val="true"/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5220"/>
        <w:gridCol w:w="2520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993300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color w:val="9933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ض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لتما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ب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أ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هعخ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ع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ع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ض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ذو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وض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lang w:eastAsia="en-US"/>
              </w:rPr>
              <w:t>13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2"/>
                <w:szCs w:val="22"/>
                <w:lang w:eastAsia="en-US"/>
              </w:rPr>
              <w:t>1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eastAsia="en-US"/>
              </w:rPr>
              <w:t xml:space="preserve">                  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ري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رو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كلما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ناس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صو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مناسبت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ل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راع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علا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لفا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ي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>جملة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>وتراكيبه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ختي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راك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غو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صحي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لمو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ل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CCFF"/>
                <w:sz w:val="22"/>
                <w:szCs w:val="22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النماذج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قراءة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جهرية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2"/>
                <w:szCs w:val="22"/>
                <w:u w:val="single"/>
                <w:rtl w:val="true"/>
                <w:lang w:eastAsia="en-US"/>
              </w:rPr>
              <w:t>.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ومناقشة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عامة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2"/>
                <w:szCs w:val="22"/>
                <w:u w:val="single"/>
                <w:rtl w:val="true"/>
                <w:lang w:eastAsia="en-US"/>
              </w:rPr>
              <w:t xml:space="preserve">: </w:t>
            </w:r>
          </w:p>
          <w:p>
            <w:pPr>
              <w:pStyle w:val="Heading1"/>
              <w:numPr>
                <w:ilvl w:val="0"/>
                <w:numId w:val="35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ث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أ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ذ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رك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ماذ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فس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ي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أ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وا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ى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b/>
                <w:b/>
                <w:bCs/>
                <w:color w:val="00CCFF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حروفه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وكلماته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عخ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ن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ض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لتما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خر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آ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ري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لفا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تض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numPr>
                <w:ilvl w:val="0"/>
                <w:numId w:val="30"/>
              </w:numPr>
              <w:ind w:left="720" w:right="0" w:hanging="360"/>
              <w:jc w:val="left"/>
              <w:rPr>
                <w:b/>
                <w:b/>
                <w:bCs/>
                <w:color w:val="00CCFF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جملة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وتراكيبه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فائد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معرفت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إعر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ج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لك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numPr>
                <w:ilvl w:val="0"/>
                <w:numId w:val="3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اع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ز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ا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eastAsia="en-US"/>
              </w:rPr>
              <w:t xml:space="preserve">           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ز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عاو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ع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ضم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رك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حيح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ذو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رك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ذ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ل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ض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ما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عر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ط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عرا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ضح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ذو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eastAsia="en-US"/>
        </w:rPr>
      </w:pPr>
      <w:r>
        <w:rPr>
          <w:rFonts w:cs="Simplified Arabic"/>
          <w:b/>
          <w:bCs/>
          <w:sz w:val="22"/>
          <w:szCs w:val="22"/>
          <w:rtl w:val="true"/>
          <w:lang w:eastAsia="en-US"/>
        </w:rPr>
      </w:r>
    </w:p>
    <w:tbl>
      <w:tblPr>
        <w:bidiVisual w:val="true"/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5220"/>
        <w:gridCol w:w="2520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>
          <w:trHeight w:val="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ص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ح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ف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ي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قيا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ستش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>صور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>أخيلته</w:t>
            </w: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ر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شي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تباع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قو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خي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صو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ث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لح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 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CCFF"/>
                <w:sz w:val="22"/>
                <w:szCs w:val="22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color w:val="00CCFF"/>
                <w:sz w:val="22"/>
                <w:szCs w:val="22"/>
                <w:u w:val="single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0" w:hanging="360"/>
              <w:jc w:val="left"/>
              <w:rPr>
                <w:b/>
                <w:b/>
                <w:bCs/>
                <w:color w:val="00CCFF"/>
                <w:sz w:val="22"/>
                <w:szCs w:val="22"/>
                <w:u w:val="single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صورة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>واخيلته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2"/>
                <w:szCs w:val="22"/>
                <w:u w:val="single"/>
                <w:rtl w:val="true"/>
                <w:lang w:eastAsia="en-US"/>
              </w:rPr>
              <w:t>.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خ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ما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ج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ف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ضح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ائ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صو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لخي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است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للنماذ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CCFF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النهائي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تشه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التعين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>المنزلي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2"/>
                <w:szCs w:val="22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</w:t>
            </w:r>
            <w:r>
              <w:rPr>
                <w:rFonts w:cs="Simplified Arabic"/>
                <w:b/>
                <w:bCs/>
                <w:sz w:val="22"/>
                <w:szCs w:val="22"/>
                <w:lang w:eastAsia="en-US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19630</wp:posOffset>
                </wp:positionH>
                <wp:positionV relativeFrom="paragraph">
                  <wp:posOffset>167640</wp:posOffset>
                </wp:positionV>
                <wp:extent cx="8458200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وظيف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فصا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ال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13.2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وظيف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فصا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ال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lang w:val="ar-SA" w:eastAsia="en-US"/>
        </w:rPr>
      </w:pPr>
      <w:r>
        <w:rPr>
          <w:rFonts w:cs="Simplified Arabic"/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63230</wp:posOffset>
                </wp:positionH>
                <wp:positionV relativeFrom="paragraph">
                  <wp:posOffset>144780</wp:posOffset>
                </wp:positionV>
                <wp:extent cx="21717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4.9pt;margin-top:11.4pt;width:170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063230</wp:posOffset>
                </wp:positionH>
                <wp:positionV relativeFrom="paragraph">
                  <wp:posOffset>144780</wp:posOffset>
                </wp:positionV>
                <wp:extent cx="21717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ري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1.4pt;mso-position-vertical-relative:text;margin-left:6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ريقة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w:t>التمهي</w:t>
      </w:r>
      <w:r>
        <w:rPr>
          <w:rFonts w:cs="Simplified Arabic"/>
          <w:b/>
          <w:b/>
          <w:bCs/>
          <w:rtl w:val="true"/>
          <w:lang w:eastAsia="en-US"/>
        </w:rPr>
        <w:t>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عد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صف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كلا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ليغ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eastAsia="en-US"/>
        </w:rPr>
        <w:tab/>
      </w:r>
      <w:r>
        <w:rPr>
          <w:rFonts w:cs="Simplified Arabic"/>
          <w:b/>
          <w:bCs/>
          <w:lang w:eastAsia="en-US"/>
        </w:rPr>
        <w:t>2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هات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حفظي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ى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rtl w:val="true"/>
          <w:lang w:eastAsia="en-US"/>
        </w:rPr>
        <w:t>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د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ى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كلا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ليغ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         </w:t>
      </w:r>
    </w:p>
    <w:tbl>
      <w:tblPr>
        <w:bidiVisual w:val="true"/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5220"/>
        <w:gridCol w:w="2520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وض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وضع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في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ر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فصا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ك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ال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ل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سبو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eastAsia="en-US"/>
              </w:rPr>
              <w:t xml:space="preserve">                  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طري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color w:val="993300"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رج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ي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لاتض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يم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ي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ك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تنا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صي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لفا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نا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وعلوم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البلاغة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>هي</w:t>
            </w:r>
            <w:r>
              <w:rPr>
                <w:b/>
                <w:b/>
                <w:bCs/>
                <w:color w:val="8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2"/>
                <w:szCs w:val="22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دي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يص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ام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ظ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ألفا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صحي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ضو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ه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ط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كل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993300"/>
              </w:rPr>
            </w:pPr>
            <w:r>
              <w:rPr>
                <w:color w:val="993300"/>
                <w:rtl w:val="true"/>
              </w:rPr>
              <w:t>قراءة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النماذج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القرانية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السابقة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ومناقشتها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مع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الطالبات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ثم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بعد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ذلك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طرح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الاسئلة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للتوصل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على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معنى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علوم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البلاغة</w:t>
            </w:r>
            <w:r>
              <w:rPr>
                <w:rFonts w:cs="Times New Roman"/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 xml:space="preserve">: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اي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ب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ض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بد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ضا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سم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قو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الفص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لا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ف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خت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رفلن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ا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لّ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و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ف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. </w:t>
            </w:r>
          </w:p>
          <w:p>
            <w:pPr>
              <w:pStyle w:val="Heading2"/>
              <w:numPr>
                <w:ilvl w:val="0"/>
                <w:numId w:val="35"/>
              </w:numPr>
              <w:ind w:left="392" w:right="0" w:hanging="360"/>
              <w:jc w:val="left"/>
              <w:rPr/>
            </w:pPr>
            <w:r>
              <w:rPr>
                <w:rtl w:val="true"/>
              </w:rPr>
              <w:t>ع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اشر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ي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ل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لي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ي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ضح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ع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كل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وضع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م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في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لا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عد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شر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فصا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eastAsia="en-US"/>
        </w:rPr>
      </w:pPr>
      <w:r>
        <w:rPr>
          <w:rFonts w:cs="Simplified Arabic"/>
          <w:b/>
          <w:bCs/>
          <w:sz w:val="22"/>
          <w:szCs w:val="22"/>
          <w:rtl w:val="true"/>
          <w:lang w:eastAsia="en-US"/>
        </w:rPr>
      </w:r>
    </w:p>
    <w:tbl>
      <w:tblPr>
        <w:bidiVisual w:val="true"/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5220"/>
        <w:gridCol w:w="2520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صح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كلم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سلام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تراكي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كلا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بليغ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فصيح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وليس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كك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كلا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فصيح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بليغ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 xml:space="preserve">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تعين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نهائي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ض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هخ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ر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لا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تعين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</w:rPr>
              <w:t>المنزلي</w:t>
            </w:r>
            <w:r>
              <w:rPr>
                <w:b/>
                <w:b/>
                <w:bCs/>
                <w:color w:val="9933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ذك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ا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ار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بلا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قارن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فصاح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والبلاغ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)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(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بليغ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lang w:val="ar-SA" w:eastAsia="en-US"/>
        </w:rPr>
      </w:pPr>
      <w:r>
        <w:rPr>
          <w:rFonts w:cs="Simplified Arabic"/>
          <w:b/>
          <w:bCs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ريق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نتاجيه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جواب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ريق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نتاجيه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جواب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صفا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كلا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ليغ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eastAsia="en-US"/>
        </w:rPr>
        <w:t xml:space="preserve">          </w:t>
      </w:r>
      <w:r>
        <w:rPr>
          <w:rFonts w:cs="Simplified Arabic"/>
          <w:b/>
          <w:bCs/>
          <w:lang w:eastAsia="en-US"/>
        </w:rPr>
        <w:t>2</w:t>
      </w:r>
      <w:r>
        <w:rPr>
          <w:rFonts w:cs="Simplified Arabic"/>
          <w:b/>
          <w:bCs/>
          <w:rtl w:val="true"/>
          <w:lang w:eastAsia="en-US"/>
        </w:rPr>
        <w:t>-</w:t>
      </w:r>
      <w:r>
        <w:rPr>
          <w:rFonts w:cs="Simplified Arabic"/>
          <w:b/>
          <w:b/>
          <w:bCs/>
          <w:rtl w:val="true"/>
          <w:lang w:eastAsia="en-US"/>
        </w:rPr>
        <w:t>عر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لاغ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eastAsia="en-US"/>
        </w:rPr>
        <w:t xml:space="preserve">   </w:t>
      </w:r>
      <w:r>
        <w:rPr>
          <w:rFonts w:cs="Simplified Arabic"/>
          <w:rtl w:val="true"/>
        </w:rPr>
        <w:t xml:space="preserve">   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في أي علم من علوم البلاغة ندرس الصور؟ </w:t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ر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ر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يد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مضبو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ل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ب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ما</w:t>
            </w:r>
            <w:r>
              <w:rPr>
                <w:rFonts w:cs="Simplified Arabic"/>
                <w:b/>
                <w:b/>
                <w:bCs/>
                <w:rtl w:val="true"/>
              </w:rPr>
              <w:t>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رس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تشبي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ف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ركان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التشبي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عناصر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ص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مشبه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ي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موذج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قارنة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وجه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خل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ت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ب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ذ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ن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شت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ق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ي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ر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9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ذ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ك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آ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ر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ار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ج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ج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ر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ر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ت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ر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ج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2"/>
          <w:szCs w:val="22"/>
          <w:lang w:eastAsia="en-US"/>
        </w:rPr>
      </w:pPr>
      <w:r>
        <w:rPr>
          <w:rFonts w:cs="Simplified Arabic"/>
          <w:b/>
          <w:bCs/>
          <w:sz w:val="22"/>
          <w:szCs w:val="22"/>
          <w:rtl w:val="true"/>
          <w:lang w:eastAsia="en-US"/>
        </w:rPr>
      </w:r>
    </w:p>
    <w:tbl>
      <w:tblPr>
        <w:bidiVisual w:val="true"/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5040"/>
        <w:gridCol w:w="2700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ر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يغ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ار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لي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ا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800080"/>
                <w:u w:val="single"/>
                <w:lang w:eastAsia="en-US"/>
              </w:rPr>
            </w:pPr>
            <w:r>
              <w:rPr>
                <w:rFonts w:cs="Simplified Arabic"/>
                <w:b/>
                <w:bCs/>
                <w:color w:val="800080"/>
                <w:u w:val="single"/>
                <w:rtl w:val="true"/>
                <w:lang w:eastAsia="en-US"/>
              </w:rPr>
            </w:r>
          </w:p>
          <w:p>
            <w:pPr>
              <w:pStyle w:val="Normal"/>
              <w:ind w:left="39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4</w:t>
            </w:r>
            <w:r>
              <w:rPr>
                <w:rFonts w:cs="Simplified Arabic"/>
                <w:b/>
                <w:bCs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لأداة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97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u w:val="single"/>
                <w:rtl w:val="true"/>
              </w:rPr>
              <w:t>أنواعـــــه</w:t>
            </w:r>
            <w:r>
              <w:rPr>
                <w:b/>
                <w:b/>
                <w:bCs/>
                <w:color w:val="00800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ت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شت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rtl w:val="true"/>
              </w:rPr>
              <w:t>البلي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قت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ش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  <w:rtl w:val="tru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حدد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ركا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تشب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مثا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مانو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تشب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ذ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كتمل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اركا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ماذ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نسم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تشب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ذ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قتص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تعبي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ف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مشب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والمشب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ب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ماهو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تشب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وعلى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غرار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مثا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او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يت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شرح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بقي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امثل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حدد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ركا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تشب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فيم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يأت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مع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بيا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نوع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قال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صلى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وسل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مؤمن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دني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ضيف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ام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مدرسة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أعددته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rtl w:val="true"/>
                <w:lang w:eastAsia="en-US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أعددت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شعب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طيب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أعراق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الواجب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حل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تمارين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المدرسي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ص</w:t>
            </w:r>
            <w:r>
              <w:rPr>
                <w:rFonts w:cs="Simplified Arabic"/>
                <w:b/>
                <w:bCs/>
                <w:color w:val="008000"/>
                <w:lang w:eastAsia="en-US"/>
              </w:rPr>
              <w:t>33</w:t>
            </w:r>
            <w:r>
              <w:rPr>
                <w:rFonts w:cs="Simplified Arabic"/>
                <w:b/>
                <w:bCs/>
                <w:color w:val="0080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  <w:lang w:eastAsia="en-US"/>
              </w:rPr>
              <w:t>وَ</w:t>
            </w:r>
            <w:r>
              <w:rPr>
                <w:rFonts w:cs="Simplified Arabic"/>
                <w:b/>
                <w:bCs/>
                <w:color w:val="008000"/>
                <w:lang w:eastAsia="en-US"/>
              </w:rPr>
              <w:t>25</w:t>
            </w:r>
            <w:r>
              <w:rPr>
                <w:rFonts w:cs="Simplified Arabic"/>
                <w:b/>
                <w:bCs/>
                <w:rtl w:val="true"/>
                <w:lang w:eastAsia="en-US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eastAsia="en-US"/>
              </w:rPr>
            </w:pP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عطي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تعريفا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للتشبيه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البليغ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eastAsia="en-US"/>
              </w:rPr>
              <w:t>؟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جاهلي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ك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جاهلي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عد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نو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ادب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ريق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نتاجيه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جوابي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ريق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نتاجيه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جوابيه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eastAsia="en-US"/>
        </w:rPr>
        <w:t xml:space="preserve">          </w:t>
      </w:r>
      <w:r>
        <w:rPr>
          <w:rFonts w:cs="Simplified Arabic"/>
          <w:b/>
          <w:bCs/>
          <w:lang w:eastAsia="en-US"/>
        </w:rPr>
        <w:t>2</w:t>
      </w:r>
      <w:r>
        <w:rPr>
          <w:rFonts w:cs="Simplified Arabic"/>
          <w:b/>
          <w:bCs/>
          <w:rtl w:val="true"/>
          <w:lang w:eastAsia="en-US"/>
        </w:rPr>
        <w:t>-</w:t>
      </w:r>
      <w:r>
        <w:rPr>
          <w:rFonts w:cs="Simplified Arabic"/>
          <w:b/>
          <w:b/>
          <w:bCs/>
          <w:rtl w:val="true"/>
          <w:lang w:eastAsia="en-US"/>
        </w:rPr>
        <w:t>قارن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ي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شع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النث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eastAsia="en-US"/>
        </w:rPr>
        <w:t xml:space="preserve">   </w:t>
      </w:r>
      <w:r>
        <w:rPr>
          <w:rFonts w:cs="Simplified Arabic"/>
          <w:rtl w:val="true"/>
        </w:rPr>
        <w:t xml:space="preserve">    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ماهي الوان النشاط في الأسواق العربية  في العصر الجاهلي ؟   </w:t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Cs/>
                <w:color w:val="99330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وا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زل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</w:t>
            </w:r>
            <w:r>
              <w:rPr>
                <w:rFonts w:cs="Simplified Arabic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rtl w:val="true"/>
              </w:rPr>
              <w:t>اع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ز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ب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رض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رح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ف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من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ج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ز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فيف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ف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أغراض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شع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rtl w:val="true"/>
              </w:rPr>
              <w:t>الجاهلي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</w:rPr>
            </w:pPr>
            <w:r>
              <w:rPr>
                <w:rFonts w:cs="Simplified Arabic"/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1"/>
                <w:numId w:val="9"/>
              </w:numPr>
              <w:ind w:left="159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غزل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9"/>
              </w:numPr>
              <w:ind w:left="159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ديح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123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ف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حم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ind w:left="159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عتذا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9"/>
              </w:numPr>
              <w:ind w:left="159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9"/>
              </w:numPr>
              <w:ind w:left="159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جاء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بر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ب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ي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ي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زع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ذ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Heading4"/>
              <w:tabs>
                <w:tab w:val="left" w:pos="720" w:leader="none"/>
              </w:tabs>
              <w:spacing w:before="0" w:after="0"/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ين تظهر الحكمة في شعر العصر الجاهلي ؟ </w:t>
            </w:r>
          </w:p>
          <w:p>
            <w:pPr>
              <w:pStyle w:val="Normal"/>
              <w:tabs>
                <w:tab w:val="left" w:pos="720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ص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993366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color w:val="99336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99336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u w:val="single"/>
                <w:rtl w:val="true"/>
              </w:rPr>
              <w:t>الواجب</w:t>
            </w:r>
            <w:r>
              <w:rPr>
                <w:b/>
                <w:b/>
                <w:bCs/>
                <w:color w:val="80008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rtl w:val="true"/>
              </w:rPr>
              <w:t>ه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اد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ز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ع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ي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ز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ذار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د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ه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ث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بلاغ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مثيلي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بلاغ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تمثيلي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عر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ريق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قرائيه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ريق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قرائيه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eastAsia="en-US"/>
        </w:rPr>
        <w:t xml:space="preserve">          </w:t>
      </w:r>
      <w:r>
        <w:rPr>
          <w:rFonts w:cs="Simplified Arabic"/>
          <w:b/>
          <w:bCs/>
          <w:lang w:eastAsia="en-US"/>
        </w:rPr>
        <w:t>2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محم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ك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اسد</w:t>
      </w:r>
      <w:r>
        <w:rPr>
          <w:b/>
          <w:b/>
          <w:bCs/>
          <w:rtl w:val="true"/>
          <w:lang w:eastAsia="en-US"/>
        </w:rPr>
        <w:t xml:space="preserve">   </w:t>
      </w:r>
      <w:r>
        <w:rPr>
          <w:rFonts w:cs="Simplified Arabic"/>
          <w:b/>
          <w:bCs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rtl w:val="true"/>
          <w:lang w:eastAsia="en-US"/>
        </w:rPr>
        <w:t>حد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رك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جب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ا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تد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ف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بي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لاحظا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ث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اع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تدوي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فت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9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قاعد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ث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رك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غ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قل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س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ي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ث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,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نموذجي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جيد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مناقش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ضمو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ح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أ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يت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جب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ج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ا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وائ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ائ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ثا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تد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س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لاحظ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طاق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عي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نزلي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8000"/>
                <w:sz w:val="20"/>
                <w:szCs w:val="20"/>
              </w:rPr>
              <w:t>1-2-4-6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</w:rPr>
              <w:t>39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</w:rPr>
              <w:t>40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 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ث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ضم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ضم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ماه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حروف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ع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ab/>
        <w:tab/>
      </w:r>
      <w:r>
        <w:rPr>
          <w:rFonts w:cs="Simplified Arabic"/>
          <w:b/>
          <w:bCs/>
          <w:lang w:eastAsia="en-US"/>
        </w:rPr>
        <w:t>2</w:t>
      </w:r>
      <w:r>
        <w:rPr>
          <w:rFonts w:cs="Simplified Arabic"/>
          <w:b/>
          <w:bCs/>
          <w:rtl w:val="true"/>
          <w:lang w:eastAsia="en-US"/>
        </w:rPr>
        <w:t>-</w:t>
      </w:r>
      <w:r>
        <w:rPr>
          <w:rFonts w:cs="Simplified Arabic"/>
          <w:b/>
          <w:b/>
          <w:bCs/>
          <w:rtl w:val="true"/>
          <w:lang w:eastAsia="en-US"/>
        </w:rPr>
        <w:t>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ام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عرا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فع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ضار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عت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آخ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ث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طريق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قرائي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زمن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طريق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قرائي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اعرب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Cs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rtl w:val="true"/>
          <w:lang w:eastAsia="en-US"/>
        </w:rPr>
        <w:t>الطلا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س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طل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علم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Cs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993300"/>
                <w:sz w:val="20"/>
                <w:szCs w:val="20"/>
                <w:lang w:eastAsia="en-US"/>
              </w:rPr>
            </w:pPr>
            <w:r>
              <w:rPr>
                <w:rFonts w:cs="Simplified Arabic"/>
                <w:b/>
                <w:bCs/>
                <w:color w:val="993300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ل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دان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ث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ض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Traditional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</w:rPr>
              <w:t>41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تشبيه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ضمني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ف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ي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يغ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ؤ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جملت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ك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د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م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ار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تعين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منزلي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ا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نموذجي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ليه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جيد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ضمو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خلو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ر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د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مثال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قي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تخ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ف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ل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ل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دان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متلاك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ي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خ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ي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ب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ض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فهمك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للآية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آني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صريحا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تشبيهات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س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ث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ناقش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ض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ض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أغرا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أغرا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عر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rtl w:val="true"/>
          <w:lang w:eastAsia="en-US"/>
        </w:rPr>
        <w:t>الفتا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ك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حب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حمل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صاع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قرائي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قرائي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w:t>حد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رك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جمل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سابق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غراض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ات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ب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أ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غرا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ؤم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مؤ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ن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عض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عض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) 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نفق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موال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ن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نب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ضا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ش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س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) .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يرت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م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ذا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ص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اجتنا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تر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ار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لك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ل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بيا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ز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صد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سن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أم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ر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ع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ن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مث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ائ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بس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ز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لي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ئ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ذه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غراض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تشبيه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بيان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حال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مشب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صفت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ن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جه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في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وص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ت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فادت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مي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نموذجي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معلم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صحيح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طالبات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مجيدا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ت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لتعزيز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تجاهات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عام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ح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را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أ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لشرحها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ه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eastAsia="en-US"/>
        </w:rPr>
      </w:pPr>
      <w:r>
        <w:rPr>
          <w:rFonts w:cs="Simplified Arabic"/>
          <w:b/>
          <w:bCs/>
          <w:sz w:val="20"/>
          <w:szCs w:val="20"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774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Cs/>
                <w:szCs w:val="2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بيان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مقدار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حال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مشب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و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صفت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زي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نق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رو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جم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51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تقرير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حال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مشب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و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صفت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ث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تق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أ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ح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أك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إثبات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قضية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آ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تسغ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ز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راب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ث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وث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ض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غرابة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والطر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ع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طريف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ريب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تصوي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ص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متع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تحسين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مشب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ق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ف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س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تفتيح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مشبه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ق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تج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66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66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>الواجب</w:t>
            </w:r>
            <w:r>
              <w:rPr>
                <w:b/>
                <w:b/>
                <w:bCs/>
                <w:color w:val="993366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66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8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9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682" w:type="dxa"/>
              <w:jc w:val="left"/>
              <w:tblInd w:w="72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2"/>
              <w:gridCol w:w="1260"/>
              <w:gridCol w:w="1260"/>
              <w:gridCol w:w="720"/>
              <w:gridCol w:w="720"/>
              <w:gridCol w:w="1430"/>
            </w:tblGrid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مشب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مشبه</w:t>
                  </w:r>
                  <w:r>
                    <w:rPr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ب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وجه</w:t>
                  </w:r>
                  <w:r>
                    <w:rPr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شب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أداة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تشبيه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غرض</w:t>
                  </w:r>
                  <w:r>
                    <w:rPr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تشبيه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ؤم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لمؤمن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بنيان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ماسك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ترابـ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ا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ف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رس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قري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صف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ماسك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فق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بي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ل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ا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ثوابه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ا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ب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زروع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أنبت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ناب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نبل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ائ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ب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ور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م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س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نم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يتضاع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يعو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النف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اح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ا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>+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ث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مثيل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قدا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ف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م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صالح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ا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بيض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النسب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سو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ا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اض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باز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النسب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ى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وا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غرا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ظه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س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بياض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ذ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قور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فتح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سوا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 xml:space="preserve">.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ضمني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سي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بيض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قبيح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سو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ور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خ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سعفه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خض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طلعه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صف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ور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رائ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ثيا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ري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قلائ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ذهب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ور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س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ي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امق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زين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لي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ذا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بهج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مثال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مثيلي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غراب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طراف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color w:val="000080"/>
          <w:sz w:val="20"/>
          <w:szCs w:val="20"/>
          <w:u w:val="single"/>
        </w:rPr>
      </w:pPr>
      <w:r>
        <w:rPr>
          <w:rFonts w:cs="Simplified Arabic"/>
          <w:b/>
          <w:bCs/>
          <w:color w:val="000080"/>
          <w:sz w:val="20"/>
          <w:szCs w:val="20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000080"/>
          <w:sz w:val="20"/>
          <w:szCs w:val="20"/>
          <w:u w:val="single"/>
          <w:lang w:eastAsia="en-US"/>
        </w:rPr>
      </w:pPr>
      <w:r>
        <w:rPr>
          <w:rFonts w:cs="Simplified Arabic"/>
          <w:b/>
          <w:bCs/>
          <w:color w:val="000080"/>
          <w:sz w:val="20"/>
          <w:szCs w:val="20"/>
          <w:u w:val="single"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ــــ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ق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ــــ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مق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عر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  </w:t>
      </w:r>
      <w:r>
        <w:rPr>
          <w:rFonts w:cs="Simplified Arabic"/>
          <w:b/>
          <w:b/>
          <w:bCs/>
          <w:rtl w:val="true"/>
          <w:lang w:eastAsia="en-US"/>
        </w:rPr>
        <w:t>الفتا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ك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قمر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rtl w:val="true"/>
          <w:lang w:eastAsia="en-US"/>
        </w:rPr>
        <w:t>حد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رك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ثالي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سابقي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قرائي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قرائي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lang w:eastAsia="en-US"/>
        </w:rPr>
        <w:t>3</w:t>
      </w:r>
      <w:r>
        <w:rPr>
          <w:rFonts w:cs="Simplified Arabic"/>
          <w:b/>
          <w:bCs/>
          <w:rtl w:val="true"/>
          <w:lang w:eastAsia="en-US"/>
        </w:rPr>
        <w:t>-</w:t>
      </w:r>
      <w:r>
        <w:rPr>
          <w:rFonts w:cs="Simplified Arabic"/>
          <w:b/>
          <w:b/>
          <w:bCs/>
          <w:rtl w:val="true"/>
          <w:lang w:eastAsia="en-US"/>
        </w:rPr>
        <w:t>الأص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ك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ث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صف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را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إثبات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قوى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شب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ن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شتب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لكن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rtl w:val="true"/>
          <w:lang w:eastAsia="en-US"/>
        </w:rPr>
        <w:t>لو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إنن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قلبن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ض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شب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المشب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ب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ماذ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طلق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على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ث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هذ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ش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ل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ل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ه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ر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ق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ق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فت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ص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0"/>
                <w:szCs w:val="20"/>
              </w:rPr>
              <w:t>46</w:t>
            </w:r>
          </w:p>
          <w:tbl>
            <w:tblPr>
              <w:bidiVisual w:val="true"/>
              <w:tblW w:w="4089" w:type="dxa"/>
              <w:jc w:val="left"/>
              <w:tblInd w:w="98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1076"/>
              <w:gridCol w:w="560"/>
              <w:gridCol w:w="818"/>
              <w:gridCol w:w="81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المشبه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المشبه</w:t>
                  </w:r>
                  <w:r>
                    <w:rPr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به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الأداة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وجه</w:t>
                  </w:r>
                  <w:r>
                    <w:rPr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الشبه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 w:val="20"/>
                      <w:szCs w:val="20"/>
                      <w:rtl w:val="true"/>
                    </w:rPr>
                    <w:t>الشبه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Simplified Arabic"/>
                      <w:b/>
                      <w:b/>
                      <w:bCs/>
                      <w:color w:val="993300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color w:val="993300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مقلوب</w:t>
            </w: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9933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صب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ق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ق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ح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شتب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لأمثل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تتبعها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ومناقش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ضمون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تبطلوا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صدقاتكم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المن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الأذى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ي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ش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ها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ل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مناقشة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قص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طا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اع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قو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ا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ط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ر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س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غرار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مثال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اول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قية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مناقشة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نتوصل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معني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مقلوب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تقويم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طا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ارج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فا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ق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ق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تعين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منزلي</w:t>
            </w:r>
            <w:r>
              <w:rPr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800000"/>
                <w:sz w:val="20"/>
                <w:szCs w:val="20"/>
              </w:rPr>
              <w:t>3-4-5</w:t>
            </w: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800000"/>
                <w:sz w:val="20"/>
                <w:szCs w:val="20"/>
              </w:rPr>
              <w:t>5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Simplified Arabic"/>
                <w:b/>
                <w:bCs/>
                <w:color w:val="8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ع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ذ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مع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( </w:t>
                      </w:r>
                      <w:r>
                        <w:rPr>
                          <w:rFonts w:cs="Led Italic Font"/>
                          <w:rtl w:val="true"/>
                        </w:rPr>
                        <w:t>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ذ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قا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شاعر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rtl w:val="true"/>
          <w:lang w:eastAsia="en-US"/>
        </w:rPr>
        <w:t>كأن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شم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الملوك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كواكب</w:t>
      </w:r>
      <w:r>
        <w:rPr>
          <w:b/>
          <w:b/>
          <w:bCs/>
          <w:rtl w:val="true"/>
          <w:lang w:eastAsia="en-US"/>
        </w:rPr>
        <w:t xml:space="preserve">          </w:t>
      </w:r>
      <w:r>
        <w:rPr>
          <w:rFonts w:cs="Simplified Arabic"/>
          <w:b/>
          <w:b/>
          <w:bCs/>
          <w:rtl w:val="true"/>
          <w:lang w:eastAsia="en-US"/>
        </w:rPr>
        <w:t>إذ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طلف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م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يبدُ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نه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كوكبُ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قرائي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قرائي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w:t>حد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أركان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يت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rtl w:val="true"/>
          <w:lang w:eastAsia="en-US"/>
        </w:rPr>
        <w:t>السابق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غرض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</w:t>
      </w:r>
      <w:r>
        <w:rPr>
          <w:rFonts w:cs="Simplified Arabic"/>
          <w:b/>
          <w:b/>
          <w:bCs/>
          <w:rtl w:val="true"/>
          <w:lang w:eastAsia="en-US"/>
        </w:rPr>
        <w:t>ن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 </w:t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ل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ي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80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أسباب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تشبيهات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معيب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سب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ظاه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صر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اع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نموذجي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معلم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راء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صحيح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طالبات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مجيدا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ت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لتعزيز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الاتجاهات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>عامة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0080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بل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لو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رأتن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أخت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جيراننا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إذ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أنا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الدار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كأن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حماُر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ص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اع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ف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ب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ب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ار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م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ب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ك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يه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ر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رآ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أنت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كالكلب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حفاظك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للودًّ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وكالتيس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قراع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الخطوب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رم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اع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ك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رم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ت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ب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مراج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+</w:t>
                      </w:r>
                      <w:r>
                        <w:rPr>
                          <w:rFonts w:cs="Led Italic Font"/>
                          <w:rtl w:val="true"/>
                        </w:rPr>
                        <w:t>نماذ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تشب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عر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تشبي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لاغ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فصاح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حواري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ية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حواري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ياسية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ل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ناص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ود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شار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ج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ئ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حللي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نماذ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ج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آت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ى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عناصرها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أساس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وحددي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غرض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أساسي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وبيني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نوع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تشبيه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؟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ءاتي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رفو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رف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بناء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إ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ريق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يكت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ل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) 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شر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كأن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تخطف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ه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ح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) 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6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ن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تب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م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عواق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زع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ج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لا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و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ط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س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بان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لرو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يح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ل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و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ق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ع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يم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م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س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ن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ل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ا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ح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ناف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ف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م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نق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وجه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هذ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يت</w:t>
      </w:r>
      <w:r>
        <w:rPr>
          <w:b/>
          <w:b/>
          <w:bCs/>
          <w:rtl w:val="true"/>
          <w:lang w:eastAsia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قياسية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نتاجيه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قياسية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نتاجيه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eastAsia="en-US"/>
        </w:rPr>
        <w:t xml:space="preserve">      </w:t>
      </w:r>
      <w:r>
        <w:rPr>
          <w:rFonts w:cs="Simplified Arabic"/>
          <w:b/>
          <w:bCs/>
          <w:rtl w:val="true"/>
          <w:lang w:eastAsia="en-US"/>
        </w:rPr>
        <w:tab/>
        <w:tab/>
      </w:r>
      <w:r>
        <w:rPr>
          <w:rFonts w:cs="Simplified Arabic"/>
          <w:b/>
          <w:b/>
          <w:bCs/>
          <w:rtl w:val="true"/>
          <w:lang w:eastAsia="en-US"/>
        </w:rPr>
        <w:t>غي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جن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أن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عقا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يكم</w:t>
      </w:r>
      <w:r>
        <w:rPr>
          <w:b/>
          <w:b/>
          <w:bCs/>
          <w:rtl w:val="true"/>
          <w:lang w:eastAsia="en-US"/>
        </w:rPr>
        <w:t xml:space="preserve">      </w:t>
      </w:r>
      <w:r>
        <w:rPr>
          <w:rFonts w:cs="Simplified Arabic"/>
          <w:b/>
          <w:b/>
          <w:bCs/>
          <w:rtl w:val="true"/>
          <w:lang w:eastAsia="en-US"/>
        </w:rPr>
        <w:t>فكأن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سباب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عدم</w:t>
      </w:r>
      <w:r>
        <w:rPr>
          <w:b/>
          <w:b/>
          <w:bCs/>
          <w:rtl w:val="true"/>
          <w:lang w:eastAsia="en-US"/>
        </w:rPr>
        <w:t xml:space="preserve">   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ع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ج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نت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ؤمن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س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ا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كتاب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</w:rPr>
              <w:t>60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مجــــاز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ل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أنواع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مجـــاز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رس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جيد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ع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ق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با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ال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2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مثال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ول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ح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ق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لق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أيدي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تهل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ق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أي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ن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قص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ير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يدي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ت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واجب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قال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بحتر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الٍ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أن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ذب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فرا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ج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قيق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4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3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ائ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استع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تصريح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استع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تصريح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عرف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مجاز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قرائي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قرائي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  <w:t xml:space="preserve">  </w:t>
                        <w:tab/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</w:t>
      </w:r>
      <w:r>
        <w:rPr>
          <w:rFonts w:cs="Simplified Arabic"/>
          <w:b/>
          <w:bCs/>
          <w:rtl w:val="true"/>
          <w:lang w:eastAsia="en-US"/>
        </w:rPr>
        <w:tab/>
        <w:tab/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وا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كتاب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ص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</w:rPr>
              <w:t>67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ستعار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تصريح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نو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ع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لف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ن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ف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قص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دل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تنقسم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ستعار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ى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تك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جيد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وا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ز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مثال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ول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ن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ل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ت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و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س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ه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ل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شتع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أ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يب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واجب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4-5-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استع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كني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rtl w:val="true"/>
                        </w:rPr>
                        <w:t>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 </w:t>
                      </w:r>
                      <w:r>
                        <w:rPr>
                          <w:rFonts w:cs="Led Italic Font"/>
                          <w:rtl w:val="true"/>
                        </w:rPr>
                        <w:t>الاستع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مكني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حدد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نوع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استع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(( </w:t>
      </w:r>
      <w:r>
        <w:rPr>
          <w:rFonts w:cs="Simplified Arabic"/>
          <w:b/>
          <w:b/>
          <w:bCs/>
          <w:rtl w:val="true"/>
          <w:lang w:eastAsia="en-US"/>
        </w:rPr>
        <w:t>واشتعل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رأس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شيباً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))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 </w:t>
      </w:r>
      <w:r>
        <w:rPr>
          <w:b/>
          <w:b/>
          <w:bCs/>
          <w:rtl w:val="true"/>
          <w:lang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قياسية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ستقرائية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قياسية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+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استقرائية 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  <w:tab/>
        <w:t xml:space="preserve">     </w:t>
      </w:r>
      <w:r>
        <w:rPr>
          <w:rFonts w:cs="Simplified Arabic"/>
          <w:b/>
          <w:bCs/>
          <w:lang w:eastAsia="en-US"/>
        </w:rPr>
        <w:t>2</w:t>
      </w:r>
      <w:r>
        <w:rPr>
          <w:rFonts w:cs="Simplified Arabic"/>
          <w:b/>
          <w:bCs/>
          <w:rtl w:val="true"/>
          <w:lang w:eastAsia="en-US"/>
        </w:rPr>
        <w:t>-</w:t>
      </w:r>
      <w:r>
        <w:rPr>
          <w:rFonts w:cs="Simplified Arabic"/>
          <w:b/>
          <w:b/>
          <w:bCs/>
          <w:rtl w:val="true"/>
          <w:lang w:eastAsia="en-US"/>
        </w:rPr>
        <w:t>استشر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علمت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فأضاء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شورته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طريق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rtl w:val="true"/>
          <w:lang w:eastAsia="en-US"/>
        </w:rPr>
        <w:t>حل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استع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ج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لي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ا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الد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وج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صو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تعريف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ستعار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مكن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ظ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ب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4089" w:type="dxa"/>
              <w:jc w:val="left"/>
              <w:tblInd w:w="98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3"/>
              <w:gridCol w:w="1553"/>
              <w:gridCol w:w="1363"/>
            </w:tblGrid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موضع</w:t>
                  </w:r>
                  <w:r>
                    <w:rPr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استعارة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إجراء</w:t>
                  </w:r>
                  <w:r>
                    <w:rPr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استعارة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قيمة</w:t>
                  </w:r>
                  <w:r>
                    <w:rPr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color w:val="00CCFF"/>
                      <w:sz w:val="20"/>
                      <w:sz w:val="20"/>
                      <w:szCs w:val="20"/>
                      <w:rtl w:val="true"/>
                    </w:rPr>
                    <w:t>الفنية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خفض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هم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ناح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ذ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نس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تواض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والدي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الطائ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ذي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خفض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ناح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ذف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شب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 xml:space="preserve">) 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ذ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ور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كني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ص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نس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ورة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بس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و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طائ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جيد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ض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جب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تج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مثال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ول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شب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حذو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صري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وغ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ك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ق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3366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ل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ت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آت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قا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جر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ذيا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جع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ف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اته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صا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ناد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و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امستب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واجب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نشائ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استع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ج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الاستع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ك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الاستع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ج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الاستع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المك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مث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استع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صريح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اخر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كن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حوارية استنتاجيه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حوارية استنتاجيه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  <w:tab/>
        <w:t xml:space="preserve">   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ج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يح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ستن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دئ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درس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رد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جيد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شر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توات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ي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رح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نه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بعثك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حللي الاستعارة ؟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خا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ب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ا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ردي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حك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ارستيه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رد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حك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ع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ت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رد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ت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ا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ت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ذيال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(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تز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واجب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4-5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115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91030</wp:posOffset>
                </wp:positionH>
                <wp:positionV relativeFrom="paragraph">
                  <wp:posOffset>114300</wp:posOffset>
                </wp:positionV>
                <wp:extent cx="8915400" cy="1028700"/>
                <wp:effectExtent l="4445" t="444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1028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2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148.9pt;margin-top:9pt;width:701.95pt;height:80.95pt;mso-wrap-style:none;v-text-anchor:middle;mso-position-horizontal-relative:page" type="_x0000_t84">
                <v:fill o:detectmouseclick="t" color2="#ccffff"/>
                <v:stroke color="#99ccff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19630</wp:posOffset>
                </wp:positionH>
                <wp:positionV relativeFrom="paragraph">
                  <wp:posOffset>348615</wp:posOffset>
                </wp:positionV>
                <wp:extent cx="8458200" cy="5715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Led Italic Fon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ون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Led Italic Font"/>
                                <w:rtl w:val="true"/>
                              </w:rPr>
                              <w:t>الكنايـــ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5pt;mso-wrap-distance-left:9.05pt;mso-wrap-distance-right:9.05pt;mso-wrap-distance-top:0pt;mso-wrap-distance-bottom:0pt;margin-top:27.45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Led Italic Font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بلا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>ون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ed Italic Font"/>
                          <w:rtl w:val="true"/>
                        </w:rPr>
                        <w:t>الموض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rtl w:val="true"/>
                        </w:rPr>
                        <w:t xml:space="preserve">: </w:t>
                      </w:r>
                      <w:r>
                        <w:rPr>
                          <w:rFonts w:cs="Led Italic Font"/>
                          <w:rtl w:val="true"/>
                        </w:rPr>
                        <w:t>الكنايـــ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6.9pt;margin-top:2.4pt;width:197.95pt;height:44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التمهيد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rtl w:val="true"/>
          <w:lang w:eastAsia="en-US"/>
        </w:rPr>
        <w:t>مثلي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لاستعار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تصريح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واخرى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مكني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؟</w:t>
      </w:r>
      <w:r>
        <w:rPr>
          <w:b/>
          <w:b/>
          <w:bCs/>
          <w:rtl w:val="true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834630</wp:posOffset>
                </wp:positionH>
                <wp:positionV relativeFrom="paragraph">
                  <wp:posOffset>30480</wp:posOffset>
                </wp:positionV>
                <wp:extent cx="2514600" cy="57150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حوارية استنتاجيه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2.4pt;mso-position-vertical-relative:text;margin-left:6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ريق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حوارية استنتاجيه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  <w:tab/>
        <w:t xml:space="preserve">   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tbl>
      <w:tblPr>
        <w:bidiVisual w:val="true"/>
        <w:tblW w:w="14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320"/>
        <w:gridCol w:w="4526"/>
        <w:gridCol w:w="3214"/>
      </w:tblGrid>
      <w:tr>
        <w:trPr>
          <w:trHeight w:val="5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هدا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حتوى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أنشطة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عليمي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993300"/>
                <w:lang w:eastAsia="en-US"/>
              </w:rPr>
            </w:pP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تقويم</w:t>
            </w:r>
            <w:r>
              <w:rPr>
                <w:b/>
                <w:b/>
                <w:bCs/>
                <w:color w:val="993300"/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993300"/>
                <w:rtl w:val="true"/>
                <w:lang w:eastAsia="en-US"/>
              </w:rPr>
              <w:t>المر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ر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ضبو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ل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ل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يح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ي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تعريف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كنا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ل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ن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قص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بطر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باش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ف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قي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از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علم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قراء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مجيد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لتعزيز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اتجاهات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1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شر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زاغ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بص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بلغ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نا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) 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20"/>
                <w:szCs w:val="20"/>
                <w:u w:val="single"/>
              </w:rPr>
            </w:pP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مناقش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>الامثلة</w:t>
            </w:r>
            <w:r>
              <w:rPr>
                <w:b/>
                <w:b/>
                <w:bCs/>
                <w:color w:val="00CC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CC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ل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لي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يح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يز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كن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مج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تقويم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نهائي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4"/>
              </w:numPr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خ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ي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(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آ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و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ح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لأ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)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>الواجب</w:t>
            </w:r>
            <w:r>
              <w:rPr>
                <w:b/>
                <w:b/>
                <w:bCs/>
                <w:color w:val="3366FF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66FF"/>
                <w:sz w:val="20"/>
                <w:szCs w:val="20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ر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لم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أ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أس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ح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كنا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-"/>
      <w:lvlJc w:val="righ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u w:val="single"/>
        <w:color w:val="990033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5"/>
      </w:numPr>
      <w:tabs>
        <w:tab w:val="clear" w:pos="720"/>
      </w:tabs>
      <w:ind w:left="392" w:right="0" w:hanging="0"/>
      <w:jc w:val="left"/>
      <w:outlineLvl w:val="1"/>
    </w:pPr>
    <w:rPr>
      <w:rFonts w:cs="Simplified Arabic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990033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Simplified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b/>
      <w:bCs/>
      <w:color w:val="CCFF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b/>
      <w:bCs/>
      <w:color w:val="8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25:00Z</dcterms:created>
  <dc:creator>pc</dc:creator>
  <dc:description/>
  <cp:keywords/>
  <dc:language>en-US</dc:language>
  <cp:lastModifiedBy>pc</cp:lastModifiedBy>
  <dcterms:modified xsi:type="dcterms:W3CDTF">2006-10-05T19:39:00Z</dcterms:modified>
  <cp:revision>1</cp:revision>
  <dc:subject/>
  <dc:title/>
</cp:coreProperties>
</file>