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اقوت الحموي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eastAsia="ar-SA"/>
              </w:rPr>
            </w:pPr>
            <w:r>
              <w:rPr>
                <w:rFonts w:cs="Times New Roman"/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>
          <w:rFonts w:ascii="Traditional Arabic" w:hAnsi="Traditional Arabic" w:eastAsia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95"/>
        <w:gridCol w:w="2469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عر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 نسب ياقوت الحموي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ل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رص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ي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و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ي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قو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إ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ن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فس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إشراك ياقوت في التجارة مع سيده 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قو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حمو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ميزات كتاب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اقوت الحموي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حد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ج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لد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ياقو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مو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كان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علماء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0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نسبه و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نشأته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هو الشيخ الإِمام شهاب الدين ياقوت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rtl w:val="true"/>
              </w:rPr>
              <w:t>بن عبد الله الحموي البغدادي يكنى بأبي عبد الله و يلقب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بالرومي ؛ لأن أصله من بلاد الروم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>بيزنطة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ولد في بلاد الروم </w:t>
            </w:r>
            <w:r>
              <w:rPr>
                <w:rFonts w:cs="Traditional Arabic" w:ascii="Traditional Arabic" w:hAnsi="Traditional Arabic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rtl w:val="true"/>
              </w:rPr>
              <w:t>أُسِرَ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صغيراً نتيجة للمعارك التي دارت رحاها بين الروم و المسلمين فبيع و اشتراه تاجر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حموي كان يعيش في بغداد من أحد النخّاسين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، فربّاه و علَّمه القراءة و أمور التجارة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>توفي في حلب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000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u w:val="single"/>
                <w:rtl w:val="true"/>
              </w:rPr>
              <w:t>تساع مدارك ياق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rFonts w:ascii="Traditional Arabic" w:hAnsi="Traditional Arabic" w:cs="Traditional Arabic"/>
                <w:color w:val="000000"/>
                <w:rtl w:val="true"/>
              </w:rPr>
              <w:t xml:space="preserve">كانت لغة ياقوت هي الرومية و ليست العربية </w:t>
            </w:r>
            <w:r>
              <w:rPr>
                <w:rFonts w:cs="Traditional Arabic" w:ascii="Traditional Arabic" w:hAnsi="Traditional Arabic"/>
                <w:color w:val="000000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color w:val="000000"/>
                <w:rtl w:val="true"/>
              </w:rPr>
              <w:t>لذلك فإن سيده عمل جاهداً على أن يُعلِّم ياقوت بأي ثمن لكي يستفيد منه في إِدارة</w:t>
            </w:r>
            <w:r>
              <w:rPr>
                <w:rFonts w:ascii="Traditional Arabic" w:hAnsi="Traditional Arabic" w:cs="Traditional Arabic"/>
                <w:color w:val="00000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rtl w:val="true"/>
              </w:rPr>
              <w:t xml:space="preserve">أعماله التجارية ، و أشركه في تجارته ذاتها ؛ لكي يرفع من مستواه الاجتماعي ، و قبل وفاة سيده التاجر أعتقه فورث ياقوت لقب الحموي عن سيده </w:t>
            </w:r>
            <w:r>
              <w:rPr>
                <w:rFonts w:cs="Traditional Arabic" w:ascii="Traditional Arabic" w:hAnsi="Traditional Arabic"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مميزات كتاباته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rtl w:val="true"/>
              </w:rPr>
              <w:t>كثرة استشهاد بالقرآن و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حديث لدعم ما يصف ، أو يحلل من ظواهر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rtl w:val="true"/>
              </w:rPr>
              <w:t>كان يحدد موقع المكان حسب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خطوط الطول و دوائر العرض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rtl w:val="true"/>
              </w:rPr>
              <w:t>حرص على ذكر النطق الصحيح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للأسماء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أهم أعماله الجغرافية</w:t>
            </w:r>
            <w:r>
              <w:rPr>
                <w:rFonts w:cs="Traditional Arabic" w:ascii="Traditional Arabic" w:hAnsi="Traditional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ألف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>معجم البلدان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عرض خريطة لتوضيح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موقع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18"/>
                <w:sz w:val="18"/>
                <w:szCs w:val="18"/>
                <w:rtl w:val="true"/>
              </w:rPr>
              <w:t>بلاد الروم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900670</wp:posOffset>
                  </wp:positionH>
                  <wp:positionV relativeFrom="paragraph">
                    <wp:posOffset>45085</wp:posOffset>
                  </wp:positionV>
                  <wp:extent cx="116205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738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eastAsia="Traditional Arabic" w:cs="Traditional Arabic" w:ascii="Traditional Arabic" w:hAnsi="Traditional Arabic"/>
                <w:color w:val="000000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18"/>
                <w:szCs w:val="18"/>
              </w:rPr>
            </w:pPr>
            <w:r>
              <w:rPr>
                <w:rFonts w:cs="Traditional Arabic" w:ascii="Traditional Arabic" w:hAnsi="Traditional Arabic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/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إ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u w:val="single"/>
                <w:rtl w:val="true"/>
              </w:rPr>
              <w:t>لماذا لقب ياقوت بالحموي ؟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"/>
              </w:rPr>
              <w:t xml:space="preserve">نسبة لمدينته </w:t>
            </w:r>
            <w:hyperlink r:id="rId3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0"/>
                  <w:sz w:val="20"/>
                  <w:szCs w:val="20"/>
                  <w:u w:val="none"/>
                  <w:rtl w:val="true"/>
                  <w:lang w:bidi="ar"/>
                </w:rPr>
                <w:t>حماة</w:t>
              </w:r>
            </w:hyperlink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"/>
              </w:rPr>
              <w:t xml:space="preserve">مولده فيها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"/>
              </w:rPr>
              <w:t xml:space="preserve">وقد أسر الروم والدهُ في غارة لهم على مدينة </w:t>
            </w:r>
            <w:hyperlink r:id="rId4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0"/>
                  <w:sz w:val="20"/>
                  <w:szCs w:val="20"/>
                  <w:u w:val="none"/>
                  <w:rtl w:val="true"/>
                  <w:lang w:bidi="ar"/>
                </w:rPr>
                <w:t>حماة</w:t>
              </w:r>
            </w:hyperlink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"/>
              </w:rPr>
              <w:t xml:space="preserve">، ولم يستطع </w:t>
            </w:r>
            <w:hyperlink r:id="rId5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0"/>
                  <w:sz w:val="20"/>
                  <w:szCs w:val="20"/>
                  <w:u w:val="none"/>
                  <w:rtl w:val="true"/>
                  <w:lang w:bidi="ar"/>
                </w:rPr>
                <w:t>الحمدانيون</w:t>
              </w:r>
            </w:hyperlink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"/>
              </w:rPr>
              <w:t xml:space="preserve"> فداءه مثل غيره من </w:t>
            </w:r>
            <w:hyperlink r:id="rId6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0"/>
                  <w:sz w:val="20"/>
                  <w:szCs w:val="20"/>
                  <w:u w:val="none"/>
                  <w:rtl w:val="true"/>
                  <w:lang w:bidi="ar"/>
                </w:rPr>
                <w:t>العرب</w:t>
              </w:r>
            </w:hyperlink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"/>
              </w:rPr>
              <w:t xml:space="preserve"> فبقي أسيراً بها وتزوج من فتاة رومية فقيرة أنجبت 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  <w:lang w:bidi="ar"/>
              </w:rPr>
              <w:t>"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"/>
              </w:rPr>
              <w:t>ياقوتا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  <w:lang w:bidi="ar"/>
              </w:rPr>
              <w:t xml:space="preserve">" 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  <w:lang w:bidi="ar"/>
              </w:rPr>
              <w:t>ولهذا لقب بالرومي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  <w:lang w:bidi="a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  <w:lang w:bidi="ar"/>
              </w:rPr>
              <w:t xml:space="preserve">وكان واليهِ التاجر اسمه  </w:t>
            </w:r>
            <w:hyperlink r:id="rId7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0"/>
                  <w:sz w:val="20"/>
                  <w:szCs w:val="20"/>
                  <w:u w:val="none"/>
                  <w:rtl w:val="true"/>
                  <w:lang w:bidi="ar"/>
                </w:rPr>
                <w:t>عسكر بن أبي نصر البغدادي</w:t>
              </w:r>
            </w:hyperlink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bidi="ar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bidi="ar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الم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قو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مو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ل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رص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ي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و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ي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قو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ـإ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من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س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إشراك ياقوت في التجارة مع سيده 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قو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حمو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ميزات كتاب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اقوت الحموي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ث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ج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لد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ياقو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مو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مؤلف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إدريس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وياقو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حمو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بماذ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تتميز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كتاب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ياقو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حمو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أ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ج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لد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ياقو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موي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1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2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ق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هـ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29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).</w:t>
            </w:r>
          </w:p>
        </w:tc>
        <w:tc>
          <w:tcPr>
            <w:tcW w:w="670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ومناقش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قدم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عج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بلد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</w:rPr>
              <w:t>24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إعداد المعلمة </w:t>
    </w:r>
    <w:r>
      <w:rPr>
        <w:rtl w:val="true"/>
      </w:rPr>
      <w:t xml:space="preserve">: </w:t>
    </w:r>
    <w:r>
      <w:rPr>
        <w:rtl w:val="true"/>
      </w:rPr>
      <w:t>ام بند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46" w:leader="none"/>
      </w:tabs>
      <w:jc w:val="left"/>
      <w:rPr>
        <w:b/>
        <w:b/>
        <w:bCs/>
        <w:color w:val="C0C0C0"/>
      </w:rPr>
    </w:pPr>
    <w:r>
      <w:rPr>
        <w:b/>
        <w:b/>
        <w:bCs/>
        <w:color w:val="C0C0C0"/>
        <w:rtl w:val="true"/>
      </w:rPr>
      <w:t xml:space="preserve">مدونة جغرافيات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CC0099"/>
    </w:rPr>
  </w:style>
  <w:style w:type="character" w:styleId="WW8Num2z0">
    <w:name w:val="WW8Num2z0"/>
    <w:qFormat/>
    <w:rPr>
      <w:color w:val="CC0099"/>
    </w:rPr>
  </w:style>
  <w:style w:type="character" w:styleId="WW8Num3z0">
    <w:name w:val="WW8Num3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C009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C0099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color w:val="0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olor w:val="CC0099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CC009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CC0099"/>
    </w:rPr>
  </w:style>
  <w:style w:type="character" w:styleId="WW8Num20z0">
    <w:name w:val="WW8Num20z0"/>
    <w:qFormat/>
    <w:rPr>
      <w:rFonts w:ascii="Symbol" w:hAnsi="Symbol" w:cs="Symbol"/>
      <w:color w:val="008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808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8080"/>
    </w:rPr>
  </w:style>
  <w:style w:type="character" w:styleId="WW8Num26z0">
    <w:name w:val="WW8Num26z0"/>
    <w:qFormat/>
    <w:rPr>
      <w:color w:val="CC0099"/>
    </w:rPr>
  </w:style>
  <w:style w:type="character" w:styleId="WW8Num27z0">
    <w:name w:val="WW8Num27z0"/>
    <w:qFormat/>
    <w:rPr>
      <w:color w:val="CC0099"/>
      <w:lang w:val="en-US"/>
    </w:rPr>
  </w:style>
  <w:style w:type="character" w:styleId="WW8Num28z0">
    <w:name w:val="WW8Num28z0"/>
    <w:qFormat/>
    <w:rPr>
      <w:color w:val="CC0099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808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8080"/>
    </w:rPr>
  </w:style>
  <w:style w:type="character" w:styleId="WW8Num35z0">
    <w:name w:val="WW8Num35z0"/>
    <w:qFormat/>
    <w:rPr>
      <w:color w:val="008080"/>
    </w:rPr>
  </w:style>
  <w:style w:type="character" w:styleId="WW8Num36z0">
    <w:name w:val="WW8Num36z0"/>
    <w:qFormat/>
    <w:rPr>
      <w:color w:val="CC009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8080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8080"/>
    </w:rPr>
  </w:style>
  <w:style w:type="character" w:styleId="WW8Num41z1">
    <w:name w:val="WW8Num41z1"/>
    <w:qFormat/>
    <w:rPr>
      <w:color w:val="00808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8080"/>
    </w:rPr>
  </w:style>
  <w:style w:type="character" w:styleId="WW8Num44z0">
    <w:name w:val="WW8Num44z0"/>
    <w:qFormat/>
    <w:rPr>
      <w:color w:val="00808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CC0099"/>
    </w:rPr>
  </w:style>
  <w:style w:type="character" w:styleId="WW8Num47z0">
    <w:name w:val="WW8Num47z0"/>
    <w:qFormat/>
    <w:rPr>
      <w:color w:val="008080"/>
    </w:rPr>
  </w:style>
  <w:style w:type="character" w:styleId="WW8Num48z0">
    <w:name w:val="WW8Num48z0"/>
    <w:qFormat/>
    <w:rPr>
      <w:rFonts w:ascii="Times New Roman" w:hAnsi="Times New Roman" w:eastAsia="Times New Roman" w:cs="Times New Roman"/>
      <w:color w:val="CC0099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  <w:color w:val="00808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8"/>
      <w:szCs w:val="28"/>
    </w:rPr>
  </w:style>
  <w:style w:type="character" w:styleId="Char1">
    <w:name w:val=" Char1"/>
    <w:basedOn w:val="DefaultParagraphFont"/>
    <w:qFormat/>
    <w:rPr>
      <w:rFonts w:ascii="Courier New" w:hAnsi="Courier New" w:cs="Courier New"/>
    </w:rPr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.wikipedia.org/wiki/&#1581;&#1605;&#1575;&#1577;" TargetMode="External"/><Relationship Id="rId4" Type="http://schemas.openxmlformats.org/officeDocument/2006/relationships/hyperlink" Target="http://ar.wikipedia.org/wiki/&#1581;&#1605;&#1575;&#1577;" TargetMode="External"/><Relationship Id="rId5" Type="http://schemas.openxmlformats.org/officeDocument/2006/relationships/hyperlink" Target="http://ar.wikipedia.org/wiki/&#1581;&#1605;&#1583;&#1575;&#1606;&#1610;&#1608;&#1606;" TargetMode="External"/><Relationship Id="rId6" Type="http://schemas.openxmlformats.org/officeDocument/2006/relationships/hyperlink" Target="http://ar.wikipedia.org/wiki/&#1575;&#1604;&#1593;&#1585;&#1576;" TargetMode="External"/><Relationship Id="rId7" Type="http://schemas.openxmlformats.org/officeDocument/2006/relationships/hyperlink" Target="http://ar.wikipedia.org/w/index.php?title=&#1593;&#1587;&#1603;&#1585;_&#1576;&#1606;_&#1571;&#1576;&#1610;_&#1606;&#1589;&#1585;_&#1575;&#1604;&#1576;&#1594;&#1583;&#1575;&#1583;&#1610;&amp;action=edit&amp;redlink=1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7:18:00Z</dcterms:created>
  <dc:creator>محمد بك السعيد</dc:creator>
  <dc:description/>
  <cp:keywords/>
  <dc:language>en-US</dc:language>
  <cp:lastModifiedBy>FOoOoOZ</cp:lastModifiedBy>
  <cp:lastPrinted>2010-10-29T22:46:00Z</cp:lastPrinted>
  <dcterms:modified xsi:type="dcterms:W3CDTF">2011-09-09T10:18:00Z</dcterms:modified>
  <cp:revision>53</cp:revision>
  <dc:subject/>
  <dc:title>بسم الله الرحمن الرحيم</dc:title>
</cp:coreProperties>
</file>