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7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4122"/>
        <w:gridCol w:w="1448"/>
        <w:gridCol w:w="1298"/>
        <w:gridCol w:w="1232"/>
        <w:gridCol w:w="1260"/>
        <w:gridCol w:w="1402"/>
        <w:gridCol w:w="1298"/>
      </w:tblGrid>
      <w:tr>
        <w:trPr>
          <w:trHeight w:val="383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ـــادة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وضـوع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يـوم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ت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ثنين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ربعاء</w:t>
            </w:r>
          </w:p>
        </w:tc>
      </w:tr>
      <w:tr>
        <w:trPr>
          <w:trHeight w:val="388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المهند بولد"/>
                <w:b/>
                <w:b/>
                <w:bCs/>
                <w:color w:val="000000"/>
              </w:rPr>
            </w:pP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أو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ثانو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غرافيا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غرافيا الطبيعية</w:t>
            </w:r>
          </w:p>
          <w:p>
            <w:pPr>
              <w:pStyle w:val="Normal"/>
              <w:jc w:val="left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657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Monotype Kouf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2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مراجع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اض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تهئ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ذه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دي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33"/>
                <w:sz w:val="16"/>
                <w:szCs w:val="16"/>
                <w:lang w:eastAsia="ar-SA"/>
              </w:rPr>
            </w:pPr>
            <w:r>
              <w:rPr>
                <w:rFonts w:cs="Traditional Arabic"/>
                <w:b/>
                <w:bCs/>
                <w:color w:val="333333"/>
                <w:sz w:val="16"/>
                <w:szCs w:val="16"/>
                <w:rtl w:val="true"/>
                <w:lang w:eastAsia="ar-SA"/>
              </w:rPr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ص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tbl>
      <w:tblPr>
        <w:bidiVisual w:val="true"/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095"/>
        <w:gridCol w:w="2469"/>
        <w:gridCol w:w="1237"/>
        <w:gridCol w:w="2999"/>
      </w:tblGrid>
      <w:tr>
        <w:trPr>
          <w:trHeight w:val="467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50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 التعليمي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إجراءات والأنشطة التعليمية</w:t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وسائل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</w:tr>
      <w:tr>
        <w:trPr>
          <w:trHeight w:val="5485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صن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لم الجغرافيا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ر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بيع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د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غلف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د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إطا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يئ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نسان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شرح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غلا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صخ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ذك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رو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بيع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وضح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ج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جغرافيا المناخية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فس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الجيومورفولوجي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ب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فر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بيع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هت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الغلا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ائ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ق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مكان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50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وجد أكثر من تصنيف للجغرافيا و فروعها المتعددة ، تمَّ تقسيمها إِلى قسمين رئيسي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م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ة الطبيع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ا البشر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 هذان القسمان لا ينفصلان عن بعضهما بل يتدخلان ، و يتفاعلان بشكل لا يستطيع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حدهما أن يستقل عن الآخر ، و لكل منهما فروع متعددة و تستقي الجغرافيا معلوماته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 كل العلوم التي تتخصص في دراسة الأغلفة التي تحدد إِطار بيئة الإِنسان الت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تفاعل معه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بيعية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روع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ا الطبيع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ا المناخ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تدرس عناصر المناخ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 أثرها في الحيا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بيعية ، و البشرية ، و من فروعها علم الأرصاد الجوية أو الميتورلوجيا ، الذ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درس الغلاف الغاز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يومورفولوجي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"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غرافية السطح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" :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 تهتم بدراسة الشكل العا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سطح الأرض و التضاريس و العوامل التي أثرت في تشكيله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ا الحيوية و الترب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 تدرس النبات الطبيعي ، و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حيوان البري إِضافة إِلى التربة كما تدرس البيئة ، و مكوناتها العضوية و غي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ضو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يولوجي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 تهتم بدراسة الصخور من حيث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واعها ، و طريقة تركيبه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هيدرولوجي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 يدرس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كبر غلاف طبيعي على سطح الأرض و هو الغلاف المائي ، و الذي يسمى بعلم البحار و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حيطات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إلقائي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ستجوابية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عددي أقسام الجغرافيا الرئيسية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 xml:space="preserve">عددي فروع الجغرافيا الطبيعية ؟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إلقائية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حوارية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652510</wp:posOffset>
                  </wp:positionH>
                  <wp:positionV relativeFrom="paragraph">
                    <wp:posOffset>222885</wp:posOffset>
                  </wp:positionV>
                  <wp:extent cx="569595" cy="4457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Traditional Arabic" w:hAnsi="Traditional Arabic" w:cs="Akhba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khbar MT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Akhbar MT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16315</wp:posOffset>
                  </wp:positionH>
                  <wp:positionV relativeFrom="paragraph">
                    <wp:posOffset>64770</wp:posOffset>
                  </wp:positionV>
                  <wp:extent cx="581660" cy="4159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644255</wp:posOffset>
                  </wp:positionH>
                  <wp:positionV relativeFrom="paragraph">
                    <wp:posOffset>147320</wp:posOffset>
                  </wp:positionV>
                  <wp:extent cx="522605" cy="5461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قلام الملون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قصاصات اوراق ومغناطيس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صنف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لم الجغرافيا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رف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بيع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دد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غلف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د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إطا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يئ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نسان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شرح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غلا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صخ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ذك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رو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بيعية؟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ضح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ج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ا المناخية 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س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الجيومورفولوجي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ين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فر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بيع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هت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الغلا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ائ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؟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تطبيق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نهائي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قصاص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ومغناطيس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والمطلوب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توصي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فرع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جغرافي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طبيعي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محتوا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ملخص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أفوا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ويدو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352" w:hRule="atLeast"/>
        </w:trPr>
        <w:tc>
          <w:tcPr>
            <w:tcW w:w="8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/  </w:t>
            </w:r>
            <w:r>
              <w:rPr>
                <w:rFonts w:cs="Akhbar MT"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عدد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فرو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الجغرافي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الطبيعي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شرح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فرع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واحد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بالتفصي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؟</w:t>
            </w:r>
          </w:p>
        </w:tc>
        <w:tc>
          <w:tcPr>
            <w:tcW w:w="670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jc w:val="lef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ملاحظ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ينبغ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tbl>
      <w:tblPr>
        <w:bidiVisual w:val="true"/>
        <w:tblW w:w="147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4122"/>
        <w:gridCol w:w="1448"/>
        <w:gridCol w:w="1298"/>
        <w:gridCol w:w="1232"/>
        <w:gridCol w:w="1260"/>
        <w:gridCol w:w="1402"/>
        <w:gridCol w:w="1298"/>
      </w:tblGrid>
      <w:tr>
        <w:trPr>
          <w:trHeight w:val="383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ـــادة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وضـوع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يـوم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ت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ثنين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ربعاء</w:t>
            </w:r>
          </w:p>
        </w:tc>
      </w:tr>
      <w:tr>
        <w:trPr>
          <w:trHeight w:val="388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المهند بولد"/>
                <w:b/>
                <w:b/>
                <w:bCs/>
                <w:color w:val="000000"/>
              </w:rPr>
            </w:pP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أو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ثانو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غرافيا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غرافيا البشرية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657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Monotype Kouf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2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مراجع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اض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تهئ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ذه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ديد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عددي أقسام الجغرافيا الرئيسية ؟</w:t>
            </w:r>
          </w:p>
          <w:p>
            <w:pPr>
              <w:pStyle w:val="Normal"/>
              <w:jc w:val="center"/>
              <w:rPr>
                <w:color w:val="333333"/>
                <w:sz w:val="16"/>
                <w:szCs w:val="16"/>
                <w:lang w:eastAsia="ar-SA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عددي فروع الجغرافيا الطبيعية ؟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ص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tbl>
      <w:tblPr>
        <w:bidiVisual w:val="true"/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095"/>
        <w:gridCol w:w="2469"/>
        <w:gridCol w:w="1237"/>
        <w:gridCol w:w="2999"/>
      </w:tblGrid>
      <w:tr>
        <w:trPr>
          <w:trHeight w:val="467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50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 التعليمي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إجراءات والأنشطة التعليمية</w:t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وسائل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</w:tr>
      <w:tr>
        <w:trPr>
          <w:trHeight w:val="6239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ر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جغرافيا البشري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د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رو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شر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وضح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جغرافية السكان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"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ديموجرافي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تحدث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جغرافيا السي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ب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روع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خرى للجغرافي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لا تندرج تحت القسمين الرئيسين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ذك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حتو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الجغرافية التاريخي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ل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سم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ع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لوم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قار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غراف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خرائط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ب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غراف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ساح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ق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طل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50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ب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u w:val="single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</w:rPr>
              <w:t>الجغرافية البشر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تناول دراسة النشاط البشري ،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 ما ينتج عن ذلك من ظواهر بشرية على سطح الأرض ، و أهم فروعه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جغرافية الاجتماع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 تدرس الظاهرات الاجتماعية ،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 الاختلافات المكانية لسطح الأرض تبعاً للاختلافات الاجتماعية ، و يتفرع عنه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جغرافية السكان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يموجراف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" 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 تهتم بدراسة عوامل نمو السكَّان ، و توزيعهم ،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 العوامل المؤثرة فيهم و في كثافته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جغرافي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قتصاد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 تدرس الثروات ، و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إِنتاجها ، و توزيعها ، و تبادلها ، و استهلاكها كما تدرس نشاط الإِنسان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جغرافيا السياس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 تدرس الدول ، و علاقته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اخلية ، و الخارجية ، و مواردها ، و حدودها ، و أثر ذلك في الجغرافيا البشرية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غرافيا الأجناس البشر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: (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نثرولوجي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 تهتم بدراس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إِنسان ، و تطوره الحضاري ، و أجناسه ، و توزيعها و التركيب العنصري له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 هناك فروع أخرى للجغرافي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ا تندرج تحت هذين القسمين الرئيسين و إِن أخذت من كليهما ، و أهمه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جغرافيا الإِقليم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جغرافية التاريخ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جغرافية التطبيقية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جغرافية الأصولي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غرافية علم الخرائط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كارتوجرافيا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غرافية علم المساحة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جغرافية الفلك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طلق على علم الجغرافيا علم العلوم ؛ لأنها أكثر العلو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تساعاً ، و تشعباً ، و ارتباطاً بالعلوم الأخرى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إلقائي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ستجوابية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eastAsia="Traditional Arabic" w:cs="Traditional Arabic"/>
                <w:color w:val="000000"/>
                <w:sz w:val="18"/>
                <w:szCs w:val="18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/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إلقائية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استنتاجي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aditional Arabic" w:cs="Traditional Arabic" w:ascii="Traditional Arabic" w:hAnsi="Traditional Arabic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قارني بي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لديموجرافيا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نثرولوجيا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كارتوجرافيا ؟</w:t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652510</wp:posOffset>
                  </wp:positionH>
                  <wp:positionV relativeFrom="paragraph">
                    <wp:posOffset>222885</wp:posOffset>
                  </wp:positionV>
                  <wp:extent cx="569595" cy="4457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Traditional Arabic" w:hAnsi="Traditional Arabic" w:cs="Akhba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khbar MT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Akhbar MT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616315</wp:posOffset>
                  </wp:positionH>
                  <wp:positionV relativeFrom="paragraph">
                    <wp:posOffset>64770</wp:posOffset>
                  </wp:positionV>
                  <wp:extent cx="581660" cy="41592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644255</wp:posOffset>
                  </wp:positionH>
                  <wp:positionV relativeFrom="paragraph">
                    <wp:posOffset>147320</wp:posOffset>
                  </wp:positionV>
                  <wp:extent cx="522605" cy="54610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قلام الملون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رف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جغرافيا البشري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دد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رو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شر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ضح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جغرافية السكان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"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ديموجرافي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دث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جغرافيا السي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ين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روع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خرى للجغرافي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تي ل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تندرج تحت القسمين الرئيسين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ذك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حتو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الجغرافية التاريخي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ل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سم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ع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لوم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ارن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غراف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خرائط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ب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غراف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ساح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تطبيق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نهائي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ترتيب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فروع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جغرافي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حيث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يكتب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فرع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وتعريف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والمطلوب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تطابق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تعريف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مصطلح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ملخص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أفوا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ويدو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352" w:hRule="atLeast"/>
        </w:trPr>
        <w:tc>
          <w:tcPr>
            <w:tcW w:w="8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/  </w:t>
            </w:r>
            <w:r>
              <w:rPr>
                <w:rFonts w:cs="Akhbar MT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</w:rPr>
              <w:t>2</w:t>
            </w:r>
            <w:r>
              <w:rPr>
                <w:rFonts w:cs="Akhbar MT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فقر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Akhbar MT"/>
                <w:b/>
                <w:bCs/>
                <w:color w:val="000000"/>
                <w:rtl w:val="true"/>
              </w:rPr>
              <w:t xml:space="preserve">( 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Akhbar MT"/>
                <w:b/>
                <w:bCs/>
                <w:color w:val="000000"/>
                <w:rtl w:val="true"/>
              </w:rPr>
              <w:t xml:space="preserve">) 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Akhbar MT"/>
                <w:b/>
                <w:bCs/>
                <w:color w:val="000000"/>
                <w:rtl w:val="true"/>
              </w:rPr>
              <w:t xml:space="preserve">( 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صفح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</w:rPr>
              <w:t>46</w:t>
            </w:r>
          </w:p>
        </w:tc>
        <w:tc>
          <w:tcPr>
            <w:tcW w:w="670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jc w:val="lef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ملاحظ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ينبغ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sectPr>
      <w:headerReference w:type="default" r:id="rId8"/>
      <w:type w:val="nextPage"/>
      <w:pgSz w:orient="landscape" w:w="16838" w:h="11906"/>
      <w:pgMar w:left="1134" w:right="1134" w:gutter="0" w:header="709" w:top="765" w:footer="0" w:bottom="5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46" w:leader="none"/>
      </w:tabs>
      <w:jc w:val="left"/>
      <w:rPr>
        <w:b/>
        <w:b/>
        <w:bCs/>
        <w:color w:val="C0C0C0"/>
      </w:rPr>
    </w:pPr>
    <w:r>
      <w:rPr>
        <w:b/>
        <w:b/>
        <w:bCs/>
        <w:color w:val="C0C0C0"/>
        <w:rtl w:val="true"/>
      </w:rPr>
      <w:t xml:space="preserve">مدونة جغرافيات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character" w:styleId="WW8Num1z0">
    <w:name w:val="WW8Num1z0"/>
    <w:qFormat/>
    <w:rPr>
      <w:color w:val="CC0099"/>
    </w:rPr>
  </w:style>
  <w:style w:type="character" w:styleId="WW8Num2z0">
    <w:name w:val="WW8Num2z0"/>
    <w:qFormat/>
    <w:rPr>
      <w:color w:val="CC0099"/>
    </w:rPr>
  </w:style>
  <w:style w:type="character" w:styleId="WW8Num3z0">
    <w:name w:val="WW8Num3z0"/>
    <w:qFormat/>
    <w:rPr>
      <w:rFonts w:ascii="Wingdings" w:hAnsi="Wingdings" w:cs="Traditional Arabic"/>
      <w:b/>
      <w:bCs/>
      <w:i w:val="false"/>
      <w:iCs w:val="false"/>
      <w:color w:val="CC0099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CC0099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CC0099"/>
    </w:rPr>
  </w:style>
  <w:style w:type="character" w:styleId="WW8Num10z0">
    <w:name w:val="WW8Num10z0"/>
    <w:qFormat/>
    <w:rPr>
      <w:rFonts w:ascii="Times New Roman" w:hAnsi="Times New Roman" w:eastAsia="Times New Roman" w:cs="Traditional Arabic"/>
      <w:color w:val="008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  <w:color w:val="008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8080"/>
    </w:rPr>
  </w:style>
  <w:style w:type="character" w:styleId="WW8Num13z0">
    <w:name w:val="WW8Num13z0"/>
    <w:qFormat/>
    <w:rPr>
      <w:color w:val="00808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olor w:val="CC0099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raditional Arabic"/>
      <w:b/>
      <w:bCs/>
      <w:i w:val="false"/>
      <w:iCs w:val="false"/>
      <w:color w:val="CC0099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80"/>
    </w:rPr>
  </w:style>
  <w:style w:type="character" w:styleId="WW8Num17z0">
    <w:name w:val="WW8Num17z0"/>
    <w:qFormat/>
    <w:rPr>
      <w:color w:val="CC0099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CC0099"/>
    </w:rPr>
  </w:style>
  <w:style w:type="character" w:styleId="WW8Num20z0">
    <w:name w:val="WW8Num20z0"/>
    <w:qFormat/>
    <w:rPr>
      <w:rFonts w:ascii="Symbol" w:hAnsi="Symbol" w:cs="Symbol"/>
      <w:color w:val="00808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808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8080"/>
    </w:rPr>
  </w:style>
  <w:style w:type="character" w:styleId="WW8Num27z0">
    <w:name w:val="WW8Num27z0"/>
    <w:qFormat/>
    <w:rPr>
      <w:color w:val="CC0099"/>
    </w:rPr>
  </w:style>
  <w:style w:type="character" w:styleId="WW8Num28z0">
    <w:name w:val="WW8Num28z0"/>
    <w:qFormat/>
    <w:rPr>
      <w:color w:val="CC0099"/>
      <w:lang w:val="en-US"/>
    </w:rPr>
  </w:style>
  <w:style w:type="character" w:styleId="WW8Num29z0">
    <w:name w:val="WW8Num29z0"/>
    <w:qFormat/>
    <w:rPr>
      <w:color w:val="CC0099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808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8080"/>
    </w:rPr>
  </w:style>
  <w:style w:type="character" w:styleId="WW8Num36z0">
    <w:name w:val="WW8Num36z0"/>
    <w:qFormat/>
    <w:rPr>
      <w:color w:val="008080"/>
    </w:rPr>
  </w:style>
  <w:style w:type="character" w:styleId="WW8Num37z0">
    <w:name w:val="WW8Num37z0"/>
    <w:qFormat/>
    <w:rPr>
      <w:color w:val="CC0099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8080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8080"/>
    </w:rPr>
  </w:style>
  <w:style w:type="character" w:styleId="WW8Num42z1">
    <w:name w:val="WW8Num42z1"/>
    <w:qFormat/>
    <w:rPr>
      <w:color w:val="00808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8080"/>
    </w:rPr>
  </w:style>
  <w:style w:type="character" w:styleId="WW8Num45z0">
    <w:name w:val="WW8Num45z0"/>
    <w:qFormat/>
    <w:rPr>
      <w:color w:val="00808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CC0099"/>
    </w:rPr>
  </w:style>
  <w:style w:type="character" w:styleId="WW8Num48z0">
    <w:name w:val="WW8Num48z0"/>
    <w:qFormat/>
    <w:rPr>
      <w:color w:val="008080"/>
    </w:rPr>
  </w:style>
  <w:style w:type="character" w:styleId="WW8Num49z0">
    <w:name w:val="WW8Num49z0"/>
    <w:qFormat/>
    <w:rPr>
      <w:rFonts w:ascii="Times New Roman" w:hAnsi="Times New Roman" w:eastAsia="Times New Roman" w:cs="Times New Roman"/>
      <w:color w:val="CC0099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raditional Arabic"/>
      <w:color w:val="00808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3">
    <w:name w:val=" Char3"/>
    <w:basedOn w:val="DefaultParagraphFont"/>
    <w:qFormat/>
    <w:rPr>
      <w:sz w:val="28"/>
      <w:szCs w:val="28"/>
    </w:rPr>
  </w:style>
  <w:style w:type="character" w:styleId="Char1">
    <w:name w:val=" Char1"/>
    <w:basedOn w:val="DefaultParagraphFont"/>
    <w:qFormat/>
    <w:rPr>
      <w:rFonts w:ascii="Courier New" w:hAnsi="Courier New" w:cs="Courier New"/>
    </w:rPr>
  </w:style>
  <w:style w:type="character" w:styleId="Char2">
    <w:name w:val=" Char2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2:03:00Z</dcterms:created>
  <dc:creator>محمد بك السعيد</dc:creator>
  <dc:description/>
  <cp:keywords/>
  <dc:language>en-US</dc:language>
  <cp:lastModifiedBy>FOoOoOZ</cp:lastModifiedBy>
  <cp:lastPrinted>2008-10-24T16:11:00Z</cp:lastPrinted>
  <dcterms:modified xsi:type="dcterms:W3CDTF">2011-09-09T10:20:00Z</dcterms:modified>
  <cp:revision>8</cp:revision>
  <dc:subject/>
  <dc:title>بسم الله الرحمن الرحيم</dc:title>
</cp:coreProperties>
</file>