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ق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غو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ت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ل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ا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طا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ق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و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ف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ا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يا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لو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ف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ي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ش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وافع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ب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ع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كبيه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يف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فع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يف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ن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ر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نف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إقل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ضغوط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ت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أ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ل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خلاف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طا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ق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واف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عا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ح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سر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أفر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رو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ريق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سجي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عا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حاك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نياب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شك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ن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ي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ع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فر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زوي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معلوم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ف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صحيح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ش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ن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دوافع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ب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ا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ع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كبيه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6"/>
                          <w:szCs w:val="6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ع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كيف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ك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فعات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نيفة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يف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نب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ق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صرف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س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عنف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4810</wp:posOffset>
                </wp:positionH>
                <wp:positionV relativeFrom="page">
                  <wp:posOffset>133350</wp:posOffset>
                </wp:positionV>
                <wp:extent cx="3081655" cy="7200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596" w:right="108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ترح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ؤسس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هت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شئ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عنف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ب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الي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ج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صائ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تماع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خصائ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فس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نوني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عنف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ر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ات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إرش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وج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ز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اهي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ؤس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ه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ه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قر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ج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ق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د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ق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لحرم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غو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36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"/>
                                <w:szCs w:val="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اه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رو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اشات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596" w:right="10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96" w:right="108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596" w:right="1080" w:hanging="0"/>
                        <w:jc w:val="both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0"/>
                        <w:jc w:val="both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0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قترح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للعلاج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</w:t>
                      </w: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4"/>
                          <w:szCs w:val="4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كو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ؤسس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هت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شئ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ف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ماك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معنف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قب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هاليه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رج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ليه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يك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ؤسس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خصائي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جتماعي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خصائ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فس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قادر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لاج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نفس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قانوني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ضيح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معنف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دفا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نه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ذلك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ؤسسا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رو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كات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إرشا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توجي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ج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وز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اط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جماهير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ت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ؤس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ش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وع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ها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همي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ستقرار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ة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4"/>
                          <w:szCs w:val="4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حد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دريجي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قا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بدن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أطف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محاول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وصو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طرق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خر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عقا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د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ضر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الحرما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شي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رغوب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لطف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شياء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اسية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360"/>
                        <w:jc w:val="both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0000"/>
                          <w:sz w:val="4"/>
                          <w:szCs w:val="4"/>
                          <w:rtl w:val="true"/>
                        </w:rPr>
                        <w:t xml:space="preserve"> 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أ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ع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طفا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شاهد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ن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عروض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شاشات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596" w:right="108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596" w:right="108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850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257300" cy="4635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78" r="-29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925830" cy="9004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714500" cy="1028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88390" cy="11760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8390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9" w:right="0" w:hanging="0"/>
                              <w:jc w:val="center"/>
                              <w:rPr>
                                <w:sz w:val="26"/>
                                <w:lang w:bidi="ar-EG"/>
                              </w:rPr>
                            </w:pPr>
                            <w:r>
                              <w:rPr>
                                <w:sz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565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  <w:drawing>
                          <wp:inline distT="0" distB="0" distL="0" distR="0">
                            <wp:extent cx="1257300" cy="4635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78" r="-29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  <w:drawing>
                          <wp:inline distT="0" distB="0" distL="0" distR="0">
                            <wp:extent cx="925830" cy="9004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  <w:drawing>
                          <wp:inline distT="0" distB="0" distL="0" distR="0">
                            <wp:extent cx="1714500" cy="10287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88390" cy="11760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8390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  <w:lang w:bidi="ar-EG"/>
                        </w:rPr>
                      </w:pPr>
                      <w:r>
                        <w:rPr>
                          <w:rtl w:val="true"/>
                        </w:rPr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red" stroked="t" o:allowincell="f" style="position:absolute;margin-left:0pt;margin-top:-59pt;width:113.3pt;height:58.9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PT Bold Broken" w:hAnsi="PT Bold Broken" w:eastAsia="PT Bold Broken" w:cs="PT Bold Broken"/>
                                      <w:lang w:bidi="hi-IN"/>
                                    </w:rPr>
                                    <w:t>*نشرة عن العنف الأسري *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*نشرة عن العنف الأسري *" style="font-family:&quot;PT Bold Broken&quot;;font-size:12pt"/>
                            <v:fill o:detectmouseclick="t" type="solid" color2="aqua"/>
                            <v:stroke color="red" weight="936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ind w:left="-289" w:right="0" w:hanging="0"/>
                        <w:jc w:val="center"/>
                        <w:rPr>
                          <w:sz w:val="26"/>
                          <w:lang w:bidi="ar-EG"/>
                        </w:rPr>
                      </w:pPr>
                      <w:r>
                        <w:rPr>
                          <w:sz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439545" cy="748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640" cy="74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T Bold Broken" w:hAnsi="PT Bold Broken" w:eastAsia="PT Bold Broken" w:cs="PT Bold Broken"/>
                                <w:lang w:bidi="hi-IN"/>
                              </w:rPr>
                              <w:t>*نشرة عن العنف الأسري *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59pt;width:113.3pt;height:58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T Bold Broken" w:hAnsi="PT Bold Broken" w:eastAsia="PT Bold Broken" w:cs="PT Bold Broken"/>
                          <w:lang w:bidi="hi-IN"/>
                        </w:rPr>
                        <w:t>*نشرة عن العنف الأسري *</w:t>
                      </w:r>
                    </w:p>
                  </w:txbxContent>
                </v:textbox>
                <v:path textpathok="t"/>
                <v:textpath on="t" fitshape="t" string="*نشرة عن العنف الأسري *" style="font-family:&quot;PT Bold Broken&quot;;font-size:12pt"/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828.45pt;margin-top:13.2pt;width:116.95pt;height:125.95pt;mso-wrap-style:none;v-text-anchor:middle" type="_x0000_t136">
            <v:path textpathok="t"/>
            <v:textpath on="t" fitshape="t" string="شهر الله المحرم&#10;" style="font-family:&quot;DecoType Thuluth&quot;;font-size:20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ff6600" stroked="t" o:allowincell="f" style="position:absolute;margin-left:866.3pt;margin-top:10.45pt;width:42.55pt;height:17.2pt;mso-wrap-style:none;v-text-anchor:middle" type="_x0000_t136">
            <v:path textpathok="t"/>
            <v:textpath on="t" fitshape="t" string="1424 هـ" style="font-family:&quot;Times New Roman&quot;;font-size:12pt"/>
            <v:fill o:detectmouseclick="t" type="solid" color2="#0099ff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 xml:space="preserve">إشراف مدير المدرسة </w:t>
      </w:r>
    </w:p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  <w:rtl w:val="true"/>
        </w:rPr>
      </w:r>
    </w:p>
    <w:p>
      <w:pPr>
        <w:pStyle w:val="Normal"/>
        <w:jc w:val="left"/>
        <w:rPr>
          <w:b/>
          <w:b/>
          <w:bCs/>
          <w:color w:val="FF6600"/>
        </w:rPr>
      </w:pPr>
      <w:r>
        <w:rPr>
          <w:b/>
          <w:bCs/>
          <w:color w:val="FF66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#9400ed" stroked="t" o:allowincell="f" style="position:absolute;margin-left:829.6pt;margin-top:4.25pt;width:80.95pt;height:49.4pt;mso-wrap-style:none;v-text-anchor:middle" type="_x0000_t136">
            <v:path textpathok="t"/>
            <v:textpath on="t" fitshape="t" string="بر الوالدين" style="font-family:&quot;Boutros Ads Condensed&quot;;font-size:12pt"/>
            <v:fill o:detectmouseclick="t" color2="blue"/>
            <v:stroke color="black" weight="12600" joinstyle="miter" endcap="flat"/>
            <v:shadow on="t" obscured="f" color="#ffcc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0470</wp:posOffset>
                </wp:positionH>
                <wp:positionV relativeFrom="page">
                  <wp:posOffset>133350</wp:posOffset>
                </wp:positionV>
                <wp:extent cx="3081655" cy="708660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16" w:right="1080" w:hanging="0"/>
                              <w:jc w:val="both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16" w:right="1080" w:hanging="0"/>
                              <w:jc w:val="both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16" w:right="108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ي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شخ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خ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لام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تضمن 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شكا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عتداء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كلام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هدي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عل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 حرك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الضر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بر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اغتص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حر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قت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لاه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جس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صاب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عانا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16" w:right="108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تض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ئ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رغو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الذع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خو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س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فت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كث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ما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سكين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زو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زوج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أبن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عا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تا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يا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نفس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زواج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تسكن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ين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و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اي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ق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تفكر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." (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u w:val="single"/>
                                <w:szCs w:val="12"/>
                                <w:color w:val="000000"/>
                              </w:rPr>
                              <w:instrText xml:space="preserve"> HYPERLINK "http://elssafa.com/makl -2-6.htm" \l "_ftn2%23_ftn2"</w:instrTex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u w:val="single"/>
                                <w:szCs w:val="12"/>
                                <w:color w:val="000000"/>
                              </w:rPr>
                              <w:fldChar w:fldCharType="separate"/>
                            </w:r>
                            <w:bookmarkStart w:id="0" w:name="_ftnref2"/>
                            <w:r>
                              <w:rPr>
                                <w:rStyle w:val="InternetLink"/>
                                <w:color w:val="000000"/>
                                <w:szCs w:val="12"/>
                                <w:u w:val="single"/>
                                <w:vertAlign w:val="superscript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u w:val="single"/>
                                <w:szCs w:val="12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color w:val="000000"/>
                                <w:szCs w:val="1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  <w:color w:val="000000"/>
                                <w:szCs w:val="12"/>
                                <w:u w:val="single"/>
                                <w:vertAlign w:val="superscript"/>
                                <w:rtl w:val="true"/>
                              </w:rPr>
                              <w:t>]</w:t>
                            </w:r>
                            <w:bookmarkEnd w:id="0"/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سري 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من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سما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ائ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طر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سر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ا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س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صو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خ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عتد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دني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درج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دي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تع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ملت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غض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حبا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رغب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نتق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دفا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اجبا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تيا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فع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تيان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ترت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حا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د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ليه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16" w:right="108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16" w:right="1080" w:hanging="0"/>
                              <w:jc w:val="left"/>
                              <w:rPr>
                                <w:color w:val="000000"/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416" w:right="1080" w:hanging="0"/>
                        <w:jc w:val="both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416" w:right="1080" w:hanging="0"/>
                        <w:jc w:val="both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416" w:right="108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ب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مك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عر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لو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ؤد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إ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ي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خص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شخص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خ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سلو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لام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تضمن 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شكا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سيط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عتداء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كلام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تهدي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سلو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عل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 حرك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الضر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بر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اغتص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حر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قت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لاه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ؤد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حدو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جسد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نفس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صاب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عانا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spacing w:before="280" w:after="280"/>
                        <w:ind w:left="416" w:right="108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ب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تض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ئ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رغو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صي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الذع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خو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ؤد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نتائ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ك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ص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س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فت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ك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كث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ما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سكين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حي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زو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زوج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أبن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عا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تا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 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يا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خل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نفس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زواج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تسكن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ي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جع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ين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و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رح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اي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ق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تفكر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." (</w:t>
                      </w:r>
                      <w:r>
                        <w:fldChar w:fldCharType="begin"/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u w:val="single"/>
                          <w:szCs w:val="12"/>
                          <w:color w:val="000000"/>
                        </w:rPr>
                        <w:instrText xml:space="preserve"> HYPERLINK "http://elssafa.com/makl -2-6.htm" \l "_ftn2%23_ftn2"</w:instrTex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u w:val="single"/>
                          <w:szCs w:val="12"/>
                          <w:color w:val="000000"/>
                        </w:rPr>
                        <w:fldChar w:fldCharType="separate"/>
                      </w:r>
                      <w:bookmarkStart w:id="1" w:name="_ftnref2"/>
                      <w:r>
                        <w:rPr>
                          <w:rStyle w:val="InternetLink"/>
                          <w:color w:val="000000"/>
                          <w:szCs w:val="12"/>
                          <w:u w:val="single"/>
                          <w:vertAlign w:val="superscript"/>
                          <w:rtl w:val="true"/>
                        </w:rPr>
                        <w:t>[</w: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u w:val="single"/>
                          <w:szCs w:val="12"/>
                          <w:color w:val="000000"/>
                        </w:rPr>
                        <w:fldChar w:fldCharType="end"/>
                      </w:r>
                      <w:r>
                        <w:rPr>
                          <w:rStyle w:val="InternetLink"/>
                          <w:color w:val="000000"/>
                          <w:szCs w:val="12"/>
                          <w:u w:val="single"/>
                          <w:vertAlign w:val="superscript"/>
                        </w:rPr>
                        <w:t>2</w:t>
                      </w:r>
                      <w:r>
                        <w:rPr>
                          <w:rStyle w:val="InternetLink"/>
                          <w:color w:val="000000"/>
                          <w:szCs w:val="12"/>
                          <w:u w:val="single"/>
                          <w:vertAlign w:val="superscript"/>
                          <w:rtl w:val="true"/>
                        </w:rPr>
                        <w:t>]</w:t>
                      </w:r>
                      <w:bookmarkEnd w:id="1"/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ر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سري 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من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سما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ائ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عريف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حي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ر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طر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سر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ا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لو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صد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ر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س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صو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ر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خ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نطو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عتد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دني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درج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سيط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دي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ش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تعم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ملت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واق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غض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حبا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رغب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نتق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دفا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ذ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اجبا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تيا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فع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عين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تيان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ترت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حا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د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نفس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ليه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spacing w:before="280" w:after="280"/>
                        <w:ind w:left="416" w:right="108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16" w:right="1080" w:hanging="0"/>
                        <w:jc w:val="left"/>
                        <w:rPr>
                          <w:color w:val="000000"/>
                          <w:sz w:val="22"/>
                          <w:szCs w:val="12"/>
                        </w:rPr>
                      </w:pPr>
                      <w:r>
                        <w:rPr>
                          <w:color w:val="000000"/>
                          <w:sz w:val="2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70725</wp:posOffset>
                </wp:positionH>
                <wp:positionV relativeFrom="page">
                  <wp:posOffset>133350</wp:posOffset>
                </wp:positionV>
                <wp:extent cx="3200400" cy="697039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70395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25" w:right="108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25" w:right="1080" w:hanging="0"/>
                              <w:jc w:val="both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25" w:right="1080" w:hanging="0"/>
                              <w:jc w:val="both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25" w:right="1080" w:hanging="0"/>
                              <w:jc w:val="both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ا</w:t>
                            </w:r>
                            <w:r>
                              <w:rPr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ات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جع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ن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عاناته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ضطر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فس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ط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كر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خدر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ض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25" w:right="1080" w:hanging="0"/>
                              <w:jc w:val="both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ي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رو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ن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مث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رو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قتصادية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ق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خ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عي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ف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طلب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ية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ك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احن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ظغوط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وافق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زواجي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تو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كيف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اغ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تو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أفراد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وع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هن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نف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ز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يني،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رفين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25" w:right="108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FF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لث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FF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تمع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لعنف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تش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حداث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المية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ضائي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نترني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لتغير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شكل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25" w:right="1080" w:hanging="0"/>
                              <w:jc w:val="left"/>
                              <w:rPr>
                                <w:color w:val="000000"/>
                                <w:sz w:val="2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pt;height:548.85pt;mso-wrap-distance-left:9.05pt;mso-wrap-distance-right:9.05pt;mso-wrap-distance-top:0pt;mso-wrap-distance-bottom:0pt;margin-top:10.5pt;mso-position-vertical-relative:page;margin-left:55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425" w:right="1080" w:hanging="0"/>
                        <w:jc w:val="both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425" w:right="1080" w:hanging="0"/>
                        <w:jc w:val="both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425" w:right="1080" w:hanging="0"/>
                        <w:jc w:val="both"/>
                        <w:rPr>
                          <w:color w:val="FF0000"/>
                          <w:sz w:val="14"/>
                          <w:szCs w:val="1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أسبا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قسا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280" w:after="280"/>
                        <w:ind w:left="425" w:right="1080" w:hanging="0"/>
                        <w:jc w:val="both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abic Transparent"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أولا</w:t>
                      </w:r>
                      <w:r>
                        <w:rPr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FF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سباب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ذات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رجع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ل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شخص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قائ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العن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أ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ديه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خل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عاناته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ضطر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فس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عاط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سكر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مخدر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ديه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رض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قل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425" w:right="1080" w:hanging="0"/>
                        <w:jc w:val="both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ثانيا</w:t>
                      </w: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سباب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جتماع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ظرو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قو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ه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قائ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العن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ربم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تمث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ظرو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اقتصادية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فق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دخ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ضعي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كف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تطلب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ية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حال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سك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نطق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عيش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مط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حيا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شك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ام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ثر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شاحن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نتيج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ظغوط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د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وافق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لزواجي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ذلك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ستو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ثقاف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كيف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قضاء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ق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فراغ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مستو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لم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لأفراد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أسر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نوع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هن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قو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ها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قائم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العنف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و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عز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ديني،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لاق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طرفين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425" w:right="108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FF"/>
                          <w:sz w:val="26"/>
                          <w:szCs w:val="26"/>
                          <w:rtl w:val="true"/>
                        </w:rPr>
                        <w:t> 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FF"/>
                          <w:sz w:val="26"/>
                          <w:sz w:val="26"/>
                          <w:szCs w:val="26"/>
                          <w:rtl w:val="true"/>
                        </w:rPr>
                        <w:t>ثالثا</w:t>
                      </w:r>
                      <w:r>
                        <w:rPr>
                          <w:rFonts w:cs="Arabic Transparent"/>
                          <w:b/>
                          <w:bCs/>
                          <w:color w:val="0000FF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سباب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جتمع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كالعنف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نتش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أحداث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عالمية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نتق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ب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فضائي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لانترني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التغير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جتمع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كبي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نتق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بشكل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باشر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لي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جتمعات</w:t>
                      </w:r>
                      <w:r>
                        <w:rPr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صغيرة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25" w:right="1080" w:hanging="0"/>
                        <w:jc w:val="left"/>
                        <w:rPr>
                          <w:color w:val="000000"/>
                          <w:sz w:val="22"/>
                          <w:szCs w:val="12"/>
                        </w:rPr>
                      </w:pPr>
                      <w:r>
                        <w:rPr>
                          <w:color w:val="000000"/>
                          <w:sz w:val="2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9420</wp:posOffset>
                </wp:positionH>
                <wp:positionV relativeFrom="page">
                  <wp:posOffset>245745</wp:posOffset>
                </wp:positionV>
                <wp:extent cx="2973705" cy="69723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697230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31" w:right="900" w:hanging="0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1" w:right="900" w:hanging="0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1" w:right="900" w:hanging="0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1" w:right="90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1" w:right="900" w:hanging="0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31" w:right="900" w:hanging="0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أسري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42"/>
                                <w:szCs w:val="4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غوي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خر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الأم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ق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رف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رفق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أُ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شيء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خ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شدة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تعن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قري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لوم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31" w:right="90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ف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عج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فلسف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ضا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لرف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مراد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لش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قسو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عن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تص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شى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فروض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ني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31" w:right="90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عر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ضبط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ستخدام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طاب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لقان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أث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را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431" w:right="900" w:hanging="0"/>
                              <w:jc w:val="both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يعرف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شربين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إكرا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اد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إجبار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بعبار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خري 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سؤ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يع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ا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ضر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جسد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جر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أشي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دم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خري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إتلا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تفترض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نوع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عي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عن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مرادف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للش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والقسو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31" w:right="90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8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8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.15pt;height:549pt;mso-wrap-distance-left:9.05pt;mso-wrap-distance-right:9.05pt;mso-wrap-distance-top:0pt;mso-wrap-distance-bottom:0pt;margin-top:19.35pt;mso-position-vertical-relative:page;margin-left:3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31" w:right="900" w:hanging="0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31" w:right="900" w:hanging="0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31" w:right="900" w:hanging="0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31" w:right="900" w:hanging="0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431" w:right="900" w:hanging="0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ind w:left="431" w:right="900" w:hanging="0"/>
                        <w:jc w:val="cente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لعنف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لأسري</w:t>
                      </w: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42"/>
                          <w:szCs w:val="42"/>
                          <w:rtl w:val="true"/>
                        </w:rPr>
                        <w:br/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ر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غوي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خر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الأم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ق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رف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ض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رفق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أُ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شيء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خ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شدة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تعن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تقري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لوم</w:t>
                      </w:r>
                    </w:p>
                    <w:p>
                      <w:pPr>
                        <w:pStyle w:val="Normal"/>
                        <w:spacing w:before="280" w:after="280"/>
                        <w:ind w:left="431" w:right="90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ف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عج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فلسف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ضا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لرف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مراد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لش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قسو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عن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تص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,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ك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ع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دي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خال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طبي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شى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ي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فروض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خار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معن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ع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ني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spacing w:before="280" w:after="280"/>
                        <w:ind w:left="431" w:right="90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عر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ل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جتماع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ستخد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ضبط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قو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ستخدام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شرو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طاب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لقان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تأث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إرا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فر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80" w:after="280"/>
                        <w:ind w:left="431" w:right="900" w:hanging="0"/>
                        <w:jc w:val="both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يعرف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شربين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أن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: "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إكرا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اد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واق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شخص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إجبار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لو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تز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بعبار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خري 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سؤ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ستعم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قو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يع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جمل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ا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ضر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واق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عل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سلام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جسد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لشخص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قت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ضر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جر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ك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يستخد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ض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أشي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دمي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خري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إتلا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حي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تفترض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مصطلحا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نوع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عي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عن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مرادف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للش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والقسو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31" w:right="90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48"/>
                          <w:szCs w:val="4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8"/>
                          <w:szCs w:val="4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Bold Brok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FF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6:42:00Z</dcterms:created>
  <dc:creator>pc1</dc:creator>
  <dc:description/>
  <cp:keywords/>
  <dc:language>en-US</dc:language>
  <cp:lastModifiedBy>pc1</cp:lastModifiedBy>
  <cp:lastPrinted>2008-05-17T17:31:00Z</cp:lastPrinted>
  <dcterms:modified xsi:type="dcterms:W3CDTF">2008-05-24T08:47:00Z</dcterms:modified>
  <cp:revision>5</cp:revision>
  <dc:subject/>
  <dc:title/>
</cp:coreProperties>
</file>