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56122871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16392144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279694305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830284604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456611157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1658440790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606672018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