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1974871846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1211629242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10286605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1496511796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830686582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