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916789867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351798109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684279454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2096727582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1838750691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