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حديث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أول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ateen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662"/>
        <w:gridCol w:w="1907"/>
        <w:gridCol w:w="2427"/>
        <w:gridCol w:w="2471"/>
      </w:tblGrid>
      <w:tr>
        <w:trPr/>
        <w:tc>
          <w:tcPr>
            <w:tcW w:w="1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و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با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حديث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توجيه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6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سم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ند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ب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جه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ار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ؤ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"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راو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حا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م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ن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ز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ل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نص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ش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م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ق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دوق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اف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غر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باحث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ؤ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ؤ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           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آ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جائب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توجيه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رؤي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spacing w:lineRule="auto" w:line="276"/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ؤ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اد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ؤ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spacing w:lineRule="auto" w:line="276"/>
              <w:ind w:left="720" w:right="0" w:hanging="36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ؤ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هو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لا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مرء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spacing w:lineRule="auto" w:line="276"/>
              <w:ind w:left="720" w:right="0" w:hanging="360"/>
              <w:jc w:val="left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ؤ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منا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4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وجزا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ديث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ؤيا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ديث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295" w:hRule="atLeast"/>
        </w:trPr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حديث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ثان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ateen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662"/>
        <w:gridCol w:w="1907"/>
        <w:gridCol w:w="2247"/>
        <w:gridCol w:w="2651"/>
      </w:tblGrid>
      <w:tr>
        <w:trPr/>
        <w:tc>
          <w:tcPr>
            <w:tcW w:w="1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ع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وض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ا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با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غو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حديث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ستخر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وجيه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66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أمي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مؤمن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ف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ط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مع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ن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إن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مر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و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جر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رسو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هجر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رسو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جر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دن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صيب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مرأأ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تزوج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هجر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اج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"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راو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  <w:t>: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اش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م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ؤمن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ف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ط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ف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ز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رش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د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ل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ث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ثلاث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مباحث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لغوي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ن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ر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أعم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عم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         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را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قصد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التوجيه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: 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ظ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كب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ق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د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ل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لق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هت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ل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صال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حم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أ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كان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حسب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ساب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بي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م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فيد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إنس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نو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اد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ق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يا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دل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ج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عتق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ق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تض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قص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ث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شر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رح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وجزا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ا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ن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يات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ستفا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؟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295" w:hRule="atLeast"/>
        </w:trPr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حديث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ثالث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ateen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662"/>
        <w:gridCol w:w="1907"/>
        <w:gridCol w:w="2247"/>
        <w:gridCol w:w="2651"/>
      </w:tblGrid>
      <w:tr>
        <w:trPr/>
        <w:tc>
          <w:tcPr>
            <w:tcW w:w="1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ع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ا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وض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با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غو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حديث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ستنب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وجيه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66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هري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"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ب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ظل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ظ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ظ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ظ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م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د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ش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ش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با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رج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ل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ساج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رجل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حاب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جتمع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تفرق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رج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ع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ص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جم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ا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رج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صد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صد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أخفا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ما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نف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مي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رج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ال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فاض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يناه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راو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صحا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جل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فا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ث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ري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ختل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سم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ب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ثي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رجح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خ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و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س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يبر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مباحث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لغوي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ظ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ظ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ر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ص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جم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مر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ع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احش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التوجيهات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lineRule="auto" w:line="276"/>
              <w:ind w:left="720" w:right="0" w:hanging="36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ض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بحا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تعا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ن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احب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ز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اص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تميز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ترغي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م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ثي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ير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رح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شب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راح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ق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زي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تك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آر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تمتل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حيو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نشاط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شر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رح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وجزا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ا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ظ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ظ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ص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جمال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ستفا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؟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295" w:hRule="atLeast"/>
        </w:trPr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حديث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راب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ateen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087"/>
        <w:gridCol w:w="1843"/>
        <w:gridCol w:w="2246"/>
        <w:gridCol w:w="2291"/>
      </w:tblGrid>
      <w:tr>
        <w:trPr/>
        <w:tc>
          <w:tcPr>
            <w:tcW w:w="1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ع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وض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ا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ستنب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با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غو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حديث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خل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وجيه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7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ج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شد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ف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اق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ئذ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سيف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ز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مرأ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افتد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ما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وليدة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سأ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أخبرو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ل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غ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جم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أقض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غن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د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ب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غ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غ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عترف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ارج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غ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اعترف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جم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او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حا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باحث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شد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سا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لتوجيهات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بائ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جر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رائ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فاح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ك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قوب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أعر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خد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ع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غض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خا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ن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ز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لح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ز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زان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8"/>
                <w:szCs w:val="8"/>
                <w:lang w:eastAsia="ar-SA"/>
              </w:rPr>
            </w:pPr>
            <w:r>
              <w:rPr>
                <w:rFonts w:cs="Monotype Koufi"/>
                <w:color w:val="C00000"/>
                <w:sz w:val="8"/>
                <w:szCs w:val="8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2"/>
                <w:szCs w:val="12"/>
                <w:lang w:eastAsia="ar-SA"/>
              </w:rPr>
            </w:pPr>
            <w:r>
              <w:rPr>
                <w:rFonts w:cs="Monotype Koufi"/>
                <w:color w:val="C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</w:tc>
        <w:tc>
          <w:tcPr>
            <w:tcW w:w="2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2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شر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رح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وجزا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ا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شد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وليد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ستفا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؟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295" w:hRule="atLeast"/>
        </w:trPr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حجا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ateen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جاب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088"/>
        <w:gridCol w:w="1842"/>
        <w:gridCol w:w="2388"/>
        <w:gridCol w:w="2291"/>
      </w:tblGrid>
      <w:tr>
        <w:trPr/>
        <w:tc>
          <w:tcPr>
            <w:tcW w:w="1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7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70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جاب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له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يخ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ظل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ب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صرا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حم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إ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كار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خل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ح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ع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شع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ع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ن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ح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أم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رع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عرف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حتش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خلق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لأخل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بعد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واق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فت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مواض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إ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حتجاب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تغط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ج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مواض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فت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ك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حتش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فع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تتح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صون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إبعاد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فت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لن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حتج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ج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جان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تغط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جه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جو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س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ب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اع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ي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طرد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أدلة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ق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لمؤمن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غضض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بصار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حفظ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روج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ب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زينت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ليضر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خمر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يوب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ب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زينت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بعولت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آبائ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آب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ولت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بنائ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بن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ولت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خوات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خوات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خوات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سائ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لك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مان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تابع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إر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ج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ظهر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و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ضر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أرجل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ي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خف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زينت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توب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ميع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عل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فلحون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أدلة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إخرا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ص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ل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حدا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لب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تلبس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خ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لباب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")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2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جاب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جاب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جاب؟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295" w:hRule="atLeast"/>
        </w:trPr>
        <w:tc>
          <w:tcPr>
            <w:tcW w:w="16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  <w:r>
        <w:br w:type="page"/>
      </w:r>
    </w:p>
    <w:p>
      <w:pPr>
        <w:pStyle w:val="Normal"/>
        <w:jc w:val="left"/>
        <w:rPr>
          <w:sz w:val="6"/>
          <w:szCs w:val="6"/>
          <w:lang w:bidi="ar-EG"/>
        </w:rPr>
      </w:pPr>
      <w:r>
        <w:rPr>
          <w:sz w:val="6"/>
          <w:szCs w:val="6"/>
          <w:rtl w:val="true"/>
          <w:lang w:bidi="ar-EG"/>
        </w:rPr>
      </w:r>
    </w:p>
    <w:p>
      <w:pPr>
        <w:pStyle w:val="Normal"/>
        <w:jc w:val="left"/>
        <w:rPr>
          <w:sz w:val="8"/>
          <w:szCs w:val="8"/>
          <w:lang w:bidi="ar-EG"/>
        </w:rPr>
      </w:pPr>
      <w:r>
        <w:rPr>
          <w:sz w:val="8"/>
          <w:szCs w:val="8"/>
          <w:rtl w:val="true"/>
          <w:lang w:bidi="ar-EG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662"/>
        <w:gridCol w:w="1907"/>
        <w:gridCol w:w="2427"/>
        <w:gridCol w:w="2471"/>
      </w:tblGrid>
      <w:tr>
        <w:trPr/>
        <w:tc>
          <w:tcPr>
            <w:tcW w:w="1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لخ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حجا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6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ثو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يل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نظ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قا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ل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ك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صن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ذيولهن؟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رخي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برا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نكش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قدام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رخي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ذراع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زد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..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ط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وسائ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نك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فاس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وسائ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صل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اج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سد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تح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سد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اج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صل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نزي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الحجاب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spacing w:lineRule="auto" w:line="276"/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ك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رع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كان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كرام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ض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حش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وق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ع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طه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حياء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ا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4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ياس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حجاب؟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295" w:hRule="atLeast"/>
        </w:trPr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جهــــــــــــــــاد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ateen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662"/>
        <w:gridCol w:w="1907"/>
        <w:gridCol w:w="2247"/>
        <w:gridCol w:w="2651"/>
      </w:tblGrid>
      <w:tr>
        <w:trPr/>
        <w:tc>
          <w:tcPr>
            <w:tcW w:w="1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6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ج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شق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له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طلاق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طل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ي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ت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ف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بغا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طل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ه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ص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ا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جا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جا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س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جا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افق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جا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ف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دعوت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قتاله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ت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ف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ذر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رتف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اي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رب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ت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ن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ف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ق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اق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8"/>
                <w:szCs w:val="8"/>
                <w:lang w:eastAsia="ar-SA"/>
              </w:rPr>
            </w:pPr>
            <w:r>
              <w:rPr>
                <w:rFonts w:cs="Monotype Koufi"/>
                <w:color w:val="C00000"/>
                <w:sz w:val="8"/>
                <w:szCs w:val="8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غة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اد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؟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295" w:hRule="atLeast"/>
        </w:trPr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color w:val="CC0000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ateen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color w:val="0070C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662"/>
        <w:gridCol w:w="1907"/>
        <w:gridCol w:w="2247"/>
        <w:gridCol w:w="2651"/>
      </w:tblGrid>
      <w:tr>
        <w:trPr/>
        <w:tc>
          <w:tcPr>
            <w:tcW w:w="1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ها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6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ال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تعي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00" w:leader="none"/>
              </w:tabs>
              <w:spacing w:lineRule="auto" w:line="276"/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قا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نصراف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00" w:leader="none"/>
              </w:tabs>
              <w:spacing w:lineRule="auto" w:line="276"/>
              <w:ind w:left="720" w:right="0" w:hanging="36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ف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ب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تاله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00" w:leader="none"/>
              </w:tabs>
              <w:spacing w:lineRule="auto" w:line="276"/>
              <w:ind w:left="720" w:right="0" w:hanging="36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تن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زم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ي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ت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هاد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م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ل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ض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بي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د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اض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ر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باط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ر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جو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الجه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جود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اد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ها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ذلك؟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3936" w:hRule="atLeast"/>
        </w:trPr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زاح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آدابه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ateen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زاح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آدابه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662"/>
        <w:gridCol w:w="1907"/>
        <w:gridCol w:w="2247"/>
        <w:gridCol w:w="2651"/>
      </w:tblGrid>
      <w:tr>
        <w:trPr/>
        <w:tc>
          <w:tcPr>
            <w:tcW w:w="1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زاح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زاح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جتنا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زاح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ز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6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أقس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مزاح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زا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غر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قر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ال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ضب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قوا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شر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مزا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ذم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غر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اس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يئ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مزا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با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غر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الح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ضوابط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آدا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مزاح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صال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ز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صد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احتر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قد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آخرين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)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أم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ينبغ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جتناب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مزاح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كذ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كث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إفرا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مزا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جان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أذ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إض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آخر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إس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ي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مزا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أم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شرع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)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ص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مزاح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ذن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سا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و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ب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ع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مازحه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)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8"/>
                <w:szCs w:val="8"/>
                <w:lang w:eastAsia="ar-SA"/>
              </w:rPr>
            </w:pPr>
            <w:r>
              <w:rPr>
                <w:rFonts w:cs="Monotype Koufi"/>
                <w:color w:val="C00000"/>
                <w:sz w:val="8"/>
                <w:szCs w:val="8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زاح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زاح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جتنا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زاح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ز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3894" w:hRule="atLeast"/>
        </w:trPr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د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ع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الشرا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ateen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ع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شراب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662"/>
        <w:gridCol w:w="1907"/>
        <w:gridCol w:w="2247"/>
        <w:gridCol w:w="2651"/>
      </w:tblGrid>
      <w:tr>
        <w:trPr/>
        <w:tc>
          <w:tcPr>
            <w:tcW w:w="1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شرا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شرا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جتنا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66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نعم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طع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الشرا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طع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شر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ع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عظ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ع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باد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ب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و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بدان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ع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ش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هب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ك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ي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شرع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تلتز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حكام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ستع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نعم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صيته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آدا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طع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الشرا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و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نبغ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عتن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حتر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طع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عتق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ع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ت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متها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رم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زا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ماك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اذور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س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طع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أ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قط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ق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ليأخذ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ليأكل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سل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صح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يلح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لع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صابع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غسل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يستح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ث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طع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ث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س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يس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شا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نف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ر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ثلا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ر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طعام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عند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ما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ليع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مينه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ثاني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ينبغ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جتنابه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سرا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طع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شر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يحر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شم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ضر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يك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ش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أ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ائ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يك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تكئ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يك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ف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ن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يك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عي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طعام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)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شراب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شراب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جتنا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عام؟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295" w:hRule="atLeast"/>
        </w:trPr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7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وليم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آدابها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ateen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ولي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آدابها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662"/>
        <w:gridCol w:w="1907"/>
        <w:gridCol w:w="2247"/>
        <w:gridCol w:w="2651"/>
      </w:tblGrid>
      <w:tr>
        <w:trPr/>
        <w:tc>
          <w:tcPr>
            <w:tcW w:w="1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وليم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ت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آدابها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6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جتماع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ؤك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لوليم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شخ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س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اق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شت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غيير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بيح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لتخلف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شت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دع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من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ستج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ضو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حض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دعو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ج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ع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عت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ذر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آدابه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سر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يش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صا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قار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جيرا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غن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ستحض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قاص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يا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غة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مة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وليمة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ب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ت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مة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آدابها؟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295" w:hRule="atLeast"/>
        </w:trPr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7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سف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آدابه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ateen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9900"/>
                <w:sz w:val="22"/>
                <w:szCs w:val="22"/>
                <w:lang w:bidi="ar-EG"/>
              </w:rPr>
            </w:pPr>
            <w:r>
              <w:rPr>
                <w:rFonts w:cs="Monotype Koufi"/>
                <w:b/>
                <w:bCs/>
                <w:color w:val="003366"/>
              </w:rPr>
              <w:t>143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Monotype Koufi"/>
                <w:b/>
                <w:bCs/>
                <w:color w:val="003366"/>
              </w:rPr>
              <w:t>143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آدابه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662"/>
        <w:gridCol w:w="1907"/>
        <w:gridCol w:w="2247"/>
        <w:gridCol w:w="2651"/>
      </w:tblGrid>
      <w:tr>
        <w:trPr/>
        <w:tc>
          <w:tcPr>
            <w:tcW w:w="1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اع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اع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6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واع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طا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ذم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أ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رتض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س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با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الس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أج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صل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نيو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باح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م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مي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تع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طه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مسا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ستدا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ب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جور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ي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لياله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كذ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تع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صل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ش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مسا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با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أعم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فو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ك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عمل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مسا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ستج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). </w:t>
            </w:r>
          </w:p>
          <w:p>
            <w:pPr>
              <w:pStyle w:val="Normal"/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آد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أحك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: 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تش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استخ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تجد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و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ختي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ف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صال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تع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حتاج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ف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مرأ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سا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ذ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ر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تحر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ر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سف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مي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ود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ه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صحابه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). </w:t>
            </w:r>
          </w:p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آدا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الأحك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سف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بعد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: 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ستفت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ف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ؤ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جما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حد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يس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مسا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كا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رتفع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كب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ح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سب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ز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ز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ع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ذك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و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ك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مع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ز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ز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عو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ل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ا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ض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رتح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ز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عج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رج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ه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قض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اج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ج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ع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ا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بتداء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ف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ص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كعت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سج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ج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لده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...................</w:t>
            </w:r>
          </w:p>
          <w:p>
            <w:pPr>
              <w:pStyle w:val="Normal"/>
              <w:jc w:val="left"/>
              <w:rPr>
                <w:rFonts w:cs="Monotype Koufi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فر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فر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اع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فر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اع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فر؟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295" w:hRule="atLeast"/>
        </w:trPr>
        <w:tc>
          <w:tcPr>
            <w:tcW w:w="1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5840" w:h="12240"/>
      <w:pgMar w:left="1152" w:right="1296" w:gutter="0" w:header="0" w:top="709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35:00Z</dcterms:created>
  <dc:creator>kiko</dc:creator>
  <dc:description/>
  <cp:keywords/>
  <dc:language>en-US</dc:language>
  <cp:lastModifiedBy>xp</cp:lastModifiedBy>
  <dcterms:modified xsi:type="dcterms:W3CDTF">2010-09-16T18:24:00Z</dcterms:modified>
  <cp:revision>15</cp:revision>
  <dc:subject/>
  <dc:title/>
</cp:coreProperties>
</file>