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05930</wp:posOffset>
                </wp:positionH>
                <wp:positionV relativeFrom="paragraph">
                  <wp:posOffset>4800600</wp:posOffset>
                </wp:positionV>
                <wp:extent cx="30861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11430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Andalus"/>
                                <w:color w:val="0000FF"/>
                                <w:lang w:val="en-US" w:bidi="ar-SA"/>
                              </w:rPr>
                              <w:t>اعد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szCs w:val="50"/>
                                <w:bCs/>
                                <w:rFonts w:ascii="Times New Roman" w:hAnsi="Times New Roman" w:eastAsia="Times New Roman" w:cs="Monotype Koufi"/>
                                <w:color w:val="333333"/>
                                <w:lang w:val="en-US" w:bidi="ar-SA"/>
                              </w:rPr>
                              <w:t>طالب طموح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cffff" stroked="t" o:allowincell="f" style="position:absolute;margin-left:535.9pt;margin-top:378pt;width:242.95pt;height:89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Andalus"/>
                          <w:color w:val="0000FF"/>
                          <w:lang w:val="en-US" w:bidi="ar-SA"/>
                        </w:rPr>
                        <w:t>اعد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szCs w:val="50"/>
                          <w:bCs/>
                          <w:rFonts w:ascii="Times New Roman" w:hAnsi="Times New Roman" w:eastAsia="Times New Roman" w:cs="Monotype Koufi"/>
                          <w:color w:val="333333"/>
                          <w:lang w:val="en-US" w:bidi="ar-SA"/>
                        </w:rPr>
                        <w:t>طالب طموح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776730</wp:posOffset>
                </wp:positionH>
                <wp:positionV relativeFrom="paragraph">
                  <wp:posOffset>914400</wp:posOffset>
                </wp:positionV>
                <wp:extent cx="2628900" cy="685800"/>
                <wp:effectExtent l="5080" t="5080" r="5715" b="162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50"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SA"/>
                              </w:rPr>
                              <w:t>فئات الإعاقة العق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139.9pt;margin-top:72pt;width:206.95pt;height:53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50"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SA"/>
                        </w:rPr>
                        <w:t>فئات الإعاقة العقل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drawing>
          <wp:inline distT="0" distB="0" distL="0" distR="0">
            <wp:extent cx="4707890" cy="68224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890" cy="682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</w:t>
      </w:r>
      <w:r>
        <w:rPr>
          <w:rtl w:val="true"/>
        </w:rPr>
        <w:drawing>
          <wp:inline distT="0" distB="0" distL="0" distR="0">
            <wp:extent cx="4702810" cy="6822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810" cy="682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577330</wp:posOffset>
                </wp:positionH>
                <wp:positionV relativeFrom="paragraph">
                  <wp:posOffset>685800</wp:posOffset>
                </wp:positionV>
                <wp:extent cx="3543300" cy="5486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48640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Tahoma"/>
                                <w:color w:val="000080"/>
                                <w:sz w:val="64"/>
                                <w:szCs w:val="70"/>
                              </w:rPr>
                              <w:t>Mental Impairment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8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color w:val="000080"/>
                                <w:sz w:val="64"/>
                                <w:szCs w:val="6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drawing>
                                <wp:inline distT="0" distB="0" distL="0" distR="0">
                                  <wp:extent cx="3334385" cy="160210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131" r="-15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4385" cy="1602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9pt;height:432pt;mso-wrap-distance-left:9.05pt;mso-wrap-distance-right:9.05pt;mso-wrap-distance-top:0pt;mso-wrap-distance-bottom:0pt;margin-top:54pt;mso-position-vertical-relative:text;margin-left:517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60pt;width:237.05pt;height:59.9pt;mso-wrap-style:none;v-text-anchor:middle;mso-position-vertical:top" type="_x0000_t136">
                            <v:path textpathok="t"/>
                            <v:textpath on="t" fitshape="t" string="الإعاقة العقلية" style="font-family:&quot;Impact&quot;;font-size:48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64"/>
                          <w:szCs w:val="64"/>
                        </w:rPr>
                      </w:pPr>
                      <w:r>
                        <w:rPr>
                          <w:rFonts w:cs="Tahoma"/>
                          <w:color w:val="000080"/>
                          <w:sz w:val="64"/>
                          <w:szCs w:val="70"/>
                        </w:rPr>
                        <w:t>Mental Impairment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80"/>
                          <w:sz w:val="64"/>
                          <w:szCs w:val="64"/>
                        </w:rPr>
                      </w:pPr>
                      <w:r>
                        <w:rPr>
                          <w:color w:val="000080"/>
                          <w:sz w:val="64"/>
                          <w:szCs w:val="6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drawing>
                          <wp:inline distT="0" distB="0" distL="0" distR="0">
                            <wp:extent cx="3334385" cy="160210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5" t="-131" r="-15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4385" cy="1602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43685</wp:posOffset>
                </wp:positionH>
                <wp:positionV relativeFrom="paragraph">
                  <wp:posOffset>795655</wp:posOffset>
                </wp:positionV>
                <wp:extent cx="3094990" cy="51523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152390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FF0000"/>
                                <w:sz w:val="38"/>
                                <w:szCs w:val="44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38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FF0000"/>
                                <w:sz w:val="38"/>
                                <w:szCs w:val="44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38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cs="Tahoma"/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عقلية</w:t>
                            </w:r>
                            <w:r>
                              <w:rPr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بسيط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Cs/>
                                <w:color w:val="FF0000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تراوح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ذكاء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أفراده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</w:rPr>
                              <w:t>55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color w:val="FF0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</w:rPr>
                              <w:t>70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ويمك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لأفراد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فئ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وصو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ستوىالصف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أبتدائ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وأحياناً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ويتراوح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عم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عقل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</w:rPr>
                              <w:t>6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color w:val="FF0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</w:rPr>
                              <w:t>9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سنوات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cs="Tahoma"/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عقلية</w:t>
                            </w:r>
                            <w:r>
                              <w:rPr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متوسط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تتراوح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ذكائه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</w:rPr>
                              <w:t>40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</w:rPr>
                              <w:t>55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وتص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قدراته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تحصيل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أبتدائ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cs="Tahoma"/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عقلية</w:t>
                            </w:r>
                            <w:r>
                              <w:rPr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شديد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تراوح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ذكاء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أفراده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ابين</w:t>
                            </w:r>
                            <w:r>
                              <w:rPr>
                                <w:color w:val="FF0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</w:rPr>
                              <w:t>40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فمادو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فئ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تحتاج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عنا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تام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وإشراف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كام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ويحتاج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عنا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مؤسس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لآخ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43.7pt;height:405.7pt;mso-wrap-distance-left:9.05pt;mso-wrap-distance-right:9.05pt;mso-wrap-distance-top:0pt;mso-wrap-distance-bottom:0pt;margin-top:62.65pt;mso-position-vertical-relative:text;margin-left:12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FF0000"/>
                          <w:sz w:val="38"/>
                          <w:szCs w:val="44"/>
                        </w:rPr>
                      </w:pPr>
                      <w:r>
                        <w:rPr>
                          <w:rFonts w:cs="Monotype Koufi"/>
                          <w:bCs/>
                          <w:color w:val="FF0000"/>
                          <w:sz w:val="38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FF0000"/>
                          <w:sz w:val="38"/>
                          <w:szCs w:val="44"/>
                        </w:rPr>
                      </w:pPr>
                      <w:r>
                        <w:rPr>
                          <w:rFonts w:cs="Monotype Koufi"/>
                          <w:bCs/>
                          <w:color w:val="FF0000"/>
                          <w:sz w:val="38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0"/>
                          <w:szCs w:val="36"/>
                        </w:rPr>
                      </w:pPr>
                      <w:r>
                        <w:rPr>
                          <w:rFonts w:cs="Tahoma"/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>الإعاقة</w:t>
                      </w:r>
                      <w:r>
                        <w:rPr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>العقلية</w:t>
                      </w:r>
                      <w:r>
                        <w:rPr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>البسيط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Cs/>
                          <w:color w:val="FF0000"/>
                          <w:sz w:val="30"/>
                          <w:szCs w:val="36"/>
                        </w:rPr>
                      </w:pPr>
                      <w:r>
                        <w:rPr>
                          <w:rFonts w:cs="Tahoma"/>
                          <w:szCs w:val="30"/>
                          <w:rtl w:val="true"/>
                        </w:rPr>
                        <w:t>ت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تراوح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نسب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ذكاء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أفراده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بي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</w:rPr>
                        <w:t>55</w:t>
                      </w: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ــ</w:t>
                      </w:r>
                      <w:r>
                        <w:rPr>
                          <w:color w:val="FF0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</w:rPr>
                        <w:t>70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ويمك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لأفراد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فئ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وصو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مستوىالصف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ثالث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رابع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أبتدائ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وأحياناً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خامس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ويتراوح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عم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عقل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بي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</w:rPr>
                        <w:t>6</w:t>
                      </w: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ــ</w:t>
                      </w:r>
                      <w:r>
                        <w:rPr>
                          <w:color w:val="FF0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</w:rPr>
                        <w:t>9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سنوات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0"/>
                          <w:szCs w:val="36"/>
                        </w:rPr>
                      </w:pPr>
                      <w:r>
                        <w:rPr>
                          <w:rFonts w:cs="Tahoma"/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>الإعاقة</w:t>
                      </w:r>
                      <w:r>
                        <w:rPr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>العقلية</w:t>
                      </w:r>
                      <w:r>
                        <w:rPr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>المتوسط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  <w:szCs w:val="3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تتراوح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نسب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ذكائه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بي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</w:rPr>
                        <w:t>40</w:t>
                      </w: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ــ</w:t>
                      </w:r>
                      <w:r>
                        <w:rPr>
                          <w:rFonts w:cs="Tahoma"/>
                          <w:color w:val="FF0000"/>
                          <w:szCs w:val="30"/>
                        </w:rPr>
                        <w:t>55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وتص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قدراته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تحصيل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ثان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أبتدائ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0"/>
                          <w:szCs w:val="36"/>
                        </w:rPr>
                      </w:pPr>
                      <w:r>
                        <w:rPr>
                          <w:rFonts w:cs="Tahoma"/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>الإعاقة</w:t>
                      </w:r>
                      <w:r>
                        <w:rPr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>العقلية</w:t>
                      </w:r>
                      <w:r>
                        <w:rPr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>الشديد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ahoma"/>
                          <w:szCs w:val="30"/>
                          <w:rtl w:val="true"/>
                        </w:rPr>
                        <w:t>ت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تراوح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نسب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ذكاء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أفراده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مابين</w:t>
                      </w:r>
                      <w:r>
                        <w:rPr>
                          <w:color w:val="FF0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</w:rPr>
                        <w:t>40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فمادو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وهذ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فئ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تحتاج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عنا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تام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وإشراف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كام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قب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آخري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ويحتاج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عنا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قب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أسر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مؤسس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وقت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لآخ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60pt;width:237.05pt;height:59.9pt;mso-wrap-style:none;v-text-anchor:middle;mso-position-vertical:top" type="_x0000_t136">
            <v:path textpathok="t"/>
            <v:textpath on="t" fitshape="t" string="الإعاقة العقلية" style="font-family:&quot;Impact&quot;;font-size:4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4707890" cy="682244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890" cy="682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</w:t>
      </w:r>
      <w:r>
        <w:rPr>
          <w:rtl w:val="true"/>
        </w:rPr>
        <w:drawing>
          <wp:inline distT="0" distB="0" distL="0" distR="0">
            <wp:extent cx="4707890" cy="682244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890" cy="682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91285</wp:posOffset>
                </wp:positionH>
                <wp:positionV relativeFrom="paragraph">
                  <wp:posOffset>681355</wp:posOffset>
                </wp:positionV>
                <wp:extent cx="3361690" cy="54952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5495290"/>
                        </a:xfrm>
                        <a:prstGeom prst="rect"/>
                        <a:blipFill rotWithShape="0">
                          <a:blip r:embed="rId1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 w:val="38"/>
                                <w:szCs w:val="44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38"/>
                                <w:sz w:val="38"/>
                                <w:szCs w:val="44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bCs/>
                                <w:color w:val="FF0000"/>
                                <w:sz w:val="38"/>
                                <w:sz w:val="38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38"/>
                                <w:sz w:val="38"/>
                                <w:szCs w:val="44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bCs/>
                                <w:color w:val="FF0000"/>
                                <w:sz w:val="38"/>
                                <w:sz w:val="38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38"/>
                                <w:sz w:val="38"/>
                                <w:szCs w:val="44"/>
                                <w:rtl w:val="true"/>
                              </w:rPr>
                              <w:t>العقل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cs="Tahoma"/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طب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يشي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عقل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حال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توقف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كتما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نمو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دماغ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لمرض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إصاب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مراهق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بسبب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عوام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جينية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cs="Tahoma"/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قانون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شخص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معاق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ياً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قاد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استقلال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تدبي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شؤون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بسبب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حال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دائم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توقف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نمو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عقل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بكر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cs="Tahoma"/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سيكومتر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color w:val="0000FF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عتب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شخص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يق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ذكاؤ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</w:rPr>
                              <w:t>75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قاييس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ذكاء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لدي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إعاق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ية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cs="Tahoma"/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اجتماع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عرف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عقل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بأنه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حال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كتما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نمو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عقل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بدرج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تجع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عاجز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تكيف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يجعل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دائماً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بحاج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رعا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وإشراف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ودع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آخر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64.7pt;height:432.7pt;mso-wrap-distance-left:9.05pt;mso-wrap-distance-right:9.05pt;mso-wrap-distance-top:0pt;mso-wrap-distance-bottom:0pt;margin-top:53.65pt;mso-position-vertical-relative:text;margin-left:109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 w:val="38"/>
                          <w:szCs w:val="44"/>
                        </w:rPr>
                      </w:pPr>
                      <w:r>
                        <w:rPr>
                          <w:rFonts w:cs="Monotype Koufi"/>
                          <w:bCs/>
                          <w:color w:val="FF0000"/>
                          <w:sz w:val="38"/>
                          <w:sz w:val="38"/>
                          <w:szCs w:val="44"/>
                          <w:rtl w:val="true"/>
                        </w:rPr>
                        <w:t>تعريف</w:t>
                      </w:r>
                      <w:r>
                        <w:rPr>
                          <w:bCs/>
                          <w:color w:val="FF0000"/>
                          <w:sz w:val="38"/>
                          <w:sz w:val="38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FF0000"/>
                          <w:sz w:val="38"/>
                          <w:sz w:val="38"/>
                          <w:szCs w:val="44"/>
                          <w:rtl w:val="true"/>
                        </w:rPr>
                        <w:t>الإعاقة</w:t>
                      </w:r>
                      <w:r>
                        <w:rPr>
                          <w:bCs/>
                          <w:color w:val="FF0000"/>
                          <w:sz w:val="38"/>
                          <w:sz w:val="38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FF0000"/>
                          <w:sz w:val="38"/>
                          <w:sz w:val="38"/>
                          <w:szCs w:val="44"/>
                          <w:rtl w:val="true"/>
                        </w:rPr>
                        <w:t>العقل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0"/>
                          <w:szCs w:val="36"/>
                        </w:rPr>
                      </w:pPr>
                      <w:r>
                        <w:rPr>
                          <w:rFonts w:cs="Tahoma"/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>التعريف</w:t>
                      </w:r>
                      <w:r>
                        <w:rPr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>الطبي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ahoma"/>
                          <w:szCs w:val="30"/>
                          <w:rtl w:val="true"/>
                        </w:rPr>
                        <w:t>يشي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إعاق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عقل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ه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حال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توقف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عد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كتما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نمو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دماغ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نتيج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لمرض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إصاب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قب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س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مراهق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بسبب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عوام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جينية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0"/>
                          <w:szCs w:val="36"/>
                        </w:rPr>
                      </w:pPr>
                      <w:r>
                        <w:rPr>
                          <w:rFonts w:cs="Tahoma"/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>التعريف</w:t>
                      </w:r>
                      <w:r>
                        <w:rPr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>القانون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  <w:szCs w:val="30"/>
                          <w:rtl w:val="true"/>
                        </w:rPr>
                        <w:t>الشخص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معاق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عقل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ياً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هو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غي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قاد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استقلال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تدبي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شؤون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بسبب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حال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إعاق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دائم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توقف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نمو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عقل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س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مبكر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0"/>
                          <w:szCs w:val="36"/>
                        </w:rPr>
                      </w:pPr>
                      <w:r>
                        <w:rPr>
                          <w:rFonts w:cs="Tahoma"/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>التعريف</w:t>
                      </w:r>
                      <w:r>
                        <w:rPr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>السيكومتر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  <w:color w:val="0000FF"/>
                          <w:sz w:val="30"/>
                          <w:szCs w:val="36"/>
                        </w:rPr>
                      </w:pPr>
                      <w:r>
                        <w:rPr>
                          <w:rFonts w:cs="Tahoma"/>
                          <w:szCs w:val="30"/>
                          <w:rtl w:val="true"/>
                        </w:rPr>
                        <w:t>اعتب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شخص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ذ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يق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ذكاؤ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ع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</w:rPr>
                        <w:t>75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درج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مقاييس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ذكاء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لدي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إعاق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عقل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ية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0"/>
                          <w:szCs w:val="36"/>
                        </w:rPr>
                      </w:pPr>
                      <w:r>
                        <w:rPr>
                          <w:rFonts w:cs="Tahoma"/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>التعريف</w:t>
                      </w:r>
                      <w:r>
                        <w:rPr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>الاجتماعي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ahoma"/>
                          <w:szCs w:val="30"/>
                          <w:rtl w:val="true"/>
                        </w:rPr>
                        <w:t>ت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عرف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إعاق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عقل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بأنه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حال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عد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كتما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نمو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عقل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بدرج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تجع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فرد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عاجز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ع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تكيف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مع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آخري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مم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يجعل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دائماً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بحاج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رعا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وإشراف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ودع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آخر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687185</wp:posOffset>
                </wp:positionH>
                <wp:positionV relativeFrom="paragraph">
                  <wp:posOffset>681355</wp:posOffset>
                </wp:positionV>
                <wp:extent cx="3323590" cy="54952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495290"/>
                        </a:xfrm>
                        <a:prstGeom prst="rect"/>
                        <a:blipFill rotWithShape="0">
                          <a:blip r:embed="rId1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PT Bold Heading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مريكية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PT Bold Heading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إعاقة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قلية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تمث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عقل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عدداً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قصو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أداء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تظه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</w:rPr>
                              <w:t>18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وتتمث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تدن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واضح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عقل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ذكاء</w:t>
                            </w:r>
                            <w:r>
                              <w:rPr>
                                <w:color w:val="FF0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</w:rPr>
                              <w:t>75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+_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</w:rPr>
                              <w:t>5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يصاحبه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قصو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واضح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إثني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ظاه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سلوك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تكيف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color w:val="FF0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900" w:right="0" w:hanging="36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يوم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900" w:right="0" w:hanging="36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900" w:right="0" w:hanging="36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900" w:right="0" w:hanging="36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أكاديم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900" w:right="0" w:hanging="36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تعام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بالنقود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900" w:right="0" w:hanging="36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سلام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Heading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لامات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بكرة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إعاقة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قلية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سيط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بطئ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تكل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بشك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لحوظ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تأخ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عظ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جالات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نم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تدن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تحصي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تمتع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بالكفا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اجتماع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تأخ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لغو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ملحوظ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تعمي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نق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أث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تعل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انتبا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color w:val="FF0000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color w:val="FF0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color w:val="FF0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FF0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التركي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color w:val="FF0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الانتبا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61.7pt;height:432.7pt;mso-wrap-distance-left:9.05pt;mso-wrap-distance-right:9.05pt;mso-wrap-distance-top:0pt;mso-wrap-distance-bottom:0pt;margin-top:53.65pt;mso-position-vertical-relative:text;margin-left:52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PT Bold Heading"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PT Bold Heading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تعريف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جمعية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أمريكية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ل</w:t>
                      </w:r>
                      <w:r>
                        <w:rPr>
                          <w:rFonts w:cs="PT Bold Heading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لإعاقة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عقلية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  <w:szCs w:val="30"/>
                        </w:rPr>
                      </w:pPr>
                      <w:r>
                        <w:rPr>
                          <w:rFonts w:cs="Tahoma"/>
                          <w:szCs w:val="30"/>
                          <w:rtl w:val="true"/>
                        </w:rPr>
                        <w:t>تمث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إعاق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عقل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عدداً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جوانب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قصو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أداء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فرد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والت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تظه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دو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س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</w:rPr>
                        <w:t>18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وتتمث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تدن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واضح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قدر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عقل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ع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متوسط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ذكاء</w:t>
                      </w:r>
                      <w:r>
                        <w:rPr>
                          <w:color w:val="FF0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(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</w:rPr>
                        <w:t>75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+_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</w:rPr>
                        <w:t>5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 xml:space="preserve">)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يصاحبه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قصو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واضح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إثني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أكث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مظاه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سلوك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تكيف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مثل</w:t>
                      </w:r>
                      <w:r>
                        <w:rPr>
                          <w:color w:val="FF0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900" w:right="0" w:hanging="360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rFonts w:cs="Tahoma"/>
                          <w:szCs w:val="30"/>
                          <w:rtl w:val="true"/>
                        </w:rPr>
                        <w:t>مهارات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حيا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يوم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900" w:right="0" w:hanging="360"/>
                        <w:jc w:val="left"/>
                        <w:rPr>
                          <w:rFonts w:cs="Tahoma"/>
                          <w:szCs w:val="30"/>
                        </w:rPr>
                      </w:pPr>
                      <w:r>
                        <w:rPr>
                          <w:rFonts w:cs="Tahoma"/>
                          <w:szCs w:val="30"/>
                          <w:rtl w:val="true"/>
                        </w:rPr>
                        <w:t>المهارات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اجتماع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900" w:right="0" w:hanging="360"/>
                        <w:jc w:val="left"/>
                        <w:rPr>
                          <w:rFonts w:cs="Tahoma"/>
                          <w:szCs w:val="30"/>
                        </w:rPr>
                      </w:pPr>
                      <w:r>
                        <w:rPr>
                          <w:rFonts w:cs="Tahoma"/>
                          <w:szCs w:val="30"/>
                          <w:rtl w:val="true"/>
                        </w:rPr>
                        <w:t>المهارات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لغو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900" w:right="0" w:hanging="360"/>
                        <w:jc w:val="left"/>
                        <w:rPr>
                          <w:rFonts w:cs="Tahoma"/>
                          <w:szCs w:val="30"/>
                        </w:rPr>
                      </w:pPr>
                      <w:r>
                        <w:rPr>
                          <w:rFonts w:cs="Tahoma"/>
                          <w:szCs w:val="30"/>
                          <w:rtl w:val="true"/>
                        </w:rPr>
                        <w:t>المهارات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أكاديم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أساس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900" w:right="0" w:hanging="360"/>
                        <w:jc w:val="left"/>
                        <w:rPr>
                          <w:rFonts w:cs="Tahoma"/>
                          <w:szCs w:val="30"/>
                        </w:rPr>
                      </w:pPr>
                      <w:r>
                        <w:rPr>
                          <w:rFonts w:cs="Tahoma"/>
                          <w:szCs w:val="30"/>
                          <w:rtl w:val="true"/>
                        </w:rPr>
                        <w:t>مهارات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تعام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بالنقود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900" w:right="0" w:hanging="360"/>
                        <w:jc w:val="left"/>
                        <w:rPr>
                          <w:rFonts w:cs="Tahoma"/>
                          <w:szCs w:val="30"/>
                        </w:rPr>
                      </w:pPr>
                      <w:r>
                        <w:rPr>
                          <w:rFonts w:cs="Tahoma"/>
                          <w:szCs w:val="30"/>
                          <w:rtl w:val="true"/>
                        </w:rPr>
                        <w:t>مهارات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سلام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PT Bold Heading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علامات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مبكرة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للإعاقة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عقلية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بسيط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•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بطئ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معد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تكل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بشك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ملحوظ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•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تأخ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معظ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مجالات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نمو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•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تدن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مستوى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تحصي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•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عد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تمتع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بالكفا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اجتماعي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•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تأخ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لغو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ملحوظ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•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عد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قدر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تعمي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مهارات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و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نق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أث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تعل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•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عد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انتبا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  <w:color w:val="FF0000"/>
                          <w:szCs w:val="30"/>
                        </w:rPr>
                      </w:pP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•</w:t>
                      </w:r>
                      <w:r>
                        <w:rPr>
                          <w:rFonts w:cs="Times New Roman"/>
                          <w:color w:val="FF0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عدم</w:t>
                      </w:r>
                      <w:r>
                        <w:rPr>
                          <w:color w:val="FF0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القدرة</w:t>
                      </w:r>
                      <w:r>
                        <w:rPr>
                          <w:color w:val="FF0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color w:val="FF0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التركيز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0000"/>
                          <w:szCs w:val="30"/>
                        </w:rPr>
                      </w:pP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•</w:t>
                      </w:r>
                      <w:r>
                        <w:rPr>
                          <w:rFonts w:cs="Times New Roman"/>
                          <w:color w:val="FF0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عدم</w:t>
                      </w:r>
                      <w:r>
                        <w:rPr>
                          <w:color w:val="FF0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الانتبا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  <w:rPr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8T01:05:00Z</dcterms:created>
  <dc:creator>$~*&lt;عــــــــــــــزوز&gt;*~$ منتديات غرابيل   0509592006  a11111a          hotmail.com      </dc:creator>
  <dc:description/>
  <dc:language>en-US</dc:language>
  <cp:lastModifiedBy>ad</cp:lastModifiedBy>
  <cp:lastPrinted>2004-02-16T13:45:00Z</cp:lastPrinted>
  <dcterms:modified xsi:type="dcterms:W3CDTF">2004-02-16T10:47:00Z</dcterms:modified>
  <cp:revision>7</cp:revision>
  <dc:subject/>
  <dc:title>http://www.sfsaleh.com/vb</dc:title>
</cp:coreProperties>
</file>