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 xml:space="preserve">المستثنى ب  " غير " و"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سوى "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ةى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 xml:space="preserve">المستثنى ب  " غير " و"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سوى "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ةى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drawing>
          <wp:inline distT="0" distB="0" distL="0" distR="0">
            <wp:extent cx="5179060" cy="5244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524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216910</wp:posOffset>
                </wp:positionH>
                <wp:positionV relativeFrom="paragraph">
                  <wp:posOffset>441960</wp:posOffset>
                </wp:positionV>
                <wp:extent cx="3429000" cy="3771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rFonts w:eastAsia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eastAsia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rFonts w:eastAsia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ضبط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Fonts w:eastAsia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eastAsia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8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8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م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فيد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ه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999999"/>
                                <w:sz w:val="27"/>
                                <w:szCs w:val="27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7"/>
                                <w:szCs w:val="27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8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800000"/>
                                <w:sz w:val="35"/>
                                <w:szCs w:val="35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7"/>
                                <w:szCs w:val="27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00FF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0000FF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7pt;mso-wrap-distance-left:9.05pt;mso-wrap-distance-right:9.05pt;mso-wrap-distance-top:0pt;mso-wrap-distance-bottom:0pt;margin-top:34.8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eastAsia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غير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بدل</w:t>
                      </w:r>
                      <w:r>
                        <w:rPr>
                          <w:rFonts w:eastAsia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إلا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الجمل</w:t>
                      </w:r>
                      <w:r>
                        <w:rPr>
                          <w:rFonts w:eastAsia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rFonts w:eastAsia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واضبط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ها</w:t>
                      </w:r>
                      <w:r>
                        <w:rPr>
                          <w:rFonts w:eastAsia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بالشكل</w:t>
                      </w:r>
                      <w:r>
                        <w:rPr>
                          <w:rFonts w:eastAsia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مع</w:t>
                      </w:r>
                      <w:r>
                        <w:rPr>
                          <w:rFonts w:eastAsia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بيان</w:t>
                      </w:r>
                      <w:r>
                        <w:rPr>
                          <w:rFonts w:eastAsia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6"/>
                          <w:sz w:val="36"/>
                          <w:szCs w:val="36"/>
                          <w:rtl w:val="true"/>
                        </w:rPr>
                        <w:t>السب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8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8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يكتم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سر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ذو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ثق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يفيد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تلاميذ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إلا</w:t>
                      </w:r>
                      <w:r>
                        <w:rPr>
                          <w:rFonts w:eastAsia="Times New Roman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لمه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999999"/>
                          <w:sz w:val="27"/>
                          <w:szCs w:val="27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35"/>
                          <w:szCs w:val="35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9999"/>
                          <w:sz w:val="27"/>
                          <w:szCs w:val="27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80000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800000"/>
                          <w:sz w:val="35"/>
                          <w:szCs w:val="35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7"/>
                          <w:szCs w:val="27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00FF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0000FF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4:00Z</dcterms:created>
  <dc:creator>shery</dc:creator>
  <dc:description/>
  <cp:keywords/>
  <dc:language>en-US</dc:language>
  <cp:lastModifiedBy>ScOrPiOnE</cp:lastModifiedBy>
  <dcterms:modified xsi:type="dcterms:W3CDTF">2009-02-11T16:54:00Z</dcterms:modified>
  <cp:revision>2</cp:revision>
  <dc:subject/>
  <dc:title>                   </dc:title>
</cp:coreProperties>
</file>