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color w:val="003366"/>
          <w:sz w:val="2"/>
          <w:szCs w:val="2"/>
        </w:rPr>
      </w:pPr>
      <w:r>
        <w:rPr>
          <w:rFonts w:cs="Times New Roman" w:ascii="Times New Roman" w:hAnsi="Times New Roman"/>
          <w:color w:val="003366"/>
          <w:sz w:val="2"/>
          <w:szCs w:val="2"/>
          <w:rtl w:val="true"/>
        </w:rPr>
      </w:r>
      <w:r>
        <w:br w:type="page"/>
      </w:r>
    </w:p>
    <w:p>
      <w:pPr>
        <w:pStyle w:val="Header"/>
        <w:jc w:val="left"/>
        <w:rPr>
          <w:rFonts w:ascii="Times New Roman" w:hAnsi="Times New Roman" w:cs="Times New Roman"/>
          <w:color w:val="003366"/>
          <w:sz w:val="2"/>
          <w:szCs w:val="2"/>
        </w:rPr>
      </w:pPr>
      <w:r>
        <w:rPr>
          <w:rFonts w:eastAsia="Times New Roman" w:cs="Times New Roman" w:ascii="Times New Roman" w:hAnsi="Times New Roman"/>
          <w:color w:val="003366"/>
          <w:sz w:val="2"/>
          <w:szCs w:val="2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color w:val="003366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color w:val="003366"/>
          <w:sz w:val="2"/>
          <w:szCs w:val="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79425</wp:posOffset>
                </wp:positionH>
                <wp:positionV relativeFrom="paragraph">
                  <wp:posOffset>-37465</wp:posOffset>
                </wp:positionV>
                <wp:extent cx="7379335" cy="1196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9335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164" w:type="dxa"/>
                              <w:jc w:val="left"/>
                              <w:tblInd w:w="-25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7"/>
                              <w:gridCol w:w="1535"/>
                              <w:gridCol w:w="1276"/>
                              <w:gridCol w:w="1337"/>
                              <w:gridCol w:w="1337"/>
                              <w:gridCol w:w="161"/>
                              <w:gridCol w:w="1176"/>
                              <w:gridCol w:w="383"/>
                              <w:gridCol w:w="954"/>
                              <w:gridCol w:w="1338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threeDEmboss" w:sz="24" w:space="0" w:color="800000"/>
                                    <w:left w:val="threeDEmboss" w:sz="24" w:space="0" w:color="800000"/>
                                    <w:bottom w:val="double" w:sz="4" w:space="0" w:color="E36C0A"/>
                                    <w:right w:val="threeDEmboss" w:sz="24" w:space="0" w:color="8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vMerge w:val="restart"/>
                                  <w:tcBorders>
                                    <w:top w:val="threeDEmboss" w:sz="24" w:space="0" w:color="800000"/>
                                    <w:left w:val="threeDEmboss" w:sz="24" w:space="0" w:color="800000"/>
                                    <w:bottom w:val="double" w:sz="4" w:space="0" w:color="E36C0A"/>
                                    <w:right w:val="threeDEmboss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497D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reeDEmboss" w:sz="24" w:space="0" w:color="800000"/>
                                    <w:left w:val="threeDEmboss" w:sz="24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threeDEmboss" w:sz="24" w:space="0" w:color="80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threeDEmboss" w:sz="24" w:space="0" w:color="80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gridSpan w:val="2"/>
                                  <w:tcBorders>
                                    <w:top w:val="threeDEmboss" w:sz="24" w:space="0" w:color="80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gridSpan w:val="2"/>
                                  <w:tcBorders>
                                    <w:top w:val="threeDEmboss" w:sz="24" w:space="0" w:color="80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threeDEmboss" w:sz="24" w:space="0" w:color="80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threeDEmboss" w:sz="24" w:space="0" w:color="800000"/>
                                    <w:left w:val="threeDEmboss" w:sz="24" w:space="0" w:color="800000"/>
                                    <w:bottom w:val="double" w:sz="4" w:space="0" w:color="E36C0A"/>
                                    <w:right w:val="threeDEmboss" w:sz="24" w:space="0" w:color="8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top w:val="threeDEmboss" w:sz="24" w:space="0" w:color="800000"/>
                                    <w:left w:val="threeDEmboss" w:sz="24" w:space="0" w:color="800000"/>
                                    <w:bottom w:val="double" w:sz="4" w:space="0" w:color="E36C0A"/>
                                    <w:right w:val="threeDEmboss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FF0000"/>
                                    <w:left w:val="threeDEmboss" w:sz="24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gridSpan w:val="2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gridSpan w:val="2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threeDEmboss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double" w:sz="4" w:space="0" w:color="943634"/>
                                    <w:left w:val="threeDEmboss" w:sz="24" w:space="0" w:color="632423"/>
                                    <w:bottom w:val="threeDEmboss" w:sz="24" w:space="0" w:color="632423"/>
                                    <w:right w:val="threeDEmboss" w:sz="24" w:space="0" w:color="632423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gridSpan w:val="5"/>
                                  <w:vMerge w:val="restart"/>
                                  <w:tcBorders>
                                    <w:top w:val="threeDEmboss" w:sz="24" w:space="0" w:color="632423"/>
                                    <w:left w:val="threeDEmboss" w:sz="24" w:space="0" w:color="632423"/>
                                    <w:bottom w:val="double" w:sz="4" w:space="0" w:color="943634"/>
                                    <w:right w:val="threeDEmboss" w:sz="24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1F497D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ج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1F497D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1F497D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سل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1F497D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عرفته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threeDEmboss" w:sz="24" w:space="0" w:color="632423"/>
                                    <w:left w:val="threeDEmboss" w:sz="24" w:space="0" w:color="632423"/>
                                    <w:bottom w:val="double" w:sz="4" w:space="0" w:color="943634"/>
                                    <w:right w:val="threeDEmboss" w:sz="24" w:space="0" w:color="632423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2"/>
                                  <w:tcBorders>
                                    <w:top w:val="threeDEmboss" w:sz="24" w:space="0" w:color="632423"/>
                                    <w:left w:val="threeDEmboss" w:sz="24" w:space="0" w:color="632423"/>
                                    <w:bottom w:val="double" w:sz="4" w:space="0" w:color="943634"/>
                                    <w:right w:val="threeDEmboss" w:sz="24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double" w:sz="4" w:space="0" w:color="943634"/>
                                    <w:left w:val="threeDEmboss" w:sz="24" w:space="0" w:color="632423"/>
                                    <w:bottom w:val="threeDEmboss" w:sz="24" w:space="0" w:color="632423"/>
                                    <w:right w:val="threeDEmboss" w:sz="24" w:space="0" w:color="632423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gridSpan w:val="5"/>
                                  <w:vMerge w:val="continue"/>
                                  <w:tcBorders>
                                    <w:top w:val="threeDEmboss" w:sz="24" w:space="0" w:color="632423"/>
                                    <w:left w:val="threeDEmboss" w:sz="24" w:space="0" w:color="632423"/>
                                    <w:bottom w:val="double" w:sz="4" w:space="0" w:color="943634"/>
                                    <w:right w:val="threeDEmboss" w:sz="24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double" w:sz="4" w:space="0" w:color="943634"/>
                                    <w:left w:val="threeDEmboss" w:sz="24" w:space="0" w:color="632423"/>
                                    <w:bottom w:val="threeDEmboss" w:sz="24" w:space="0" w:color="632423"/>
                                    <w:right w:val="threeDEmboss" w:sz="24" w:space="0" w:color="632423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منية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2"/>
                                  <w:tcBorders>
                                    <w:top w:val="double" w:sz="4" w:space="0" w:color="943634"/>
                                    <w:left w:val="threeDEmboss" w:sz="24" w:space="0" w:color="632423"/>
                                    <w:bottom w:val="threeDEmboss" w:sz="24" w:space="0" w:color="632423"/>
                                    <w:right w:val="threeDEmboss" w:sz="24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05pt;height:94.25pt;mso-wrap-distance-left:9.05pt;mso-wrap-distance-right:9.05pt;mso-wrap-distance-top:0pt;mso-wrap-distance-bottom:0pt;margin-top:-2.95pt;mso-position-vertical-relative:text;margin-left:37.7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164" w:type="dxa"/>
                        <w:jc w:val="left"/>
                        <w:tblInd w:w="-25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7"/>
                        <w:gridCol w:w="1535"/>
                        <w:gridCol w:w="1276"/>
                        <w:gridCol w:w="1337"/>
                        <w:gridCol w:w="1337"/>
                        <w:gridCol w:w="161"/>
                        <w:gridCol w:w="1176"/>
                        <w:gridCol w:w="383"/>
                        <w:gridCol w:w="954"/>
                        <w:gridCol w:w="1338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1667" w:type="dxa"/>
                            <w:vMerge w:val="restart"/>
                            <w:tcBorders>
                              <w:top w:val="threeDEmboss" w:sz="24" w:space="0" w:color="800000"/>
                              <w:left w:val="threeDEmboss" w:sz="24" w:space="0" w:color="800000"/>
                              <w:bottom w:val="double" w:sz="4" w:space="0" w:color="E36C0A"/>
                              <w:right w:val="threeDEmboss" w:sz="24" w:space="0" w:color="8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1535" w:type="dxa"/>
                            <w:vMerge w:val="restart"/>
                            <w:tcBorders>
                              <w:top w:val="threeDEmboss" w:sz="24" w:space="0" w:color="800000"/>
                              <w:left w:val="threeDEmboss" w:sz="24" w:space="0" w:color="800000"/>
                              <w:bottom w:val="double" w:sz="4" w:space="0" w:color="E36C0A"/>
                              <w:right w:val="threeDEmboss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497D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reeDEmboss" w:sz="24" w:space="0" w:color="800000"/>
                              <w:left w:val="threeDEmboss" w:sz="24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threeDEmboss" w:sz="24" w:space="0" w:color="80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threeDEmboss" w:sz="24" w:space="0" w:color="80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337" w:type="dxa"/>
                            <w:gridSpan w:val="2"/>
                            <w:tcBorders>
                              <w:top w:val="threeDEmboss" w:sz="24" w:space="0" w:color="80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337" w:type="dxa"/>
                            <w:gridSpan w:val="2"/>
                            <w:tcBorders>
                              <w:top w:val="threeDEmboss" w:sz="24" w:space="0" w:color="80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threeDEmboss" w:sz="24" w:space="0" w:color="800000"/>
                              <w:left w:val="double" w:sz="4" w:space="0" w:color="FF0000"/>
                              <w:bottom w:val="double" w:sz="4" w:space="0" w:color="FF0000"/>
                              <w:right w:val="threeDEmboss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667" w:type="dxa"/>
                            <w:vMerge w:val="continue"/>
                            <w:tcBorders>
                              <w:top w:val="threeDEmboss" w:sz="24" w:space="0" w:color="800000"/>
                              <w:left w:val="threeDEmboss" w:sz="24" w:space="0" w:color="800000"/>
                              <w:bottom w:val="double" w:sz="4" w:space="0" w:color="E36C0A"/>
                              <w:right w:val="threeDEmboss" w:sz="24" w:space="0" w:color="8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vMerge w:val="continue"/>
                            <w:tcBorders>
                              <w:top w:val="threeDEmboss" w:sz="24" w:space="0" w:color="800000"/>
                              <w:left w:val="threeDEmboss" w:sz="24" w:space="0" w:color="800000"/>
                              <w:bottom w:val="double" w:sz="4" w:space="0" w:color="E36C0A"/>
                              <w:right w:val="threeDEmboss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FF0000"/>
                              <w:left w:val="threeDEmboss" w:sz="24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7" w:type="dxa"/>
                            <w:gridSpan w:val="2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7" w:type="dxa"/>
                            <w:gridSpan w:val="2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threeDEmboss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7" w:type="dxa"/>
                            <w:vMerge w:val="restart"/>
                            <w:tcBorders>
                              <w:top w:val="double" w:sz="4" w:space="0" w:color="943634"/>
                              <w:left w:val="threeDEmboss" w:sz="24" w:space="0" w:color="632423"/>
                              <w:bottom w:val="threeDEmboss" w:sz="24" w:space="0" w:color="632423"/>
                              <w:right w:val="threeDEmboss" w:sz="24" w:space="0" w:color="632423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5646" w:type="dxa"/>
                            <w:gridSpan w:val="5"/>
                            <w:vMerge w:val="restart"/>
                            <w:tcBorders>
                              <w:top w:val="threeDEmboss" w:sz="24" w:space="0" w:color="632423"/>
                              <w:left w:val="threeDEmboss" w:sz="24" w:space="0" w:color="632423"/>
                              <w:bottom w:val="double" w:sz="4" w:space="0" w:color="943634"/>
                              <w:right w:val="threeDEmboss" w:sz="24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1F497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1F497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1F497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1F497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س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1F497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رفته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threeDEmboss" w:sz="24" w:space="0" w:color="632423"/>
                              <w:left w:val="threeDEmboss" w:sz="24" w:space="0" w:color="632423"/>
                              <w:bottom w:val="double" w:sz="4" w:space="0" w:color="943634"/>
                              <w:right w:val="threeDEmboss" w:sz="24" w:space="0" w:color="632423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2292" w:type="dxa"/>
                            <w:gridSpan w:val="2"/>
                            <w:tcBorders>
                              <w:top w:val="threeDEmboss" w:sz="24" w:space="0" w:color="632423"/>
                              <w:left w:val="threeDEmboss" w:sz="24" w:space="0" w:color="632423"/>
                              <w:bottom w:val="double" w:sz="4" w:space="0" w:color="943634"/>
                              <w:right w:val="threeDEmboss" w:sz="24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7" w:type="dxa"/>
                            <w:vMerge w:val="continue"/>
                            <w:tcBorders>
                              <w:top w:val="double" w:sz="4" w:space="0" w:color="943634"/>
                              <w:left w:val="threeDEmboss" w:sz="24" w:space="0" w:color="632423"/>
                              <w:bottom w:val="threeDEmboss" w:sz="24" w:space="0" w:color="632423"/>
                              <w:right w:val="threeDEmboss" w:sz="24" w:space="0" w:color="632423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6" w:type="dxa"/>
                            <w:gridSpan w:val="5"/>
                            <w:vMerge w:val="continue"/>
                            <w:tcBorders>
                              <w:top w:val="threeDEmboss" w:sz="24" w:space="0" w:color="632423"/>
                              <w:left w:val="threeDEmboss" w:sz="24" w:space="0" w:color="632423"/>
                              <w:bottom w:val="double" w:sz="4" w:space="0" w:color="943634"/>
                              <w:right w:val="threeDEmboss" w:sz="24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double" w:sz="4" w:space="0" w:color="943634"/>
                              <w:left w:val="threeDEmboss" w:sz="24" w:space="0" w:color="632423"/>
                              <w:bottom w:val="threeDEmboss" w:sz="24" w:space="0" w:color="632423"/>
                              <w:right w:val="threeDEmboss" w:sz="24" w:space="0" w:color="632423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منية</w:t>
                            </w:r>
                          </w:p>
                        </w:tc>
                        <w:tc>
                          <w:tcPr>
                            <w:tcW w:w="2292" w:type="dxa"/>
                            <w:gridSpan w:val="2"/>
                            <w:tcBorders>
                              <w:top w:val="double" w:sz="4" w:space="0" w:color="943634"/>
                              <w:left w:val="threeDEmboss" w:sz="24" w:space="0" w:color="632423"/>
                              <w:bottom w:val="threeDEmboss" w:sz="24" w:space="0" w:color="632423"/>
                              <w:right w:val="threeDEmboss" w:sz="24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-2485390</wp:posOffset>
                </wp:positionH>
                <wp:positionV relativeFrom="paragraph">
                  <wp:posOffset>19050</wp:posOffset>
                </wp:positionV>
                <wp:extent cx="7560310" cy="876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76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057" w:type="dxa"/>
                              <w:jc w:val="left"/>
                              <w:tblInd w:w="-491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1"/>
                              <w:gridCol w:w="2977"/>
                              <w:gridCol w:w="2126"/>
                              <w:gridCol w:w="993"/>
                            </w:tblGrid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4961" w:type="dxa"/>
                                  <w:tcBorders>
                                    <w:top w:val="threeDEmboss" w:sz="36" w:space="0" w:color="632423"/>
                                    <w:left w:val="threeDEmboss" w:sz="36" w:space="0" w:color="632423"/>
                                    <w:bottom w:val="threeDEmboss" w:sz="36" w:space="0" w:color="632423"/>
                                    <w:right w:val="threeDEmboss" w:sz="36" w:space="0" w:color="632423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فايات الوحدة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threeDEmboss" w:sz="36" w:space="0" w:color="632423"/>
                                    <w:left w:val="threeDEmboss" w:sz="36" w:space="0" w:color="632423"/>
                                    <w:bottom w:val="threeDEmboss" w:sz="36" w:space="0" w:color="632423"/>
                                    <w:right w:val="threeDEmboss" w:sz="36" w:space="0" w:color="632423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كوناتها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threeDEmboss" w:sz="36" w:space="0" w:color="632423"/>
                                    <w:left w:val="threeDEmboss" w:sz="36" w:space="0" w:color="632423"/>
                                    <w:bottom w:val="threeDEmboss" w:sz="36" w:space="0" w:color="632423"/>
                                    <w:right w:val="threeDEmboss" w:sz="36" w:space="0" w:color="632423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رائق العامة لتدريسه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5" w:hRule="atLeast"/>
                              </w:trPr>
                              <w:tc>
                                <w:tcPr>
                                  <w:tcW w:w="4961" w:type="dxa"/>
                                  <w:vMerge w:val="restart"/>
                                  <w:tcBorders>
                                    <w:top w:val="threeDEmboss" w:sz="36" w:space="0" w:color="632423"/>
                                    <w:left w:val="threeDEmboss" w:sz="36" w:space="0" w:color="632423"/>
                                    <w:bottom w:val="threeDEmboss" w:sz="36" w:space="0" w:color="4F6228"/>
                                    <w:right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480" w:before="0" w:after="0"/>
                                    <w:ind w:left="1440" w:right="0" w:hanging="360"/>
                                    <w:jc w:val="left"/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حب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ه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480" w:before="0" w:after="0"/>
                                    <w:ind w:left="1440" w:right="0" w:hanging="360"/>
                                    <w:jc w:val="left"/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ردد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عي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ذكر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له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600" w:before="0" w:after="0"/>
                                    <w:ind w:left="144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ردد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ذكر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وميا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ثلاث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رات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باحا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ساءً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hadow/>
                                      <w:color w:val="00206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threeDEmboss" w:sz="36" w:space="0" w:color="632423"/>
                                    <w:left w:val="threeDEmboss" w:sz="36" w:space="0" w:color="632423"/>
                                    <w:bottom w:val="threeDEmboss" w:sz="36" w:space="0" w:color="4F6228"/>
                                    <w:right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</w:tabs>
                                    <w:spacing w:lineRule="auto" w:line="600" w:before="0" w:after="0"/>
                                    <w:ind w:left="459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ما يجب عليّ معرفت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Cs w:val="4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</w:tabs>
                                    <w:spacing w:lineRule="auto" w:line="600" w:before="0" w:after="0"/>
                                    <w:ind w:left="459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الله رب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Cs w:val="4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</w:tabs>
                                    <w:spacing w:lineRule="auto" w:line="600" w:before="0" w:after="0"/>
                                    <w:ind w:left="459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الله الخال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Cs w:val="4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</w:tabs>
                                    <w:spacing w:lineRule="auto" w:line="600" w:before="0" w:after="0"/>
                                    <w:ind w:left="459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الله خالق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Cs w:val="4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</w:tabs>
                                    <w:spacing w:lineRule="auto" w:line="600" w:before="0" w:after="0"/>
                                    <w:ind w:left="459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له الراز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Cs w:val="4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</w:tabs>
                                    <w:spacing w:lineRule="auto" w:line="600" w:before="0" w:after="0"/>
                                    <w:ind w:left="459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الله رازقي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threeDEmboss" w:sz="36" w:space="0" w:color="632423"/>
                                    <w:left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مشكلات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threeDEmboss" w:sz="36" w:space="0" w:color="632423"/>
                                    <w:right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40"/>
                                      <w:szCs w:val="40"/>
                                      <w:rtl w:val="true"/>
                                    </w:rPr>
                                    <w:t>( 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3" w:hRule="atLeast"/>
                              </w:trPr>
                              <w:tc>
                                <w:tcPr>
                                  <w:tcW w:w="4961" w:type="dxa"/>
                                  <w:vMerge w:val="continue"/>
                                  <w:tcBorders>
                                    <w:top w:val="threeDEmboss" w:sz="36" w:space="0" w:color="632423"/>
                                    <w:left w:val="threeDEmboss" w:sz="36" w:space="0" w:color="632423"/>
                                    <w:bottom w:val="threeDEmboss" w:sz="36" w:space="0" w:color="4F6228"/>
                                    <w:right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 w:before="0" w:after="0"/>
                                    <w:ind w:left="785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threeDEmboss" w:sz="36" w:space="0" w:color="632423"/>
                                    <w:left w:val="threeDEmboss" w:sz="36" w:space="0" w:color="632423"/>
                                    <w:bottom w:val="threeDEmboss" w:sz="36" w:space="0" w:color="4F6228"/>
                                    <w:right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uto" w:line="600" w:before="0" w:after="0"/>
                                    <w:ind w:left="459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F6228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طريق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استقرائية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right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40"/>
                                      <w:szCs w:val="40"/>
                                      <w:rtl w:val="true"/>
                                    </w:rPr>
                                    <w:t>( 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3" w:hRule="atLeast"/>
                              </w:trPr>
                              <w:tc>
                                <w:tcPr>
                                  <w:tcW w:w="4961" w:type="dxa"/>
                                  <w:vMerge w:val="continue"/>
                                  <w:tcBorders>
                                    <w:top w:val="threeDEmboss" w:sz="36" w:space="0" w:color="632423"/>
                                    <w:left w:val="threeDEmboss" w:sz="36" w:space="0" w:color="632423"/>
                                    <w:bottom w:val="threeDEmboss" w:sz="36" w:space="0" w:color="4F6228"/>
                                    <w:right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 w:before="0" w:after="0"/>
                                    <w:ind w:left="785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threeDEmboss" w:sz="36" w:space="0" w:color="632423"/>
                                    <w:left w:val="threeDEmboss" w:sz="36" w:space="0" w:color="632423"/>
                                    <w:bottom w:val="threeDEmboss" w:sz="36" w:space="0" w:color="4F6228"/>
                                    <w:right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uto" w:line="600" w:before="0" w:after="0"/>
                                    <w:ind w:left="459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F6228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طريق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استنتاج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right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40"/>
                                      <w:szCs w:val="40"/>
                                      <w:rtl w:val="true"/>
                                    </w:rPr>
                                    <w:t>( 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3" w:hRule="atLeast"/>
                              </w:trPr>
                              <w:tc>
                                <w:tcPr>
                                  <w:tcW w:w="4961" w:type="dxa"/>
                                  <w:vMerge w:val="continue"/>
                                  <w:tcBorders>
                                    <w:top w:val="threeDEmboss" w:sz="36" w:space="0" w:color="632423"/>
                                    <w:left w:val="threeDEmboss" w:sz="36" w:space="0" w:color="632423"/>
                                    <w:bottom w:val="threeDEmboss" w:sz="36" w:space="0" w:color="4F6228"/>
                                    <w:right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 w:before="0" w:after="0"/>
                                    <w:ind w:left="785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threeDEmboss" w:sz="36" w:space="0" w:color="632423"/>
                                    <w:left w:val="threeDEmboss" w:sz="36" w:space="0" w:color="632423"/>
                                    <w:bottom w:val="threeDEmboss" w:sz="36" w:space="0" w:color="4F6228"/>
                                    <w:right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uto" w:line="600" w:before="0" w:after="0"/>
                                    <w:ind w:left="459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F6228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حو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والمناقشة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right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(     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3" w:hRule="atLeast"/>
                              </w:trPr>
                              <w:tc>
                                <w:tcPr>
                                  <w:tcW w:w="4961" w:type="dxa"/>
                                  <w:vMerge w:val="continue"/>
                                  <w:tcBorders>
                                    <w:top w:val="threeDEmboss" w:sz="36" w:space="0" w:color="632423"/>
                                    <w:left w:val="threeDEmboss" w:sz="36" w:space="0" w:color="632423"/>
                                    <w:bottom w:val="threeDEmboss" w:sz="36" w:space="0" w:color="4F6228"/>
                                    <w:right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 w:before="0" w:after="0"/>
                                    <w:ind w:left="785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threeDEmboss" w:sz="36" w:space="0" w:color="632423"/>
                                    <w:left w:val="threeDEmboss" w:sz="36" w:space="0" w:color="632423"/>
                                    <w:bottom w:val="threeDEmboss" w:sz="36" w:space="0" w:color="4F6228"/>
                                    <w:right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uto" w:line="600" w:before="0" w:after="0"/>
                                    <w:ind w:left="459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F6228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threeDEmboss" w:sz="36" w:space="0" w:color="632423"/>
                                    <w:bottom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تعاون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threeDEmboss" w:sz="36" w:space="0" w:color="632423"/>
                                    <w:right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40"/>
                                      <w:szCs w:val="40"/>
                                      <w:rtl w:val="true"/>
                                    </w:rPr>
                                    <w:t>(    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90pt;mso-wrap-distance-left:9.05pt;mso-wrap-distance-right:9.05pt;mso-wrap-distance-top:0pt;mso-wrap-distance-bottom:0pt;margin-top:1.5pt;mso-position-vertical-relative:text;margin-left:-195.7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057" w:type="dxa"/>
                        <w:jc w:val="left"/>
                        <w:tblInd w:w="-491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1"/>
                        <w:gridCol w:w="2977"/>
                        <w:gridCol w:w="2126"/>
                        <w:gridCol w:w="993"/>
                      </w:tblGrid>
                      <w:tr>
                        <w:trPr>
                          <w:trHeight w:val="700" w:hRule="atLeast"/>
                        </w:trPr>
                        <w:tc>
                          <w:tcPr>
                            <w:tcW w:w="4961" w:type="dxa"/>
                            <w:tcBorders>
                              <w:top w:val="threeDEmboss" w:sz="36" w:space="0" w:color="632423"/>
                              <w:left w:val="threeDEmboss" w:sz="36" w:space="0" w:color="632423"/>
                              <w:bottom w:val="threeDEmboss" w:sz="36" w:space="0" w:color="632423"/>
                              <w:right w:val="threeDEmboss" w:sz="36" w:space="0" w:color="632423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فايات الوحدة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threeDEmboss" w:sz="36" w:space="0" w:color="632423"/>
                              <w:left w:val="threeDEmboss" w:sz="36" w:space="0" w:color="632423"/>
                              <w:bottom w:val="threeDEmboss" w:sz="36" w:space="0" w:color="632423"/>
                              <w:right w:val="threeDEmboss" w:sz="36" w:space="0" w:color="632423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كوناتها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threeDEmboss" w:sz="36" w:space="0" w:color="632423"/>
                              <w:left w:val="threeDEmboss" w:sz="36" w:space="0" w:color="632423"/>
                              <w:bottom w:val="threeDEmboss" w:sz="36" w:space="0" w:color="632423"/>
                              <w:right w:val="threeDEmboss" w:sz="36" w:space="0" w:color="632423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رائق العامة لتدريسها</w:t>
                            </w:r>
                          </w:p>
                        </w:tc>
                      </w:tr>
                      <w:tr>
                        <w:trPr>
                          <w:trHeight w:val="2085" w:hRule="atLeast"/>
                        </w:trPr>
                        <w:tc>
                          <w:tcPr>
                            <w:tcW w:w="4961" w:type="dxa"/>
                            <w:vMerge w:val="restart"/>
                            <w:tcBorders>
                              <w:top w:val="threeDEmboss" w:sz="36" w:space="0" w:color="632423"/>
                              <w:left w:val="threeDEmboss" w:sz="36" w:space="0" w:color="632423"/>
                              <w:bottom w:val="threeDEmboss" w:sz="36" w:space="0" w:color="4F6228"/>
                              <w:right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480" w:before="0" w:after="0"/>
                              <w:ind w:left="1440" w:right="0" w:hanging="360"/>
                              <w:jc w:val="left"/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حب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480" w:before="0" w:after="0"/>
                              <w:ind w:left="1440" w:right="0" w:hanging="360"/>
                              <w:jc w:val="left"/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ردد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ي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600" w:before="0" w:after="0"/>
                              <w:ind w:left="144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ردد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وميا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باحا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ساءً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hadow/>
                                <w:color w:val="00206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77" w:type="dxa"/>
                            <w:vMerge w:val="restart"/>
                            <w:tcBorders>
                              <w:top w:val="threeDEmboss" w:sz="36" w:space="0" w:color="632423"/>
                              <w:left w:val="threeDEmboss" w:sz="36" w:space="0" w:color="632423"/>
                              <w:bottom w:val="threeDEmboss" w:sz="36" w:space="0" w:color="4F6228"/>
                              <w:right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</w:tabs>
                              <w:spacing w:lineRule="auto" w:line="600" w:before="0" w:after="0"/>
                              <w:ind w:left="459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ا يجب عليّ معرفت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4F6228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</w:tabs>
                              <w:spacing w:lineRule="auto" w:line="600" w:before="0" w:after="0"/>
                              <w:ind w:left="459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له رب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4F6228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</w:tabs>
                              <w:spacing w:lineRule="auto" w:line="600" w:before="0" w:after="0"/>
                              <w:ind w:left="459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له الخالق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4F6228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</w:tabs>
                              <w:spacing w:lineRule="auto" w:line="600" w:before="0" w:after="0"/>
                              <w:ind w:left="459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له خالق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4F6228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</w:tabs>
                              <w:spacing w:lineRule="auto" w:line="600" w:before="0" w:after="0"/>
                              <w:ind w:left="459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ه الراز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4F6228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</w:tabs>
                              <w:spacing w:lineRule="auto" w:line="600" w:before="0" w:after="0"/>
                              <w:ind w:left="459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له رازقي 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threeDEmboss" w:sz="36" w:space="0" w:color="632423"/>
                              <w:left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E36C0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E36C0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E36C0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E36C0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شكلات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threeDEmboss" w:sz="36" w:space="0" w:color="632423"/>
                              <w:right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40"/>
                                <w:szCs w:val="40"/>
                                <w:rtl w:val="true"/>
                              </w:rPr>
                              <w:t>(     )</w:t>
                            </w:r>
                          </w:p>
                        </w:tc>
                      </w:tr>
                      <w:tr>
                        <w:trPr>
                          <w:trHeight w:val="2083" w:hRule="atLeast"/>
                        </w:trPr>
                        <w:tc>
                          <w:tcPr>
                            <w:tcW w:w="4961" w:type="dxa"/>
                            <w:vMerge w:val="continue"/>
                            <w:tcBorders>
                              <w:top w:val="threeDEmboss" w:sz="36" w:space="0" w:color="632423"/>
                              <w:left w:val="threeDEmboss" w:sz="36" w:space="0" w:color="632423"/>
                              <w:bottom w:val="threeDEmboss" w:sz="36" w:space="0" w:color="4F6228"/>
                              <w:right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 w:before="0" w:after="0"/>
                              <w:ind w:left="785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threeDEmboss" w:sz="36" w:space="0" w:color="632423"/>
                              <w:left w:val="threeDEmboss" w:sz="36" w:space="0" w:color="632423"/>
                              <w:bottom w:val="threeDEmboss" w:sz="36" w:space="0" w:color="4F6228"/>
                              <w:right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</w:tabs>
                              <w:snapToGrid w:val="false"/>
                              <w:spacing w:lineRule="auto" w:line="600" w:before="0" w:after="0"/>
                              <w:ind w:left="459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4F622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F6228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E36C0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E36C0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طريق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E36C0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E36C0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استقرائية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right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40"/>
                                <w:szCs w:val="40"/>
                                <w:rtl w:val="true"/>
                              </w:rPr>
                              <w:t>(     )</w:t>
                            </w:r>
                          </w:p>
                        </w:tc>
                      </w:tr>
                      <w:tr>
                        <w:trPr>
                          <w:trHeight w:val="2083" w:hRule="atLeast"/>
                        </w:trPr>
                        <w:tc>
                          <w:tcPr>
                            <w:tcW w:w="4961" w:type="dxa"/>
                            <w:vMerge w:val="continue"/>
                            <w:tcBorders>
                              <w:top w:val="threeDEmboss" w:sz="36" w:space="0" w:color="632423"/>
                              <w:left w:val="threeDEmboss" w:sz="36" w:space="0" w:color="632423"/>
                              <w:bottom w:val="threeDEmboss" w:sz="36" w:space="0" w:color="4F6228"/>
                              <w:right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 w:before="0" w:after="0"/>
                              <w:ind w:left="785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threeDEmboss" w:sz="36" w:space="0" w:color="632423"/>
                              <w:left w:val="threeDEmboss" w:sz="36" w:space="0" w:color="632423"/>
                              <w:bottom w:val="threeDEmboss" w:sz="36" w:space="0" w:color="4F6228"/>
                              <w:right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</w:tabs>
                              <w:snapToGrid w:val="false"/>
                              <w:spacing w:lineRule="auto" w:line="600" w:before="0" w:after="0"/>
                              <w:ind w:left="459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4F622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F6228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E36C0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E36C0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طريق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E36C0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E36C0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استنتاج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E36C0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right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40"/>
                                <w:szCs w:val="40"/>
                                <w:rtl w:val="true"/>
                              </w:rPr>
                              <w:t>(     )</w:t>
                            </w:r>
                          </w:p>
                        </w:tc>
                      </w:tr>
                      <w:tr>
                        <w:trPr>
                          <w:trHeight w:val="2083" w:hRule="atLeast"/>
                        </w:trPr>
                        <w:tc>
                          <w:tcPr>
                            <w:tcW w:w="4961" w:type="dxa"/>
                            <w:vMerge w:val="continue"/>
                            <w:tcBorders>
                              <w:top w:val="threeDEmboss" w:sz="36" w:space="0" w:color="632423"/>
                              <w:left w:val="threeDEmboss" w:sz="36" w:space="0" w:color="632423"/>
                              <w:bottom w:val="threeDEmboss" w:sz="36" w:space="0" w:color="4F6228"/>
                              <w:right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 w:before="0" w:after="0"/>
                              <w:ind w:left="785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threeDEmboss" w:sz="36" w:space="0" w:color="632423"/>
                              <w:left w:val="threeDEmboss" w:sz="36" w:space="0" w:color="632423"/>
                              <w:bottom w:val="threeDEmboss" w:sz="36" w:space="0" w:color="4F6228"/>
                              <w:right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</w:tabs>
                              <w:snapToGrid w:val="false"/>
                              <w:spacing w:lineRule="auto" w:line="600" w:before="0" w:after="0"/>
                              <w:ind w:left="459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4F622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F6228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E36C0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E36C0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حو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E36C0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E36C0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لمناقشة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right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40"/>
                                <w:szCs w:val="40"/>
                                <w:rtl w:val="true"/>
                              </w:rPr>
                              <w:t xml:space="preserve">(     ) </w:t>
                            </w:r>
                          </w:p>
                        </w:tc>
                      </w:tr>
                      <w:tr>
                        <w:trPr>
                          <w:trHeight w:val="2083" w:hRule="atLeast"/>
                        </w:trPr>
                        <w:tc>
                          <w:tcPr>
                            <w:tcW w:w="4961" w:type="dxa"/>
                            <w:vMerge w:val="continue"/>
                            <w:tcBorders>
                              <w:top w:val="threeDEmboss" w:sz="36" w:space="0" w:color="632423"/>
                              <w:left w:val="threeDEmboss" w:sz="36" w:space="0" w:color="632423"/>
                              <w:bottom w:val="threeDEmboss" w:sz="36" w:space="0" w:color="4F6228"/>
                              <w:right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 w:before="0" w:after="0"/>
                              <w:ind w:left="785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threeDEmboss" w:sz="36" w:space="0" w:color="632423"/>
                              <w:left w:val="threeDEmboss" w:sz="36" w:space="0" w:color="632423"/>
                              <w:bottom w:val="threeDEmboss" w:sz="36" w:space="0" w:color="4F6228"/>
                              <w:right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</w:tabs>
                              <w:snapToGrid w:val="false"/>
                              <w:spacing w:lineRule="auto" w:line="600" w:before="0" w:after="0"/>
                              <w:ind w:left="459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4F622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F6228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threeDEmboss" w:sz="36" w:space="0" w:color="632423"/>
                              <w:bottom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E36C0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E36C0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E36C0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E36C0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E36C0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threeDEmboss" w:sz="36" w:space="0" w:color="632423"/>
                              <w:right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40"/>
                                <w:szCs w:val="40"/>
                                <w:rtl w:val="true"/>
                              </w:rPr>
                              <w:t>(     )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  <w:r>
        <w:br w:type="page"/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23875</wp:posOffset>
                </wp:positionH>
                <wp:positionV relativeFrom="paragraph">
                  <wp:posOffset>-128270</wp:posOffset>
                </wp:positionV>
                <wp:extent cx="7142480" cy="9931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2480" cy="993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084" w:type="dxa"/>
                              <w:jc w:val="left"/>
                              <w:tblInd w:w="-17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5"/>
                              <w:gridCol w:w="636"/>
                              <w:gridCol w:w="1367"/>
                              <w:gridCol w:w="1404"/>
                              <w:gridCol w:w="864"/>
                              <w:gridCol w:w="1559"/>
                              <w:gridCol w:w="348"/>
                              <w:gridCol w:w="1211"/>
                              <w:gridCol w:w="1560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2771" w:type="dxa"/>
                                  <w:gridSpan w:val="2"/>
                                  <w:tcBorders>
                                    <w:top w:val="threeDEmboss" w:sz="36" w:space="0" w:color="632423"/>
                                    <w:left w:val="threeDEmboss" w:sz="36" w:space="0" w:color="632423"/>
                                    <w:bottom w:val="threeDEmboss" w:sz="24" w:space="0" w:color="943634"/>
                                    <w:right w:val="threeDEmboss" w:sz="24" w:space="0" w:color="943634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ها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ديدة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gridSpan w:val="2"/>
                                  <w:tcBorders>
                                    <w:top w:val="threeDEmboss" w:sz="36" w:space="0" w:color="632423"/>
                                    <w:left w:val="threeDEmboss" w:sz="24" w:space="0" w:color="943634"/>
                                    <w:bottom w:val="threeDEmboss" w:sz="24" w:space="0" w:color="943634"/>
                                    <w:right w:val="threeDEmboss" w:sz="24" w:space="0" w:color="943634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عل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بلي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gridSpan w:val="3"/>
                                  <w:tcBorders>
                                    <w:top w:val="threeDEmboss" w:sz="36" w:space="0" w:color="632423"/>
                                    <w:left w:val="threeDEmboss" w:sz="24" w:space="0" w:color="943634"/>
                                    <w:bottom w:val="threeDEmboss" w:sz="24" w:space="0" w:color="943634"/>
                                    <w:right w:val="threeDEmboss" w:sz="24" w:space="0" w:color="943634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عالج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ن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ضع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بلي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gridSpan w:val="2"/>
                                  <w:tcBorders>
                                    <w:top w:val="threeDEmboss" w:sz="36" w:space="0" w:color="632423"/>
                                    <w:left w:val="threeDEmboss" w:sz="24" w:space="0" w:color="943634"/>
                                    <w:bottom w:val="threeDEmboss" w:sz="24" w:space="0" w:color="943634"/>
                                    <w:right w:val="threeDEmboss" w:sz="36" w:space="0" w:color="632423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لحو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5" w:hRule="atLeast"/>
                              </w:trPr>
                              <w:tc>
                                <w:tcPr>
                                  <w:tcW w:w="2771" w:type="dxa"/>
                                  <w:gridSpan w:val="2"/>
                                  <w:tcBorders>
                                    <w:top w:val="threeDEmboss" w:sz="24" w:space="0" w:color="943634"/>
                                    <w:left w:val="threeDEmboss" w:sz="36" w:space="0" w:color="632423"/>
                                    <w:bottom w:val="threeDEmboss" w:sz="36" w:space="0" w:color="632423"/>
                                    <w:right w:val="threeDEmboss" w:sz="24" w:space="0" w:color="94363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</w:tabs>
                                    <w:spacing w:lineRule="auto" w:line="480"/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ب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إسل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ين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محم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ب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ل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سلم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</w:tabs>
                                    <w:spacing w:lineRule="auto" w:line="480"/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و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ماء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ه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الق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رازقي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</w:tabs>
                                    <w:spacing w:lineRule="auto" w:line="480"/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ال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يء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خالقي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</w:tabs>
                                    <w:spacing w:lineRule="auto" w:line="480" w:before="0" w:after="200"/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از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ه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ازقي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gridSpan w:val="2"/>
                                  <w:tcBorders>
                                    <w:top w:val="threeDEmboss" w:sz="24" w:space="0" w:color="943634"/>
                                    <w:left w:val="threeDEmboss" w:sz="24" w:space="0" w:color="943634"/>
                                    <w:bottom w:val="threeDEmboss" w:sz="36" w:space="0" w:color="632423"/>
                                    <w:right w:val="threeDEmboss" w:sz="24" w:space="0" w:color="94363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</w:tabs>
                                    <w:spacing w:lineRule="auto" w:line="480" w:before="0" w:after="200"/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تفاو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وحي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ربوب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دي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ر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الإسل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دين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محم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بي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الفط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لك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حتا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استكما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ج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عرفت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gridSpan w:val="3"/>
                                  <w:tcBorders>
                                    <w:top w:val="threeDEmboss" w:sz="24" w:space="0" w:color="943634"/>
                                    <w:left w:val="threeDEmboss" w:sz="24" w:space="0" w:color="943634"/>
                                    <w:bottom w:val="threeDEmboss" w:sz="36" w:space="0" w:color="632423"/>
                                    <w:right w:val="threeDEmboss" w:sz="24" w:space="0" w:color="94363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20"/>
                                    </w:tabs>
                                    <w:spacing w:lineRule="auto" w:line="240"/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سائ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عليم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صوت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بصر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ساع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ه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وحي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ربوب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20"/>
                                    </w:tabs>
                                    <w:spacing w:lineRule="auto" w:line="240"/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نشط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تنوع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ساع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تق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ج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سل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عرفت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20"/>
                                    </w:tabs>
                                    <w:spacing w:lineRule="auto" w:line="240" w:before="0" w:after="200"/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زيا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عم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آل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المدرسة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gridSpan w:val="2"/>
                                  <w:tcBorders>
                                    <w:top w:val="threeDEmboss" w:sz="24" w:space="0" w:color="943634"/>
                                    <w:left w:val="threeDEmboss" w:sz="24" w:space="0" w:color="943634"/>
                                    <w:bottom w:val="threeDEmboss" w:sz="36" w:space="0" w:color="632423"/>
                                    <w:right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راعا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فرو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فرد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</w:tabs>
                                    <w:spacing w:lineRule="auto" w:line="240"/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سائ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عليم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ناس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</w:tabs>
                                    <w:spacing w:lineRule="auto" w:line="240" w:before="0" w:after="200"/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ورا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1084" w:type="dxa"/>
                                  <w:gridSpan w:val="9"/>
                                  <w:tcBorders>
                                    <w:top w:val="threeDEmboss" w:sz="36" w:space="0" w:color="632423"/>
                                    <w:bottom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406" w:type="dxa"/>
                                  <w:gridSpan w:val="5"/>
                                  <w:tcBorders>
                                    <w:top w:val="threeDEmboss" w:sz="36" w:space="0" w:color="632423"/>
                                    <w:left w:val="threeDEmboss" w:sz="36" w:space="0" w:color="632423"/>
                                    <w:bottom w:val="threeDEmboss" w:sz="24" w:space="0" w:color="943634"/>
                                    <w:right w:val="threeDEmboss" w:sz="24" w:space="0" w:color="943634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يت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ف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لي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4"/>
                                  <w:tcBorders>
                                    <w:top w:val="threeDEmboss" w:sz="36" w:space="0" w:color="632423"/>
                                    <w:left w:val="threeDEmboss" w:sz="24" w:space="0" w:color="943634"/>
                                    <w:bottom w:val="threeDEmboss" w:sz="24" w:space="0" w:color="943634"/>
                                    <w:right w:val="threeDEmboss" w:sz="36" w:space="0" w:color="632423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صا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مراج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ضاف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2135" w:type="dxa"/>
                                  <w:tcBorders>
                                    <w:top w:val="threeDEmboss" w:sz="24" w:space="0" w:color="943634"/>
                                    <w:left w:val="threeDEmboss" w:sz="36" w:space="0" w:color="632423"/>
                                    <w:bottom w:val="threeDEmboss" w:sz="24" w:space="0" w:color="943634"/>
                                    <w:right w:val="threeDEmboss" w:sz="24" w:space="0" w:color="943634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دري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gridSpan w:val="2"/>
                                  <w:tcBorders>
                                    <w:top w:val="threeDEmboss" w:sz="24" w:space="0" w:color="943634"/>
                                    <w:left w:val="threeDEmboss" w:sz="24" w:space="0" w:color="943634"/>
                                    <w:bottom w:val="threeDEmboss" w:sz="24" w:space="0" w:color="943634"/>
                                    <w:right w:val="threeDEmboss" w:sz="24" w:space="0" w:color="943634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ثناء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دري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threeDEmboss" w:sz="24" w:space="0" w:color="943634"/>
                                    <w:left w:val="threeDEmboss" w:sz="24" w:space="0" w:color="943634"/>
                                    <w:bottom w:val="threeDEmboss" w:sz="24" w:space="0" w:color="943634"/>
                                    <w:right w:val="threeDEmboss" w:sz="24" w:space="0" w:color="943634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دري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943634"/>
                                    <w:left w:val="threeDEmboss" w:sz="24" w:space="0" w:color="943634"/>
                                    <w:bottom w:val="threeDEmboss" w:sz="24" w:space="0" w:color="943634"/>
                                    <w:right w:val="threeDEmboss" w:sz="24" w:space="0" w:color="943634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طبوعات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threeDEmboss" w:sz="24" w:space="0" w:color="943634"/>
                                    <w:left w:val="threeDEmboss" w:sz="24" w:space="0" w:color="943634"/>
                                    <w:bottom w:val="threeDEmboss" w:sz="24" w:space="0" w:color="943634"/>
                                    <w:right w:val="threeDEmboss" w:sz="24" w:space="0" w:color="943634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واق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ليمية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943634"/>
                                    <w:left w:val="threeDEmboss" w:sz="24" w:space="0" w:color="943634"/>
                                    <w:bottom w:val="threeDEmboss" w:sz="24" w:space="0" w:color="943634"/>
                                    <w:right w:val="threeDEmboss" w:sz="36" w:space="0" w:color="632423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صا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خر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5" w:hRule="atLeast"/>
                                <w:cantSplit w:val="true"/>
                              </w:trPr>
                              <w:tc>
                                <w:tcPr>
                                  <w:tcW w:w="2135" w:type="dxa"/>
                                  <w:tcBorders>
                                    <w:top w:val="threeDEmboss" w:sz="24" w:space="0" w:color="943634"/>
                                    <w:left w:val="threeDEmboss" w:sz="36" w:space="0" w:color="632423"/>
                                    <w:bottom w:val="threeDEmboss" w:sz="36" w:space="0" w:color="632423"/>
                                    <w:right w:val="threeDEmboss" w:sz="24" w:space="0" w:color="94363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تقو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تشخيص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طريق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ورا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م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شاط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ف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رد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جماع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رح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تعلق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درس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gridSpan w:val="2"/>
                                  <w:tcBorders>
                                    <w:top w:val="threeDEmboss" w:sz="24" w:space="0" w:color="943634"/>
                                    <w:left w:val="threeDEmboss" w:sz="24" w:space="0" w:color="943634"/>
                                    <w:bottom w:val="threeDEmboss" w:sz="36" w:space="0" w:color="632423"/>
                                    <w:right w:val="threeDEmboss" w:sz="24" w:space="0" w:color="94363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تقو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بنائ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طريق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/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ورا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مل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/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لاحظ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/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سئل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ف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/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تابع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ل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نجاز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200"/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قو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ذاتي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threeDEmboss" w:sz="24" w:space="0" w:color="943634"/>
                                    <w:left w:val="threeDEmboss" w:sz="24" w:space="0" w:color="943634"/>
                                    <w:bottom w:val="threeDEmboss" w:sz="36" w:space="0" w:color="632423"/>
                                    <w:right w:val="threeDEmboss" w:sz="24" w:space="0" w:color="94363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تقو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ختام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تجميع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طري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كفاي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...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عيين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تكليف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...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ها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...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داء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ح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قو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ملاحظ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آد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علمه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943634"/>
                                    <w:left w:val="threeDEmboss" w:sz="24" w:space="0" w:color="943634"/>
                                    <w:bottom w:val="threeDEmboss" w:sz="36" w:space="0" w:color="632423"/>
                                    <w:right w:val="threeDEmboss" w:sz="24" w:space="0" w:color="94363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ال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شا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ورا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مل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threeDEmboss" w:sz="24" w:space="0" w:color="943634"/>
                                    <w:left w:val="threeDEmboss" w:sz="24" w:space="0" w:color="943634"/>
                                    <w:bottom w:val="threeDEmboss" w:sz="36" w:space="0" w:color="632423"/>
                                    <w:right w:val="threeDEmboss" w:sz="24" w:space="0" w:color="943634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473" w:right="113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نتدي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وزا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ترب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والتعليم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943634"/>
                                    <w:left w:val="threeDEmboss" w:sz="24" w:space="0" w:color="943634"/>
                                    <w:bottom w:val="threeDEmboss" w:sz="36" w:space="0" w:color="632423"/>
                                    <w:right w:val="threeDEmboss" w:sz="36" w:space="0" w:color="632423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473" w:right="113" w:hanging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منتدي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تعليمي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4pt;height:782pt;mso-wrap-distance-left:9.05pt;mso-wrap-distance-right:9.05pt;mso-wrap-distance-top:0pt;mso-wrap-distance-bottom:0pt;margin-top:-10.1pt;mso-position-vertical-relative:text;margin-left:41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084" w:type="dxa"/>
                        <w:jc w:val="left"/>
                        <w:tblInd w:w="-17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5"/>
                        <w:gridCol w:w="636"/>
                        <w:gridCol w:w="1367"/>
                        <w:gridCol w:w="1404"/>
                        <w:gridCol w:w="864"/>
                        <w:gridCol w:w="1559"/>
                        <w:gridCol w:w="348"/>
                        <w:gridCol w:w="1211"/>
                        <w:gridCol w:w="1560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2771" w:type="dxa"/>
                            <w:gridSpan w:val="2"/>
                            <w:tcBorders>
                              <w:top w:val="threeDEmboss" w:sz="36" w:space="0" w:color="632423"/>
                              <w:left w:val="threeDEmboss" w:sz="36" w:space="0" w:color="632423"/>
                              <w:bottom w:val="threeDEmboss" w:sz="24" w:space="0" w:color="943634"/>
                              <w:right w:val="threeDEmboss" w:sz="24" w:space="0" w:color="943634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ديدة</w:t>
                            </w:r>
                          </w:p>
                        </w:tc>
                        <w:tc>
                          <w:tcPr>
                            <w:tcW w:w="2771" w:type="dxa"/>
                            <w:gridSpan w:val="2"/>
                            <w:tcBorders>
                              <w:top w:val="threeDEmboss" w:sz="36" w:space="0" w:color="632423"/>
                              <w:left w:val="threeDEmboss" w:sz="24" w:space="0" w:color="943634"/>
                              <w:bottom w:val="threeDEmboss" w:sz="24" w:space="0" w:color="943634"/>
                              <w:right w:val="threeDEmboss" w:sz="24" w:space="0" w:color="943634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بلي</w:t>
                            </w:r>
                          </w:p>
                        </w:tc>
                        <w:tc>
                          <w:tcPr>
                            <w:tcW w:w="2771" w:type="dxa"/>
                            <w:gridSpan w:val="3"/>
                            <w:tcBorders>
                              <w:top w:val="threeDEmboss" w:sz="36" w:space="0" w:color="632423"/>
                              <w:left w:val="threeDEmboss" w:sz="24" w:space="0" w:color="943634"/>
                              <w:bottom w:val="threeDEmboss" w:sz="24" w:space="0" w:color="943634"/>
                              <w:right w:val="threeDEmboss" w:sz="24" w:space="0" w:color="943634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الج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بلي</w:t>
                            </w:r>
                          </w:p>
                        </w:tc>
                        <w:tc>
                          <w:tcPr>
                            <w:tcW w:w="2771" w:type="dxa"/>
                            <w:gridSpan w:val="2"/>
                            <w:tcBorders>
                              <w:top w:val="threeDEmboss" w:sz="36" w:space="0" w:color="632423"/>
                              <w:left w:val="threeDEmboss" w:sz="24" w:space="0" w:color="943634"/>
                              <w:bottom w:val="threeDEmboss" w:sz="24" w:space="0" w:color="943634"/>
                              <w:right w:val="threeDEmboss" w:sz="36" w:space="0" w:color="632423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لحوظات</w:t>
                            </w:r>
                          </w:p>
                        </w:tc>
                      </w:tr>
                      <w:tr>
                        <w:trPr>
                          <w:trHeight w:val="7395" w:hRule="atLeast"/>
                        </w:trPr>
                        <w:tc>
                          <w:tcPr>
                            <w:tcW w:w="2771" w:type="dxa"/>
                            <w:gridSpan w:val="2"/>
                            <w:tcBorders>
                              <w:top w:val="threeDEmboss" w:sz="24" w:space="0" w:color="943634"/>
                              <w:left w:val="threeDEmboss" w:sz="36" w:space="0" w:color="632423"/>
                              <w:bottom w:val="threeDEmboss" w:sz="36" w:space="0" w:color="632423"/>
                              <w:right w:val="threeDEmboss" w:sz="24" w:space="0" w:color="94363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spacing w:lineRule="auto" w:line="480"/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ب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إس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ن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ح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ب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spacing w:lineRule="auto" w:line="480"/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لق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ازقي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spacing w:lineRule="auto" w:line="480"/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ل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خالقي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spacing w:lineRule="auto" w:line="480" w:before="0" w:after="200"/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ز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ازقي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2771" w:type="dxa"/>
                            <w:gridSpan w:val="2"/>
                            <w:tcBorders>
                              <w:top w:val="threeDEmboss" w:sz="24" w:space="0" w:color="943634"/>
                              <w:left w:val="threeDEmboss" w:sz="24" w:space="0" w:color="943634"/>
                              <w:bottom w:val="threeDEmboss" w:sz="36" w:space="0" w:color="632423"/>
                              <w:right w:val="threeDEmboss" w:sz="24" w:space="0" w:color="94363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</w:tabs>
                              <w:spacing w:lineRule="auto" w:line="480" w:before="0" w:after="200"/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تفاو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وحي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بو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دي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إس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ي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ح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بي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فط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حتا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ستكم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رف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771" w:type="dxa"/>
                            <w:gridSpan w:val="3"/>
                            <w:tcBorders>
                              <w:top w:val="threeDEmboss" w:sz="24" w:space="0" w:color="943634"/>
                              <w:left w:val="threeDEmboss" w:sz="24" w:space="0" w:color="943634"/>
                              <w:bottom w:val="threeDEmboss" w:sz="36" w:space="0" w:color="632423"/>
                              <w:right w:val="threeDEmboss" w:sz="24" w:space="0" w:color="94363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</w:tabs>
                              <w:spacing w:lineRule="auto" w:line="240"/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عليم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وت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بصر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ساع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وحي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بو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70C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</w:tabs>
                              <w:spacing w:lineRule="auto" w:line="240"/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شط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تنوع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ساع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تق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س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رف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70C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</w:tabs>
                              <w:spacing w:lineRule="auto" w:line="240" w:before="0" w:after="200"/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زي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مدرسة</w:t>
                            </w:r>
                          </w:p>
                        </w:tc>
                        <w:tc>
                          <w:tcPr>
                            <w:tcW w:w="2771" w:type="dxa"/>
                            <w:gridSpan w:val="2"/>
                            <w:tcBorders>
                              <w:top w:val="threeDEmboss" w:sz="24" w:space="0" w:color="943634"/>
                              <w:left w:val="threeDEmboss" w:sz="24" w:space="0" w:color="943634"/>
                              <w:bottom w:val="threeDEmboss" w:sz="36" w:space="0" w:color="632423"/>
                              <w:right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راعا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رو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رد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spacing w:lineRule="auto" w:line="240"/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عليم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اس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spacing w:lineRule="auto" w:line="240" w:before="0" w:after="200"/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را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مل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1084" w:type="dxa"/>
                            <w:gridSpan w:val="9"/>
                            <w:tcBorders>
                              <w:top w:val="threeDEmboss" w:sz="36" w:space="0" w:color="632423"/>
                              <w:bottom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6406" w:type="dxa"/>
                            <w:gridSpan w:val="5"/>
                            <w:tcBorders>
                              <w:top w:val="threeDEmboss" w:sz="36" w:space="0" w:color="632423"/>
                              <w:left w:val="threeDEmboss" w:sz="36" w:space="0" w:color="632423"/>
                              <w:bottom w:val="threeDEmboss" w:sz="24" w:space="0" w:color="943634"/>
                              <w:right w:val="threeDEmboss" w:sz="24" w:space="0" w:color="943634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يت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ف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لي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4"/>
                            <w:tcBorders>
                              <w:top w:val="threeDEmboss" w:sz="36" w:space="0" w:color="632423"/>
                              <w:left w:val="threeDEmboss" w:sz="24" w:space="0" w:color="943634"/>
                              <w:bottom w:val="threeDEmboss" w:sz="24" w:space="0" w:color="943634"/>
                              <w:right w:val="threeDEmboss" w:sz="36" w:space="0" w:color="632423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صا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راج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ضافية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2135" w:type="dxa"/>
                            <w:tcBorders>
                              <w:top w:val="threeDEmboss" w:sz="24" w:space="0" w:color="943634"/>
                              <w:left w:val="threeDEmboss" w:sz="36" w:space="0" w:color="632423"/>
                              <w:bottom w:val="threeDEmboss" w:sz="24" w:space="0" w:color="943634"/>
                              <w:right w:val="threeDEmboss" w:sz="24" w:space="0" w:color="943634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A442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ري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003" w:type="dxa"/>
                            <w:gridSpan w:val="2"/>
                            <w:tcBorders>
                              <w:top w:val="threeDEmboss" w:sz="24" w:space="0" w:color="943634"/>
                              <w:left w:val="threeDEmboss" w:sz="24" w:space="0" w:color="943634"/>
                              <w:bottom w:val="threeDEmboss" w:sz="24" w:space="0" w:color="943634"/>
                              <w:right w:val="threeDEmboss" w:sz="24" w:space="0" w:color="943634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A442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ري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threeDEmboss" w:sz="24" w:space="0" w:color="943634"/>
                              <w:left w:val="threeDEmboss" w:sz="24" w:space="0" w:color="943634"/>
                              <w:bottom w:val="threeDEmboss" w:sz="24" w:space="0" w:color="943634"/>
                              <w:right w:val="threeDEmboss" w:sz="24" w:space="0" w:color="943634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A442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ري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943634"/>
                              <w:left w:val="threeDEmboss" w:sz="24" w:space="0" w:color="943634"/>
                              <w:bottom w:val="threeDEmboss" w:sz="24" w:space="0" w:color="943634"/>
                              <w:right w:val="threeDEmboss" w:sz="24" w:space="0" w:color="943634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A442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طبوعات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threeDEmboss" w:sz="24" w:space="0" w:color="943634"/>
                              <w:left w:val="threeDEmboss" w:sz="24" w:space="0" w:color="943634"/>
                              <w:bottom w:val="threeDEmboss" w:sz="24" w:space="0" w:color="943634"/>
                              <w:right w:val="threeDEmboss" w:sz="24" w:space="0" w:color="943634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A442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اق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ليمية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943634"/>
                              <w:left w:val="threeDEmboss" w:sz="24" w:space="0" w:color="943634"/>
                              <w:bottom w:val="threeDEmboss" w:sz="24" w:space="0" w:color="943634"/>
                              <w:right w:val="threeDEmboss" w:sz="36" w:space="0" w:color="632423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A442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ا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خرى</w:t>
                            </w:r>
                          </w:p>
                        </w:tc>
                      </w:tr>
                      <w:tr>
                        <w:trPr>
                          <w:trHeight w:val="3795" w:hRule="atLeast"/>
                          <w:cantSplit w:val="true"/>
                        </w:trPr>
                        <w:tc>
                          <w:tcPr>
                            <w:tcW w:w="2135" w:type="dxa"/>
                            <w:tcBorders>
                              <w:top w:val="threeDEmboss" w:sz="24" w:space="0" w:color="943634"/>
                              <w:left w:val="threeDEmboss" w:sz="36" w:space="0" w:color="632423"/>
                              <w:bottom w:val="threeDEmboss" w:sz="36" w:space="0" w:color="632423"/>
                              <w:right w:val="threeDEmboss" w:sz="24" w:space="0" w:color="94363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تشخيص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را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شاط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ف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رد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جماع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علق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درس</w:t>
                            </w:r>
                          </w:p>
                        </w:tc>
                        <w:tc>
                          <w:tcPr>
                            <w:tcW w:w="2003" w:type="dxa"/>
                            <w:gridSpan w:val="2"/>
                            <w:tcBorders>
                              <w:top w:val="threeDEmboss" w:sz="24" w:space="0" w:color="943634"/>
                              <w:left w:val="threeDEmboss" w:sz="24" w:space="0" w:color="943634"/>
                              <w:bottom w:val="threeDEmboss" w:sz="36" w:space="0" w:color="632423"/>
                              <w:right w:val="threeDEmboss" w:sz="24" w:space="0" w:color="94363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بنائ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/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را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/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لاحظ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/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ف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/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ل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نجا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200"/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اتي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threeDEmboss" w:sz="24" w:space="0" w:color="943634"/>
                              <w:left w:val="threeDEmboss" w:sz="24" w:space="0" w:color="943634"/>
                              <w:bottom w:val="threeDEmboss" w:sz="36" w:space="0" w:color="632423"/>
                              <w:right w:val="threeDEmboss" w:sz="24" w:space="0" w:color="94363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ختام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تجميع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..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يي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تكليف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..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د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لاحظ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طبي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آد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لم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943634"/>
                              <w:left w:val="threeDEmboss" w:sz="24" w:space="0" w:color="943634"/>
                              <w:bottom w:val="threeDEmboss" w:sz="36" w:space="0" w:color="632423"/>
                              <w:right w:val="threeDEmboss" w:sz="24" w:space="0" w:color="94363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شا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را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مل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threeDEmboss" w:sz="24" w:space="0" w:color="943634"/>
                              <w:left w:val="threeDEmboss" w:sz="24" w:space="0" w:color="943634"/>
                              <w:bottom w:val="threeDEmboss" w:sz="36" w:space="0" w:color="632423"/>
                              <w:right w:val="threeDEmboss" w:sz="24" w:space="0" w:color="943634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473" w:right="113" w:hanging="360"/>
                              <w:jc w:val="center"/>
                              <w:rPr>
                                <w:b/>
                                <w:b/>
                                <w:bCs/>
                                <w:color w:val="98480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نتدي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التعليم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943634"/>
                              <w:left w:val="threeDEmboss" w:sz="24" w:space="0" w:color="943634"/>
                              <w:bottom w:val="threeDEmboss" w:sz="36" w:space="0" w:color="632423"/>
                              <w:right w:val="threeDEmboss" w:sz="36" w:space="0" w:color="632423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473" w:right="113" w:hanging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نتدي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عليمية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19430</wp:posOffset>
                </wp:positionH>
                <wp:positionV relativeFrom="paragraph">
                  <wp:posOffset>-46990</wp:posOffset>
                </wp:positionV>
                <wp:extent cx="7211060" cy="88360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1060" cy="883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235" w:type="dxa"/>
                              <w:jc w:val="left"/>
                              <w:tblInd w:w="-27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5"/>
                              <w:gridCol w:w="1134"/>
                              <w:gridCol w:w="1304"/>
                              <w:gridCol w:w="1304"/>
                              <w:gridCol w:w="1304"/>
                              <w:gridCol w:w="1304"/>
                              <w:gridCol w:w="1305"/>
                              <w:gridCol w:w="2835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1235" w:type="dxa"/>
                                  <w:gridSpan w:val="8"/>
                                  <w:tcBorders>
                                    <w:top w:val="threeDEmboss" w:sz="36" w:space="0" w:color="632423"/>
                                    <w:left w:val="threeDEmboss" w:sz="36" w:space="0" w:color="632423"/>
                                    <w:bottom w:val="threeDEmboss" w:sz="24" w:space="0" w:color="632423"/>
                                    <w:right w:val="threeDEmboss" w:sz="36" w:space="0" w:color="632423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شطة الوح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879" w:type="dxa"/>
                                  <w:gridSpan w:val="2"/>
                                  <w:tcBorders>
                                    <w:top w:val="threeDEmboss" w:sz="24" w:space="0" w:color="632423"/>
                                    <w:left w:val="threeDEmboss" w:sz="36" w:space="0" w:color="632423"/>
                                    <w:bottom w:val="double" w:sz="4" w:space="0" w:color="943634"/>
                                    <w:right w:val="threeDEmboss" w:sz="18" w:space="0" w:color="943634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علومات النشاط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gridSpan w:val="5"/>
                                  <w:tcBorders>
                                    <w:top w:val="threeDEmboss" w:sz="24" w:space="0" w:color="632423"/>
                                    <w:left w:val="threeDEmboss" w:sz="18" w:space="0" w:color="943634"/>
                                    <w:bottom w:val="double" w:sz="4" w:space="0" w:color="943634"/>
                                    <w:right w:val="threeDEmboss" w:sz="18" w:space="0" w:color="943634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وعه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threeDEmboss" w:sz="24" w:space="0" w:color="632423"/>
                                    <w:left w:val="threeDEmboss" w:sz="18" w:space="0" w:color="943634"/>
                                    <w:bottom w:val="threeDEmboss" w:sz="36" w:space="0" w:color="4F6228"/>
                                    <w:right w:val="threeDEmboss" w:sz="36" w:space="0" w:color="632423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threeDEmboss" w:sz="18" w:space="0" w:color="FF0000"/>
                                    <w:left w:val="threeDEmboss" w:sz="36" w:space="0" w:color="800000"/>
                                    <w:bottom w:val="threeDEmboss" w:sz="18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ق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reeDEmboss" w:sz="18" w:space="0" w:color="FF0000"/>
                                    <w:left w:val="double" w:sz="4" w:space="0" w:color="FF0000"/>
                                    <w:bottom w:val="threeDEmboss" w:sz="18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threeDEmboss" w:sz="18" w:space="0" w:color="FF0000"/>
                                    <w:left w:val="threeDEmboss" w:sz="18" w:space="0" w:color="FF0000"/>
                                    <w:bottom w:val="threeDEmboss" w:sz="18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شخيصي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threeDEmboss" w:sz="18" w:space="0" w:color="FF0000"/>
                                    <w:left w:val="double" w:sz="4" w:space="0" w:color="FF0000"/>
                                    <w:bottom w:val="threeDEmboss" w:sz="18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نائي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threeDEmboss" w:sz="18" w:space="0" w:color="FF0000"/>
                                    <w:left w:val="double" w:sz="4" w:space="0" w:color="FF0000"/>
                                    <w:bottom w:val="threeDEmboss" w:sz="18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ثرائي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threeDEmboss" w:sz="18" w:space="0" w:color="FF0000"/>
                                    <w:left w:val="double" w:sz="4" w:space="0" w:color="FF0000"/>
                                    <w:bottom w:val="threeDEmboss" w:sz="18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ويمي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threeDEmboss" w:sz="18" w:space="0" w:color="FF0000"/>
                                    <w:left w:val="double" w:sz="4" w:space="0" w:color="FF0000"/>
                                    <w:bottom w:val="threeDEmboss" w:sz="18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اجي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reeDEmboss" w:sz="24" w:space="0" w:color="632423"/>
                                    <w:left w:val="threeDEmboss" w:sz="18" w:space="0" w:color="943634"/>
                                    <w:bottom w:val="threeDEmboss" w:sz="36" w:space="0" w:color="4F6228"/>
                                    <w:right w:val="threeDEmboss" w:sz="36" w:space="0" w:color="632423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4F6228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threeDEmboss" w:sz="2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reeDEmboss" w:sz="2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threeDEmboss" w:sz="2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threeDEmboss" w:sz="2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threeDEmboss" w:sz="2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threeDEmboss" w:sz="2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threeDEmboss" w:sz="2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threeDEmboss" w:sz="2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شا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شا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شا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شا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شا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شا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شا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شا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شا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شا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threeDEmboss" w:sz="36" w:space="0" w:color="80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threeDEmboss" w:sz="36" w:space="0" w:color="80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threeDEmboss" w:sz="36" w:space="0" w:color="80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threeDEmboss" w:sz="36" w:space="0" w:color="80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threeDEmboss" w:sz="36" w:space="0" w:color="80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threeDEmboss" w:sz="36" w:space="0" w:color="80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threeDEmboss" w:sz="36" w:space="0" w:color="80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threeDEmboss" w:sz="36" w:space="0" w:color="80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شا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8pt;height:695.75pt;mso-wrap-distance-left:9.05pt;mso-wrap-distance-right:9.05pt;mso-wrap-distance-top:0pt;mso-wrap-distance-bottom:0pt;margin-top:-3.7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235" w:type="dxa"/>
                        <w:jc w:val="left"/>
                        <w:tblInd w:w="-27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5"/>
                        <w:gridCol w:w="1134"/>
                        <w:gridCol w:w="1304"/>
                        <w:gridCol w:w="1304"/>
                        <w:gridCol w:w="1304"/>
                        <w:gridCol w:w="1304"/>
                        <w:gridCol w:w="1305"/>
                        <w:gridCol w:w="2835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11235" w:type="dxa"/>
                            <w:gridSpan w:val="8"/>
                            <w:tcBorders>
                              <w:top w:val="threeDEmboss" w:sz="36" w:space="0" w:color="632423"/>
                              <w:left w:val="threeDEmboss" w:sz="36" w:space="0" w:color="632423"/>
                              <w:bottom w:val="threeDEmboss" w:sz="24" w:space="0" w:color="632423"/>
                              <w:right w:val="threeDEmboss" w:sz="36" w:space="0" w:color="632423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شطة الوحدة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879" w:type="dxa"/>
                            <w:gridSpan w:val="2"/>
                            <w:tcBorders>
                              <w:top w:val="threeDEmboss" w:sz="24" w:space="0" w:color="632423"/>
                              <w:left w:val="threeDEmboss" w:sz="36" w:space="0" w:color="632423"/>
                              <w:bottom w:val="double" w:sz="4" w:space="0" w:color="943634"/>
                              <w:right w:val="threeDEmboss" w:sz="18" w:space="0" w:color="943634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لومات النشاط</w:t>
                            </w:r>
                          </w:p>
                        </w:tc>
                        <w:tc>
                          <w:tcPr>
                            <w:tcW w:w="6521" w:type="dxa"/>
                            <w:gridSpan w:val="5"/>
                            <w:tcBorders>
                              <w:top w:val="threeDEmboss" w:sz="24" w:space="0" w:color="632423"/>
                              <w:left w:val="threeDEmboss" w:sz="18" w:space="0" w:color="943634"/>
                              <w:bottom w:val="double" w:sz="4" w:space="0" w:color="943634"/>
                              <w:right w:val="threeDEmboss" w:sz="18" w:space="0" w:color="943634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عه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threeDEmboss" w:sz="24" w:space="0" w:color="632423"/>
                              <w:left w:val="threeDEmboss" w:sz="18" w:space="0" w:color="943634"/>
                              <w:bottom w:val="threeDEmboss" w:sz="36" w:space="0" w:color="4F6228"/>
                              <w:right w:val="threeDEmboss" w:sz="36" w:space="0" w:color="632423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لاحظات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threeDEmboss" w:sz="18" w:space="0" w:color="FF0000"/>
                              <w:left w:val="threeDEmboss" w:sz="36" w:space="0" w:color="800000"/>
                              <w:bottom w:val="threeDEmboss" w:sz="18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reeDEmboss" w:sz="18" w:space="0" w:color="FF0000"/>
                              <w:left w:val="double" w:sz="4" w:space="0" w:color="FF0000"/>
                              <w:bottom w:val="threeDEmboss" w:sz="18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فحة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threeDEmboss" w:sz="18" w:space="0" w:color="FF0000"/>
                              <w:left w:val="threeDEmboss" w:sz="18" w:space="0" w:color="FF0000"/>
                              <w:bottom w:val="threeDEmboss" w:sz="18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شخيصي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threeDEmboss" w:sz="18" w:space="0" w:color="FF0000"/>
                              <w:left w:val="double" w:sz="4" w:space="0" w:color="FF0000"/>
                              <w:bottom w:val="threeDEmboss" w:sz="18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ائي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threeDEmboss" w:sz="18" w:space="0" w:color="FF0000"/>
                              <w:left w:val="double" w:sz="4" w:space="0" w:color="FF0000"/>
                              <w:bottom w:val="threeDEmboss" w:sz="18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ثرائي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threeDEmboss" w:sz="18" w:space="0" w:color="FF0000"/>
                              <w:left w:val="double" w:sz="4" w:space="0" w:color="FF0000"/>
                              <w:bottom w:val="threeDEmboss" w:sz="18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ويمي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threeDEmboss" w:sz="18" w:space="0" w:color="FF0000"/>
                              <w:left w:val="double" w:sz="4" w:space="0" w:color="FF0000"/>
                              <w:bottom w:val="threeDEmboss" w:sz="18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اجي</w:t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reeDEmboss" w:sz="24" w:space="0" w:color="632423"/>
                              <w:left w:val="threeDEmboss" w:sz="18" w:space="0" w:color="943634"/>
                              <w:bottom w:val="threeDEmboss" w:sz="36" w:space="0" w:color="4F6228"/>
                              <w:right w:val="threeDEmboss" w:sz="36" w:space="0" w:color="632423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F6228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threeDEmboss" w:sz="2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reeDEmboss" w:sz="2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threeDEmboss" w:sz="2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threeDEmboss" w:sz="2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threeDEmboss" w:sz="2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threeDEmboss" w:sz="2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threeDEmboss" w:sz="2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threeDEmboss" w:sz="2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لب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لب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color w:val="0070C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لب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لب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لب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لب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لب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لب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لب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لب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لب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لب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شاط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شاط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شاط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شاط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شاط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شاط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شاط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شاط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شاط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شاط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threeDEmboss" w:sz="36" w:space="0" w:color="80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threeDEmboss" w:sz="36" w:space="0" w:color="80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threeDEmboss" w:sz="36" w:space="0" w:color="80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threeDEmboss" w:sz="36" w:space="0" w:color="80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threeDEmboss" w:sz="36" w:space="0" w:color="80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threeDEmboss" w:sz="36" w:space="0" w:color="80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threeDEmboss" w:sz="36" w:space="0" w:color="80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threeDEmboss" w:sz="36" w:space="0" w:color="80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شا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19430</wp:posOffset>
                </wp:positionH>
                <wp:positionV relativeFrom="paragraph">
                  <wp:posOffset>6967220</wp:posOffset>
                </wp:positionV>
                <wp:extent cx="7066915" cy="848360"/>
                <wp:effectExtent l="31750" t="31750" r="31750" b="323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6800" cy="848520"/>
                          <a:chOff x="0" y="0"/>
                          <a:chExt cx="7066800" cy="848520"/>
                        </a:xfrm>
                      </wpg:grpSpPr>
                      <wps:wsp>
                        <wps:cNvSpPr/>
                        <wps:spPr>
                          <a:xfrm>
                            <a:off x="23515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solidFill>
                            <a:srgbClr val="f2dbdb"/>
                          </a:solidFill>
                          <a:ln w="6336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مشرف التربوي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03120" cy="848520"/>
                          </a:xfrm>
                          <a:prstGeom prst="flowChartTerminator">
                            <a:avLst/>
                          </a:prstGeom>
                          <a:solidFill>
                            <a:srgbClr val="f2dbdb"/>
                          </a:solidFill>
                          <a:ln w="6336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قائد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7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solidFill>
                            <a:srgbClr val="f2dbdb"/>
                          </a:solidFill>
                          <a:ln w="6336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علم الماد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548.6pt;width:556.45pt;height:66.8pt" coordorigin="818,10972" coordsize="11129,1336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#f2dbdb" stroked="t" o:allowincell="f" style="position:absolute;left:4521;top:10972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مشرف التربوي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d2424"/>
                  <v:stroke color="#622423" weight="63360" joinstyle="miter" endcap="flat"/>
                  <w10:wrap type="none"/>
                </v:shape>
                <v:shape id="shape_0" fillcolor="#f2dbdb" stroked="t" o:allowincell="f" style="position:absolute;left:818;top:10972;width:3311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قائد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d2424"/>
                  <v:stroke color="#622423" weight="63360" joinstyle="miter" endcap="flat"/>
                  <w10:wrap type="none"/>
                </v:shape>
                <v:shape id="shape_0" fillcolor="#f2dbdb" stroked="t" o:allowincell="f" style="position:absolute;left:8416;top:10972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علم الماد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</w:txbxContent>
                  </v:textbox>
                  <v:fill o:detectmouseclick="t" type="solid" color2="#0d2424"/>
                  <v:stroke color="#622423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er"/>
        <w:jc w:val="left"/>
        <w:rPr>
          <w:rFonts w:ascii="Times New Roman" w:hAnsi="Times New Roman" w:cs="Times New Roman"/>
          <w:color w:val="003366"/>
          <w:sz w:val="2"/>
          <w:szCs w:val="2"/>
        </w:rPr>
      </w:pPr>
      <w:r>
        <w:rPr>
          <w:rFonts w:eastAsia="Times New Roman" w:cs="Times New Roman" w:ascii="Times New Roman" w:hAnsi="Times New Roman"/>
          <w:color w:val="003366"/>
          <w:sz w:val="2"/>
          <w:szCs w:val="2"/>
          <w:rtl w:val="true"/>
        </w:rPr>
        <w:t xml:space="preserve">  </w:t>
      </w:r>
    </w:p>
    <w:p>
      <w:pPr>
        <w:pStyle w:val="Normal"/>
        <w:jc w:val="left"/>
        <w:rPr>
          <w:rFonts w:ascii="Times New Roman" w:hAnsi="Times New Roman" w:cs="Times New Roman"/>
          <w:color w:val="003366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color w:val="003366"/>
          <w:sz w:val="2"/>
          <w:szCs w:val="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79425</wp:posOffset>
                </wp:positionH>
                <wp:positionV relativeFrom="paragraph">
                  <wp:posOffset>-37465</wp:posOffset>
                </wp:positionV>
                <wp:extent cx="7379335" cy="11969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9335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164" w:type="dxa"/>
                              <w:jc w:val="left"/>
                              <w:tblInd w:w="-25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7"/>
                              <w:gridCol w:w="1535"/>
                              <w:gridCol w:w="1276"/>
                              <w:gridCol w:w="1337"/>
                              <w:gridCol w:w="1337"/>
                              <w:gridCol w:w="161"/>
                              <w:gridCol w:w="1176"/>
                              <w:gridCol w:w="383"/>
                              <w:gridCol w:w="954"/>
                              <w:gridCol w:w="1338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threeDEmboss" w:sz="24" w:space="0" w:color="800000"/>
                                    <w:left w:val="threeDEmboss" w:sz="24" w:space="0" w:color="800000"/>
                                    <w:bottom w:val="double" w:sz="4" w:space="0" w:color="E36C0A"/>
                                    <w:right w:val="threeDEmboss" w:sz="24" w:space="0" w:color="8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vMerge w:val="restart"/>
                                  <w:tcBorders>
                                    <w:top w:val="threeDEmboss" w:sz="24" w:space="0" w:color="800000"/>
                                    <w:left w:val="threeDEmboss" w:sz="24" w:space="0" w:color="800000"/>
                                    <w:bottom w:val="double" w:sz="4" w:space="0" w:color="E36C0A"/>
                                    <w:right w:val="threeDEmboss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497D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reeDEmboss" w:sz="24" w:space="0" w:color="800000"/>
                                    <w:left w:val="threeDEmboss" w:sz="24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threeDEmboss" w:sz="24" w:space="0" w:color="80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threeDEmboss" w:sz="24" w:space="0" w:color="80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gridSpan w:val="2"/>
                                  <w:tcBorders>
                                    <w:top w:val="threeDEmboss" w:sz="24" w:space="0" w:color="80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gridSpan w:val="2"/>
                                  <w:tcBorders>
                                    <w:top w:val="threeDEmboss" w:sz="24" w:space="0" w:color="80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threeDEmboss" w:sz="24" w:space="0" w:color="80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threeDEmboss" w:sz="24" w:space="0" w:color="800000"/>
                                    <w:left w:val="threeDEmboss" w:sz="24" w:space="0" w:color="800000"/>
                                    <w:bottom w:val="double" w:sz="4" w:space="0" w:color="E36C0A"/>
                                    <w:right w:val="threeDEmboss" w:sz="24" w:space="0" w:color="8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top w:val="threeDEmboss" w:sz="24" w:space="0" w:color="800000"/>
                                    <w:left w:val="threeDEmboss" w:sz="24" w:space="0" w:color="800000"/>
                                    <w:bottom w:val="double" w:sz="4" w:space="0" w:color="E36C0A"/>
                                    <w:right w:val="threeDEmboss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FF0000"/>
                                    <w:left w:val="threeDEmboss" w:sz="24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gridSpan w:val="2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gridSpan w:val="2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threeDEmboss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double" w:sz="4" w:space="0" w:color="943634"/>
                                    <w:left w:val="threeDEmboss" w:sz="24" w:space="0" w:color="632423"/>
                                    <w:bottom w:val="threeDEmboss" w:sz="24" w:space="0" w:color="632423"/>
                                    <w:right w:val="threeDEmboss" w:sz="24" w:space="0" w:color="632423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gridSpan w:val="5"/>
                                  <w:vMerge w:val="restart"/>
                                  <w:tcBorders>
                                    <w:top w:val="threeDEmboss" w:sz="24" w:space="0" w:color="632423"/>
                                    <w:left w:val="threeDEmboss" w:sz="24" w:space="0" w:color="632423"/>
                                    <w:bottom w:val="double" w:sz="4" w:space="0" w:color="943634"/>
                                    <w:right w:val="threeDEmboss" w:sz="24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1F497D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1F497D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1F497D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جل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threeDEmboss" w:sz="24" w:space="0" w:color="632423"/>
                                    <w:left w:val="threeDEmboss" w:sz="24" w:space="0" w:color="632423"/>
                                    <w:bottom w:val="double" w:sz="4" w:space="0" w:color="943634"/>
                                    <w:right w:val="threeDEmboss" w:sz="24" w:space="0" w:color="632423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2"/>
                                  <w:tcBorders>
                                    <w:top w:val="threeDEmboss" w:sz="24" w:space="0" w:color="632423"/>
                                    <w:left w:val="threeDEmboss" w:sz="24" w:space="0" w:color="632423"/>
                                    <w:bottom w:val="double" w:sz="4" w:space="0" w:color="943634"/>
                                    <w:right w:val="threeDEmboss" w:sz="24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double" w:sz="4" w:space="0" w:color="943634"/>
                                    <w:left w:val="threeDEmboss" w:sz="24" w:space="0" w:color="632423"/>
                                    <w:bottom w:val="threeDEmboss" w:sz="24" w:space="0" w:color="632423"/>
                                    <w:right w:val="threeDEmboss" w:sz="24" w:space="0" w:color="632423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gridSpan w:val="5"/>
                                  <w:vMerge w:val="continue"/>
                                  <w:tcBorders>
                                    <w:top w:val="threeDEmboss" w:sz="24" w:space="0" w:color="632423"/>
                                    <w:left w:val="threeDEmboss" w:sz="24" w:space="0" w:color="632423"/>
                                    <w:bottom w:val="double" w:sz="4" w:space="0" w:color="943634"/>
                                    <w:right w:val="threeDEmboss" w:sz="24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double" w:sz="4" w:space="0" w:color="943634"/>
                                    <w:left w:val="threeDEmboss" w:sz="24" w:space="0" w:color="632423"/>
                                    <w:bottom w:val="threeDEmboss" w:sz="24" w:space="0" w:color="632423"/>
                                    <w:right w:val="threeDEmboss" w:sz="24" w:space="0" w:color="632423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منية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2"/>
                                  <w:tcBorders>
                                    <w:top w:val="double" w:sz="4" w:space="0" w:color="943634"/>
                                    <w:left w:val="threeDEmboss" w:sz="24" w:space="0" w:color="632423"/>
                                    <w:bottom w:val="threeDEmboss" w:sz="24" w:space="0" w:color="632423"/>
                                    <w:right w:val="threeDEmboss" w:sz="24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05pt;height:94.25pt;mso-wrap-distance-left:9.05pt;mso-wrap-distance-right:9.05pt;mso-wrap-distance-top:0pt;mso-wrap-distance-bottom:0pt;margin-top:-2.95pt;mso-position-vertical-relative:text;margin-left:37.7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164" w:type="dxa"/>
                        <w:jc w:val="left"/>
                        <w:tblInd w:w="-25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7"/>
                        <w:gridCol w:w="1535"/>
                        <w:gridCol w:w="1276"/>
                        <w:gridCol w:w="1337"/>
                        <w:gridCol w:w="1337"/>
                        <w:gridCol w:w="161"/>
                        <w:gridCol w:w="1176"/>
                        <w:gridCol w:w="383"/>
                        <w:gridCol w:w="954"/>
                        <w:gridCol w:w="1338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1667" w:type="dxa"/>
                            <w:vMerge w:val="restart"/>
                            <w:tcBorders>
                              <w:top w:val="threeDEmboss" w:sz="24" w:space="0" w:color="800000"/>
                              <w:left w:val="threeDEmboss" w:sz="24" w:space="0" w:color="800000"/>
                              <w:bottom w:val="double" w:sz="4" w:space="0" w:color="E36C0A"/>
                              <w:right w:val="threeDEmboss" w:sz="24" w:space="0" w:color="8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1535" w:type="dxa"/>
                            <w:vMerge w:val="restart"/>
                            <w:tcBorders>
                              <w:top w:val="threeDEmboss" w:sz="24" w:space="0" w:color="800000"/>
                              <w:left w:val="threeDEmboss" w:sz="24" w:space="0" w:color="800000"/>
                              <w:bottom w:val="double" w:sz="4" w:space="0" w:color="E36C0A"/>
                              <w:right w:val="threeDEmboss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497D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reeDEmboss" w:sz="24" w:space="0" w:color="800000"/>
                              <w:left w:val="threeDEmboss" w:sz="24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threeDEmboss" w:sz="24" w:space="0" w:color="80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threeDEmboss" w:sz="24" w:space="0" w:color="80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337" w:type="dxa"/>
                            <w:gridSpan w:val="2"/>
                            <w:tcBorders>
                              <w:top w:val="threeDEmboss" w:sz="24" w:space="0" w:color="80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337" w:type="dxa"/>
                            <w:gridSpan w:val="2"/>
                            <w:tcBorders>
                              <w:top w:val="threeDEmboss" w:sz="24" w:space="0" w:color="80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threeDEmboss" w:sz="24" w:space="0" w:color="800000"/>
                              <w:left w:val="double" w:sz="4" w:space="0" w:color="FF0000"/>
                              <w:bottom w:val="double" w:sz="4" w:space="0" w:color="FF0000"/>
                              <w:right w:val="threeDEmboss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667" w:type="dxa"/>
                            <w:vMerge w:val="continue"/>
                            <w:tcBorders>
                              <w:top w:val="threeDEmboss" w:sz="24" w:space="0" w:color="800000"/>
                              <w:left w:val="threeDEmboss" w:sz="24" w:space="0" w:color="800000"/>
                              <w:bottom w:val="double" w:sz="4" w:space="0" w:color="E36C0A"/>
                              <w:right w:val="threeDEmboss" w:sz="24" w:space="0" w:color="8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vMerge w:val="continue"/>
                            <w:tcBorders>
                              <w:top w:val="threeDEmboss" w:sz="24" w:space="0" w:color="800000"/>
                              <w:left w:val="threeDEmboss" w:sz="24" w:space="0" w:color="800000"/>
                              <w:bottom w:val="double" w:sz="4" w:space="0" w:color="E36C0A"/>
                              <w:right w:val="threeDEmboss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FF0000"/>
                              <w:left w:val="threeDEmboss" w:sz="24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7" w:type="dxa"/>
                            <w:gridSpan w:val="2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7" w:type="dxa"/>
                            <w:gridSpan w:val="2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threeDEmboss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7" w:type="dxa"/>
                            <w:vMerge w:val="restart"/>
                            <w:tcBorders>
                              <w:top w:val="double" w:sz="4" w:space="0" w:color="943634"/>
                              <w:left w:val="threeDEmboss" w:sz="24" w:space="0" w:color="632423"/>
                              <w:bottom w:val="threeDEmboss" w:sz="24" w:space="0" w:color="632423"/>
                              <w:right w:val="threeDEmboss" w:sz="24" w:space="0" w:color="632423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5646" w:type="dxa"/>
                            <w:gridSpan w:val="5"/>
                            <w:vMerge w:val="restart"/>
                            <w:tcBorders>
                              <w:top w:val="threeDEmboss" w:sz="24" w:space="0" w:color="632423"/>
                              <w:left w:val="threeDEmboss" w:sz="24" w:space="0" w:color="632423"/>
                              <w:bottom w:val="double" w:sz="4" w:space="0" w:color="943634"/>
                              <w:right w:val="threeDEmboss" w:sz="24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1F497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1F497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1F497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1F497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جل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threeDEmboss" w:sz="24" w:space="0" w:color="632423"/>
                              <w:left w:val="threeDEmboss" w:sz="24" w:space="0" w:color="632423"/>
                              <w:bottom w:val="double" w:sz="4" w:space="0" w:color="943634"/>
                              <w:right w:val="threeDEmboss" w:sz="24" w:space="0" w:color="632423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2292" w:type="dxa"/>
                            <w:gridSpan w:val="2"/>
                            <w:tcBorders>
                              <w:top w:val="threeDEmboss" w:sz="24" w:space="0" w:color="632423"/>
                              <w:left w:val="threeDEmboss" w:sz="24" w:space="0" w:color="632423"/>
                              <w:bottom w:val="double" w:sz="4" w:space="0" w:color="943634"/>
                              <w:right w:val="threeDEmboss" w:sz="24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7" w:type="dxa"/>
                            <w:vMerge w:val="continue"/>
                            <w:tcBorders>
                              <w:top w:val="double" w:sz="4" w:space="0" w:color="943634"/>
                              <w:left w:val="threeDEmboss" w:sz="24" w:space="0" w:color="632423"/>
                              <w:bottom w:val="threeDEmboss" w:sz="24" w:space="0" w:color="632423"/>
                              <w:right w:val="threeDEmboss" w:sz="24" w:space="0" w:color="632423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6" w:type="dxa"/>
                            <w:gridSpan w:val="5"/>
                            <w:vMerge w:val="continue"/>
                            <w:tcBorders>
                              <w:top w:val="threeDEmboss" w:sz="24" w:space="0" w:color="632423"/>
                              <w:left w:val="threeDEmboss" w:sz="24" w:space="0" w:color="632423"/>
                              <w:bottom w:val="double" w:sz="4" w:space="0" w:color="943634"/>
                              <w:right w:val="threeDEmboss" w:sz="24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double" w:sz="4" w:space="0" w:color="943634"/>
                              <w:left w:val="threeDEmboss" w:sz="24" w:space="0" w:color="632423"/>
                              <w:bottom w:val="threeDEmboss" w:sz="24" w:space="0" w:color="632423"/>
                              <w:right w:val="threeDEmboss" w:sz="24" w:space="0" w:color="632423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منية</w:t>
                            </w:r>
                          </w:p>
                        </w:tc>
                        <w:tc>
                          <w:tcPr>
                            <w:tcW w:w="2292" w:type="dxa"/>
                            <w:gridSpan w:val="2"/>
                            <w:tcBorders>
                              <w:top w:val="double" w:sz="4" w:space="0" w:color="943634"/>
                              <w:left w:val="threeDEmboss" w:sz="24" w:space="0" w:color="632423"/>
                              <w:bottom w:val="threeDEmboss" w:sz="24" w:space="0" w:color="632423"/>
                              <w:right w:val="threeDEmboss" w:sz="24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-2485390</wp:posOffset>
                </wp:positionH>
                <wp:positionV relativeFrom="paragraph">
                  <wp:posOffset>19050</wp:posOffset>
                </wp:positionV>
                <wp:extent cx="7560310" cy="8763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76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057" w:type="dxa"/>
                              <w:jc w:val="left"/>
                              <w:tblInd w:w="-491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1"/>
                              <w:gridCol w:w="2977"/>
                              <w:gridCol w:w="2126"/>
                              <w:gridCol w:w="993"/>
                            </w:tblGrid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4961" w:type="dxa"/>
                                  <w:tcBorders>
                                    <w:top w:val="threeDEmboss" w:sz="36" w:space="0" w:color="632423"/>
                                    <w:left w:val="threeDEmboss" w:sz="36" w:space="0" w:color="632423"/>
                                    <w:bottom w:val="threeDEmboss" w:sz="36" w:space="0" w:color="632423"/>
                                    <w:right w:val="threeDEmboss" w:sz="36" w:space="0" w:color="632423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فايات الوحدة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threeDEmboss" w:sz="36" w:space="0" w:color="632423"/>
                                    <w:left w:val="threeDEmboss" w:sz="36" w:space="0" w:color="632423"/>
                                    <w:bottom w:val="threeDEmboss" w:sz="36" w:space="0" w:color="632423"/>
                                    <w:right w:val="threeDEmboss" w:sz="36" w:space="0" w:color="632423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كوناتها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threeDEmboss" w:sz="36" w:space="0" w:color="632423"/>
                                    <w:left w:val="threeDEmboss" w:sz="36" w:space="0" w:color="632423"/>
                                    <w:bottom w:val="threeDEmboss" w:sz="36" w:space="0" w:color="632423"/>
                                    <w:right w:val="threeDEmboss" w:sz="36" w:space="0" w:color="632423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رائق العامة لتدريسه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5" w:hRule="atLeast"/>
                              </w:trPr>
                              <w:tc>
                                <w:tcPr>
                                  <w:tcW w:w="4961" w:type="dxa"/>
                                  <w:vMerge w:val="restart"/>
                                  <w:tcBorders>
                                    <w:top w:val="threeDEmboss" w:sz="36" w:space="0" w:color="632423"/>
                                    <w:left w:val="threeDEmboss" w:sz="36" w:space="0" w:color="632423"/>
                                    <w:bottom w:val="threeDEmboss" w:sz="36" w:space="0" w:color="4F6228"/>
                                    <w:right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480" w:before="0" w:after="0"/>
                                    <w:ind w:left="1440" w:right="0" w:hanging="360"/>
                                    <w:jc w:val="left"/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ستشعر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ضل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باده،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أن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لقهم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رزقهم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أرسل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يهم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سلاً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بشرين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نذرين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480" w:before="0" w:after="0"/>
                                    <w:ind w:left="1440" w:right="0" w:hanging="360"/>
                                    <w:jc w:val="left"/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عتزَّ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دين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سلام</w:t>
                                  </w:r>
                                  <w:r>
                                    <w:rPr>
                                      <w:rFonts w:cs="AlBayan;Arial" w:ascii="AlBayan;Arial" w:hAnsi="AlBayan;Arial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480" w:before="0" w:after="0"/>
                                    <w:ind w:left="144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درك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ضل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هذه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مة،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أن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رسل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يهم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فضل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سله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هو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Bayan;Arial" w:ascii="AlBayan;Arial" w:hAnsi="AlBayan;Arial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480" w:before="0" w:after="0"/>
                                    <w:ind w:left="1440" w:right="0" w:hanging="360"/>
                                    <w:jc w:val="left"/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ذكر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مثلة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آيات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خلوقاته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480" w:before="0" w:after="0"/>
                                    <w:ind w:left="1440" w:right="0" w:hanging="360"/>
                                    <w:jc w:val="left"/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بين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وانب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ظمة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خلوقات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له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480" w:before="0" w:after="0"/>
                                    <w:ind w:left="1440" w:right="0" w:hanging="360"/>
                                    <w:jc w:val="left"/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عظم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بحانه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480" w:before="0" w:after="0"/>
                                    <w:ind w:left="1440" w:right="0" w:hanging="360"/>
                                    <w:jc w:val="left"/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تفكر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آيات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خلوقاته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600" w:before="0" w:after="0"/>
                                    <w:ind w:left="144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عدد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عم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يه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600" w:before="0" w:after="0"/>
                                    <w:ind w:left="144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حرص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عل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اعات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يحذر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قوع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Bayan;Arial" w:hAnsi="AlBayan;Arial" w:cs="AlBayan;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عاصي</w:t>
                                  </w:r>
                                  <w:r>
                                    <w:rPr>
                                      <w:rFonts w:cs="AlBayan;Arial" w:ascii="AlBayan;Arial" w:hAnsi="AlBayan;Arial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threeDEmboss" w:sz="36" w:space="0" w:color="632423"/>
                                    <w:left w:val="threeDEmboss" w:sz="36" w:space="0" w:color="632423"/>
                                    <w:bottom w:val="threeDEmboss" w:sz="36" w:space="0" w:color="4F6228"/>
                                    <w:right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60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خال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60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راز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60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ينز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مطر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سماء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60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منع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60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أحب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60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أعب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F6228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له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threeDEmboss" w:sz="36" w:space="0" w:color="632423"/>
                                    <w:left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مشكلات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threeDEmboss" w:sz="36" w:space="0" w:color="632423"/>
                                    <w:right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40"/>
                                      <w:szCs w:val="40"/>
                                      <w:rtl w:val="true"/>
                                    </w:rPr>
                                    <w:t>( 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3" w:hRule="atLeast"/>
                              </w:trPr>
                              <w:tc>
                                <w:tcPr>
                                  <w:tcW w:w="4961" w:type="dxa"/>
                                  <w:vMerge w:val="continue"/>
                                  <w:tcBorders>
                                    <w:top w:val="threeDEmboss" w:sz="36" w:space="0" w:color="632423"/>
                                    <w:left w:val="threeDEmboss" w:sz="36" w:space="0" w:color="632423"/>
                                    <w:bottom w:val="threeDEmboss" w:sz="36" w:space="0" w:color="4F6228"/>
                                    <w:right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 w:before="0" w:after="0"/>
                                    <w:ind w:left="785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threeDEmboss" w:sz="36" w:space="0" w:color="632423"/>
                                    <w:left w:val="threeDEmboss" w:sz="36" w:space="0" w:color="632423"/>
                                    <w:bottom w:val="threeDEmboss" w:sz="36" w:space="0" w:color="4F6228"/>
                                    <w:right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uto" w:line="600" w:before="0" w:after="0"/>
                                    <w:ind w:left="459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F6228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طريق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استقرائية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right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40"/>
                                      <w:szCs w:val="40"/>
                                      <w:rtl w:val="true"/>
                                    </w:rPr>
                                    <w:t>( 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3" w:hRule="atLeast"/>
                              </w:trPr>
                              <w:tc>
                                <w:tcPr>
                                  <w:tcW w:w="4961" w:type="dxa"/>
                                  <w:vMerge w:val="continue"/>
                                  <w:tcBorders>
                                    <w:top w:val="threeDEmboss" w:sz="36" w:space="0" w:color="632423"/>
                                    <w:left w:val="threeDEmboss" w:sz="36" w:space="0" w:color="632423"/>
                                    <w:bottom w:val="threeDEmboss" w:sz="36" w:space="0" w:color="4F6228"/>
                                    <w:right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 w:before="0" w:after="0"/>
                                    <w:ind w:left="785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threeDEmboss" w:sz="36" w:space="0" w:color="632423"/>
                                    <w:left w:val="threeDEmboss" w:sz="36" w:space="0" w:color="632423"/>
                                    <w:bottom w:val="threeDEmboss" w:sz="36" w:space="0" w:color="4F6228"/>
                                    <w:right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uto" w:line="600" w:before="0" w:after="0"/>
                                    <w:ind w:left="459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F6228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طريق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استنتاج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right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40"/>
                                      <w:szCs w:val="40"/>
                                      <w:rtl w:val="true"/>
                                    </w:rPr>
                                    <w:t>( 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3" w:hRule="atLeast"/>
                              </w:trPr>
                              <w:tc>
                                <w:tcPr>
                                  <w:tcW w:w="4961" w:type="dxa"/>
                                  <w:vMerge w:val="continue"/>
                                  <w:tcBorders>
                                    <w:top w:val="threeDEmboss" w:sz="36" w:space="0" w:color="632423"/>
                                    <w:left w:val="threeDEmboss" w:sz="36" w:space="0" w:color="632423"/>
                                    <w:bottom w:val="threeDEmboss" w:sz="36" w:space="0" w:color="4F6228"/>
                                    <w:right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 w:before="0" w:after="0"/>
                                    <w:ind w:left="785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threeDEmboss" w:sz="36" w:space="0" w:color="632423"/>
                                    <w:left w:val="threeDEmboss" w:sz="36" w:space="0" w:color="632423"/>
                                    <w:bottom w:val="threeDEmboss" w:sz="36" w:space="0" w:color="4F6228"/>
                                    <w:right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uto" w:line="600" w:before="0" w:after="0"/>
                                    <w:ind w:left="459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F6228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حو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والمناقشة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right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(     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3" w:hRule="atLeast"/>
                              </w:trPr>
                              <w:tc>
                                <w:tcPr>
                                  <w:tcW w:w="4961" w:type="dxa"/>
                                  <w:vMerge w:val="continue"/>
                                  <w:tcBorders>
                                    <w:top w:val="threeDEmboss" w:sz="36" w:space="0" w:color="632423"/>
                                    <w:left w:val="threeDEmboss" w:sz="36" w:space="0" w:color="632423"/>
                                    <w:bottom w:val="threeDEmboss" w:sz="36" w:space="0" w:color="4F6228"/>
                                    <w:right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 w:before="0" w:after="0"/>
                                    <w:ind w:left="785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threeDEmboss" w:sz="36" w:space="0" w:color="632423"/>
                                    <w:left w:val="threeDEmboss" w:sz="36" w:space="0" w:color="632423"/>
                                    <w:bottom w:val="threeDEmboss" w:sz="36" w:space="0" w:color="4F6228"/>
                                    <w:right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uto" w:line="600" w:before="0" w:after="0"/>
                                    <w:ind w:left="459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F6228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threeDEmboss" w:sz="36" w:space="0" w:color="632423"/>
                                    <w:bottom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تعاون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E36C0A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threeDEmboss" w:sz="36" w:space="0" w:color="632423"/>
                                    <w:right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40"/>
                                      <w:szCs w:val="40"/>
                                      <w:rtl w:val="true"/>
                                    </w:rPr>
                                    <w:t>(    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90pt;mso-wrap-distance-left:9.05pt;mso-wrap-distance-right:9.05pt;mso-wrap-distance-top:0pt;mso-wrap-distance-bottom:0pt;margin-top:1.5pt;mso-position-vertical-relative:text;margin-left:-195.7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057" w:type="dxa"/>
                        <w:jc w:val="left"/>
                        <w:tblInd w:w="-491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1"/>
                        <w:gridCol w:w="2977"/>
                        <w:gridCol w:w="2126"/>
                        <w:gridCol w:w="993"/>
                      </w:tblGrid>
                      <w:tr>
                        <w:trPr>
                          <w:trHeight w:val="700" w:hRule="atLeast"/>
                        </w:trPr>
                        <w:tc>
                          <w:tcPr>
                            <w:tcW w:w="4961" w:type="dxa"/>
                            <w:tcBorders>
                              <w:top w:val="threeDEmboss" w:sz="36" w:space="0" w:color="632423"/>
                              <w:left w:val="threeDEmboss" w:sz="36" w:space="0" w:color="632423"/>
                              <w:bottom w:val="threeDEmboss" w:sz="36" w:space="0" w:color="632423"/>
                              <w:right w:val="threeDEmboss" w:sz="36" w:space="0" w:color="632423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فايات الوحدة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threeDEmboss" w:sz="36" w:space="0" w:color="632423"/>
                              <w:left w:val="threeDEmboss" w:sz="36" w:space="0" w:color="632423"/>
                              <w:bottom w:val="threeDEmboss" w:sz="36" w:space="0" w:color="632423"/>
                              <w:right w:val="threeDEmboss" w:sz="36" w:space="0" w:color="632423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كوناتها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threeDEmboss" w:sz="36" w:space="0" w:color="632423"/>
                              <w:left w:val="threeDEmboss" w:sz="36" w:space="0" w:color="632423"/>
                              <w:bottom w:val="threeDEmboss" w:sz="36" w:space="0" w:color="632423"/>
                              <w:right w:val="threeDEmboss" w:sz="36" w:space="0" w:color="632423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رائق العامة لتدريسها</w:t>
                            </w:r>
                          </w:p>
                        </w:tc>
                      </w:tr>
                      <w:tr>
                        <w:trPr>
                          <w:trHeight w:val="2085" w:hRule="atLeast"/>
                        </w:trPr>
                        <w:tc>
                          <w:tcPr>
                            <w:tcW w:w="4961" w:type="dxa"/>
                            <w:vMerge w:val="restart"/>
                            <w:tcBorders>
                              <w:top w:val="threeDEmboss" w:sz="36" w:space="0" w:color="632423"/>
                              <w:left w:val="threeDEmboss" w:sz="36" w:space="0" w:color="632423"/>
                              <w:bottom w:val="threeDEmboss" w:sz="36" w:space="0" w:color="4F6228"/>
                              <w:right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480" w:before="0" w:after="0"/>
                              <w:ind w:left="1440" w:right="0" w:hanging="360"/>
                              <w:jc w:val="left"/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شعر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ضل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باده،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لقهم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رزقهم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رسل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يهم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سلاً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بشرين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نذري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480" w:before="0" w:after="0"/>
                              <w:ind w:left="1440" w:right="0" w:hanging="360"/>
                              <w:jc w:val="left"/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تزَّ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دين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AlBayan;Arial" w:ascii="AlBayan;Arial" w:hAnsi="AlBayan;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480" w:before="0" w:after="0"/>
                              <w:ind w:left="144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درك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ضل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ة،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رسل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يهم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سله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Bayan;Arial" w:ascii="AlBayan;Arial" w:hAnsi="AlBayan;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480" w:before="0" w:after="0"/>
                              <w:ind w:left="1440" w:right="0" w:hanging="360"/>
                              <w:jc w:val="left"/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ذكر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ثلة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يات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خلوقات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480" w:before="0" w:after="0"/>
                              <w:ind w:left="1440" w:right="0" w:hanging="360"/>
                              <w:jc w:val="left"/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بين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وانب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ظمة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خلوقات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480" w:before="0" w:after="0"/>
                              <w:ind w:left="1440" w:right="0" w:hanging="360"/>
                              <w:jc w:val="left"/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ظم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بحان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480" w:before="0" w:after="0"/>
                              <w:ind w:left="1440" w:right="0" w:hanging="360"/>
                              <w:jc w:val="left"/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فكر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يات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خلوقات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600" w:before="0" w:after="0"/>
                              <w:ind w:left="144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دد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600" w:before="0" w:after="0"/>
                              <w:ind w:left="144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حرص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اعات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يحذر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قوع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Bayan;Arial" w:hAnsi="AlBayan;Arial" w:cs="AlBayan;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اصي</w:t>
                            </w:r>
                            <w:r>
                              <w:rPr>
                                <w:rFonts w:cs="AlBayan;Arial" w:ascii="AlBayan;Arial" w:hAnsi="AlBayan;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77" w:type="dxa"/>
                            <w:vMerge w:val="restart"/>
                            <w:tcBorders>
                              <w:top w:val="threeDEmboss" w:sz="36" w:space="0" w:color="632423"/>
                              <w:left w:val="threeDEmboss" w:sz="36" w:space="0" w:color="632423"/>
                              <w:bottom w:val="threeDEmboss" w:sz="36" w:space="0" w:color="4F6228"/>
                              <w:right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60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خال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60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راز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60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ن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ط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ما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60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نع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60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ح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60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عب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F6228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ه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threeDEmboss" w:sz="36" w:space="0" w:color="632423"/>
                              <w:left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E36C0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E36C0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E36C0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E36C0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شكلات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threeDEmboss" w:sz="36" w:space="0" w:color="632423"/>
                              <w:right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40"/>
                                <w:szCs w:val="40"/>
                                <w:rtl w:val="true"/>
                              </w:rPr>
                              <w:t>(     )</w:t>
                            </w:r>
                          </w:p>
                        </w:tc>
                      </w:tr>
                      <w:tr>
                        <w:trPr>
                          <w:trHeight w:val="2083" w:hRule="atLeast"/>
                        </w:trPr>
                        <w:tc>
                          <w:tcPr>
                            <w:tcW w:w="4961" w:type="dxa"/>
                            <w:vMerge w:val="continue"/>
                            <w:tcBorders>
                              <w:top w:val="threeDEmboss" w:sz="36" w:space="0" w:color="632423"/>
                              <w:left w:val="threeDEmboss" w:sz="36" w:space="0" w:color="632423"/>
                              <w:bottom w:val="threeDEmboss" w:sz="36" w:space="0" w:color="4F6228"/>
                              <w:right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 w:before="0" w:after="0"/>
                              <w:ind w:left="785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threeDEmboss" w:sz="36" w:space="0" w:color="632423"/>
                              <w:left w:val="threeDEmboss" w:sz="36" w:space="0" w:color="632423"/>
                              <w:bottom w:val="threeDEmboss" w:sz="36" w:space="0" w:color="4F6228"/>
                              <w:right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</w:tabs>
                              <w:snapToGrid w:val="false"/>
                              <w:spacing w:lineRule="auto" w:line="600" w:before="0" w:after="0"/>
                              <w:ind w:left="459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4F622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F6228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E36C0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E36C0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طريق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E36C0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E36C0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استقرائية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right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40"/>
                                <w:szCs w:val="40"/>
                                <w:rtl w:val="true"/>
                              </w:rPr>
                              <w:t>(     )</w:t>
                            </w:r>
                          </w:p>
                        </w:tc>
                      </w:tr>
                      <w:tr>
                        <w:trPr>
                          <w:trHeight w:val="2083" w:hRule="atLeast"/>
                        </w:trPr>
                        <w:tc>
                          <w:tcPr>
                            <w:tcW w:w="4961" w:type="dxa"/>
                            <w:vMerge w:val="continue"/>
                            <w:tcBorders>
                              <w:top w:val="threeDEmboss" w:sz="36" w:space="0" w:color="632423"/>
                              <w:left w:val="threeDEmboss" w:sz="36" w:space="0" w:color="632423"/>
                              <w:bottom w:val="threeDEmboss" w:sz="36" w:space="0" w:color="4F6228"/>
                              <w:right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 w:before="0" w:after="0"/>
                              <w:ind w:left="785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threeDEmboss" w:sz="36" w:space="0" w:color="632423"/>
                              <w:left w:val="threeDEmboss" w:sz="36" w:space="0" w:color="632423"/>
                              <w:bottom w:val="threeDEmboss" w:sz="36" w:space="0" w:color="4F6228"/>
                              <w:right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</w:tabs>
                              <w:snapToGrid w:val="false"/>
                              <w:spacing w:lineRule="auto" w:line="600" w:before="0" w:after="0"/>
                              <w:ind w:left="459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4F622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F6228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E36C0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E36C0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طريق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E36C0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E36C0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استنتاج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E36C0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right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40"/>
                                <w:szCs w:val="40"/>
                                <w:rtl w:val="true"/>
                              </w:rPr>
                              <w:t>(     )</w:t>
                            </w:r>
                          </w:p>
                        </w:tc>
                      </w:tr>
                      <w:tr>
                        <w:trPr>
                          <w:trHeight w:val="2083" w:hRule="atLeast"/>
                        </w:trPr>
                        <w:tc>
                          <w:tcPr>
                            <w:tcW w:w="4961" w:type="dxa"/>
                            <w:vMerge w:val="continue"/>
                            <w:tcBorders>
                              <w:top w:val="threeDEmboss" w:sz="36" w:space="0" w:color="632423"/>
                              <w:left w:val="threeDEmboss" w:sz="36" w:space="0" w:color="632423"/>
                              <w:bottom w:val="threeDEmboss" w:sz="36" w:space="0" w:color="4F6228"/>
                              <w:right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 w:before="0" w:after="0"/>
                              <w:ind w:left="785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threeDEmboss" w:sz="36" w:space="0" w:color="632423"/>
                              <w:left w:val="threeDEmboss" w:sz="36" w:space="0" w:color="632423"/>
                              <w:bottom w:val="threeDEmboss" w:sz="36" w:space="0" w:color="4F6228"/>
                              <w:right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</w:tabs>
                              <w:snapToGrid w:val="false"/>
                              <w:spacing w:lineRule="auto" w:line="600" w:before="0" w:after="0"/>
                              <w:ind w:left="459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4F622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F6228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E36C0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E36C0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حو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E36C0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E36C0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لمناقشة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right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40"/>
                                <w:szCs w:val="40"/>
                                <w:rtl w:val="true"/>
                              </w:rPr>
                              <w:t xml:space="preserve">(     ) </w:t>
                            </w:r>
                          </w:p>
                        </w:tc>
                      </w:tr>
                      <w:tr>
                        <w:trPr>
                          <w:trHeight w:val="2083" w:hRule="atLeast"/>
                        </w:trPr>
                        <w:tc>
                          <w:tcPr>
                            <w:tcW w:w="4961" w:type="dxa"/>
                            <w:vMerge w:val="continue"/>
                            <w:tcBorders>
                              <w:top w:val="threeDEmboss" w:sz="36" w:space="0" w:color="632423"/>
                              <w:left w:val="threeDEmboss" w:sz="36" w:space="0" w:color="632423"/>
                              <w:bottom w:val="threeDEmboss" w:sz="36" w:space="0" w:color="4F6228"/>
                              <w:right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 w:before="0" w:after="0"/>
                              <w:ind w:left="785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threeDEmboss" w:sz="36" w:space="0" w:color="632423"/>
                              <w:left w:val="threeDEmboss" w:sz="36" w:space="0" w:color="632423"/>
                              <w:bottom w:val="threeDEmboss" w:sz="36" w:space="0" w:color="4F6228"/>
                              <w:right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</w:tabs>
                              <w:snapToGrid w:val="false"/>
                              <w:spacing w:lineRule="auto" w:line="600" w:before="0" w:after="0"/>
                              <w:ind w:left="459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4F622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F6228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threeDEmboss" w:sz="36" w:space="0" w:color="632423"/>
                              <w:bottom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E36C0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E36C0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E36C0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E36C0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E36C0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threeDEmboss" w:sz="36" w:space="0" w:color="632423"/>
                              <w:right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40"/>
                                <w:szCs w:val="40"/>
                                <w:rtl w:val="true"/>
                              </w:rPr>
                              <w:t>(     )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  <w:r>
        <w:br w:type="page"/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23875</wp:posOffset>
                </wp:positionH>
                <wp:positionV relativeFrom="paragraph">
                  <wp:posOffset>-128270</wp:posOffset>
                </wp:positionV>
                <wp:extent cx="7142480" cy="99314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2480" cy="993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084" w:type="dxa"/>
                              <w:jc w:val="left"/>
                              <w:tblInd w:w="-17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5"/>
                              <w:gridCol w:w="636"/>
                              <w:gridCol w:w="1367"/>
                              <w:gridCol w:w="1404"/>
                              <w:gridCol w:w="864"/>
                              <w:gridCol w:w="1559"/>
                              <w:gridCol w:w="348"/>
                              <w:gridCol w:w="1211"/>
                              <w:gridCol w:w="1560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2771" w:type="dxa"/>
                                  <w:gridSpan w:val="2"/>
                                  <w:tcBorders>
                                    <w:top w:val="threeDEmboss" w:sz="36" w:space="0" w:color="632423"/>
                                    <w:left w:val="threeDEmboss" w:sz="36" w:space="0" w:color="632423"/>
                                    <w:bottom w:val="threeDEmboss" w:sz="24" w:space="0" w:color="943634"/>
                                    <w:right w:val="threeDEmboss" w:sz="24" w:space="0" w:color="943634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ها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ديدة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gridSpan w:val="2"/>
                                  <w:tcBorders>
                                    <w:top w:val="threeDEmboss" w:sz="36" w:space="0" w:color="632423"/>
                                    <w:left w:val="threeDEmboss" w:sz="24" w:space="0" w:color="943634"/>
                                    <w:bottom w:val="threeDEmboss" w:sz="24" w:space="0" w:color="943634"/>
                                    <w:right w:val="threeDEmboss" w:sz="24" w:space="0" w:color="943634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عل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بلي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gridSpan w:val="3"/>
                                  <w:tcBorders>
                                    <w:top w:val="threeDEmboss" w:sz="36" w:space="0" w:color="632423"/>
                                    <w:left w:val="threeDEmboss" w:sz="24" w:space="0" w:color="943634"/>
                                    <w:bottom w:val="threeDEmboss" w:sz="24" w:space="0" w:color="943634"/>
                                    <w:right w:val="threeDEmboss" w:sz="24" w:space="0" w:color="943634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عالج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ن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ضع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بلي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gridSpan w:val="2"/>
                                  <w:tcBorders>
                                    <w:top w:val="threeDEmboss" w:sz="36" w:space="0" w:color="632423"/>
                                    <w:left w:val="threeDEmboss" w:sz="24" w:space="0" w:color="943634"/>
                                    <w:bottom w:val="threeDEmboss" w:sz="24" w:space="0" w:color="943634"/>
                                    <w:right w:val="threeDEmboss" w:sz="36" w:space="0" w:color="632423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لحو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5" w:hRule="atLeast"/>
                              </w:trPr>
                              <w:tc>
                                <w:tcPr>
                                  <w:tcW w:w="2771" w:type="dxa"/>
                                  <w:gridSpan w:val="2"/>
                                  <w:tcBorders>
                                    <w:top w:val="threeDEmboss" w:sz="24" w:space="0" w:color="943634"/>
                                    <w:left w:val="threeDEmboss" w:sz="36" w:space="0" w:color="632423"/>
                                    <w:bottom w:val="threeDEmboss" w:sz="36" w:space="0" w:color="632423"/>
                                    <w:right w:val="threeDEmboss" w:sz="24" w:space="0" w:color="94363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</w:tabs>
                                    <w:spacing w:lineRule="auto" w:line="480"/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ب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إسل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ين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محم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ب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ل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سلم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</w:tabs>
                                    <w:spacing w:lineRule="auto" w:line="480"/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و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ماء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ه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الق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رازقي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</w:tabs>
                                    <w:spacing w:lineRule="auto" w:line="480"/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ال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يء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خالقي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</w:tabs>
                                    <w:spacing w:lineRule="auto" w:line="480" w:before="0" w:after="200"/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از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ه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ازقي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gridSpan w:val="2"/>
                                  <w:tcBorders>
                                    <w:top w:val="threeDEmboss" w:sz="24" w:space="0" w:color="943634"/>
                                    <w:left w:val="threeDEmboss" w:sz="24" w:space="0" w:color="943634"/>
                                    <w:bottom w:val="threeDEmboss" w:sz="36" w:space="0" w:color="632423"/>
                                    <w:right w:val="threeDEmboss" w:sz="24" w:space="0" w:color="94363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</w:tabs>
                                    <w:spacing w:lineRule="auto" w:line="480" w:before="0" w:after="200"/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تفاو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وحي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ربوب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دي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ر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الإسل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دين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محم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بي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الفط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لك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حتا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استكما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ج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عرفت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F6228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gridSpan w:val="3"/>
                                  <w:tcBorders>
                                    <w:top w:val="threeDEmboss" w:sz="24" w:space="0" w:color="943634"/>
                                    <w:left w:val="threeDEmboss" w:sz="24" w:space="0" w:color="943634"/>
                                    <w:bottom w:val="threeDEmboss" w:sz="36" w:space="0" w:color="632423"/>
                                    <w:right w:val="threeDEmboss" w:sz="24" w:space="0" w:color="94363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20"/>
                                    </w:tabs>
                                    <w:spacing w:lineRule="auto" w:line="240"/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سائ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عليم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صوت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بصر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ساع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ه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وحي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ربوب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20"/>
                                    </w:tabs>
                                    <w:spacing w:lineRule="auto" w:line="240"/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نشط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تنوع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ساع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تق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ج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سل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عرفت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20"/>
                                    </w:tabs>
                                    <w:spacing w:lineRule="auto" w:line="240" w:before="0" w:after="200"/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زيا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عم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آل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المدرسة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gridSpan w:val="2"/>
                                  <w:tcBorders>
                                    <w:top w:val="threeDEmboss" w:sz="24" w:space="0" w:color="943634"/>
                                    <w:left w:val="threeDEmboss" w:sz="24" w:space="0" w:color="943634"/>
                                    <w:bottom w:val="threeDEmboss" w:sz="36" w:space="0" w:color="632423"/>
                                    <w:right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راعا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فرو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فرد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</w:tabs>
                                    <w:spacing w:lineRule="auto" w:line="240"/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سائ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عليم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ناس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</w:tabs>
                                    <w:spacing w:lineRule="auto" w:line="240" w:before="0" w:after="200"/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ورا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1084" w:type="dxa"/>
                                  <w:gridSpan w:val="9"/>
                                  <w:tcBorders>
                                    <w:top w:val="threeDEmboss" w:sz="36" w:space="0" w:color="632423"/>
                                    <w:bottom w:val="threeDEmboss" w:sz="36" w:space="0" w:color="63242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406" w:type="dxa"/>
                                  <w:gridSpan w:val="5"/>
                                  <w:tcBorders>
                                    <w:top w:val="threeDEmboss" w:sz="36" w:space="0" w:color="632423"/>
                                    <w:left w:val="threeDEmboss" w:sz="36" w:space="0" w:color="632423"/>
                                    <w:bottom w:val="threeDEmboss" w:sz="24" w:space="0" w:color="943634"/>
                                    <w:right w:val="threeDEmboss" w:sz="24" w:space="0" w:color="943634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يت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ف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لي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4"/>
                                  <w:tcBorders>
                                    <w:top w:val="threeDEmboss" w:sz="36" w:space="0" w:color="632423"/>
                                    <w:left w:val="threeDEmboss" w:sz="24" w:space="0" w:color="943634"/>
                                    <w:bottom w:val="threeDEmboss" w:sz="24" w:space="0" w:color="943634"/>
                                    <w:right w:val="threeDEmboss" w:sz="36" w:space="0" w:color="632423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صا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مراج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ضاف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2135" w:type="dxa"/>
                                  <w:tcBorders>
                                    <w:top w:val="threeDEmboss" w:sz="24" w:space="0" w:color="943634"/>
                                    <w:left w:val="threeDEmboss" w:sz="36" w:space="0" w:color="632423"/>
                                    <w:bottom w:val="threeDEmboss" w:sz="24" w:space="0" w:color="943634"/>
                                    <w:right w:val="threeDEmboss" w:sz="24" w:space="0" w:color="943634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دري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gridSpan w:val="2"/>
                                  <w:tcBorders>
                                    <w:top w:val="threeDEmboss" w:sz="24" w:space="0" w:color="943634"/>
                                    <w:left w:val="threeDEmboss" w:sz="24" w:space="0" w:color="943634"/>
                                    <w:bottom w:val="threeDEmboss" w:sz="24" w:space="0" w:color="943634"/>
                                    <w:right w:val="threeDEmboss" w:sz="24" w:space="0" w:color="943634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ثناء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دري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threeDEmboss" w:sz="24" w:space="0" w:color="943634"/>
                                    <w:left w:val="threeDEmboss" w:sz="24" w:space="0" w:color="943634"/>
                                    <w:bottom w:val="threeDEmboss" w:sz="24" w:space="0" w:color="943634"/>
                                    <w:right w:val="threeDEmboss" w:sz="24" w:space="0" w:color="943634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دري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943634"/>
                                    <w:left w:val="threeDEmboss" w:sz="24" w:space="0" w:color="943634"/>
                                    <w:bottom w:val="threeDEmboss" w:sz="24" w:space="0" w:color="943634"/>
                                    <w:right w:val="threeDEmboss" w:sz="24" w:space="0" w:color="943634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طبوعات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threeDEmboss" w:sz="24" w:space="0" w:color="943634"/>
                                    <w:left w:val="threeDEmboss" w:sz="24" w:space="0" w:color="943634"/>
                                    <w:bottom w:val="threeDEmboss" w:sz="24" w:space="0" w:color="943634"/>
                                    <w:right w:val="threeDEmboss" w:sz="24" w:space="0" w:color="943634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واق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ليمية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943634"/>
                                    <w:left w:val="threeDEmboss" w:sz="24" w:space="0" w:color="943634"/>
                                    <w:bottom w:val="threeDEmboss" w:sz="24" w:space="0" w:color="943634"/>
                                    <w:right w:val="threeDEmboss" w:sz="36" w:space="0" w:color="632423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صا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A442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خر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5" w:hRule="atLeast"/>
                                <w:cantSplit w:val="true"/>
                              </w:trPr>
                              <w:tc>
                                <w:tcPr>
                                  <w:tcW w:w="2135" w:type="dxa"/>
                                  <w:tcBorders>
                                    <w:top w:val="threeDEmboss" w:sz="24" w:space="0" w:color="943634"/>
                                    <w:left w:val="threeDEmboss" w:sz="36" w:space="0" w:color="632423"/>
                                    <w:bottom w:val="threeDEmboss" w:sz="36" w:space="0" w:color="632423"/>
                                    <w:right w:val="threeDEmboss" w:sz="24" w:space="0" w:color="94363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تقو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تشخيص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طريق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ورا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م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شاط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ف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رد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جماع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رح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تعلق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درس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gridSpan w:val="2"/>
                                  <w:tcBorders>
                                    <w:top w:val="threeDEmboss" w:sz="24" w:space="0" w:color="943634"/>
                                    <w:left w:val="threeDEmboss" w:sz="24" w:space="0" w:color="943634"/>
                                    <w:bottom w:val="threeDEmboss" w:sz="36" w:space="0" w:color="632423"/>
                                    <w:right w:val="threeDEmboss" w:sz="24" w:space="0" w:color="94363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تقو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بنائ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طريق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/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ورا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مل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/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لاحظ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/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سئل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ف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/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تابع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ل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نجاز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200"/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قو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ذاتي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threeDEmboss" w:sz="24" w:space="0" w:color="943634"/>
                                    <w:left w:val="threeDEmboss" w:sz="24" w:space="0" w:color="943634"/>
                                    <w:bottom w:val="threeDEmboss" w:sz="36" w:space="0" w:color="632423"/>
                                    <w:right w:val="threeDEmboss" w:sz="24" w:space="0" w:color="94363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تقو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ختام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تجميع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طري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كفاي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...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عيين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تكليف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...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ها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...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داء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ح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قو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ملاحظ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آد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علمه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943634"/>
                                    <w:left w:val="threeDEmboss" w:sz="24" w:space="0" w:color="943634"/>
                                    <w:bottom w:val="threeDEmboss" w:sz="36" w:space="0" w:color="632423"/>
                                    <w:right w:val="threeDEmboss" w:sz="24" w:space="0" w:color="94363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ال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شا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ورا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مل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threeDEmboss" w:sz="24" w:space="0" w:color="943634"/>
                                    <w:left w:val="threeDEmboss" w:sz="24" w:space="0" w:color="943634"/>
                                    <w:bottom w:val="threeDEmboss" w:sz="36" w:space="0" w:color="632423"/>
                                    <w:right w:val="threeDEmboss" w:sz="24" w:space="0" w:color="943634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473" w:right="113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نتدي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وزا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ترب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والتعليم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943634"/>
                                    <w:left w:val="threeDEmboss" w:sz="24" w:space="0" w:color="943634"/>
                                    <w:bottom w:val="threeDEmboss" w:sz="36" w:space="0" w:color="632423"/>
                                    <w:right w:val="threeDEmboss" w:sz="36" w:space="0" w:color="632423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473" w:right="113" w:hanging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منتدي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تعليمي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4pt;height:782pt;mso-wrap-distance-left:9.05pt;mso-wrap-distance-right:9.05pt;mso-wrap-distance-top:0pt;mso-wrap-distance-bottom:0pt;margin-top:-10.1pt;mso-position-vertical-relative:text;margin-left:41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084" w:type="dxa"/>
                        <w:jc w:val="left"/>
                        <w:tblInd w:w="-17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5"/>
                        <w:gridCol w:w="636"/>
                        <w:gridCol w:w="1367"/>
                        <w:gridCol w:w="1404"/>
                        <w:gridCol w:w="864"/>
                        <w:gridCol w:w="1559"/>
                        <w:gridCol w:w="348"/>
                        <w:gridCol w:w="1211"/>
                        <w:gridCol w:w="1560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2771" w:type="dxa"/>
                            <w:gridSpan w:val="2"/>
                            <w:tcBorders>
                              <w:top w:val="threeDEmboss" w:sz="36" w:space="0" w:color="632423"/>
                              <w:left w:val="threeDEmboss" w:sz="36" w:space="0" w:color="632423"/>
                              <w:bottom w:val="threeDEmboss" w:sz="24" w:space="0" w:color="943634"/>
                              <w:right w:val="threeDEmboss" w:sz="24" w:space="0" w:color="943634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ديدة</w:t>
                            </w:r>
                          </w:p>
                        </w:tc>
                        <w:tc>
                          <w:tcPr>
                            <w:tcW w:w="2771" w:type="dxa"/>
                            <w:gridSpan w:val="2"/>
                            <w:tcBorders>
                              <w:top w:val="threeDEmboss" w:sz="36" w:space="0" w:color="632423"/>
                              <w:left w:val="threeDEmboss" w:sz="24" w:space="0" w:color="943634"/>
                              <w:bottom w:val="threeDEmboss" w:sz="24" w:space="0" w:color="943634"/>
                              <w:right w:val="threeDEmboss" w:sz="24" w:space="0" w:color="943634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بلي</w:t>
                            </w:r>
                          </w:p>
                        </w:tc>
                        <w:tc>
                          <w:tcPr>
                            <w:tcW w:w="2771" w:type="dxa"/>
                            <w:gridSpan w:val="3"/>
                            <w:tcBorders>
                              <w:top w:val="threeDEmboss" w:sz="36" w:space="0" w:color="632423"/>
                              <w:left w:val="threeDEmboss" w:sz="24" w:space="0" w:color="943634"/>
                              <w:bottom w:val="threeDEmboss" w:sz="24" w:space="0" w:color="943634"/>
                              <w:right w:val="threeDEmboss" w:sz="24" w:space="0" w:color="943634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الج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بلي</w:t>
                            </w:r>
                          </w:p>
                        </w:tc>
                        <w:tc>
                          <w:tcPr>
                            <w:tcW w:w="2771" w:type="dxa"/>
                            <w:gridSpan w:val="2"/>
                            <w:tcBorders>
                              <w:top w:val="threeDEmboss" w:sz="36" w:space="0" w:color="632423"/>
                              <w:left w:val="threeDEmboss" w:sz="24" w:space="0" w:color="943634"/>
                              <w:bottom w:val="threeDEmboss" w:sz="24" w:space="0" w:color="943634"/>
                              <w:right w:val="threeDEmboss" w:sz="36" w:space="0" w:color="632423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لحوظات</w:t>
                            </w:r>
                          </w:p>
                        </w:tc>
                      </w:tr>
                      <w:tr>
                        <w:trPr>
                          <w:trHeight w:val="7395" w:hRule="atLeast"/>
                        </w:trPr>
                        <w:tc>
                          <w:tcPr>
                            <w:tcW w:w="2771" w:type="dxa"/>
                            <w:gridSpan w:val="2"/>
                            <w:tcBorders>
                              <w:top w:val="threeDEmboss" w:sz="24" w:space="0" w:color="943634"/>
                              <w:left w:val="threeDEmboss" w:sz="36" w:space="0" w:color="632423"/>
                              <w:bottom w:val="threeDEmboss" w:sz="36" w:space="0" w:color="632423"/>
                              <w:right w:val="threeDEmboss" w:sz="24" w:space="0" w:color="94363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spacing w:lineRule="auto" w:line="480"/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ب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إس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ن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ح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ب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spacing w:lineRule="auto" w:line="480"/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لق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ازقي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spacing w:lineRule="auto" w:line="480"/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ل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خالقي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spacing w:lineRule="auto" w:line="480" w:before="0" w:after="200"/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ز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ازقي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2771" w:type="dxa"/>
                            <w:gridSpan w:val="2"/>
                            <w:tcBorders>
                              <w:top w:val="threeDEmboss" w:sz="24" w:space="0" w:color="943634"/>
                              <w:left w:val="threeDEmboss" w:sz="24" w:space="0" w:color="943634"/>
                              <w:bottom w:val="threeDEmboss" w:sz="36" w:space="0" w:color="632423"/>
                              <w:right w:val="threeDEmboss" w:sz="24" w:space="0" w:color="94363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</w:tabs>
                              <w:spacing w:lineRule="auto" w:line="480" w:before="0" w:after="200"/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تفاو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وحي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بو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دي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إس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ي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ح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بي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فط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حتا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ستكم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رف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771" w:type="dxa"/>
                            <w:gridSpan w:val="3"/>
                            <w:tcBorders>
                              <w:top w:val="threeDEmboss" w:sz="24" w:space="0" w:color="943634"/>
                              <w:left w:val="threeDEmboss" w:sz="24" w:space="0" w:color="943634"/>
                              <w:bottom w:val="threeDEmboss" w:sz="36" w:space="0" w:color="632423"/>
                              <w:right w:val="threeDEmboss" w:sz="24" w:space="0" w:color="94363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</w:tabs>
                              <w:spacing w:lineRule="auto" w:line="240"/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عليم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وت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بصر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ساع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وحي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بو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70C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</w:tabs>
                              <w:spacing w:lineRule="auto" w:line="240"/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شط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تنوع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ساع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تق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س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رف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70C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</w:tabs>
                              <w:spacing w:lineRule="auto" w:line="240" w:before="0" w:after="200"/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زي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مدرسة</w:t>
                            </w:r>
                          </w:p>
                        </w:tc>
                        <w:tc>
                          <w:tcPr>
                            <w:tcW w:w="2771" w:type="dxa"/>
                            <w:gridSpan w:val="2"/>
                            <w:tcBorders>
                              <w:top w:val="threeDEmboss" w:sz="24" w:space="0" w:color="943634"/>
                              <w:left w:val="threeDEmboss" w:sz="24" w:space="0" w:color="943634"/>
                              <w:bottom w:val="threeDEmboss" w:sz="36" w:space="0" w:color="632423"/>
                              <w:right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راعا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رو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رد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spacing w:lineRule="auto" w:line="240"/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عليم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اس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spacing w:lineRule="auto" w:line="240" w:before="0" w:after="200"/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را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مل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1084" w:type="dxa"/>
                            <w:gridSpan w:val="9"/>
                            <w:tcBorders>
                              <w:top w:val="threeDEmboss" w:sz="36" w:space="0" w:color="632423"/>
                              <w:bottom w:val="threeDEmboss" w:sz="36" w:space="0" w:color="63242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6406" w:type="dxa"/>
                            <w:gridSpan w:val="5"/>
                            <w:tcBorders>
                              <w:top w:val="threeDEmboss" w:sz="36" w:space="0" w:color="632423"/>
                              <w:left w:val="threeDEmboss" w:sz="36" w:space="0" w:color="632423"/>
                              <w:bottom w:val="threeDEmboss" w:sz="24" w:space="0" w:color="943634"/>
                              <w:right w:val="threeDEmboss" w:sz="24" w:space="0" w:color="943634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يت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ف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لي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4"/>
                            <w:tcBorders>
                              <w:top w:val="threeDEmboss" w:sz="36" w:space="0" w:color="632423"/>
                              <w:left w:val="threeDEmboss" w:sz="24" w:space="0" w:color="943634"/>
                              <w:bottom w:val="threeDEmboss" w:sz="24" w:space="0" w:color="943634"/>
                              <w:right w:val="threeDEmboss" w:sz="36" w:space="0" w:color="632423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صا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راج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ضافية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2135" w:type="dxa"/>
                            <w:tcBorders>
                              <w:top w:val="threeDEmboss" w:sz="24" w:space="0" w:color="943634"/>
                              <w:left w:val="threeDEmboss" w:sz="36" w:space="0" w:color="632423"/>
                              <w:bottom w:val="threeDEmboss" w:sz="24" w:space="0" w:color="943634"/>
                              <w:right w:val="threeDEmboss" w:sz="24" w:space="0" w:color="943634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A442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ري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003" w:type="dxa"/>
                            <w:gridSpan w:val="2"/>
                            <w:tcBorders>
                              <w:top w:val="threeDEmboss" w:sz="24" w:space="0" w:color="943634"/>
                              <w:left w:val="threeDEmboss" w:sz="24" w:space="0" w:color="943634"/>
                              <w:bottom w:val="threeDEmboss" w:sz="24" w:space="0" w:color="943634"/>
                              <w:right w:val="threeDEmboss" w:sz="24" w:space="0" w:color="943634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A442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ري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threeDEmboss" w:sz="24" w:space="0" w:color="943634"/>
                              <w:left w:val="threeDEmboss" w:sz="24" w:space="0" w:color="943634"/>
                              <w:bottom w:val="threeDEmboss" w:sz="24" w:space="0" w:color="943634"/>
                              <w:right w:val="threeDEmboss" w:sz="24" w:space="0" w:color="943634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A442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ري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943634"/>
                              <w:left w:val="threeDEmboss" w:sz="24" w:space="0" w:color="943634"/>
                              <w:bottom w:val="threeDEmboss" w:sz="24" w:space="0" w:color="943634"/>
                              <w:right w:val="threeDEmboss" w:sz="24" w:space="0" w:color="943634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A442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طبوعات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threeDEmboss" w:sz="24" w:space="0" w:color="943634"/>
                              <w:left w:val="threeDEmboss" w:sz="24" w:space="0" w:color="943634"/>
                              <w:bottom w:val="threeDEmboss" w:sz="24" w:space="0" w:color="943634"/>
                              <w:right w:val="threeDEmboss" w:sz="24" w:space="0" w:color="943634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A442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اق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ليمية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943634"/>
                              <w:left w:val="threeDEmboss" w:sz="24" w:space="0" w:color="943634"/>
                              <w:bottom w:val="threeDEmboss" w:sz="24" w:space="0" w:color="943634"/>
                              <w:right w:val="threeDEmboss" w:sz="36" w:space="0" w:color="632423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A442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ا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خرى</w:t>
                            </w:r>
                          </w:p>
                        </w:tc>
                      </w:tr>
                      <w:tr>
                        <w:trPr>
                          <w:trHeight w:val="3795" w:hRule="atLeast"/>
                          <w:cantSplit w:val="true"/>
                        </w:trPr>
                        <w:tc>
                          <w:tcPr>
                            <w:tcW w:w="2135" w:type="dxa"/>
                            <w:tcBorders>
                              <w:top w:val="threeDEmboss" w:sz="24" w:space="0" w:color="943634"/>
                              <w:left w:val="threeDEmboss" w:sz="36" w:space="0" w:color="632423"/>
                              <w:bottom w:val="threeDEmboss" w:sz="36" w:space="0" w:color="632423"/>
                              <w:right w:val="threeDEmboss" w:sz="24" w:space="0" w:color="94363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تشخيص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را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شاط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ف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رد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جماع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علق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درس</w:t>
                            </w:r>
                          </w:p>
                        </w:tc>
                        <w:tc>
                          <w:tcPr>
                            <w:tcW w:w="2003" w:type="dxa"/>
                            <w:gridSpan w:val="2"/>
                            <w:tcBorders>
                              <w:top w:val="threeDEmboss" w:sz="24" w:space="0" w:color="943634"/>
                              <w:left w:val="threeDEmboss" w:sz="24" w:space="0" w:color="943634"/>
                              <w:bottom w:val="threeDEmboss" w:sz="36" w:space="0" w:color="632423"/>
                              <w:right w:val="threeDEmboss" w:sz="24" w:space="0" w:color="94363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بنائ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/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را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/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لاحظ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/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ف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/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ل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نجا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200"/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اتي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threeDEmboss" w:sz="24" w:space="0" w:color="943634"/>
                              <w:left w:val="threeDEmboss" w:sz="24" w:space="0" w:color="943634"/>
                              <w:bottom w:val="threeDEmboss" w:sz="36" w:space="0" w:color="632423"/>
                              <w:right w:val="threeDEmboss" w:sz="24" w:space="0" w:color="94363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ختام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تجميع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..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يي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تكليف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..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د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لاحظ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طبي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آد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لم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943634"/>
                              <w:left w:val="threeDEmboss" w:sz="24" w:space="0" w:color="943634"/>
                              <w:bottom w:val="threeDEmboss" w:sz="36" w:space="0" w:color="632423"/>
                              <w:right w:val="threeDEmboss" w:sz="24" w:space="0" w:color="94363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شا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را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مل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threeDEmboss" w:sz="24" w:space="0" w:color="943634"/>
                              <w:left w:val="threeDEmboss" w:sz="24" w:space="0" w:color="943634"/>
                              <w:bottom w:val="threeDEmboss" w:sz="36" w:space="0" w:color="632423"/>
                              <w:right w:val="threeDEmboss" w:sz="24" w:space="0" w:color="943634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473" w:right="113" w:hanging="360"/>
                              <w:jc w:val="center"/>
                              <w:rPr>
                                <w:b/>
                                <w:b/>
                                <w:bCs/>
                                <w:color w:val="98480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نتدي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التعليم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943634"/>
                              <w:left w:val="threeDEmboss" w:sz="24" w:space="0" w:color="943634"/>
                              <w:bottom w:val="threeDEmboss" w:sz="36" w:space="0" w:color="632423"/>
                              <w:right w:val="threeDEmboss" w:sz="36" w:space="0" w:color="632423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473" w:right="113" w:hanging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نتدي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عليمية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19430</wp:posOffset>
                </wp:positionH>
                <wp:positionV relativeFrom="paragraph">
                  <wp:posOffset>-46990</wp:posOffset>
                </wp:positionV>
                <wp:extent cx="7211060" cy="88360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1060" cy="883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235" w:type="dxa"/>
                              <w:jc w:val="left"/>
                              <w:tblInd w:w="-27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5"/>
                              <w:gridCol w:w="1134"/>
                              <w:gridCol w:w="1304"/>
                              <w:gridCol w:w="1304"/>
                              <w:gridCol w:w="1304"/>
                              <w:gridCol w:w="1304"/>
                              <w:gridCol w:w="1305"/>
                              <w:gridCol w:w="2835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1235" w:type="dxa"/>
                                  <w:gridSpan w:val="8"/>
                                  <w:tcBorders>
                                    <w:top w:val="threeDEmboss" w:sz="36" w:space="0" w:color="632423"/>
                                    <w:left w:val="threeDEmboss" w:sz="36" w:space="0" w:color="632423"/>
                                    <w:bottom w:val="threeDEmboss" w:sz="24" w:space="0" w:color="632423"/>
                                    <w:right w:val="threeDEmboss" w:sz="36" w:space="0" w:color="632423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شطة الوح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879" w:type="dxa"/>
                                  <w:gridSpan w:val="2"/>
                                  <w:tcBorders>
                                    <w:top w:val="threeDEmboss" w:sz="24" w:space="0" w:color="632423"/>
                                    <w:left w:val="threeDEmboss" w:sz="36" w:space="0" w:color="632423"/>
                                    <w:bottom w:val="double" w:sz="4" w:space="0" w:color="943634"/>
                                    <w:right w:val="threeDEmboss" w:sz="18" w:space="0" w:color="943634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علومات النشاط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gridSpan w:val="5"/>
                                  <w:tcBorders>
                                    <w:top w:val="threeDEmboss" w:sz="24" w:space="0" w:color="632423"/>
                                    <w:left w:val="threeDEmboss" w:sz="18" w:space="0" w:color="943634"/>
                                    <w:bottom w:val="double" w:sz="4" w:space="0" w:color="943634"/>
                                    <w:right w:val="threeDEmboss" w:sz="18" w:space="0" w:color="943634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وعه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threeDEmboss" w:sz="24" w:space="0" w:color="632423"/>
                                    <w:left w:val="threeDEmboss" w:sz="18" w:space="0" w:color="943634"/>
                                    <w:bottom w:val="threeDEmboss" w:sz="36" w:space="0" w:color="4F6228"/>
                                    <w:right w:val="threeDEmboss" w:sz="36" w:space="0" w:color="632423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threeDEmboss" w:sz="18" w:space="0" w:color="FF0000"/>
                                    <w:left w:val="threeDEmboss" w:sz="36" w:space="0" w:color="800000"/>
                                    <w:bottom w:val="threeDEmboss" w:sz="18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ق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reeDEmboss" w:sz="18" w:space="0" w:color="FF0000"/>
                                    <w:left w:val="double" w:sz="4" w:space="0" w:color="FF0000"/>
                                    <w:bottom w:val="threeDEmboss" w:sz="18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threeDEmboss" w:sz="18" w:space="0" w:color="FF0000"/>
                                    <w:left w:val="threeDEmboss" w:sz="18" w:space="0" w:color="FF0000"/>
                                    <w:bottom w:val="threeDEmboss" w:sz="18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شخيصي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threeDEmboss" w:sz="18" w:space="0" w:color="FF0000"/>
                                    <w:left w:val="double" w:sz="4" w:space="0" w:color="FF0000"/>
                                    <w:bottom w:val="threeDEmboss" w:sz="18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نائي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threeDEmboss" w:sz="18" w:space="0" w:color="FF0000"/>
                                    <w:left w:val="double" w:sz="4" w:space="0" w:color="FF0000"/>
                                    <w:bottom w:val="threeDEmboss" w:sz="18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ثرائي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threeDEmboss" w:sz="18" w:space="0" w:color="FF0000"/>
                                    <w:left w:val="double" w:sz="4" w:space="0" w:color="FF0000"/>
                                    <w:bottom w:val="threeDEmboss" w:sz="18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ويمي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threeDEmboss" w:sz="18" w:space="0" w:color="FF0000"/>
                                    <w:left w:val="double" w:sz="4" w:space="0" w:color="FF0000"/>
                                    <w:bottom w:val="threeDEmboss" w:sz="18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اجي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reeDEmboss" w:sz="24" w:space="0" w:color="632423"/>
                                    <w:left w:val="threeDEmboss" w:sz="18" w:space="0" w:color="943634"/>
                                    <w:bottom w:val="threeDEmboss" w:sz="36" w:space="0" w:color="4F6228"/>
                                    <w:right w:val="threeDEmboss" w:sz="36" w:space="0" w:color="632423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4F6228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threeDEmboss" w:sz="2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reeDEmboss" w:sz="2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threeDEmboss" w:sz="2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threeDEmboss" w:sz="2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threeDEmboss" w:sz="2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threeDEmboss" w:sz="2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threeDEmboss" w:sz="2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threeDEmboss" w:sz="2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شا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شا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شا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شا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شا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شا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شا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شا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شا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double" w:sz="4" w:space="0" w:color="FF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شا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double" w:sz="4" w:space="0" w:color="FF0000"/>
                                    <w:left w:val="threeDEmboss" w:sz="36" w:space="0" w:color="800000"/>
                                    <w:bottom w:val="threeDEmboss" w:sz="36" w:space="0" w:color="800000"/>
                                    <w:right w:val="double" w:sz="4" w:space="0" w:color="FF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threeDEmboss" w:sz="36" w:space="0" w:color="80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threeDEmboss" w:sz="36" w:space="0" w:color="80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threeDEmboss" w:sz="36" w:space="0" w:color="80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threeDEmboss" w:sz="36" w:space="0" w:color="80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threeDEmboss" w:sz="36" w:space="0" w:color="80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threeDEmboss" w:sz="36" w:space="0" w:color="800000"/>
                                    <w:right w:val="threeDEmboss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FF0000"/>
                                    <w:left w:val="threeDEmboss" w:sz="18" w:space="0" w:color="FF0000"/>
                                    <w:bottom w:val="threeDEmboss" w:sz="36" w:space="0" w:color="800000"/>
                                    <w:right w:val="threeDEmboss" w:sz="3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F_Najed;Arial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شا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8pt;height:695.75pt;mso-wrap-distance-left:9.05pt;mso-wrap-distance-right:9.05pt;mso-wrap-distance-top:0pt;mso-wrap-distance-bottom:0pt;margin-top:-3.7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235" w:type="dxa"/>
                        <w:jc w:val="left"/>
                        <w:tblInd w:w="-27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5"/>
                        <w:gridCol w:w="1134"/>
                        <w:gridCol w:w="1304"/>
                        <w:gridCol w:w="1304"/>
                        <w:gridCol w:w="1304"/>
                        <w:gridCol w:w="1304"/>
                        <w:gridCol w:w="1305"/>
                        <w:gridCol w:w="2835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11235" w:type="dxa"/>
                            <w:gridSpan w:val="8"/>
                            <w:tcBorders>
                              <w:top w:val="threeDEmboss" w:sz="36" w:space="0" w:color="632423"/>
                              <w:left w:val="threeDEmboss" w:sz="36" w:space="0" w:color="632423"/>
                              <w:bottom w:val="threeDEmboss" w:sz="24" w:space="0" w:color="632423"/>
                              <w:right w:val="threeDEmboss" w:sz="36" w:space="0" w:color="632423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شطة الوحدة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879" w:type="dxa"/>
                            <w:gridSpan w:val="2"/>
                            <w:tcBorders>
                              <w:top w:val="threeDEmboss" w:sz="24" w:space="0" w:color="632423"/>
                              <w:left w:val="threeDEmboss" w:sz="36" w:space="0" w:color="632423"/>
                              <w:bottom w:val="double" w:sz="4" w:space="0" w:color="943634"/>
                              <w:right w:val="threeDEmboss" w:sz="18" w:space="0" w:color="943634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لومات النشاط</w:t>
                            </w:r>
                          </w:p>
                        </w:tc>
                        <w:tc>
                          <w:tcPr>
                            <w:tcW w:w="6521" w:type="dxa"/>
                            <w:gridSpan w:val="5"/>
                            <w:tcBorders>
                              <w:top w:val="threeDEmboss" w:sz="24" w:space="0" w:color="632423"/>
                              <w:left w:val="threeDEmboss" w:sz="18" w:space="0" w:color="943634"/>
                              <w:bottom w:val="double" w:sz="4" w:space="0" w:color="943634"/>
                              <w:right w:val="threeDEmboss" w:sz="18" w:space="0" w:color="943634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عه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threeDEmboss" w:sz="24" w:space="0" w:color="632423"/>
                              <w:left w:val="threeDEmboss" w:sz="18" w:space="0" w:color="943634"/>
                              <w:bottom w:val="threeDEmboss" w:sz="36" w:space="0" w:color="4F6228"/>
                              <w:right w:val="threeDEmboss" w:sz="36" w:space="0" w:color="632423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لاحظات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threeDEmboss" w:sz="18" w:space="0" w:color="FF0000"/>
                              <w:left w:val="threeDEmboss" w:sz="36" w:space="0" w:color="800000"/>
                              <w:bottom w:val="threeDEmboss" w:sz="18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reeDEmboss" w:sz="18" w:space="0" w:color="FF0000"/>
                              <w:left w:val="double" w:sz="4" w:space="0" w:color="FF0000"/>
                              <w:bottom w:val="threeDEmboss" w:sz="18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فحة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threeDEmboss" w:sz="18" w:space="0" w:color="FF0000"/>
                              <w:left w:val="threeDEmboss" w:sz="18" w:space="0" w:color="FF0000"/>
                              <w:bottom w:val="threeDEmboss" w:sz="18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شخيصي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threeDEmboss" w:sz="18" w:space="0" w:color="FF0000"/>
                              <w:left w:val="double" w:sz="4" w:space="0" w:color="FF0000"/>
                              <w:bottom w:val="threeDEmboss" w:sz="18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ائي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threeDEmboss" w:sz="18" w:space="0" w:color="FF0000"/>
                              <w:left w:val="double" w:sz="4" w:space="0" w:color="FF0000"/>
                              <w:bottom w:val="threeDEmboss" w:sz="18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ثرائي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threeDEmboss" w:sz="18" w:space="0" w:color="FF0000"/>
                              <w:left w:val="double" w:sz="4" w:space="0" w:color="FF0000"/>
                              <w:bottom w:val="threeDEmboss" w:sz="18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ويمي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threeDEmboss" w:sz="18" w:space="0" w:color="FF0000"/>
                              <w:left w:val="double" w:sz="4" w:space="0" w:color="FF0000"/>
                              <w:bottom w:val="threeDEmboss" w:sz="18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اجي</w:t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reeDEmboss" w:sz="24" w:space="0" w:color="632423"/>
                              <w:left w:val="threeDEmboss" w:sz="18" w:space="0" w:color="943634"/>
                              <w:bottom w:val="threeDEmboss" w:sz="36" w:space="0" w:color="4F6228"/>
                              <w:right w:val="threeDEmboss" w:sz="36" w:space="0" w:color="632423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F6228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threeDEmboss" w:sz="2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reeDEmboss" w:sz="2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threeDEmboss" w:sz="2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threeDEmboss" w:sz="2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threeDEmboss" w:sz="2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threeDEmboss" w:sz="2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threeDEmboss" w:sz="2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threeDEmboss" w:sz="2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لب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لب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color w:val="0070C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لب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لب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لب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لب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لب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لب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لب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لب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لب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لب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شاط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شاط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شاط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شاط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شاط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شاط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شاط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شاط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شاط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double" w:sz="4" w:space="0" w:color="FF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شاط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745" w:type="dxa"/>
                            <w:tcBorders>
                              <w:top w:val="double" w:sz="4" w:space="0" w:color="FF0000"/>
                              <w:left w:val="threeDEmboss" w:sz="36" w:space="0" w:color="800000"/>
                              <w:bottom w:val="threeDEmboss" w:sz="36" w:space="0" w:color="800000"/>
                              <w:right w:val="double" w:sz="4" w:space="0" w:color="FF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threeDEmboss" w:sz="36" w:space="0" w:color="80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threeDEmboss" w:sz="36" w:space="0" w:color="80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threeDEmboss" w:sz="36" w:space="0" w:color="80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threeDEmboss" w:sz="36" w:space="0" w:color="80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threeDEmboss" w:sz="36" w:space="0" w:color="80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threeDEmboss" w:sz="36" w:space="0" w:color="800000"/>
                              <w:right w:val="threeDEmboss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F_Najed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FF0000"/>
                              <w:left w:val="threeDEmboss" w:sz="18" w:space="0" w:color="FF0000"/>
                              <w:bottom w:val="threeDEmboss" w:sz="36" w:space="0" w:color="800000"/>
                              <w:right w:val="threeDEmboss" w:sz="3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Arial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شا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19430</wp:posOffset>
                </wp:positionH>
                <wp:positionV relativeFrom="paragraph">
                  <wp:posOffset>6967220</wp:posOffset>
                </wp:positionV>
                <wp:extent cx="7066915" cy="848360"/>
                <wp:effectExtent l="31750" t="31750" r="31750" b="3238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6800" cy="848520"/>
                          <a:chOff x="0" y="0"/>
                          <a:chExt cx="7066800" cy="848520"/>
                        </a:xfrm>
                      </wpg:grpSpPr>
                      <wps:wsp>
                        <wps:cNvSpPr/>
                        <wps:spPr>
                          <a:xfrm>
                            <a:off x="23515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solidFill>
                            <a:srgbClr val="f2dbdb"/>
                          </a:solidFill>
                          <a:ln w="6336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مشرف التربوي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03120" cy="848520"/>
                          </a:xfrm>
                          <a:prstGeom prst="flowChartTerminator">
                            <a:avLst/>
                          </a:prstGeom>
                          <a:solidFill>
                            <a:srgbClr val="f2dbdb"/>
                          </a:solidFill>
                          <a:ln w="6336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قائد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7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solidFill>
                            <a:srgbClr val="f2dbdb"/>
                          </a:solidFill>
                          <a:ln w="6336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علم الماد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548.6pt;width:556.45pt;height:66.8pt" coordorigin="818,10972" coordsize="11129,1336">
                <v:shape id="shape_0" fillcolor="#f2dbdb" stroked="t" o:allowincell="f" style="position:absolute;left:4521;top:10972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مشرف التربوي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d2424"/>
                  <v:stroke color="#622423" weight="63360" joinstyle="miter" endcap="flat"/>
                  <w10:wrap type="none"/>
                </v:shape>
                <v:shape id="shape_0" fillcolor="#f2dbdb" stroked="t" o:allowincell="f" style="position:absolute;left:818;top:10972;width:3311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قائد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d2424"/>
                  <v:stroke color="#622423" weight="63360" joinstyle="miter" endcap="flat"/>
                  <w10:wrap type="none"/>
                </v:shape>
                <v:shape id="shape_0" fillcolor="#f2dbdb" stroked="t" o:allowincell="f" style="position:absolute;left:8416;top:10972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علم الماد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</w:txbxContent>
                  </v:textbox>
                  <v:fill o:detectmouseclick="t" type="solid" color2="#0d2424"/>
                  <v:stroke color="#622423" weight="63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jc w:val="left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444" w:right="567" w:gutter="0" w:header="284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yan">
    <w:altName w:val="Arial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  <w:sz w:val="2"/>
        <w:szCs w:val="2"/>
        <w:lang w:val="en-US" w:eastAsia="en-US"/>
      </w:rPr>
    </w:pPr>
    <w:r>
      <w:rPr>
        <w:b/>
        <w:bCs/>
        <w:sz w:val="2"/>
        <w:szCs w:val="2"/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35940</wp:posOffset>
              </wp:positionH>
              <wp:positionV relativeFrom="paragraph">
                <wp:posOffset>64770</wp:posOffset>
              </wp:positionV>
              <wp:extent cx="7079615" cy="320675"/>
              <wp:effectExtent l="32385" t="33020" r="31750" b="3175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79760" cy="320760"/>
                        <a:chOff x="0" y="0"/>
                        <a:chExt cx="7079760" cy="320760"/>
                      </a:xfrm>
                    </wpg:grpSpPr>
                    <wps:wsp>
                      <wps:cNvSpPr/>
                      <wps:spPr>
                        <a:xfrm>
                          <a:off x="2355840" y="0"/>
                          <a:ext cx="2246040" cy="320760"/>
                        </a:xfrm>
                        <a:prstGeom prst="flowChartTerminator">
                          <a:avLst/>
                        </a:prstGeom>
                        <a:solidFill>
                          <a:srgbClr val="f2dbdb"/>
                        </a:solidFill>
                        <a:ln w="6336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107440" cy="320760"/>
                        </a:xfrm>
                        <a:prstGeom prst="flowChartTerminator">
                          <a:avLst/>
                        </a:prstGeom>
                        <a:solidFill>
                          <a:srgbClr val="f2dbdb"/>
                        </a:solidFill>
                        <a:ln w="6336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33720" y="0"/>
                          <a:ext cx="2246040" cy="320760"/>
                        </a:xfrm>
                        <a:prstGeom prst="flowChartTerminator">
                          <a:avLst/>
                        </a:prstGeom>
                        <a:solidFill>
                          <a:srgbClr val="f2dbdb"/>
                        </a:solidFill>
                        <a:ln w="6336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.2pt;margin-top:5.1pt;width:557.45pt;height:25.25pt" coordorigin="844,102" coordsize="11149,505">
              <v:shape id="shape_0" fillcolor="#f2dbdb" stroked="t" o:allowincell="f" style="position:absolute;left:4554;top:102;width:3536;height:504;mso-wrap-style:none;v-text-anchor:middle;mso-position-horizontal-relative:page" type="_x0000_t116">
                <v:fill o:detectmouseclick="t" type="solid" color2="#0d2424"/>
                <v:stroke color="#622423" weight="63360" joinstyle="miter" endcap="flat"/>
                <w10:wrap type="none"/>
              </v:shape>
              <v:shape id="shape_0" fillcolor="#f2dbdb" stroked="t" o:allowincell="f" style="position:absolute;left:844;top:102;width:3318;height:504;mso-wrap-style:none;v-text-anchor:middle;mso-position-horizontal-relative:page" type="_x0000_t116">
                <v:fill o:detectmouseclick="t" type="solid" color2="#0d2424"/>
                <v:stroke color="#622423" weight="63360" joinstyle="miter" endcap="flat"/>
                <w10:wrap type="none"/>
              </v:shape>
              <v:shape id="shape_0" fillcolor="#f2dbdb" stroked="t" o:allowincell="f" style="position:absolute;left:8456;top:102;width:3536;height:504;mso-wrap-style:none;v-text-anchor:middle;mso-position-horizontal-relative:page" type="_x0000_t116">
                <v:fill o:detectmouseclick="t" type="solid" color2="#0d2424"/>
                <v:stroke color="#622423" weight="63360" joinstyle="miter" endcap="flat"/>
                <w10:wrap type="none"/>
              </v:shape>
            </v:group>
          </w:pict>
        </mc:Fallback>
      </mc:AlternateContent>
    </w:r>
  </w:p>
  <w:tbl>
    <w:tblPr>
      <w:bidiVisual w:val="true"/>
      <w:tblW w:w="108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44"/>
      <w:gridCol w:w="3640"/>
      <w:gridCol w:w="3408"/>
    </w:tblGrid>
    <w:tr>
      <w:trPr>
        <w:trHeight w:val="79" w:hRule="atLeast"/>
      </w:trPr>
      <w:tc>
        <w:tcPr>
          <w:tcW w:w="3844" w:type="dxa"/>
          <w:tcBorders/>
          <w:vAlign w:val="center"/>
        </w:tcPr>
        <w:p>
          <w:pPr>
            <w:pStyle w:val="Header"/>
            <w:jc w:val="left"/>
            <w:rPr>
              <w:rFonts w:ascii="Times New Roman" w:hAnsi="Times New Roman" w:cs="Times New Roman"/>
              <w:sz w:val="26"/>
              <w:szCs w:val="2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page">
                      <wp:posOffset>-2527300</wp:posOffset>
                    </wp:positionH>
                    <wp:positionV relativeFrom="paragraph">
                      <wp:posOffset>-88265</wp:posOffset>
                    </wp:positionV>
                    <wp:extent cx="3408680" cy="376555"/>
                    <wp:effectExtent l="28575" t="29210" r="29210" b="28575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08840" cy="376560"/>
                            </a:xfrm>
                            <a:prstGeom prst="flowChartTerminator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bfcf9"/>
                                </a:gs>
                                <a:gs pos="100000">
                                  <a:srgbClr val="d6e3bc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57240">
                              <a:solidFill>
                                <a:srgbClr val="4e6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#d6e3bc" stroked="t" o:allowincell="t" style="position:absolute;margin-left:-199pt;margin-top:-6.95pt;width:268.35pt;height:29.6pt;mso-wrap-style:none;v-text-anchor:middle;mso-position-horizontal-relative:page" type="_x0000_t116">
                    <v:fill o:detectmouseclick="t" color2="#fbfcf9"/>
                    <v:stroke color="#4e6128" weight="57240" joinstyle="miter" endcap="flat"/>
                    <w10:wrap type="none"/>
                  </v:shape>
                </w:pict>
              </mc:Fallback>
            </mc:AlternateContent>
          </w:r>
          <w:r>
            <w:rPr>
              <w:rFonts w:ascii="Times New Roman" w:hAnsi="Times New Roman" w:cs="Times New Roman"/>
              <w:b/>
              <w:b/>
              <w:bCs/>
              <w:sz w:val="26"/>
              <w:sz w:val="26"/>
              <w:szCs w:val="26"/>
              <w:rtl w:val="true"/>
            </w:rPr>
            <w:t>الصف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imes New Roman" w:ascii="Times New Roman" w:hAnsi="Times New Roman"/>
              <w:sz w:val="26"/>
              <w:szCs w:val="26"/>
              <w:rtl w:val="true"/>
            </w:rPr>
            <w:t xml:space="preserve">/  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>الأول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الابتدائي</w:t>
          </w:r>
        </w:p>
      </w:tc>
      <w:tc>
        <w:tcPr>
          <w:tcW w:w="3640" w:type="dxa"/>
          <w:tcBorders/>
          <w:vAlign w:val="center"/>
        </w:tcPr>
        <w:p>
          <w:pPr>
            <w:pStyle w:val="Header"/>
            <w:jc w:val="left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ascii="Times New Roman" w:hAnsi="Times New Roman" w:cs="Times New Roman"/>
              <w:b/>
              <w:b/>
              <w:bCs/>
              <w:sz w:val="26"/>
              <w:sz w:val="26"/>
              <w:szCs w:val="26"/>
              <w:rtl w:val="true"/>
            </w:rPr>
            <w:t>المادة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imes New Roman" w:ascii="Times New Roman" w:hAnsi="Times New Roman"/>
              <w:sz w:val="26"/>
              <w:szCs w:val="26"/>
              <w:rtl w:val="true"/>
            </w:rPr>
            <w:t xml:space="preserve">/ 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>توحيد</w:t>
          </w:r>
        </w:p>
      </w:tc>
      <w:tc>
        <w:tcPr>
          <w:tcW w:w="3408" w:type="dxa"/>
          <w:tcBorders/>
          <w:vAlign w:val="center"/>
        </w:tcPr>
        <w:p>
          <w:pPr>
            <w:pStyle w:val="Header"/>
            <w:jc w:val="left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6"/>
              <w:szCs w:val="26"/>
              <w:rtl w:val="true"/>
            </w:rPr>
            <w:t xml:space="preserve">    </w:t>
          </w:r>
          <w:r>
            <w:rPr>
              <w:rFonts w:ascii="Times New Roman" w:hAnsi="Times New Roman" w:cs="Times New Roman"/>
              <w:b/>
              <w:b/>
              <w:bCs/>
              <w:sz w:val="26"/>
              <w:sz w:val="26"/>
              <w:szCs w:val="26"/>
              <w:rtl w:val="true"/>
            </w:rPr>
            <w:t>الفصل الدراسي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  <w:sz w:val="26"/>
              <w:szCs w:val="26"/>
              <w:rtl w:val="true"/>
            </w:rPr>
            <w:t>/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>الأول</w:t>
          </w:r>
        </w:p>
      </w:tc>
    </w:tr>
  </w:tbl>
  <w:p>
    <w:pPr>
      <w:pStyle w:val="Header"/>
      <w:jc w:val="left"/>
      <w:rPr>
        <w:sz w:val="18"/>
        <w:szCs w:val="18"/>
      </w:rPr>
    </w:pPr>
    <w:r>
      <w:rPr>
        <w:sz w:val="18"/>
        <w:szCs w:val="1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2"/>
        <w:szCs w:val="32"/>
        <w:color w:val="000000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left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0" w:right="0" w:hanging="0"/>
      <w:jc w:val="left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lBayan;Arial" w:hAnsi="AlBayan;Arial" w:cs="AlBayan;Arial"/>
      <w:b w:val="false"/>
      <w:color w:val="000000"/>
      <w:sz w:val="34"/>
    </w:rPr>
  </w:style>
  <w:style w:type="character" w:styleId="WW8Num4z0">
    <w:name w:val="WW8Num4z0"/>
    <w:qFormat/>
    <w:rPr>
      <w:rFonts w:ascii="Symbol" w:hAnsi="Symbol" w:cs="Symbol"/>
      <w:color w:val="000000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lBayan;Arial" w:hAnsi="AlBayan;Arial" w:cs="AlBayan;Arial"/>
      <w:b w:val="false"/>
      <w:color w:val="000000"/>
      <w:sz w:val="3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259D44"/>
      <w:sz w:val="27"/>
    </w:rPr>
  </w:style>
  <w:style w:type="character" w:styleId="WW8Num9z0">
    <w:name w:val="WW8Num9z0"/>
    <w:qFormat/>
    <w:rPr>
      <w:rFonts w:ascii="Wingdings" w:hAnsi="Wingdings" w:cs="Wingdings"/>
      <w:color w:val="000000"/>
      <w:sz w:val="32"/>
      <w:szCs w:val="32"/>
    </w:rPr>
  </w:style>
  <w:style w:type="character" w:styleId="WW8Num10z0">
    <w:name w:val="WW8Num10z0"/>
    <w:qFormat/>
    <w:rPr>
      <w:rFonts w:ascii="Symbol" w:hAnsi="Symbol" w:cs="Symbol"/>
      <w:color w:val="000000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Calibri" w:cs="Arial"/>
      <w:color w:val="000000"/>
      <w:sz w:val="2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8"/>
    </w:rPr>
  </w:style>
  <w:style w:type="character" w:styleId="Char">
    <w:name w:val="رأس الصفحة Char"/>
    <w:qFormat/>
    <w:rPr>
      <w:sz w:val="22"/>
      <w:szCs w:val="22"/>
    </w:rPr>
  </w:style>
  <w:style w:type="character" w:styleId="SubtitleChar">
    <w:name w:val="Subtitle Char"/>
    <w:qFormat/>
    <w:rPr>
      <w:rFonts w:ascii="Times New Roman" w:hAnsi="Times New Roman" w:eastAsia="Times New Roman" w:cs="Tahoma"/>
      <w:b/>
      <w:bCs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-1192" w:right="-1276" w:hanging="0"/>
      <w:jc w:val="left"/>
    </w:pPr>
    <w:rPr>
      <w:rFonts w:ascii="Times New Roman" w:hAnsi="Times New Roman" w:eastAsia="Times New Roman" w:cs="Times New Roman"/>
      <w:b/>
      <w:bCs/>
      <w:sz w:val="20"/>
      <w:szCs w:val="26"/>
      <w:lang w:val="en-US" w:eastAsia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5:47:00Z</dcterms:created>
  <dc:creator>ALRUSHDIT</dc:creator>
  <dc:description/>
  <cp:keywords/>
  <dc:language>en-US</dc:language>
  <cp:lastModifiedBy>Serag</cp:lastModifiedBy>
  <cp:lastPrinted>2015-06-20T16:27:00Z</cp:lastPrinted>
  <dcterms:modified xsi:type="dcterms:W3CDTF">2020-09-06T20:58:00Z</dcterms:modified>
  <cp:revision>23</cp:revision>
  <dc:subject/>
  <dc:title/>
</cp:coreProperties>
</file>