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757930</wp:posOffset>
                </wp:positionH>
                <wp:positionV relativeFrom="page">
                  <wp:posOffset>133350</wp:posOffset>
                </wp:positionV>
                <wp:extent cx="3081655" cy="719899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198995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ميق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جدا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لكن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درك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و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ذبذ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هتزاز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دراك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نغ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نمط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عن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تم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اس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ص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قاط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علوم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ل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دل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ً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م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اد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على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صدره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ح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طي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تال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إ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خ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ص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كلي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ـ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راث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ج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و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ختلاف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رايزس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جن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</w:rPr>
                              <w:t>2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جمو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سب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اص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عو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ح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خصا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ثناء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بعدها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سو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غذ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عرض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لأشع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ي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تعاط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دويةوالعقاقير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شور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طب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إصا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م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امل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حصب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لمان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زهر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نقص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كسجي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تهابات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وادث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صيب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...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خ</w:t>
                            </w:r>
                            <w:r>
                              <w:rPr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6.85pt;mso-wrap-distance-left:9.05pt;mso-wrap-distance-right:9.05pt;mso-wrap-distance-top:0pt;mso-wrap-distance-bottom:0pt;margin-top:10.5pt;mso-position-vertical-relative:page;margin-left:295.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عميق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جدا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لكن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درك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و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ذبذ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هتزاز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كث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دراك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نغ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نمط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عن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تم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اس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ص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قاط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علوم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ل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دل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ً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قدا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م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غ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اد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على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صدره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ح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طي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تال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فإ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شخ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ي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ص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كلي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</w:rPr>
                        <w:t>0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#b2b2b2" stroked="t" o:allowincell="f" style="position:absolute;margin-left:0pt;margin-top:-28.55pt;width:141.7pt;height:28.45pt;mso-wrap-style:none;v-text-anchor:middle;mso-position-vertical:top" type="_x0000_t136">
                            <v:path textpathok="t"/>
                            <v:textpath on="t" fitshape="t" string="اسباب الإعاقة السمعية" style="font-family:&quot;Arial Black&quot;;font-size:20pt"/>
                            <v:fill o:detectmouseclick="t" type="solid" color2="#4d4d4d" opacity="0.5"/>
                            <v:stroke color="#3333cc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>اـ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راث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ج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و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إختلاف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ع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رايزس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جن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onotype Koufi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</w:rPr>
                        <w:t>2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-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جمو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سب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اص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عو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ح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إخصا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رحل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أثناء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بعدها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ثل</w:t>
                      </w:r>
                      <w:r>
                        <w:rPr>
                          <w:bCs/>
                          <w:color w:val="000080"/>
                          <w:sz w:val="26"/>
                          <w:sz w:val="26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سو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غذ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عرض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للأشع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سي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تعاط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دويةوالعقاقير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مشور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طب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إصا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م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حامل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بالحصب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لمان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زهر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نقص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كسجي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تهابات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والحوادث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تصيب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color w:val="000080"/>
                          <w:sz w:val="26"/>
                          <w:szCs w:val="26"/>
                          <w:rtl w:val="true"/>
                        </w:rPr>
                        <w:t>...</w:t>
                      </w:r>
                      <w:r>
                        <w:rPr>
                          <w:rFonts w:cs="Monotype Koufi"/>
                          <w:bCs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6"/>
                          <w:sz w:val="26"/>
                          <w:szCs w:val="26"/>
                          <w:rtl w:val="true"/>
                        </w:rPr>
                        <w:t>الخ</w:t>
                      </w:r>
                      <w:r>
                        <w:rPr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251700</wp:posOffset>
                </wp:positionH>
                <wp:positionV relativeFrom="page">
                  <wp:align>center</wp:align>
                </wp:positionV>
                <wp:extent cx="3081655" cy="72205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20585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22985" cy="70929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35" t="-209" r="-235" b="-20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22985" cy="7092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8.55pt;mso-wrap-distance-left:9.05pt;mso-wrap-distance-right:9.05pt;mso-wrap-distance-top:0pt;mso-wrap-distance-bottom:0pt;margin-top:13.4pt;mso-position-vertical:center;mso-position-vertical-relative:page;margin-left:57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 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22985" cy="709295"/>
                            <wp:effectExtent l="0" t="0" r="0" b="0"/>
                            <wp:docPr id="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35" t="-209" r="-235" b="-20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22985" cy="7092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384810</wp:posOffset>
                </wp:positionH>
                <wp:positionV relativeFrom="page">
                  <wp:posOffset>131445</wp:posOffset>
                </wp:positionV>
                <wp:extent cx="3081655" cy="7200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200900"/>
                        </a:xfrm>
                        <a:prstGeom prst="rect"/>
                        <a:blipFill rotWithShape="0">
                          <a:blip r:embed="rId6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للتصنيف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  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ض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ي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مس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ئ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دو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و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اقش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تحدث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ري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فرد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د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سبيا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بد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ذوذ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ظ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توسط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color w:val="333399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شدي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ـ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غ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م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زا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تاب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قاش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ما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ستعما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فردات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و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دو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ضح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قر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يئ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ح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ي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رتف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غلا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قو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ادر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يي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لك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م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حر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اكن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67pt;mso-wrap-distance-left:9.05pt;mso-wrap-distance-right:9.05pt;mso-wrap-distance-top:0pt;mso-wrap-distance-bottom:0pt;margin-top:10.35pt;mso-position-vertical-relative:page;margin-left:3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تاب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للتصنيف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Microsoft Sans Serif"/>
                          <w:color w:val="FF0000"/>
                          <w:sz w:val="30"/>
                          <w:szCs w:val="30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  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ض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ي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مس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مئ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دو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و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اقش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تحدث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ري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فرد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د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سبيا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بد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ذوذ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فظ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م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دو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ين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توسط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color w:val="333399"/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شدي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ـ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بغ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م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زا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تاب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قاش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ما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ي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ستعما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فردات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و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دو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ضح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شديد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قر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يئ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ح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ي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رتف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غلا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قو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ادر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يي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لك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م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حر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اكن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auto" w:line="216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#b2b2b2" stroked="t" o:allowincell="f" style="position:absolute;margin-left:0pt;margin-top:-28.55pt;width:141.7pt;height:28.45pt;mso-wrap-style:none;v-text-anchor:middle;mso-position-vertical:top" type="_x0000_t136">
            <v:path textpathok="t"/>
            <v:textpath on="t" fitshape="t" string="اسباب الإعاقة السمعية" style="font-family:&quot;Arial Black&quot;;font-size:20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221220</wp:posOffset>
                </wp:positionH>
                <wp:positionV relativeFrom="paragraph">
                  <wp:posOffset>106680</wp:posOffset>
                </wp:positionV>
                <wp:extent cx="2286000" cy="457200"/>
                <wp:effectExtent l="19050" t="19050" r="19685" b="1968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7200"/>
                        </a:xfrm>
                        <a:prstGeom prst="roundRect">
                          <a:avLst>
                            <a:gd name="adj" fmla="val 40741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efe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4"/>
                                <w:szCs w:val="3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Hearing Impairment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efefe" stroked="t" o:allowincell="f" style="position:absolute;margin-left:568.6pt;margin-top:8.4pt;width:179.95pt;height:35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4"/>
                          <w:szCs w:val="3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Hearing Impairment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#ff9900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object w:dxaOrig="3429" w:dyaOrig="380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554.25pt;margin-top:7.2pt;width:212.35pt;height:252pt;mso-wrap-distance-left:9.05pt;mso-wrap-distance-right:9.05pt;mso-position-horizontal-relative:text;mso-position-vertical-relative:text" filled="f" o:ole="">
            <v:imagedata r:id="rId8" o:title=""/>
            <w10:wrap type="tight"/>
          </v:shape>
          <o:OLEObject Type="Embed" ProgID="" ShapeID="ole_rId7" DrawAspect="Content" ObjectID="_838772837" r:id="rId7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87940</wp:posOffset>
                </wp:positionH>
                <wp:positionV relativeFrom="paragraph">
                  <wp:posOffset>68580</wp:posOffset>
                </wp:positionV>
                <wp:extent cx="2137410" cy="1600200"/>
                <wp:effectExtent l="8890" t="6350" r="8890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7320" cy="1600200"/>
                        </a:xfrm>
                        <a:prstGeom prst="sun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ffcc99"/>
                            </a:gs>
                            <a:gs pos="100000">
                              <a:srgbClr val="fef1e5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#fef1e5" stroked="t" o:allowincell="f" style="position:absolute;margin-left:802.2pt;margin-top:5.4pt;width:168.25pt;height:125.95pt;mso-wrap-style:square;v-text-anchor:top" type="_x0000_t183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fcc99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tl w:val="true"/>
        </w:rPr>
        <w:tab/>
        <w:tab/>
        <w:tab/>
        <w:tab/>
        <w:tab/>
        <w:tab/>
        <w:tab/>
        <w:t xml:space="preserve">      </w:t>
        <w:tab/>
        <w:tab/>
        <w:tab/>
        <w:t xml:space="preserve">              </w:t>
        <w:tab/>
        <w:tab/>
        <w:tab/>
        <w:tab/>
        <w:tab/>
        <w:t xml:space="preserve"> </w:t>
      </w:r>
    </w:p>
    <w:p>
      <w:pPr>
        <w:pStyle w:val="Normal"/>
        <w:jc w:val="left"/>
        <w:rPr/>
      </w:pPr>
      <w:r>
        <w:rPr>
          <w:rtl w:val="true"/>
        </w:rPr>
        <w:t xml:space="preserve">     </w: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fuchsia" stroked="t" o:allowincell="f" style="position:absolute;margin-left:833.7pt;margin-top:0pt;width:107.95pt;height:55.45pt;mso-wrap-style:none;v-text-anchor:middle" type="_x0000_t136">
            <v:path textpathok="t"/>
            <v:textpath on="t" fitshape="t" string="الاعاقة السمعية" style="font-family:&quot;Andalus&quot;;font-size:18pt"/>
            <v:fill o:detectmouseclick="t" type="solid" color2="lime"/>
            <v:stroke color="fuchsia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0373995</wp:posOffset>
                </wp:positionH>
                <wp:positionV relativeFrom="paragraph">
                  <wp:posOffset>99060</wp:posOffset>
                </wp:positionV>
                <wp:extent cx="17145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7.8pt;mso-position-vertical-relative:text;margin-left:8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Cs w:val="28"/>
                        </w:rPr>
                      </w:pPr>
                      <w:r>
                        <w:rPr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white" stroked="t" o:allowincell="f" style="position:absolute;margin-left:638pt;margin-top:6.05pt;width:47.55pt;height:26.8pt;mso-wrap-style:none;v-text-anchor:middle" type="_x0000_t136">
            <v:path textpathok="t"/>
            <v:textpath on="t" fitshape="t" string="إعداد" style="font-family:&quot;Arial Black&quot;;font-size:12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 id="shape_0" fillcolor="navy" stroked="t" o:allowincell="f" style="position:absolute;margin-left:599.65pt;margin-top:0.65pt;width:121.9pt;height:28.3pt;mso-wrap-style:none;v-text-anchor:middle" type="_x0000_t136">
            <v:path textpathok="t"/>
            <v:textpath on="t" fitshape="t" string="طالب طموح" style="font-family:&quot;Farsi Simple Outline&quot;;font-size:12pt"/>
            <v:fill o:detectmouseclick="t" type="solid" color2="#ffff7f"/>
            <v:stroke color="navy" weight="9360" joinstyle="miter" endcap="flat"/>
            <v:shadow on="t" obscured="f" color="silver"/>
            <w10:wrap type="non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9525</wp:posOffset>
            </wp:positionH>
            <wp:positionV relativeFrom="line">
              <wp:posOffset>-9525</wp:posOffset>
            </wp:positionV>
            <wp:extent cx="2242185" cy="1194435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26" t="-9449" r="-2126" b="-9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194435"/>
                    </a:xfrm>
                    <a:prstGeom prst="rect">
                      <a:avLst/>
                    </a:prstGeom>
                    <a:ln w="9525">
                      <a:solidFill>
                        <a:srgbClr val="33CCC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pict>
          <v:shape id="shape_0" fillcolor="#666699" stroked="t" o:allowincell="f" style="position:absolute;margin-left:45.85pt;margin-top:-511.6pt;width:153.7pt;height:44.95pt;mso-wrap-style:none;v-text-anchor:middle" type="_x0000_t136">
            <v:path textpathok="t"/>
            <v:textpath on="t" fitshape="t" string="تعريف الإعاقة السمعية" style="font-family:&quot;Farsi Simple Outline&quot;;font-size:20pt"/>
            <v:fill o:detectmouseclick="t" type="solid" color2="#999966"/>
            <v:stroke color="#666699" weight="9360" joinstyle="miter" endcap="flat"/>
            <v:shadow on="t" obscured="f" color="silver"/>
            <w10:wrap type="none"/>
          </v:shape>
        </w:pict>
      </w:r>
      <w:r>
        <w:rPr>
          <w:sz w:val="20"/>
          <w:rtl w:val="true"/>
          <w:lang w:val="en-US" w:eastAsia="en-US"/>
        </w:rPr>
        <w:t xml:space="preserve"> </w:t>
      </w:r>
      <w:r>
        <w:rPr>
          <w:sz w:val="20"/>
          <w:rtl w:val="true"/>
          <w:lang w:val="en-US" w:eastAsia="en-US"/>
        </w:rPr>
        <w:t xml:space="preserve">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60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0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implified Arabic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رح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د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"/>
                                <w:sz w:val="2"/>
                                <w:szCs w:val="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ثن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لا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ك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شك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طلو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ت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علمه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8"/>
                                <w:szCs w:val="3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رحلة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كتساب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ص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ك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كتس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ا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أ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ف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وق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صا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يصال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حل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اط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ليا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29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Simplified Arabic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sz w:val="28"/>
                          <w:szCs w:val="28"/>
                        </w:rPr>
                      </w:pPr>
                      <w:r>
                        <w:rPr>
                          <w:rFonts w:cs="Simplified Arabic"/>
                          <w:sz w:val="28"/>
                          <w:szCs w:val="28"/>
                          <w:rtl w:val="true"/>
                        </w:rPr>
                        <w:pict>
                          <v:shape id="shape_0" fillcolor="#0066cc" stroked="t" o:allowincell="f" style="position:absolute;margin-left:0pt;margin-top:-29.3pt;width:178.3pt;height:29.2pt;mso-wrap-style:none;v-text-anchor:middle;mso-position-vertical:top" type="_x0000_t136">
                            <v:path textpathok="t"/>
                            <v:textpath on="t" fitshape="t" string="تصنيف الإعاقة السمعية" style="font-family:&quot;Impact&quot;;font-size:24pt"/>
                            <v:fill o:detectmouseclick="t" type="solid" color2="#ff9933"/>
                            <v:stroke color="#99ccff" weight="19080" joinstyle="miter" endcap="flat"/>
                            <v:shadow on="t" obscured="f" color="#990000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رح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د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قب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"/>
                          <w:sz w:val="2"/>
                          <w:szCs w:val="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ثن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لا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ك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شك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طلو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ت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علمه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8"/>
                          <w:szCs w:val="38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ف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رحلة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ا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بعد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كتساب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لغة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ص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ك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كتس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ا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أ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طف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وق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صا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توصيل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يصال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حل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فسي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اط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ليا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7189470</wp:posOffset>
                </wp:positionH>
                <wp:positionV relativeFrom="page">
                  <wp:posOffset>131445</wp:posOffset>
                </wp:positionV>
                <wp:extent cx="3081655" cy="7086600"/>
                <wp:effectExtent l="0" t="0" r="0" b="0"/>
                <wp:wrapSquare wrapText="bothSides"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1655" cy="7086600"/>
                        </a:xfrm>
                        <a:prstGeom prst="rect"/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FF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صي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اقع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ط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ق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ليمتي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ج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يس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صي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و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م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لي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فسير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مختل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با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تر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تض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ل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صيل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س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صب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ذ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تي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و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خ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جز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ذ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ثلا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ارج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سط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اخل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يث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خفيف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DC143C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خفض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ع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عض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لغ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سمع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عتدل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توسط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rtl w:val="true"/>
                              </w:rPr>
                              <w:br/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ستطي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صاب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ه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و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د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م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قر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ذ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كان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حادث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ت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و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42.65pt;height:558pt;mso-wrap-distance-left:9.05pt;mso-wrap-distance-right:9.05pt;mso-wrap-distance-top:0pt;mso-wrap-distance-bottom:0pt;margin-top:10.35pt;mso-position-vertical-relative:page;margin-left:566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FF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حسي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عصبي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صي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اقع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ط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ق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ليمتي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ج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يس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وصي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صو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نم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م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لي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فسير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المختل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با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شتر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تض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ل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وصيل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حس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صب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ذ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نتي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و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خ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جز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ذ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ثلا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خارج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وسط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اخل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يث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خفيف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DC143C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نخفض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ع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عض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لغ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ضعف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سمع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عتدل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أو</w:t>
                      </w:r>
                      <w:r>
                        <w:rPr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30"/>
                          <w:sz w:val="30"/>
                          <w:szCs w:val="30"/>
                          <w:rtl w:val="true"/>
                        </w:rPr>
                        <w:t>متوسط</w:t>
                      </w:r>
                      <w:r>
                        <w:rPr>
                          <w:rFonts w:ascii="Arial" w:hAnsi="Arial" w:cs="Arial"/>
                          <w:b/>
                          <w:b/>
                          <w:bCs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b/>
                          <w:bCs/>
                          <w:rtl w:val="true"/>
                        </w:rPr>
                        <w:br/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ستطي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صاب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ه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نو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عاد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م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قر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ذ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كان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حادث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ت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ج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و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41325</wp:posOffset>
                </wp:positionH>
                <wp:positionV relativeFrom="page">
                  <wp:posOffset>131445</wp:posOffset>
                </wp:positionV>
                <wp:extent cx="2971800" cy="7086600"/>
                <wp:effectExtent l="0" t="0" r="0" b="0"/>
                <wp:wrapSquare wrapText="bothSides"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7086600"/>
                        </a:xfrm>
                        <a:prstGeom prst="rect"/>
                        <a:blipFill rotWithShape="0">
                          <a:blip r:embed="rId1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ص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لك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شكل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قو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جها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وظائف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قل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در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ا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صو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ختلف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تتراوح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شدت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بسي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متوسط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ضعف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،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ج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ديد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داً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تج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م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قسم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وو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إعاق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سمعية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ئ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رئيسيتين</w:t>
                            </w:r>
                            <w:r>
                              <w:rPr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/>
                                <w:color w:val="FF000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هم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لاً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ص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جز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70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أكثر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عتماد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ثانياًـ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يف</w:t>
                            </w:r>
                            <w:r>
                              <w:rPr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 Fixed"/>
                                <w:bCs/>
                                <w:color w:val="000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سم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ه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ر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ان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دان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مع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35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  <w:t>69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ديسبل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جعل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اجه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عوب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ه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ل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اعتماد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اسة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ع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قط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واء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استخدام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ماعات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دونها</w:t>
                            </w:r>
                            <w:r>
                              <w:rPr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onotype Koufi"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234pt;height:558pt;mso-wrap-distance-left:9.05pt;mso-wrap-distance-right:9.05pt;mso-wrap-distance-top:0pt;mso-wrap-distance-bottom:0pt;margin-top:10.35pt;mso-position-vertical-relative:page;margin-left:34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ص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لك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شكل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قو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جها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وظائف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قل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قدر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ا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أصو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مختلف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تتراوح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إعاق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ي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شدت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بسي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متوسط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ضعف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،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درج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شديد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جداً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الت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نتج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م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FF0000"/>
                          <w:sz w:val="26"/>
                          <w:szCs w:val="26"/>
                        </w:rPr>
                      </w:pP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يقسم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ذوو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إعاق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السمعية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إلى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فئ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رئيسيتين</w:t>
                      </w:r>
                      <w:r>
                        <w:rPr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Microsoft Sans Serif"/>
                          <w:color w:val="FF0000"/>
                          <w:sz w:val="26"/>
                          <w:sz w:val="26"/>
                          <w:szCs w:val="26"/>
                          <w:rtl w:val="true"/>
                        </w:rPr>
                        <w:t>هما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أولاً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ـ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أص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جز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70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أكثر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حو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و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عتماد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 Fixed"/>
                          <w:bCs/>
                          <w:color w:val="000080"/>
                          <w:sz w:val="36"/>
                          <w:szCs w:val="36"/>
                        </w:rPr>
                      </w:pP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ثانياًـ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ضعيف</w:t>
                      </w:r>
                      <w:r>
                        <w:rPr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 Fixed"/>
                          <w:bCs/>
                          <w:color w:val="000080"/>
                          <w:sz w:val="36"/>
                          <w:sz w:val="36"/>
                          <w:szCs w:val="36"/>
                          <w:rtl w:val="true"/>
                        </w:rPr>
                        <w:t>السم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وه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فر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ذ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عان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إ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رج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دان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مع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(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35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ــ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</w:rPr>
                        <w:t>69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ديسبل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 xml:space="preserve">)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تجعل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واجه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صعوب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ه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كل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الاعتماد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حاسة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ع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فقط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سواء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ياستخدام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السماعات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أو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بدونها</w:t>
                      </w:r>
                      <w:r>
                        <w:rPr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Monotype Koufi"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w:pict>
          <v:shape id="shape_0" fillcolor="#0066cc" stroked="t" o:allowincell="f" style="position:absolute;margin-left:0pt;margin-top:-29.3pt;width:178.3pt;height:29.2pt;mso-wrap-style:none;v-text-anchor:middle;mso-position-vertical:top" type="_x0000_t136">
            <v:path textpathok="t"/>
            <v:textpath on="t" fitshape="t" string="تصنيف الإعاقة السمعية" style="font-family:&quot;Impact&quot;;font-size:24pt"/>
            <v:fill o:detectmouseclick="t" type="solid" color2="#ff9933"/>
            <v:stroke color="#99ccff" weight="19080" joinstyle="miter" endcap="flat"/>
            <v:shadow on="t" obscured="f" color="#990000"/>
            <w10:wrap type="square"/>
          </v:shape>
        </w:pict>
      </w:r>
    </w:p>
    <w:sectPr>
      <w:type w:val="nextPage"/>
      <w:pgSz w:orient="landscape" w:w="16838" w:h="11906"/>
      <w:pgMar w:left="663" w:right="663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Diwani Outline Shaded"/>
      <w:bCs/>
      <w:color w:val="FF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Simplified Arabic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right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b/>
      <w:bCs/>
      <w:sz w:val="40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rFonts w:cs="Farsi Simple Outline"/>
      <w:b/>
      <w:bCs/>
      <w:color w:val="FF0000"/>
      <w:sz w:val="50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000080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color w:val="FF0000"/>
    </w:rPr>
  </w:style>
  <w:style w:type="paragraph" w:styleId="BodyText3">
    <w:name w:val="Body Text 3"/>
    <w:basedOn w:val="Normal"/>
    <w:qFormat/>
    <w:pPr>
      <w:ind w:left="0" w:right="0" w:hanging="0"/>
      <w:jc w:val="center"/>
    </w:pPr>
    <w:rPr>
      <w:color w:val="FF0000"/>
      <w:sz w:val="32"/>
      <w:szCs w:val="34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Traditional Arabic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1.jpe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4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6:26:00Z</dcterms:created>
  <dc:creator>$~*&lt;عــــــــــــــزوز&gt;*~$ منتديات غرابيل   0509592006  a11111a          hotmail.com      </dc:creator>
  <dc:description/>
  <dc:language>en-US</dc:language>
  <cp:lastModifiedBy>ad</cp:lastModifiedBy>
  <cp:lastPrinted>2003-03-09T12:18:00Z</cp:lastPrinted>
  <dcterms:modified xsi:type="dcterms:W3CDTF">2004-02-17T06:28:00Z</dcterms:modified>
  <cp:revision>4</cp:revision>
  <dc:subject>مطوية الاعاقة السمعية</dc:subject>
  <dc:title>http://www.sfsaleh.com/vb</dc:title>
</cp:coreProperties>
</file>