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52727921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3599727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