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70801908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724900579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