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Farisi" w:hAnsi="Farisi" w:cs="Farisi"/>
          <w:color w:val="FF0000"/>
          <w:sz w:val="36"/>
          <w:sz w:val="36"/>
          <w:szCs w:val="36"/>
          <w:rtl w:val="true"/>
        </w:rPr>
        <w:t>الشجرة</w:t>
      </w:r>
      <w:r>
        <w:rPr>
          <w:rFonts w:ascii="Farisi" w:hAnsi="Farisi" w:cs="Farisi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Farisi" w:hAnsi="Farisi" w:cs="Farisi"/>
          <w:color w:val="FF0000"/>
          <w:sz w:val="36"/>
          <w:sz w:val="36"/>
          <w:szCs w:val="36"/>
          <w:rtl w:val="true"/>
        </w:rPr>
        <w:t>تتكلم</w:t>
      </w:r>
      <w:r>
        <w:rPr>
          <w:rFonts w:ascii="Farisi" w:hAnsi="Farisi" w:cs="Farisi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bidi w:val="1"/>
              <w:spacing w:before="0" w:after="2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رج النعمان بن المنذر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حد ملوك الحيرة قبل الإسلام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ما للصيد وبصحبته عدي بن زيد وكان حكيما مؤمنا بالله على دين السيد المسيح عليه السلام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بعد ساعة أو ساعتين من المسير توقفا في الطريق عند شجرة، فقال عدي</w:t>
            </w:r>
            <w:r>
              <w:rPr>
                <w:b/>
                <w:bCs/>
                <w:rtl w:val="true"/>
              </w:rPr>
              <w:t xml:space="preserve">: </w:t>
              <w:br/>
            </w:r>
            <w:r>
              <w:rPr>
                <w:b/>
                <w:b/>
                <w:bCs/>
                <w:rtl w:val="true"/>
              </w:rPr>
              <w:t xml:space="preserve">أيها الأمير أتدري ما تقول هذه الشجرة؟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قال النعم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b/>
                <w:bCs/>
                <w:rtl w:val="true"/>
              </w:rPr>
              <w:t xml:space="preserve">. </w:t>
              <w:br/>
            </w:r>
            <w:r>
              <w:rPr>
                <w:b/>
                <w:b/>
                <w:bCs/>
                <w:rtl w:val="true"/>
              </w:rPr>
              <w:t>فقال عد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ها تقول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ــن رآنا فليحدث نفسـه      أنه موف على قـرب زو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صروف الدهـر 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بقى لهـا      ولما تــأتي به صـم الجب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رب ركب قد أناخوا حـولنا      يشرب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ر بالماء الـز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والأبـاريق عليـها فَــدَمٌ      وجياد الخيل تج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جـ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مروا الدهـر بعيش حسـن      أمنوا دهرهــم غير و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عصف الد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م وانقرضـوا      وكذاك الدهر حالا بعد ح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م جاوزا الشجرة، وسارا في طريقهما حتى وصلا إلى مقبرة، فتوقف عدي عندها وقال</w:t>
            </w:r>
            <w:r>
              <w:rPr>
                <w:b/>
                <w:bCs/>
                <w:rtl w:val="true"/>
              </w:rPr>
              <w:t xml:space="preserve">: </w:t>
              <w:br/>
            </w:r>
            <w:r>
              <w:rPr>
                <w:b/>
                <w:b/>
                <w:bCs/>
                <w:rtl w:val="true"/>
              </w:rPr>
              <w:t xml:space="preserve">أتدري ما تقول هذه المقبرة أيها الأمير؟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قال النعم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ل أخبرنا أنت</w:t>
            </w:r>
            <w:r>
              <w:rPr>
                <w:b/>
                <w:bCs/>
                <w:rtl w:val="true"/>
              </w:rPr>
              <w:t xml:space="preserve">. </w:t>
              <w:br/>
            </w:r>
            <w:r>
              <w:rPr>
                <w:b/>
                <w:b/>
                <w:bCs/>
                <w:rtl w:val="true"/>
              </w:rPr>
              <w:t>فقال عد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إنها تقول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ها الركب المُخبون      على الأرض المجدون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كما أنتم كذا كنـا     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لا نحن تكونون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28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قال النعمان بن المنذر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قد علمت يا عدي أن الشجرة والمقبرة لا تتكلمان، وقد علمت أنك إنما أردت عظتي ونصيحتي، فجزاك الله عني خيرا، فما السبيل الذي تدرك به النجاة؟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قال عد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دع عبادة الأوثان واعبد الله وحده</w:t>
            </w:r>
            <w:r>
              <w:rPr>
                <w:b/>
                <w:bCs/>
                <w:rtl w:val="true"/>
              </w:rPr>
              <w:t xml:space="preserve">. </w:t>
              <w:br/>
            </w:r>
            <w:r>
              <w:rPr>
                <w:b/>
                <w:b/>
                <w:bCs/>
                <w:rtl w:val="true"/>
              </w:rPr>
              <w:t>قال النعم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وفي هذا النجاة؟ 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rtl w:val="true"/>
              </w:rPr>
              <w:t>فقال عد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عم</w:t>
            </w:r>
            <w:r>
              <w:rPr>
                <w:b/>
                <w:bCs/>
                <w:rtl w:val="true"/>
              </w:rPr>
              <w:t xml:space="preserve">. </w:t>
              <w:br/>
            </w:r>
            <w:r>
              <w:rPr>
                <w:b/>
                <w:b/>
                <w:bCs/>
                <w:rtl w:val="true"/>
              </w:rPr>
              <w:t>فقال النعما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شهدك على نفسي بأنني قد أقلعت عن عبادة الأوثان، وآمنت بالله وحده لا شريك له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ris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15:00Z</dcterms:created>
  <dc:creator>Arasoft</dc:creator>
  <dc:description/>
  <dc:language>en-US</dc:language>
  <cp:lastModifiedBy>Arasoft</cp:lastModifiedBy>
  <dcterms:modified xsi:type="dcterms:W3CDTF">2002-10-26T19:49:00Z</dcterms:modified>
  <cp:revision>4</cp:revision>
  <dc:subject/>
  <dc:title>الشجرة تتكلم </dc:title>
</cp:coreProperties>
</file>