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FF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FF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FF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FF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FF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FF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كان وأخواتها (تقسيمها إلى جامد ومتصرف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FF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FF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FF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FF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FF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FF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كان وأخواتها (تقسيمها إلى جامد ومتصر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-3810</wp:posOffset>
            </wp:positionV>
            <wp:extent cx="5511800" cy="6069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175260</wp:posOffset>
                </wp:positionV>
                <wp:extent cx="4914900" cy="548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استعمل مع كل جملة الفعل الناقص الذ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يسبقها، في الماض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والمضارع والأم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إن أمك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وغير ما يلزم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ا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>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نت متفوقة في دراستك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مسى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</w:rPr>
                              <w:t>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مصايف منظرها جم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 برح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</w:rPr>
                              <w:t>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جندي حارس لوطنه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32pt;mso-wrap-distance-left:9.05pt;mso-wrap-distance-right:9.05pt;mso-wrap-distance-top:0pt;mso-wrap-distance-bottom:0pt;margin-top:13.8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استعمل مع كل جملة الفعل الناقص الذ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يسبقها، في الماض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 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والمضارع والأم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إن أمك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وغير ما يلزم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ا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  <w:lang w:bidi="ar-EG"/>
                        </w:rPr>
                        <w:t>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أنت متفوقة في دراستك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مسى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</w:rPr>
                        <w:t>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مصايف منظرها جم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 برح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</w:rPr>
                        <w:t>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جندي حارس لوطنه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6"/>
        <w:szCs w:val="36"/>
        <w:rFonts w:cs="Andalus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0000FF"/>
      <w:sz w:val="36"/>
      <w:szCs w:val="36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29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8:00Z</dcterms:modified>
  <cp:revision>3</cp:revision>
  <dc:subject/>
  <dc:title/>
</cp:coreProperties>
</file>