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فعال المبنية (الفعل الماضي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فعال المبنية (الفعل الماضي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-3810</wp:posOffset>
            </wp:positionV>
            <wp:extent cx="5396865" cy="595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579120</wp:posOffset>
                </wp:positionV>
                <wp:extent cx="4343400" cy="5029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ستخرج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فعل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ماض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وأبيِّن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علامة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بنائِ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وسببَ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ثمّ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عربُ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60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أت قصتين وفهمت مغزاهم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60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نا في أرض اخضر زرعه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60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هات يسهرن على راحة أبنائه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6pt;mso-wrap-distance-left:9.05pt;mso-wrap-distance-right:9.05pt;mso-wrap-distance-top:0pt;mso-wrap-distance-bottom:0pt;margin-top:45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ستخرج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كلّ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فعل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ماض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وأبيِّن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علامة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بنائِ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وسببَ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ثمّ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عربُ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4"/>
                          <w:szCs w:val="4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60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رأت قصتين وفهمت مغزاهم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60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رنا في أرض اخضر زرعه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60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مهات يسهرن على راحة أبنائه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dalus"/>
      <w:color w:val="008000"/>
      <w:sz w:val="32"/>
      <w:szCs w:val="32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36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1:00Z</dcterms:modified>
  <cp:revision>3</cp:revision>
  <dc:subject/>
  <dc:title/>
</cp:coreProperties>
</file>