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2106856499" r:id="rId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742315335" r:id="rId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5pt;mso-wrap-distance-top:0.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561179802" r:id="rId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186475579" r:id="rId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486839224" r:id="rId1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579066621" r:id="rId1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5pt;mso-wrap-distance-top:0.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643618456" r:id="rId1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5pt;mso-wrap-distance-top:0.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362489175" r:id="rId1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5pt;mso-wrap-distance-top:0.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472285325" r:id="rId1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5pt;mso-wrap-distance-top:0.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1786379474" r:id="rId2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5pt;mso-wrap-distance-top:0.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900601695" r:id="rId2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5pt;mso-wrap-distance-top:0.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958990182" r:id="rId2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8pt;margin-top:-27.5pt;width:370pt;height:271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square"/>
          </v:shape>
          <o:OLEObject Type="Embed" ProgID="PowerPoint.Show.12" ShapeID="ole_rId26" DrawAspect="Content" ObjectID="_596806996" r:id="rId2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526808952" r:id="rId2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1015926380" r:id="rId3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2pt;margin-top:-57.2pt;width:45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square"/>
          </v:shape>
          <o:OLEObject Type="Embed" ProgID="PowerPoint.Show.12" ShapeID="ole_rId32" DrawAspect="Content" ObjectID="_1695119001" r:id="rId32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5" o:title=""/>
            <w10:wrap type="square"/>
          </v:shape>
          <o:OLEObject Type="Embed" ProgID="PowerPoint.Show.12" ShapeID="ole_rId34" DrawAspect="Content" ObjectID="_1599815893" r:id="rId34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square"/>
          </v:shape>
          <o:OLEObject Type="Embed" ProgID="PowerPoint.Show.12" ShapeID="ole_rId36" DrawAspect="Content" ObjectID="_480408729" r:id="rId3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PowerPoint.Show.12" ShapeID="ole_rId38" DrawAspect="Content" ObjectID="_1018530596" r:id="rId38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5pt;mso-wrap-distance-top:0.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880023063" r:id="rId4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5pt;mso-wrap-distance-top:0.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1338543074" r:id="rId4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5pt;mso-wrap-distance-top:0.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1956759031" r:id="rId4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5pt;mso-wrap-distance-top:0.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831859679" r:id="rId4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5pt;mso-wrap-distance-top:0.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1464675009" r:id="rId48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7.wmf"/><Relationship Id="rId38" Type="http://schemas.openxmlformats.org/officeDocument/2006/relationships/package" Target="embeddings/oleObject19.pptx"/><Relationship Id="rId39" Type="http://schemas.openxmlformats.org/officeDocument/2006/relationships/image" Target="media/image17.wmf"/><Relationship Id="rId40" Type="http://schemas.openxmlformats.org/officeDocument/2006/relationships/package" Target="embeddings/oleObject20.pptx"/><Relationship Id="rId41" Type="http://schemas.openxmlformats.org/officeDocument/2006/relationships/image" Target="media/image18.wmf"/><Relationship Id="rId42" Type="http://schemas.openxmlformats.org/officeDocument/2006/relationships/package" Target="embeddings/oleObject21.pptx"/><Relationship Id="rId43" Type="http://schemas.openxmlformats.org/officeDocument/2006/relationships/image" Target="media/image19.wmf"/><Relationship Id="rId44" Type="http://schemas.openxmlformats.org/officeDocument/2006/relationships/package" Target="embeddings/oleObject22.pptx"/><Relationship Id="rId45" Type="http://schemas.openxmlformats.org/officeDocument/2006/relationships/image" Target="media/image20.wmf"/><Relationship Id="rId46" Type="http://schemas.openxmlformats.org/officeDocument/2006/relationships/package" Target="embeddings/oleObject23.pptx"/><Relationship Id="rId47" Type="http://schemas.openxmlformats.org/officeDocument/2006/relationships/image" Target="media/image21.wmf"/><Relationship Id="rId48" Type="http://schemas.openxmlformats.org/officeDocument/2006/relationships/package" Target="embeddings/oleObject24.pptx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6:00Z</dcterms:created>
  <dc:creator>awael pc</dc:creator>
  <dc:description/>
  <cp:keywords/>
  <dc:language>en-US</dc:language>
  <cp:lastModifiedBy>awael pc</cp:lastModifiedBy>
  <dcterms:modified xsi:type="dcterms:W3CDTF">2009-12-09T07:56:00Z</dcterms:modified>
  <cp:revision>2</cp:revision>
  <dc:subject/>
  <dc:title> </dc:title>
</cp:coreProperties>
</file>