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262249838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026822970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793410567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671150797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911594537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527729041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077043004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1792411380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897231587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2058352279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674452343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062234601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538323101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978630363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702696390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1075166989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587859924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1905065529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1089792938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2045217664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940080149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352774558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828419728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816595226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