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114300</wp:posOffset>
            </wp:positionV>
            <wp:extent cx="606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4000</wp:posOffset>
                </wp:positionH>
                <wp:positionV relativeFrom="paragraph">
                  <wp:posOffset>-114300</wp:posOffset>
                </wp:positionV>
                <wp:extent cx="14135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مــادة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فيزياء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rFonts w:cs="Rateb lotusb22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63pt;mso-wrap-distance-left:9.05pt;mso-wrap-distance-right:9.05pt;mso-wrap-distance-top:0pt;mso-wrap-distance-bottom:0pt;margin-top:-9pt;mso-position-vertical-relative:text;margin-left:5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مــادة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فيزياء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ثانوي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ساعتان</w:t>
                      </w:r>
                      <w:r>
                        <w:rPr>
                          <w:rFonts w:cs="Rateb lotusb22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Rateb lotusb22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  <w:sz w:val="28"/>
          <w:szCs w:val="28"/>
        </w:rPr>
      </w:pPr>
      <w:r>
        <w:rPr>
          <w:rFonts w:cs="Rateb lotusb22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.....</w:t>
      </w:r>
      <w:r>
        <w:rPr>
          <w:rFonts w:cs="Hesham AlSharq"/>
          <w:b/>
          <w:bCs/>
          <w:rtl w:val="true"/>
        </w:rPr>
        <w:t xml:space="preserve">    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Cs/>
          <w:sz w:val="28"/>
          <w:szCs w:val="28"/>
        </w:rPr>
        <w:t>1431</w:t>
      </w:r>
      <w:r>
        <w:rPr>
          <w:rFonts w:cs="Hesham AlSharq"/>
          <w:b/>
          <w:bCs/>
          <w:sz w:val="28"/>
          <w:szCs w:val="28"/>
          <w:rtl w:val="true"/>
        </w:rPr>
        <w:t xml:space="preserve">/ </w:t>
      </w:r>
      <w:r>
        <w:rPr>
          <w:rFonts w:cs="Hesham AlSharq"/>
          <w:b/>
          <w:bCs/>
          <w:sz w:val="28"/>
          <w:szCs w:val="28"/>
        </w:rPr>
        <w:t>1432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ind w:left="0" w:right="0" w:hanging="0"/>
        <w:jc w:val="left"/>
        <w:outlineLvl w:val="0"/>
        <w:rPr>
          <w:rFonts w:cs="Hesham AlSharq"/>
          <w:b/>
          <w:b/>
          <w:bCs/>
        </w:rPr>
      </w:pPr>
      <w:r>
        <w:rPr>
          <w:rFonts w:cs="Hesham AlSharq"/>
          <w:b/>
          <w:bCs/>
          <w:sz w:val="28"/>
          <w:szCs w:val="28"/>
          <w:rtl w:val="true"/>
        </w:rPr>
        <w:tab/>
      </w:r>
      <w:r>
        <w:rPr>
          <w:rFonts w:cs="Rateb lotusb22"/>
          <w:b/>
          <w:bCs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3810</wp:posOffset>
                </wp:positionH>
                <wp:positionV relativeFrom="paragraph">
                  <wp:posOffset>69850</wp:posOffset>
                </wp:positionV>
                <wp:extent cx="6400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463"/>
                              <w:gridCol w:w="618"/>
                              <w:gridCol w:w="1001"/>
                              <w:gridCol w:w="2614"/>
                              <w:gridCol w:w="1339"/>
                              <w:gridCol w:w="141"/>
                              <w:gridCol w:w="632"/>
                              <w:gridCol w:w="747"/>
                              <w:gridCol w:w="384"/>
                              <w:gridCol w:w="822"/>
                              <w:gridCol w:w="1"/>
                              <w:gridCol w:w="1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أسم الطالب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قم الجلوس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510" w:type="dxa"/>
                                  <w:gridSpan w:val="11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5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5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463"/>
                        <w:gridCol w:w="618"/>
                        <w:gridCol w:w="1001"/>
                        <w:gridCol w:w="2614"/>
                        <w:gridCol w:w="1339"/>
                        <w:gridCol w:w="141"/>
                        <w:gridCol w:w="632"/>
                        <w:gridCol w:w="747"/>
                        <w:gridCol w:w="384"/>
                        <w:gridCol w:w="822"/>
                        <w:gridCol w:w="1"/>
                        <w:gridCol w:w="1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21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سم الطالب</w:t>
                            </w:r>
                          </w:p>
                        </w:tc>
                        <w:tc>
                          <w:tcPr>
                            <w:tcW w:w="5713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قم الجلوس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510" w:type="dxa"/>
                            <w:gridSpan w:val="11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HeshamNormal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ragraph">
                  <wp:posOffset>129540</wp:posOffset>
                </wp:positionV>
                <wp:extent cx="63703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0.2pt" to="604.25pt,1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HeshamNorm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ر الإجابة المناسبة وذلك بوضع علامة </w:t>
      </w:r>
      <w:r>
        <w:rPr>
          <w:b/>
          <w:bCs/>
          <w:rtl w:val="true"/>
        </w:rPr>
        <w:t>(</w:t>
      </w:r>
      <w:r>
        <w:rPr>
          <w:rFonts w:eastAsia="Wingdings 2" w:cs="Wingdings 2" w:ascii="Wingdings 2" w:hAnsi="Wingdings 2"/>
          <w:b/>
          <w:bCs/>
        </w:rPr>
        <w:t>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المكان  المناسبة </w:t>
      </w:r>
      <w:r>
        <w:rPr>
          <w:b/>
          <w:bCs/>
          <w:rtl w:val="true"/>
        </w:rPr>
        <w:t xml:space="preserve">:              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3469"/>
        <w:gridCol w:w="584"/>
        <w:gridCol w:w="706"/>
        <w:gridCol w:w="3649"/>
      </w:tblGrid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استخدام نظرية فيثاغورس إذا كنت الزاوية بين المتجهين تساوي </w:t>
            </w:r>
            <w:r>
              <w:rPr>
                <w:b/>
                <w:bCs/>
                <w:rtl w:val="true"/>
              </w:rPr>
              <w:t>.....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ي ننقل المتجه بشكل صحيح فإننا نحافظ على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0" w:name="__Fieldmark__0_24286541"/>
            <w:bookmarkStart w:id="1" w:name="__Fieldmark__0_24286541"/>
            <w:bookmarkEnd w:id="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" w:name="__Fieldmark__1_24286541"/>
            <w:bookmarkStart w:id="3" w:name="__Fieldmark__1_24286541"/>
            <w:bookmarkEnd w:id="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له ولونه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" w:name="__Fieldmark__2_24286541"/>
            <w:bookmarkStart w:id="5" w:name="__Fieldmark__2_24286541"/>
            <w:bookmarkEnd w:id="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" w:name="__Fieldmark__3_24286541"/>
            <w:bookmarkStart w:id="7" w:name="__Fieldmark__3_24286541"/>
            <w:bookmarkEnd w:id="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ه ووحدته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" w:name="__Fieldmark__4_24286541"/>
            <w:bookmarkStart w:id="9" w:name="__Fieldmark__4_24286541"/>
            <w:bookmarkEnd w:id="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" w:name="__Fieldmark__5_24286541"/>
            <w:bookmarkStart w:id="11" w:name="__Fieldmark__5_24286541"/>
            <w:bookmarkEnd w:id="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اره واتجاهه       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" w:name="__Fieldmark__6_24286541"/>
            <w:bookmarkStart w:id="13" w:name="__Fieldmark__6_24286541"/>
            <w:bookmarkEnd w:id="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/>
                <w:bCs/>
              </w:rPr>
              <w:t>ْ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" w:name="__Fieldmark__7_24286541"/>
            <w:bookmarkStart w:id="15" w:name="__Fieldmark__7_24286541"/>
            <w:bookmarkEnd w:id="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لته ووزن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ؤثر في سطح الجسم عندما يتحرك ملامساً سطح آخر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قاوم حركة الجسم أثناء حركت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" w:name="__Fieldmark__8_24286541"/>
            <w:bookmarkStart w:id="17" w:name="__Fieldmark__8_24286541"/>
            <w:bookmarkEnd w:id="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8" w:name="__Fieldmark__9_24286541"/>
            <w:bookmarkStart w:id="19" w:name="__Fieldmark__9_24286541"/>
            <w:bookmarkEnd w:id="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0" w:name="__Fieldmark__10_24286541"/>
            <w:bookmarkStart w:id="21" w:name="__Fieldmark__10_24286541"/>
            <w:bookmarkEnd w:id="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جاذب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2" w:name="__Fieldmark__11_24286541"/>
            <w:bookmarkStart w:id="23" w:name="__Fieldmark__11_24286541"/>
            <w:bookmarkEnd w:id="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4" w:name="__Fieldmark__12_24286541"/>
            <w:bookmarkStart w:id="25" w:name="__Fieldmark__12_24286541"/>
            <w:bookmarkEnd w:id="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دفع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6" w:name="__Fieldmark__13_24286541"/>
            <w:bookmarkStart w:id="27" w:name="__Fieldmark__13_24286541"/>
            <w:bookmarkEnd w:id="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8" w:name="__Fieldmark__14_24286541"/>
            <w:bookmarkStart w:id="29" w:name="__Fieldmark__14_24286541"/>
            <w:bookmarkEnd w:id="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0" w:name="__Fieldmark__15_24286541"/>
            <w:bookmarkStart w:id="31" w:name="__Fieldmark__15_24286541"/>
            <w:bookmarkEnd w:id="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عوامل المؤثرة في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 بين الاحتكاك الحركي والقوة العمود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2" w:name="__Fieldmark__16_24286541"/>
            <w:bookmarkStart w:id="33" w:name="__Fieldmark__16_24286541"/>
            <w:bookmarkEnd w:id="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التي تتكون منها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4" w:name="__Fieldmark__17_24286541"/>
            <w:bookmarkStart w:id="35" w:name="__Fieldmark__17_24286541"/>
            <w:bookmarkEnd w:id="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6" w:name="__Fieldmark__18_24286541"/>
            <w:bookmarkStart w:id="37" w:name="__Fieldmark__18_24286541"/>
            <w:bookmarkEnd w:id="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 بين الجسمين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8" w:name="__Fieldmark__19_24286541"/>
            <w:bookmarkStart w:id="39" w:name="__Fieldmark__19_24286541"/>
            <w:bookmarkEnd w:id="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0" w:name="__Fieldmark__20_24286541"/>
            <w:bookmarkStart w:id="41" w:name="__Fieldmark__20_24286541"/>
            <w:bookmarkEnd w:id="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شونة ونعومة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2" w:name="__Fieldmark__21_24286541"/>
            <w:bookmarkStart w:id="43" w:name="__Fieldmark__21_24286541"/>
            <w:bookmarkEnd w:id="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4" w:name="__Fieldmark__22_24286541"/>
            <w:bookmarkStart w:id="45" w:name="__Fieldmark__22_24286541"/>
            <w:bookmarkEnd w:id="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6" w:name="__Fieldmark__23_24286541"/>
            <w:bookmarkStart w:id="47" w:name="__Fieldmark__23_24286541"/>
            <w:bookmarkEnd w:id="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 الجسم المقذوف في الهواء تسم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كة جسم أو جسيم بسرعة ثابتة المقدار حول دائرة نصف قطرها ثابت تسمى الحركة </w:t>
            </w:r>
            <w:r>
              <w:rPr>
                <w:b/>
                <w:bCs/>
                <w:rtl w:val="true"/>
              </w:rPr>
              <w:t>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8" w:name="__Fieldmark__24_24286541"/>
            <w:bookmarkStart w:id="49" w:name="__Fieldmark__24_24286541"/>
            <w:bookmarkEnd w:id="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را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0" w:name="__Fieldmark__25_24286541"/>
            <w:bookmarkStart w:id="51" w:name="__Fieldmark__25_24286541"/>
            <w:bookmarkEnd w:id="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2" w:name="__Fieldmark__26_24286541"/>
            <w:bookmarkStart w:id="53" w:name="__Fieldmark__26_24286541"/>
            <w:bookmarkEnd w:id="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زي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4" w:name="__Fieldmark__27_24286541"/>
            <w:bookmarkStart w:id="55" w:name="__Fieldmark__27_24286541"/>
            <w:bookmarkEnd w:id="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غير 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6" w:name="__Fieldmark__28_24286541"/>
            <w:bookmarkStart w:id="57" w:name="__Fieldmark__28_24286541"/>
            <w:bookmarkEnd w:id="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عامد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8" w:name="__Fieldmark__29_24286541"/>
            <w:bookmarkStart w:id="59" w:name="__Fieldmark__29_24286541"/>
            <w:bookmarkEnd w:id="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0" w:name="__Fieldmark__30_24286541"/>
            <w:bookmarkStart w:id="61" w:name="__Fieldmark__30_24286541"/>
            <w:bookmarkEnd w:id="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قيم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2" w:name="__Fieldmark__31_24286541"/>
            <w:bookmarkStart w:id="63" w:name="__Fieldmark__31_24286541"/>
            <w:bookmarkEnd w:id="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غير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وهمية تؤثر نحو الخارج في الجسم المتحرك حركة دوران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ياس للمانعة الجسم لأي نوع من القو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مى الكتلة</w:t>
            </w:r>
            <w:r>
              <w:rPr>
                <w:b/>
                <w:bCs/>
                <w:rtl w:val="true"/>
              </w:rPr>
              <w:t>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4" w:name="__Fieldmark__32_24286541"/>
            <w:bookmarkStart w:id="65" w:name="__Fieldmark__32_24286541"/>
            <w:bookmarkEnd w:id="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طارد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6" w:name="__Fieldmark__33_24286541"/>
            <w:bookmarkStart w:id="67" w:name="__Fieldmark__33_24286541"/>
            <w:bookmarkEnd w:id="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ور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8" w:name="__Fieldmark__34_24286541"/>
            <w:bookmarkStart w:id="69" w:name="__Fieldmark__34_24286541"/>
            <w:bookmarkEnd w:id="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جاذب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0" w:name="__Fieldmark__35_24286541"/>
            <w:bookmarkStart w:id="71" w:name="__Fieldmark__35_24286541"/>
            <w:bookmarkEnd w:id="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ذب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2" w:name="__Fieldmark__36_24286541"/>
            <w:bookmarkStart w:id="73" w:name="__Fieldmark__36_24286541"/>
            <w:bookmarkEnd w:id="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موا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4" w:name="__Fieldmark__37_24286541"/>
            <w:bookmarkStart w:id="75" w:name="__Fieldmark__37_24286541"/>
            <w:bookmarkEnd w:id="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رام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6" w:name="__Fieldmark__38_24286541"/>
            <w:bookmarkStart w:id="77" w:name="__Fieldmark__38_24286541"/>
            <w:bookmarkEnd w:id="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8" w:name="__Fieldmark__39_24286541"/>
            <w:bookmarkStart w:id="79" w:name="__Fieldmark__39_24286541"/>
            <w:bookmarkEnd w:id="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 مما سبق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زاحتان الاولى </w:t>
      </w:r>
      <w:r>
        <w:rPr>
          <w:b/>
          <w:bCs/>
        </w:rPr>
        <w:t>2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</w:rPr>
        <w:t>1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سب مقدار محصلتها عندما تكون الزاوية بينهما </w:t>
      </w:r>
      <w:r>
        <w:rPr>
          <w:b/>
          <w:bCs/>
        </w:rPr>
        <w:t>90</w:t>
      </w:r>
      <w:r>
        <w:rPr>
          <w:b/>
          <w:b/>
          <w:bCs/>
        </w:rPr>
        <w:t>ْ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735</wp:posOffset>
                </wp:positionH>
                <wp:positionV relativeFrom="paragraph">
                  <wp:posOffset>292735</wp:posOffset>
                </wp:positionV>
                <wp:extent cx="523875" cy="90805"/>
                <wp:effectExtent l="15240" t="762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0720"/>
                        </a:xfrm>
                        <a:prstGeom prst="leftArrow">
                          <a:avLst>
                            <a:gd name="adj1" fmla="val 50000"/>
                            <a:gd name="adj2" fmla="val 144345"/>
                          </a:avLst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5a5a5a" stroked="t" o:allowincell="f" style="position:absolute;margin-left:553.05pt;margin-top:23.05pt;width:41.2pt;height:7.1pt;mso-wrap-style:none;v-text-anchor:middle;mso-position-horizontal-relative:page" type="_x0000_t66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كتب المصطلح العلمي المناسب الدال على العبارات التالية </w:t>
      </w:r>
      <w:r>
        <w:rPr>
          <w:b/>
          <w:bCs/>
          <w:rtl w:val="true"/>
        </w:rPr>
        <w:t xml:space="preserve">:      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قوة تقاوم حركة الجسم عندما لا تكون هناك حرك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[.....................................]</w:t>
      </w:r>
      <w:r>
        <w:rPr>
          <w:b/>
          <w:b/>
          <w:bCs/>
          <w:rtl w:val="true"/>
        </w:rPr>
        <w:t>النسبة بين الاحتكاك السكوني والقوة العمو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 xml:space="preserve">القوة التي تؤثر في الجسم لتجعله يتزن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حصلة القوى التي تؤثر نحو مركز الدائرة والتي تسبب التسارع المركزي للجس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9930</wp:posOffset>
            </wp:positionH>
            <wp:positionV relativeFrom="paragraph">
              <wp:posOffset>254000</wp:posOffset>
            </wp:positionV>
            <wp:extent cx="1600200" cy="1028700"/>
            <wp:effectExtent l="0" t="0" r="0" b="0"/>
            <wp:wrapNone/>
            <wp:docPr id="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30" t="39672" r="8022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قياس لقوة الجاذبية بين أي جسم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نزلق صندوق كتلته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ضية صالة رياضية ثم توق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كان معامل الإحتكاك الحركي بين الصندوق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 xml:space="preserve">وأرضية الصالة </w:t>
      </w:r>
      <w:r>
        <w:rPr>
          <w:b/>
          <w:bCs/>
        </w:rPr>
        <w:t>0.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فما مقدار  قوة ا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حتكاك الحركي التي أثرت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 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0"/>
          <w:szCs w:val="20"/>
          <w:u w:val="single"/>
        </w:rPr>
      </w:pPr>
      <w:r>
        <w:rPr>
          <w:rFonts w:cs="HeshamNormal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 علامة  </w:t>
      </w:r>
      <w:r>
        <w:rPr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 xml:space="preserve">(×) </w:t>
      </w:r>
      <w:r>
        <w:rPr>
          <w:b/>
          <w:b/>
          <w:bCs/>
          <w:rtl w:val="true"/>
        </w:rPr>
        <w:t>أمام العبارة الخاطئة</w:t>
      </w:r>
      <w:r>
        <w:rPr>
          <w:b/>
          <w:bCs/>
          <w:rtl w:val="true"/>
        </w:rPr>
        <w:t xml:space="preserve">:       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يتز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حص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رأس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للمقذوف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دائر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رع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 قوة الجاذبية بين أي جسمين تتناسب عكسياً مع حاصل ضرب كتلتيهما و طردياً مع مربع المسافة بين مركزيهما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ذوف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حول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7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ا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90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ن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7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 الأسئل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</w:p>
    <w:sectPr>
      <w:headerReference w:type="default" r:id="rId4"/>
      <w:type w:val="nextPage"/>
      <w:pgSz w:w="11906" w:h="16838"/>
      <w:pgMar w:left="1134" w:right="1134" w:gutter="0" w:header="709" w:top="765" w:footer="0" w:bottom="567"/>
      <w:pgBorders w:display="allPages" w:offsetFrom="text">
        <w:top w:val="single" w:sz="12" w:space="10" w:color="0000FF"/>
        <w:left w:val="single" w:sz="12" w:space="10" w:color="0000FF"/>
        <w:bottom w:val="single" w:sz="12" w:space="10" w:color="0000FF"/>
        <w:right w:val="single" w:sz="12" w:space="10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color w:val="000000"/>
      <w:lang w:val="en-US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lang w:val="en-US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bCs/>
      <w:color w:val="000000"/>
      <w:lang w:val="en-U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  <w:color w:val="000000"/>
      <w:lang w:val="en-US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>
      <w:b/>
      <w:bCs/>
      <w:color w:val="000000"/>
      <w:lang w:val="en-US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bCs/>
      <w:color w:val="000000"/>
      <w:lang w:val="en-US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/>
      <w:bCs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color w:val="000000"/>
      <w:lang w:val="en-US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color w:val="000000"/>
      <w:lang w:val="en-U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  <w:color w:val="000000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color w:val="000000"/>
      <w:lang w:val="en-US"/>
    </w:rPr>
  </w:style>
  <w:style w:type="character" w:styleId="WW8Num44z0">
    <w:name w:val="WW8Num44z0"/>
    <w:qFormat/>
    <w:rPr>
      <w:b/>
      <w:bCs/>
      <w:color w:val="000000"/>
      <w:lang w:val="en-US"/>
    </w:rPr>
  </w:style>
  <w:style w:type="character" w:styleId="WW8Num44z1">
    <w:name w:val="WW8Num44z1"/>
    <w:qFormat/>
    <w:rPr>
      <w:b/>
      <w:bCs/>
    </w:rPr>
  </w:style>
  <w:style w:type="character" w:styleId="WW8Num44z2">
    <w:name w:val="WW8Num44z2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57:00Z</dcterms:created>
  <dc:creator>أبو مصعب</dc:creator>
  <dc:description/>
  <cp:keywords/>
  <dc:language>en-US</dc:language>
  <cp:lastModifiedBy>user</cp:lastModifiedBy>
  <cp:lastPrinted>2009-02-02T13:13:00Z</cp:lastPrinted>
  <dcterms:modified xsi:type="dcterms:W3CDTF">2011-05-23T19:45:00Z</dcterms:modified>
  <cp:revision>40</cp:revision>
  <dc:subject/>
  <dc:title>بسم الله الرحمن الرحيم</dc:title>
</cp:coreProperties>
</file>