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143125</wp:posOffset>
                </wp:positionH>
                <wp:positionV relativeFrom="paragraph">
                  <wp:posOffset>-114300</wp:posOffset>
                </wp:positionV>
                <wp:extent cx="468630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custGeom>
                          <a:avLst/>
                          <a:gdLst>
                            <a:gd name="textAreaLeft" fmla="*/ 30240 w 2656800"/>
                            <a:gd name="textAreaRight" fmla="*/ 2626560 w 2656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211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7523" y="21600"/>
                              </a:lnTo>
                              <a:arcTo wR="3600" hR="3600" stAng="10800000" swAng="5400000"/>
                              <a:lnTo>
                                <a:pt x="2211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8.75pt;margin-top:-9pt;width:368.95pt;height:35.95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CS Jeddah S_U normal."/>
          <w:b/>
          <w:b/>
          <w:bCs/>
          <w:color w:val="FF00FF"/>
          <w:rtl w:val="true"/>
        </w:rPr>
        <w:t>أهداف</w:t>
      </w:r>
      <w:r>
        <w:rPr>
          <w:rFonts w:cs="Times New Roman"/>
          <w:b/>
          <w:b/>
          <w:bCs/>
          <w:color w:val="FF00FF"/>
          <w:rtl w:val="true"/>
        </w:rPr>
        <w:t xml:space="preserve"> </w:t>
      </w:r>
      <w:r>
        <w:rPr>
          <w:rFonts w:cs="MCS Jeddah S_U normal."/>
          <w:b/>
          <w:b/>
          <w:bCs/>
          <w:color w:val="FF00FF"/>
          <w:rtl w:val="true"/>
        </w:rPr>
        <w:t>سياسة</w:t>
      </w:r>
      <w:r>
        <w:rPr>
          <w:rFonts w:cs="Times New Roman"/>
          <w:b/>
          <w:b/>
          <w:bCs/>
          <w:color w:val="FF00FF"/>
          <w:rtl w:val="true"/>
        </w:rPr>
        <w:t xml:space="preserve"> </w:t>
      </w:r>
      <w:r>
        <w:rPr>
          <w:rFonts w:cs="MCS Jeddah S_U normal."/>
          <w:b/>
          <w:b/>
          <w:bCs/>
          <w:color w:val="FF00FF"/>
          <w:rtl w:val="true"/>
        </w:rPr>
        <w:t>التعليم</w:t>
      </w:r>
      <w:r>
        <w:rPr>
          <w:rFonts w:cs="Times New Roman"/>
          <w:b/>
          <w:b/>
          <w:bCs/>
          <w:color w:val="FF00FF"/>
          <w:rtl w:val="true"/>
        </w:rPr>
        <w:t xml:space="preserve"> </w:t>
      </w:r>
      <w:r>
        <w:rPr>
          <w:rFonts w:cs="MCS Jeddah S_U normal."/>
          <w:b/>
          <w:b/>
          <w:bCs/>
          <w:color w:val="FF00FF"/>
          <w:rtl w:val="true"/>
        </w:rPr>
        <w:t>في</w:t>
      </w:r>
      <w:r>
        <w:rPr>
          <w:rFonts w:cs="Times New Roman"/>
          <w:b/>
          <w:b/>
          <w:bCs/>
          <w:color w:val="FF00FF"/>
          <w:rtl w:val="true"/>
        </w:rPr>
        <w:t xml:space="preserve"> </w:t>
      </w:r>
      <w:r>
        <w:rPr>
          <w:rFonts w:cs="MCS Jeddah S_U normal."/>
          <w:b/>
          <w:b/>
          <w:bCs/>
          <w:color w:val="FF00FF"/>
          <w:rtl w:val="true"/>
        </w:rPr>
        <w:t>المملكة</w:t>
      </w:r>
      <w:r>
        <w:rPr>
          <w:rFonts w:cs="Times New Roman"/>
          <w:b/>
          <w:b/>
          <w:bCs/>
          <w:color w:val="FF00FF"/>
          <w:rtl w:val="true"/>
        </w:rPr>
        <w:t xml:space="preserve"> </w:t>
      </w:r>
      <w:r>
        <w:rPr>
          <w:rFonts w:cs="MCS Jeddah S_U normal."/>
          <w:b/>
          <w:b/>
          <w:bCs/>
          <w:color w:val="FF00FF"/>
          <w:rtl w:val="true"/>
        </w:rPr>
        <w:t>العربية</w:t>
      </w:r>
      <w:r>
        <w:rPr>
          <w:rFonts w:cs="Times New Roman"/>
          <w:b/>
          <w:b/>
          <w:bCs/>
          <w:color w:val="FF00FF"/>
          <w:rtl w:val="true"/>
        </w:rPr>
        <w:t xml:space="preserve"> </w:t>
      </w:r>
      <w:r>
        <w:rPr>
          <w:rFonts w:cs="MCS Jeddah S_U normal."/>
          <w:b/>
          <w:b/>
          <w:bCs/>
          <w:color w:val="FF00FF"/>
          <w:rtl w:val="true"/>
        </w:rPr>
        <w:t>السعودية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Cs w:val="28"/>
        </w:rPr>
      </w:pPr>
      <w:r>
        <w:rPr>
          <w:rFonts w:cs="Traditional Arabic"/>
          <w:b/>
          <w:bCs/>
          <w:color w:val="FF00FF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ب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بمحمد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ت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حم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اض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نسان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DecoType Naskh Variants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كر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نس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ر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أ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أم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Cs/>
          <w:color w:val="008000"/>
          <w:szCs w:val="28"/>
          <w:rtl w:val="true"/>
        </w:rPr>
        <w:t>{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ولقد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كرمن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بن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آد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وحملناه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في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الب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والبح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ورزقناه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الطيبات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وفضلناهم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كثير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ممن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خلقنا</w:t>
      </w:r>
      <w:r>
        <w:rPr>
          <w:rFonts w:cs="Times New Roman"/>
          <w:b/>
          <w:b/>
          <w:bCs/>
          <w:color w:val="008000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Cs w:val="28"/>
          <w:rtl w:val="true"/>
        </w:rPr>
        <w:t>تفضيلاً</w:t>
      </w:r>
      <w:r>
        <w:rPr>
          <w:rFonts w:cs="DecoType Naskh Variants"/>
          <w:b/>
          <w:bCs/>
          <w:color w:val="008000"/>
          <w:szCs w:val="28"/>
          <w:rtl w:val="true"/>
        </w:rPr>
        <w:t>} .</w:t>
      </w:r>
      <w:r>
        <w:rPr>
          <w:rFonts w:cs="DecoType Naskh Variants"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ق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ل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ط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ي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مهم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حش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وق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دي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بتد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ت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فروع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ثق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وج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عا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نوا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موا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ه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أل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دري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ال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ظر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ستثم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استف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عا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ا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نا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نس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نه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عتبا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ن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ق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اجتم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اقتص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ص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ق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ارتب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وث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م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دي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حضار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ن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تبا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ك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واج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ين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و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إخل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شخ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ص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قد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حفاظ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ه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و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تخ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ق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دس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ياة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ق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Fonts w:cs="Traditional Arabic"/>
          <w:b/>
          <w:b/>
          <w:bCs/>
          <w:szCs w:val="28"/>
          <w:rtl w:val="true"/>
        </w:rPr>
        <w:t>ف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ق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ير</w:t>
      </w:r>
      <w:r>
        <w:rPr>
          <w:rFonts w:cs="Traditional Arabic"/>
          <w:b/>
          <w:bCs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ز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أف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شا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قد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وا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ب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ي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سؤول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ل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دف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أك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ر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و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ر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ن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ق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خب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ض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ام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نس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ش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ر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ف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إ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ك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ه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د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شج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ن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تف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م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شاه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ت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ب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طا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ط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كت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خا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ف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ب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ط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طا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وط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م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ل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ح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ا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نس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مز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غر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قتص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تزوي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طل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طالب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لغ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لغ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ح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جان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لغت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أص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للتز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عل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معار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فن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ابتكار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ناف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عم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علوم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معارف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جتمع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سا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ناشئ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مس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س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وح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عق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عاطف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جتماع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ر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ر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ط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وجيه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مساعد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د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ستعداد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عن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مختل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اس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ز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خ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وث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ب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ن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ه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ه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غ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عد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ه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ط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بتد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ط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ئ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جتم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جغر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ي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ي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بيئ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غ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زد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افع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شو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عو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حف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ط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ست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م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و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لل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وا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خ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ؤه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سلك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ف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دي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ه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إ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واط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ك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ؤه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م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فكر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أه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ا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جب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ل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نه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أم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يج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ا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ترب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هم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إعدا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ط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ش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وق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ع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يف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أنو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تف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عن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إعد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م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مسلك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ك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كت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عل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وان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طر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در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أ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وجي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ت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رع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ش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ف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لامية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ف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ا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تن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ر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ي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ع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تن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مواط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40"/>
          <w:szCs w:val="28"/>
          <w:lang w:val="en-US" w:eastAsia="en-US"/>
        </w:rPr>
      </w:pPr>
      <w:r>
        <w:rPr>
          <w:rFonts w:cs="Traditional Arabic"/>
          <w:b/>
          <w:bCs/>
          <w:color w:val="3366FF"/>
          <w:sz w:val="4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57425</wp:posOffset>
                </wp:positionH>
                <wp:positionV relativeFrom="paragraph">
                  <wp:posOffset>199390</wp:posOffset>
                </wp:positionV>
                <wp:extent cx="4457700" cy="5715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roundRect">
                          <a:avLst>
                            <a:gd name="adj" fmla="val 36667"/>
                          </a:avLst>
                        </a:prstGeom>
                        <a:noFill/>
                        <a:ln w="381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7.75pt;margin-top:15.7pt;width:350.95pt;height:44.95pt;mso-wrap-style:none;v-text-anchor:middle">
                <v:fill o:detectmouseclick="t" on="false"/>
                <v:stroke color="#cc99ff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rFonts w:cs="Al-Hadith1"/>
          <w:b/>
          <w:b/>
          <w:bCs/>
          <w:color w:val="3366FF"/>
          <w:sz w:val="40"/>
          <w:sz w:val="40"/>
          <w:szCs w:val="40"/>
          <w:rtl w:val="true"/>
        </w:rPr>
        <w:t>الأهداف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Al-Hadith1"/>
          <w:b/>
          <w:b/>
          <w:bCs/>
          <w:color w:val="3366FF"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Al-Hadith1"/>
          <w:b/>
          <w:b/>
          <w:bCs/>
          <w:color w:val="3366FF"/>
          <w:sz w:val="40"/>
          <w:sz w:val="40"/>
          <w:szCs w:val="40"/>
          <w:rtl w:val="true"/>
        </w:rPr>
        <w:t>لمادة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Al-Hadith1"/>
          <w:b/>
          <w:b/>
          <w:bCs/>
          <w:color w:val="3366FF"/>
          <w:sz w:val="40"/>
          <w:sz w:val="40"/>
          <w:szCs w:val="40"/>
          <w:rtl w:val="true"/>
        </w:rPr>
        <w:t>الاقتصاد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Al-Hadith1"/>
          <w:b/>
          <w:b/>
          <w:bCs/>
          <w:color w:val="3366FF"/>
          <w:sz w:val="40"/>
          <w:sz w:val="40"/>
          <w:szCs w:val="40"/>
          <w:rtl w:val="true"/>
        </w:rPr>
        <w:t>المنـزلي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40"/>
          <w:szCs w:val="28"/>
        </w:rPr>
      </w:pPr>
      <w:r>
        <w:rPr>
          <w:rFonts w:cs="Traditional Arabic"/>
          <w:b/>
          <w:bCs/>
          <w:color w:val="3366FF"/>
          <w:sz w:val="4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مكي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عل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ضابط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لسلوك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تصرفا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تنم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ح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تقوا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خشيت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قلب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ربي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يسود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إخاء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تعاو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تقدي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تبع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تحم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وع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أسر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لبناء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سر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إسلام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سليم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كوي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وع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إيجاب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يواج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أفكا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هدام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ستغلا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وقا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في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زده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شخص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فر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أحوا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جتمع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نم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ابتكا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نشاط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تقدي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يدو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آداب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تيسي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متصاص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فضائ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اتجاها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سو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قدو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حب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تبع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سليم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أمراض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ستخد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تكنولوجي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أجهز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تطور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حيا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أسر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علمية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ضع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ين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إسراف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تبذي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حيا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اقتصا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لبس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مأكل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ساع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سر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توع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صح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غذائ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دريب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هارا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حرك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تيقظ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لحما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أسر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أخطار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آداب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شك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نع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محافظ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ف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مهار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هن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استفاد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تكنولوجي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إنترن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استخدام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معرف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شرعية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استفاد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إمكانيا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أسر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وفر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يئ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ذم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ح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شعو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مسؤولي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جا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سر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تبع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سليم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تعام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النظاف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ثقاف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رحل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نمو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جسم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فكر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اجتماعي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بتع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شبها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شعوذ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خلاف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نفذ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علمته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اد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اقتصا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نـزل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حياتها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أهي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لتقو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مهام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وظيف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يتناسب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فطر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جبا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جبا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حقوق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وفي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أ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سلام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لأفرا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سر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تعرف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حتياجا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حتياجا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سر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سعرا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حرار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عناص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غذائ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خطط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جيد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للتواز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ال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تجمي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التنسيق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شك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قطع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لبسي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قديم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بتحسي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ذوق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يناسب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لبس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مكملات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993366"/>
          <w:sz w:val="36"/>
          <w:szCs w:val="36"/>
        </w:rPr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إرشادا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تعليمات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محم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جد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تجاوز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لسلامتها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MCS Jeddah S_U normal."/>
          <w:b/>
          <w:b/>
          <w:bCs/>
          <w:color w:val="800080"/>
          <w:sz w:val="36"/>
          <w:szCs w:val="36"/>
        </w:rPr>
      </w:pPr>
      <w:r>
        <w:rPr>
          <w:rFonts w:cs="MCS Jeddah S_U normal.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bCs/>
          <w:color w:val="800080"/>
        </w:rPr>
      </w:pPr>
      <w:r>
        <w:rPr>
          <w:rFonts w:cs="MCS Jeddah S_U normal."/>
          <w:b/>
          <w:bCs/>
          <w:color w:val="800080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bCs/>
          <w:color w:val="800080"/>
        </w:rPr>
      </w:pPr>
      <w:r>
        <w:rPr>
          <w:rFonts w:cs="MCS Jeddah S_U normal."/>
          <w:b/>
          <w:bCs/>
          <w:color w:val="800080"/>
          <w:rtl w:val="true"/>
        </w:rPr>
      </w:r>
    </w:p>
    <w:p>
      <w:pPr>
        <w:pStyle w:val="Normal"/>
        <w:jc w:val="center"/>
        <w:rPr>
          <w:rFonts w:cs="MCS Jeddah S_U normal."/>
          <w:b/>
          <w:b/>
          <w:bCs/>
          <w:color w:val="800080"/>
          <w:sz w:val="52"/>
          <w:szCs w:val="52"/>
          <w:lang w:val="en-US" w:eastAsia="en-US"/>
        </w:rPr>
      </w:pPr>
      <w:r>
        <w:rPr>
          <w:rFonts w:cs="MCS Jeddah S_U normal."/>
          <w:b/>
          <w:bCs/>
          <w:color w:val="80008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371725</wp:posOffset>
                </wp:positionH>
                <wp:positionV relativeFrom="paragraph">
                  <wp:posOffset>224155</wp:posOffset>
                </wp:positionV>
                <wp:extent cx="4229100" cy="571500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roundRect">
                          <a:avLst>
                            <a:gd name="adj" fmla="val 42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75pt;margin-top:17.65pt;width:332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MCS Jeddah S_U normal."/>
          <w:b/>
          <w:b/>
          <w:bCs/>
          <w:color w:val="FF0000"/>
          <w:sz w:val="52"/>
          <w:sz w:val="52"/>
          <w:szCs w:val="52"/>
          <w:rtl w:val="true"/>
        </w:rPr>
        <w:t>الوسائل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Jeddah S_U normal."/>
          <w:b/>
          <w:b/>
          <w:bCs/>
          <w:color w:val="FF0000"/>
          <w:sz w:val="52"/>
          <w:sz w:val="52"/>
          <w:szCs w:val="52"/>
          <w:rtl w:val="true"/>
        </w:rPr>
        <w:t>التعليمية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CS Jeddah S_U normal."/>
          <w:b/>
          <w:b/>
          <w:bCs/>
          <w:color w:val="FF0000"/>
          <w:sz w:val="52"/>
          <w:sz w:val="52"/>
          <w:szCs w:val="52"/>
          <w:rtl w:val="true"/>
        </w:rPr>
        <w:t>المستخدمة</w:t>
      </w:r>
    </w:p>
    <w:p>
      <w:pPr>
        <w:pStyle w:val="Normal"/>
        <w:jc w:val="left"/>
        <w:rPr>
          <w:rFonts w:cs="MCS Jeddah S_U normal."/>
          <w:b/>
          <w:b/>
          <w:bCs/>
          <w:color w:val="800080"/>
          <w:sz w:val="52"/>
          <w:szCs w:val="52"/>
        </w:rPr>
      </w:pPr>
      <w:r>
        <w:rPr>
          <w:rFonts w:cs="MCS Jeddah S_U normal."/>
          <w:b/>
          <w:bCs/>
          <w:color w:val="800080"/>
          <w:sz w:val="52"/>
          <w:szCs w:val="52"/>
          <w:rtl w:val="true"/>
        </w:rPr>
      </w:r>
    </w:p>
    <w:p>
      <w:pPr>
        <w:pStyle w:val="Normal"/>
        <w:jc w:val="left"/>
        <w:rPr>
          <w:rFonts w:cs="MCS Jeddah S_U normal."/>
          <w:b/>
          <w:b/>
          <w:bCs/>
          <w:color w:val="800080"/>
        </w:rPr>
      </w:pPr>
      <w:r>
        <w:rPr>
          <w:rFonts w:cs="MCS Jeddah S_U normal."/>
          <w:b/>
          <w:bCs/>
          <w:color w:val="800080"/>
          <w:rtl w:val="true"/>
        </w:rPr>
      </w:r>
    </w:p>
    <w:p>
      <w:pPr>
        <w:pStyle w:val="Normal"/>
        <w:numPr>
          <w:ilvl w:val="0"/>
          <w:numId w:val="11"/>
        </w:numPr>
        <w:ind w:left="720" w:right="0" w:firstLine="135"/>
        <w:jc w:val="left"/>
        <w:rPr>
          <w:b/>
          <w:b/>
          <w:bCs/>
          <w:color w:val="800080"/>
          <w:sz w:val="44"/>
          <w:szCs w:val="44"/>
        </w:rPr>
      </w:pPr>
      <w:r>
        <w:rPr>
          <w:b/>
          <w:b/>
          <w:bCs/>
          <w:color w:val="800080"/>
          <w:sz w:val="44"/>
          <w:sz w:val="44"/>
          <w:szCs w:val="44"/>
          <w:rtl w:val="true"/>
        </w:rPr>
        <w:t>مجموع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أدوات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تفصيل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والخياط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مختلف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0080"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firstLine="135"/>
        <w:jc w:val="left"/>
        <w:rPr>
          <w:b/>
          <w:b/>
          <w:bCs/>
          <w:color w:val="800080"/>
          <w:sz w:val="44"/>
          <w:szCs w:val="44"/>
        </w:rPr>
      </w:pPr>
      <w:r>
        <w:rPr>
          <w:b/>
          <w:b/>
          <w:bCs/>
          <w:color w:val="800080"/>
          <w:sz w:val="44"/>
          <w:sz w:val="44"/>
          <w:szCs w:val="44"/>
          <w:rtl w:val="true"/>
        </w:rPr>
        <w:t>عينات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أقمش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مختلف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والمناسب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لتنفيذ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قطع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0080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firstLine="135"/>
        <w:jc w:val="left"/>
        <w:rPr>
          <w:b/>
          <w:b/>
          <w:bCs/>
          <w:color w:val="800080"/>
          <w:sz w:val="44"/>
          <w:szCs w:val="44"/>
        </w:rPr>
      </w:pPr>
      <w:r>
        <w:rPr>
          <w:b/>
          <w:b/>
          <w:bCs/>
          <w:color w:val="800080"/>
          <w:sz w:val="44"/>
          <w:sz w:val="44"/>
          <w:szCs w:val="44"/>
          <w:rtl w:val="true"/>
        </w:rPr>
        <w:t>وسائل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تعليمي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توضح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مراحل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عمل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باترونات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0080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firstLine="135"/>
        <w:jc w:val="left"/>
        <w:rPr>
          <w:b/>
          <w:b/>
          <w:bCs/>
          <w:color w:val="800080"/>
          <w:sz w:val="44"/>
          <w:szCs w:val="44"/>
        </w:rPr>
      </w:pPr>
      <w:r>
        <w:rPr>
          <w:b/>
          <w:b/>
          <w:bCs/>
          <w:color w:val="800080"/>
          <w:sz w:val="44"/>
          <w:sz w:val="44"/>
          <w:szCs w:val="44"/>
          <w:rtl w:val="true"/>
        </w:rPr>
        <w:t>عينات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غرز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مستخدم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تشطيب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قطع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0080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firstLine="135"/>
        <w:jc w:val="left"/>
        <w:rPr>
          <w:b/>
          <w:b/>
          <w:bCs/>
          <w:color w:val="800080"/>
          <w:sz w:val="44"/>
          <w:szCs w:val="44"/>
        </w:rPr>
      </w:pPr>
      <w:r>
        <w:rPr>
          <w:b/>
          <w:b/>
          <w:bCs/>
          <w:color w:val="800080"/>
          <w:sz w:val="44"/>
          <w:sz w:val="44"/>
          <w:szCs w:val="44"/>
          <w:rtl w:val="true"/>
        </w:rPr>
        <w:t>ماكين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خياط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0080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firstLine="135"/>
        <w:jc w:val="left"/>
        <w:rPr>
          <w:b/>
          <w:b/>
          <w:bCs/>
          <w:color w:val="800080"/>
          <w:sz w:val="44"/>
          <w:szCs w:val="44"/>
        </w:rPr>
      </w:pPr>
      <w:r>
        <w:rPr>
          <w:b/>
          <w:b/>
          <w:bCs/>
          <w:color w:val="800080"/>
          <w:sz w:val="44"/>
          <w:sz w:val="44"/>
          <w:szCs w:val="44"/>
          <w:rtl w:val="true"/>
        </w:rPr>
        <w:t>نماذج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موديلات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مقرر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منهج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0080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firstLine="135"/>
        <w:jc w:val="left"/>
        <w:rPr>
          <w:b/>
          <w:b/>
          <w:bCs/>
          <w:color w:val="800080"/>
          <w:sz w:val="44"/>
          <w:szCs w:val="44"/>
        </w:rPr>
      </w:pPr>
      <w:r>
        <w:rPr>
          <w:b/>
          <w:b/>
          <w:bCs/>
          <w:color w:val="800080"/>
          <w:sz w:val="44"/>
          <w:sz w:val="44"/>
          <w:szCs w:val="44"/>
          <w:rtl w:val="true"/>
        </w:rPr>
        <w:t>عينات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سحابات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والأزرارير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والكبش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مختلف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تي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تخدم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منهج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0080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firstLine="135"/>
        <w:jc w:val="left"/>
        <w:rPr>
          <w:b/>
          <w:b/>
          <w:bCs/>
          <w:color w:val="800080"/>
          <w:sz w:val="44"/>
          <w:szCs w:val="44"/>
        </w:rPr>
      </w:pPr>
      <w:r>
        <w:rPr>
          <w:b/>
          <w:b/>
          <w:bCs/>
          <w:color w:val="800080"/>
          <w:sz w:val="44"/>
          <w:sz w:val="44"/>
          <w:szCs w:val="44"/>
          <w:rtl w:val="true"/>
        </w:rPr>
        <w:t>مجل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بودر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0080"/>
          <w:sz w:val="44"/>
          <w:szCs w:val="44"/>
          <w:rtl w:val="true"/>
        </w:rPr>
        <w:t xml:space="preserve">+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باترون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معد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إعداد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كامل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0080"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firstLine="135"/>
        <w:jc w:val="left"/>
        <w:rPr>
          <w:b/>
          <w:b/>
          <w:bCs/>
          <w:color w:val="800080"/>
          <w:sz w:val="44"/>
          <w:szCs w:val="44"/>
        </w:rPr>
      </w:pPr>
      <w:r>
        <w:rPr>
          <w:b/>
          <w:b/>
          <w:bCs/>
          <w:color w:val="800080"/>
          <w:sz w:val="44"/>
          <w:sz w:val="44"/>
          <w:szCs w:val="44"/>
          <w:rtl w:val="true"/>
        </w:rPr>
        <w:t>عرض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نماذج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لغرز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>الكروشية</w:t>
      </w:r>
      <w:r>
        <w:rPr>
          <w:rFonts w:cs="Times New Roman"/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0080"/>
          <w:sz w:val="44"/>
          <w:szCs w:val="44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  <w:color w:val="800080"/>
          <w:sz w:val="44"/>
          <w:szCs w:val="44"/>
        </w:rPr>
      </w:pPr>
      <w:r>
        <w:rPr>
          <w:b/>
          <w:bCs/>
          <w:color w:val="800080"/>
          <w:sz w:val="44"/>
          <w:szCs w:val="44"/>
          <w:rtl w:val="true"/>
        </w:rPr>
      </w:r>
    </w:p>
    <w:p>
      <w:pPr>
        <w:pStyle w:val="Normal"/>
        <w:jc w:val="left"/>
        <w:rPr>
          <w:rFonts w:cs="MCS Jeddah S_U normal."/>
          <w:b/>
          <w:b/>
          <w:bCs/>
          <w:color w:val="800080"/>
          <w:sz w:val="44"/>
          <w:szCs w:val="44"/>
        </w:rPr>
      </w:pPr>
      <w:r>
        <w:rPr>
          <w:rFonts w:cs="MCS Jeddah S_U normal."/>
          <w:b/>
          <w:bCs/>
          <w:color w:val="800080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Monotype Koufi"/>
        </w:rPr>
      </w:pPr>
      <w:r>
        <w:rPr>
          <w:rFonts w:ascii="Arial" w:hAnsi="Arial" w:cs="Monotype Koufi"/>
          <w:b/>
          <w:b/>
          <w:bCs/>
          <w:color w:val="000080"/>
          <w:sz w:val="36"/>
          <w:sz w:val="36"/>
          <w:szCs w:val="36"/>
          <w:rtl w:val="true"/>
        </w:rPr>
        <w:t>توزيع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80"/>
          <w:sz w:val="36"/>
          <w:sz w:val="36"/>
          <w:szCs w:val="36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80"/>
          <w:sz w:val="36"/>
          <w:sz w:val="36"/>
          <w:szCs w:val="36"/>
          <w:rtl w:val="true"/>
        </w:rPr>
        <w:t>أسابيع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80"/>
          <w:sz w:val="36"/>
          <w:sz w:val="36"/>
          <w:szCs w:val="36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80"/>
          <w:sz w:val="36"/>
          <w:sz w:val="36"/>
          <w:szCs w:val="36"/>
          <w:rtl w:val="true"/>
        </w:rPr>
        <w:t>للعام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80"/>
          <w:sz w:val="36"/>
          <w:sz w:val="36"/>
          <w:szCs w:val="36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000080"/>
          <w:sz w:val="36"/>
          <w:szCs w:val="36"/>
        </w:rPr>
        <w:t>1428</w:t>
      </w:r>
      <w:r>
        <w:rPr>
          <w:rFonts w:cs="Monotype Koufi" w:ascii="Arial" w:hAnsi="Arial"/>
          <w:b/>
          <w:bCs/>
          <w:color w:val="000080"/>
          <w:sz w:val="36"/>
          <w:szCs w:val="36"/>
          <w:rtl w:val="true"/>
        </w:rPr>
        <w:t>-</w:t>
      </w:r>
      <w:r>
        <w:rPr>
          <w:rFonts w:cs="Monotype Koufi" w:ascii="Arial" w:hAnsi="Arial"/>
          <w:b/>
          <w:bCs/>
          <w:color w:val="000080"/>
          <w:sz w:val="36"/>
          <w:szCs w:val="36"/>
        </w:rPr>
        <w:t>1429</w:t>
      </w:r>
      <w:r>
        <w:rPr>
          <w:rFonts w:ascii="Arial" w:hAnsi="Arial" w:cs="Monotype Koufi"/>
          <w:b/>
          <w:b/>
          <w:bCs/>
          <w:color w:val="000080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ascii="Arial" w:hAnsi="Arial" w:cs="Arial"/>
          <w:b/>
          <w:b/>
          <w:bCs/>
          <w:color w:val="008000"/>
          <w:szCs w:val="28"/>
          <w:rtl w:val="true"/>
        </w:rPr>
        <w:t>المادة</w:t>
      </w:r>
      <w:r>
        <w:rPr>
          <w:rFonts w:cs="Arial" w:ascii="Arial" w:hAnsi="Arial"/>
          <w:b/>
          <w:bCs/>
          <w:color w:val="008000"/>
          <w:szCs w:val="28"/>
          <w:rtl w:val="true"/>
        </w:rPr>
        <w:t xml:space="preserve">:- </w:t>
      </w:r>
      <w:r>
        <w:rPr>
          <w:rFonts w:cs="Arial" w:ascii="Arial" w:hAnsi="Arial"/>
          <w:b/>
          <w:bCs/>
          <w:color w:val="000000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 xml:space="preserve">تفصيل وخياطة    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FF0000"/>
          <w:szCs w:val="28"/>
          <w:rtl w:val="true"/>
        </w:rPr>
        <w:t>الصف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  <w:rtl w:val="true"/>
        </w:rPr>
        <w:t>:-</w:t>
      </w:r>
      <w:r>
        <w:rPr>
          <w:rFonts w:cs="Arial" w:ascii="Arial" w:hAnsi="Arial"/>
          <w:b/>
          <w:bCs/>
          <w:color w:val="000000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الأول ثانوي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 xml:space="preserve">                                  الفصل الدراسي الأول للعام الدراسي </w:t>
      </w:r>
      <w:r>
        <w:rPr>
          <w:rFonts w:cs="Arial" w:ascii="Arial" w:hAnsi="Arial"/>
          <w:b/>
          <w:bCs/>
          <w:color w:val="000000"/>
          <w:szCs w:val="28"/>
        </w:rPr>
        <w:t>1428</w:t>
      </w:r>
      <w:r>
        <w:rPr>
          <w:rFonts w:cs="Arial" w:ascii="Arial" w:hAnsi="Arial"/>
          <w:b/>
          <w:bCs/>
          <w:color w:val="000000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Cs w:val="28"/>
        </w:rPr>
        <w:t>1429</w:t>
      </w:r>
      <w:r>
        <w:rPr>
          <w:rFonts w:ascii="Arial" w:hAnsi="Arial" w:cs="Arial"/>
          <w:b/>
          <w:b/>
          <w:bCs/>
          <w:color w:val="000000"/>
          <w:szCs w:val="28"/>
          <w:rtl w:val="true"/>
        </w:rPr>
        <w:t xml:space="preserve">هـ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rtl w:val="true"/>
        </w:rPr>
      </w:r>
    </w:p>
    <w:tbl>
      <w:tblPr>
        <w:tblW w:w="14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415"/>
        <w:gridCol w:w="2415"/>
        <w:gridCol w:w="2415"/>
        <w:gridCol w:w="2415"/>
        <w:gridCol w:w="2415"/>
      </w:tblGrid>
      <w:tr>
        <w:trPr/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305877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8000"/>
                <w:szCs w:val="28"/>
                <w:rtl w:val="true"/>
              </w:rPr>
              <w:t>الأسبوع السادس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Cs w:val="28"/>
                <w:rtl w:val="true"/>
              </w:rPr>
              <w:t>الأسبوع الخامس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Cs w:val="28"/>
                <w:rtl w:val="true"/>
              </w:rPr>
              <w:t>الأسبوع الرابع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Cs w:val="28"/>
                <w:rtl w:val="true"/>
              </w:rPr>
              <w:t>الأسبوع الثالث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Cs w:val="28"/>
                <w:rtl w:val="true"/>
              </w:rPr>
              <w:t>الأسبوع الثاني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Cs w:val="28"/>
                <w:rtl w:val="true"/>
              </w:rPr>
              <w:t>الأسبوع الأول</w:t>
            </w:r>
          </w:p>
        </w:tc>
      </w:tr>
      <w:tr>
        <w:trPr>
          <w:trHeight w:val="464" w:hRule="atLeast"/>
        </w:trPr>
        <w:tc>
          <w:tcPr>
            <w:tcW w:w="2203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15/1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8/1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17/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10/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3/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Times New Roman"/>
                <w:color w:val="000080"/>
                <w:sz w:val="28"/>
                <w:szCs w:val="28"/>
              </w:rPr>
              <w:t>26/8</w:t>
            </w:r>
          </w:p>
        </w:tc>
      </w:tr>
      <w:tr>
        <w:trPr>
          <w:trHeight w:val="945" w:hRule="atLeast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إعداد التصميم وتشريحه ووضعه على الورق المماثل للقماش ـ إعداد الحزام وتطريقة وضعه على الورق المماثل للقماش مع أخذ علامات الخياطة وزيادات الخياطة 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مفهوم التصميم 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اللباس البطاقة الإرشادية </w:t>
            </w:r>
            <w:r>
              <w:rPr>
                <w:rFonts w:cs="Arial" w:ascii="Arial" w:hAnsi="Arial"/>
                <w:b/>
                <w:bCs/>
                <w:color w:val="800080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تعريفها </w:t>
            </w:r>
            <w:r>
              <w:rPr>
                <w:rFonts w:cs="Arial" w:ascii="Arial" w:hAnsi="Arial"/>
                <w:b/>
                <w:bCs/>
                <w:color w:val="80008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محتوياتها ـ بعض رموزها</w:t>
            </w:r>
            <w:r>
              <w:rPr>
                <w:rFonts w:cs="Arial" w:ascii="Arial" w:hAnsi="Arial"/>
                <w:b/>
                <w:bCs/>
                <w:color w:val="800080"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أسس اختيار الملابس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آداب اللباس للمرأة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أدوات والخامات المستخدمة في الفصيل والخياطة ـ كيفية أخذ المقاسات لتنفيذ وتدريب الطالبات عليها عملياً ـ تطبيق المقاسات المستوية على المخطط الأساسي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إعداد حجرة التفصيل ـ تجهيز الخامات وتقسيم الطالبات وتنظيم التوجيهات الخاصة بذلك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</w:p>
    <w:tbl>
      <w:tblPr>
        <w:tblW w:w="14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415"/>
        <w:gridCol w:w="2415"/>
        <w:gridCol w:w="2415"/>
        <w:gridCol w:w="2415"/>
        <w:gridCol w:w="2415"/>
      </w:tblGrid>
      <w:tr>
        <w:trPr/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305877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8000"/>
                <w:szCs w:val="28"/>
                <w:rtl w:val="true"/>
              </w:rPr>
              <w:t>الأسبوع الثاني عشر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Cs w:val="28"/>
                <w:rtl w:val="true"/>
              </w:rPr>
              <w:t>الأسبوع الحادي عشر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Cs w:val="28"/>
                <w:rtl w:val="true"/>
              </w:rPr>
              <w:t>الأسبوع العاشر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Cs w:val="28"/>
                <w:rtl w:val="true"/>
              </w:rPr>
              <w:t>الأسبوع التاسع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Cs w:val="28"/>
                <w:rtl w:val="true"/>
              </w:rPr>
              <w:t>الأسبوع الثامن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Cs w:val="28"/>
                <w:rtl w:val="true"/>
              </w:rPr>
              <w:t>الأسبوع السابع</w:t>
            </w:r>
          </w:p>
        </w:tc>
      </w:tr>
      <w:tr>
        <w:trPr>
          <w:trHeight w:val="464" w:hRule="atLeast"/>
        </w:trPr>
        <w:tc>
          <w:tcPr>
            <w:tcW w:w="2203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28/1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21/1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14/1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7/1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29/1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22/10</w:t>
            </w:r>
          </w:p>
        </w:tc>
      </w:tr>
      <w:tr>
        <w:trPr>
          <w:trHeight w:val="434" w:hRule="atLeast"/>
        </w:trPr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مكنة الخياطة 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تعريفها ـ أجزاؤها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دراسة بعض أعطال المكنة 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السحاب 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rtl w:val="true"/>
              </w:rPr>
              <w:t>: (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تعريفه ـ أجزاءه ـ مناسبته مع القطعة الملبسية من حيث اللون الحجم الطول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تركيبه بواسطة السراجة بطرقه المختلفة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تابع إكمال أخذ العلامات أسس تركيب أجزاء القطعة ـ التركيب بواسطة الدبابيس ثم السراجة 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إعداد القماش قبل وضع التصميم عليه ـ تنفيذ القواعد التي يجب اتباعها عند وضع التصميم ـ دراسة أدوات أحد العلامات والزيادات والقص أخذ زيادات الخياطة وعلامات الخياطة والفرق بينها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ختيار التصميم للطالبات مع المعلمة والمخطط الأساسي أو  النموذج وإعداد وتفريغ التصميم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دراسة النموذج الجاهز وتعديله 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تكبيره</w:t>
            </w: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يكتفى بطريقتين لتوسيع الوسط مع تنفيذ تعديل الطو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tbl>
      <w:tblPr>
        <w:tblW w:w="14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84"/>
        <w:gridCol w:w="2391"/>
        <w:gridCol w:w="2377"/>
        <w:gridCol w:w="2374"/>
        <w:gridCol w:w="237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Cs w:val="28"/>
                <w:rtl w:val="true"/>
              </w:rPr>
              <w:t>الأسبوع الثامن عشر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Cs w:val="28"/>
                <w:rtl w:val="true"/>
              </w:rPr>
              <w:t>الأسبوع السابع عشر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Cs w:val="28"/>
                <w:rtl w:val="true"/>
              </w:rPr>
              <w:t>الأسبوع السادس عشر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Cs w:val="28"/>
                <w:rtl w:val="true"/>
              </w:rPr>
              <w:t>الأسبوع الخامس عشر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Cs w:val="28"/>
                <w:rtl w:val="true"/>
              </w:rPr>
              <w:t>الأسبوع الرابع عشر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Cs w:val="28"/>
                <w:rtl w:val="true"/>
              </w:rPr>
              <w:t>الأسبوع الثالث عشر</w:t>
            </w:r>
          </w:p>
        </w:tc>
      </w:tr>
      <w:tr>
        <w:trPr>
          <w:trHeight w:val="464" w:hRule="atLeast"/>
        </w:trPr>
        <w:tc>
          <w:tcPr>
            <w:tcW w:w="23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24/1</w:t>
            </w:r>
          </w:p>
        </w:tc>
        <w:tc>
          <w:tcPr>
            <w:tcW w:w="238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17/1</w:t>
            </w:r>
          </w:p>
        </w:tc>
        <w:tc>
          <w:tcPr>
            <w:tcW w:w="239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10/1</w:t>
            </w:r>
          </w:p>
        </w:tc>
        <w:tc>
          <w:tcPr>
            <w:tcW w:w="237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3/1</w:t>
            </w:r>
          </w:p>
        </w:tc>
        <w:tc>
          <w:tcPr>
            <w:tcW w:w="237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26/1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</w:rPr>
              <w:t>19/12</w:t>
            </w:r>
          </w:p>
        </w:tc>
      </w:tr>
      <w:tr>
        <w:trPr>
          <w:trHeight w:val="1055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bidi w:val="0"/>
              <w:ind w:left="0" w:right="0" w:hanging="0"/>
              <w:jc w:val="center"/>
              <w:rPr>
                <w:rFonts w:ascii="Arial" w:hAnsi="Arial" w:cs="Arial"/>
                <w:color w:val="800080"/>
                <w:sz w:val="24"/>
                <w:szCs w:val="24"/>
              </w:rPr>
            </w:pPr>
            <w:r>
              <w:rPr>
                <w:rFonts w:ascii="Arial" w:hAnsi="Arial" w:cs="Arial"/>
                <w:color w:val="800080"/>
                <w:sz w:val="24"/>
                <w:sz w:val="24"/>
                <w:szCs w:val="24"/>
                <w:rtl w:val="true"/>
              </w:rPr>
              <w:t>تثبيت الإبليك بإحدى غرز التطريز التجميلية أو بمكنة الخياطة مع إمكانية استخدام القماش اللاصق مع إضفاء اللمسات الفنية لإبراز جمال الإبليك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bidi w:val="0"/>
              <w:ind w:left="0" w:right="0" w:hanging="0"/>
              <w:jc w:val="center"/>
              <w:rPr>
                <w:rFonts w:ascii="Arial" w:hAnsi="Arial" w:cs="Arial"/>
                <w:color w:val="800080"/>
                <w:sz w:val="24"/>
                <w:szCs w:val="24"/>
              </w:rPr>
            </w:pPr>
            <w:r>
              <w:rPr>
                <w:rFonts w:ascii="Arial" w:hAnsi="Arial" w:cs="Arial"/>
                <w:color w:val="800080"/>
                <w:sz w:val="24"/>
                <w:sz w:val="24"/>
                <w:szCs w:val="24"/>
                <w:rtl w:val="true"/>
              </w:rPr>
              <w:t>الإبليك والهدف منه ـ اختيار التصميمات في القطعة الملبسية أو القطعة النفعية</w:t>
            </w:r>
            <w:r>
              <w:rPr>
                <w:rFonts w:ascii="Arial" w:hAnsi="Arial" w:cs="Arial"/>
                <w:color w:val="80008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bidi w:val="0"/>
              <w:ind w:left="0" w:right="0" w:hanging="0"/>
              <w:jc w:val="center"/>
              <w:rPr>
                <w:rFonts w:ascii="Arial" w:hAnsi="Arial" w:cs="Arial"/>
                <w:color w:val="800080"/>
                <w:sz w:val="24"/>
                <w:szCs w:val="24"/>
              </w:rPr>
            </w:pPr>
            <w:r>
              <w:rPr>
                <w:rFonts w:ascii="Arial" w:hAnsi="Arial" w:cs="Arial"/>
                <w:color w:val="800080"/>
                <w:sz w:val="24"/>
                <w:sz w:val="24"/>
                <w:szCs w:val="24"/>
                <w:rtl w:val="true"/>
              </w:rPr>
              <w:t xml:space="preserve">الكبشة </w:t>
            </w:r>
            <w:r>
              <w:rPr>
                <w:rFonts w:cs="Arial" w:ascii="Arial" w:hAnsi="Arial"/>
                <w:color w:val="80008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color w:val="800080"/>
                <w:sz w:val="24"/>
                <w:sz w:val="24"/>
                <w:szCs w:val="24"/>
                <w:rtl w:val="true"/>
              </w:rPr>
              <w:t>تعريفها، أنواعها ، استخداماتها</w:t>
            </w:r>
            <w:r>
              <w:rPr>
                <w:rFonts w:cs="Arial" w:ascii="Arial" w:hAnsi="Arial"/>
                <w:color w:val="80008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color w:val="800080"/>
                <w:sz w:val="24"/>
                <w:sz w:val="24"/>
                <w:szCs w:val="24"/>
                <w:rtl w:val="true"/>
              </w:rPr>
              <w:t>وتركيبها في القطعةو الملبسية ـ التشطيب النهائي للقطعة الملبسية</w:t>
            </w:r>
            <w:r>
              <w:rPr>
                <w:rFonts w:ascii="Arial" w:hAnsi="Arial" w:cs="Arial"/>
                <w:color w:val="80008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bidi w:val="0"/>
              <w:ind w:left="0" w:right="0" w:hanging="0"/>
              <w:jc w:val="center"/>
              <w:rPr>
                <w:rFonts w:ascii="Arial" w:hAnsi="Arial" w:cs="Arial"/>
                <w:color w:val="800080"/>
                <w:sz w:val="24"/>
                <w:szCs w:val="24"/>
              </w:rPr>
            </w:pPr>
            <w:r>
              <w:rPr>
                <w:rFonts w:ascii="Arial" w:hAnsi="Arial" w:cs="Arial"/>
                <w:color w:val="800080"/>
                <w:sz w:val="24"/>
                <w:sz w:val="24"/>
                <w:szCs w:val="24"/>
                <w:rtl w:val="true"/>
              </w:rPr>
              <w:t>طريقة تنظيف الخياطات ثنية الذيل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إعداد القماش وتجهيزه ـ تركيب   على القطعة الملبسية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800080"/>
                <w:sz w:val="24"/>
                <w:sz w:val="24"/>
                <w:szCs w:val="24"/>
                <w:rtl w:val="true"/>
              </w:rPr>
              <w:t>تمكين القطعة الملبسية ـ تمكين السحاب في العينة الموجودة لدى الطالبات</w:t>
            </w:r>
            <w:r>
              <w:rPr>
                <w:rFonts w:ascii="Arial" w:hAnsi="Arial" w:cs="Arial"/>
                <w:b/>
                <w:b/>
                <w:bCs/>
                <w:color w:val="800080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807"/>
        <w:gridCol w:w="1049"/>
        <w:gridCol w:w="1049"/>
        <w:gridCol w:w="1049"/>
        <w:gridCol w:w="1049"/>
      </w:tblGrid>
      <w:tr>
        <w:trPr/>
        <w:tc>
          <w:tcPr>
            <w:tcW w:w="126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72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دريسه</w:t>
            </w:r>
          </w:p>
        </w:tc>
        <w:tc>
          <w:tcPr>
            <w:tcW w:w="180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Cs/>
                <w:color w:val="FF6600"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تقسيم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مجالات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ط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محتـو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تقس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طالب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جال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ثلاث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رحلتي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توسط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ثانو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لماد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هداف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اد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أدو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لازم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للتفصي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تتعاو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زميلاتها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نظي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حجر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جرائ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لوك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يتوقع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غ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ا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ا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ح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و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ان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د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از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يل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الوسيل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تعليمي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د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77"/>
        <w:gridCol w:w="1106"/>
      </w:tblGrid>
      <w:tr>
        <w:trPr>
          <w:tblHeader w:val="true"/>
        </w:trPr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يل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عل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هدف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رسل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د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ح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م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نئ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و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رح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وي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ث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اجته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توضيح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ستمر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دراسته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نقوم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بدراسته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ناء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ت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ل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اس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ختا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غب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دراسته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ن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حلت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انو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راس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بوع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مام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كر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قار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رحلت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ثانوي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ماد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كس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ها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خب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ر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ساعد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ي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دور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كس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ب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أدو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معد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تفص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دريب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ك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ذو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شجيع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في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و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ا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اهز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ديل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تأث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وديل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خص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كس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اد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قال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ي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د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وح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فو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ضرو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بر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غالا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80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 "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لو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شربو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صدقو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ألبسو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سر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خيل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) 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ياطة؟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التفصي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ط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فا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ص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أنواع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يو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إب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الخياط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عاون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زميلاتك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غرف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ياطة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..(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ثياب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طهر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تعا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ميلا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ر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قد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يدو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ف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نفس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هيئ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سبـور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هد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ك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و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أد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8000"/>
          <w:sz w:val="30"/>
          <w:szCs w:val="30"/>
        </w:rPr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مـراجع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ذك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807"/>
        <w:gridCol w:w="1049"/>
        <w:gridCol w:w="1049"/>
        <w:gridCol w:w="1049"/>
        <w:gridCol w:w="1049"/>
      </w:tblGrid>
      <w:tr>
        <w:trPr/>
        <w:tc>
          <w:tcPr>
            <w:tcW w:w="126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72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دريسه</w:t>
            </w:r>
          </w:p>
        </w:tc>
        <w:tc>
          <w:tcPr>
            <w:tcW w:w="180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Cs/>
                <w:color w:val="FF6600"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لباس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بطاق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إرشادي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ط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محتـو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تقدير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نعم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لباس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تلاز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شرع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للباس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قوى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بطاق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إرشاد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محتو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بطاق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إرشاد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وجود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بطاق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إرشاد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دلالاتها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ستدلا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أحاديث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جرائ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لوك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يتوقع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ل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ن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ط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رش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تو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ط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رش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ح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ط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رش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يل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77"/>
        <w:gridCol w:w="1106"/>
      </w:tblGrid>
      <w:tr>
        <w:trPr>
          <w:tblHeader w:val="true"/>
        </w:trPr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يل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عل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هدف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نع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ب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زي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فص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ه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حي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ه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ي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ديث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صو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ذو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خل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ج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و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ر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ست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أ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رج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زل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اس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ءات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يش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ب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b/>
                <w:bCs/>
                <w:sz w:val="30"/>
                <w:szCs w:val="3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بنعمته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شريع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لباس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الستر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صيان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للإنساني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تدهور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لباس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لاز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ر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ب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تقو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لاه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ست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ور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زين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لب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ست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ور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س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زين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لاز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شر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لباس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قوى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طاق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إرشاد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رف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عظ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اهز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رش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ته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لي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مناس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قط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بس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ستنبط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طاق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رشادي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بطاق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إرشادي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ليا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كون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نسي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نسب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ل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صطلح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رمو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ا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رك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نتج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طاق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رشادية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tbl>
            <w:tblPr>
              <w:tblW w:w="894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  <w:gridCol w:w="2983"/>
              <w:gridCol w:w="2983"/>
            </w:tblGrid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دلالته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رمز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رقم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تعصر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اليد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خفة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[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 xml:space="preserve">]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أ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لا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تعصر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ند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تجفيفها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فض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جفي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لاق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شمس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[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 xml:space="preserve">]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أ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فض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جفي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لاق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ظل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فض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جفي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دون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لاق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شمس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فض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جفي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دون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لاق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ظل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تجنب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جفي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شمس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[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]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عن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بيض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[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4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]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مكن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ستخدام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منزلي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أ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دم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ستخدام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بييض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تشير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إلى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نظي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جاف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[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5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]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مكن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ستخدام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نظي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جا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مغاس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جاري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قط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أ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لا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ستخدم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نظي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جاف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شير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إلى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جفيف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[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6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]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جفي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الطرد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مركز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مجفف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)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أ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دم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ستخدام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طرد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مركز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تجفيف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شير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إلى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ملي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كي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[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7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]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مكوا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مائل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للبرودة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أ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مكوا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دافئة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مكوا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ساخنة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لا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ستخدم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كي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د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شير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إلى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ملي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غسيل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[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8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]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غس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اليد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قط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أ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لا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غس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إطلاق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غير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قاب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للغسل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غس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ماء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درج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حرارته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>(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40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درج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مئوي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وتختلف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درج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حرار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حسب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نوع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نسح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ج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ـ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  <w:rtl w:val="true"/>
              </w:rPr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حلل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رموز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وجود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طاق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رشادي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tbl>
            <w:tblPr>
              <w:tblW w:w="894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5"/>
              <w:gridCol w:w="4474"/>
            </w:tblGrid>
            <w:tr>
              <w:trPr/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معناه</w:t>
                  </w:r>
                </w:p>
              </w:tc>
              <w:tc>
                <w:tcPr>
                  <w:tcW w:w="4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مصطلح</w:t>
                  </w:r>
                </w:p>
              </w:tc>
            </w:tr>
            <w:tr>
              <w:trPr/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غس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الغسالة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</w:p>
              </w:tc>
              <w:tc>
                <w:tcPr>
                  <w:tcW w:w="4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Machine wash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غسي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منفص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</w:p>
              </w:tc>
              <w:tc>
                <w:tcPr>
                  <w:tcW w:w="4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Wash separately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غس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اليد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فقط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</w:p>
              </w:tc>
              <w:tc>
                <w:tcPr>
                  <w:tcW w:w="4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Hand wash only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يغسل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باليد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>منفصلاً</w:t>
                  </w:r>
                  <w:r>
                    <w:rPr>
                      <w:rFonts w:cs="Times New Roman"/>
                      <w:b/>
                      <w:b/>
                      <w:bCs/>
                      <w:color w:val="00808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</w:p>
              </w:tc>
              <w:tc>
                <w:tcPr>
                  <w:tcW w:w="4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8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80"/>
                      <w:sz w:val="30"/>
                      <w:szCs w:val="30"/>
                    </w:rPr>
                    <w:t>Hand wash separately</w:t>
                  </w:r>
                  <w:r>
                    <w:rPr>
                      <w:b/>
                      <w:bCs/>
                      <w:color w:val="008080"/>
                      <w:sz w:val="30"/>
                      <w:szCs w:val="3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  <w:rtl w:val="true"/>
              </w:rPr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او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ميلات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غر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ثياب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طهر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تعا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ميلا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غر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قد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يدو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ف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نفس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هيئ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سبـور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ه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ط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رش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مـراجع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807"/>
        <w:gridCol w:w="1049"/>
        <w:gridCol w:w="1049"/>
        <w:gridCol w:w="1049"/>
        <w:gridCol w:w="1049"/>
      </w:tblGrid>
      <w:tr>
        <w:trPr/>
        <w:tc>
          <w:tcPr>
            <w:tcW w:w="126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72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دريسه</w:t>
            </w:r>
          </w:p>
        </w:tc>
        <w:tc>
          <w:tcPr>
            <w:tcW w:w="180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Cs/>
                <w:color w:val="FF6600"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لباس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ط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محتـو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أسس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قواع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راعاتها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لبس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جي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حتراز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تباع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أت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وض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لابس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شخص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شكا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أجسا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مراح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عمر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لتزا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آدا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لباس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كاس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ار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وار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لبس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ثو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ستدلا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أحاديث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جرائ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لوك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يتوقع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ع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حتر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ض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نت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خص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ت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ن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س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يل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وتعا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قوى</w:t>
      </w:r>
      <w:r>
        <w:rPr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0"/>
          <w:szCs w:val="30"/>
        </w:rPr>
      </w:pPr>
      <w:r>
        <w:rPr>
          <w:rFonts w:cs="Times New Roman"/>
          <w:b/>
          <w:bCs/>
          <w:color w:val="0000FF"/>
          <w:sz w:val="30"/>
          <w:szCs w:val="30"/>
          <w:rtl w:val="true"/>
        </w:rPr>
        <w:t xml:space="preserve"> </w:t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77"/>
        <w:gridCol w:w="1106"/>
      </w:tblGrid>
      <w:tr>
        <w:trPr>
          <w:tblHeader w:val="true"/>
        </w:trPr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يل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عل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هدف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ل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رسل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د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ح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م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د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تجاوز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آدا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ب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س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ختيا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القواعد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و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جت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اء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بط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حفا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الاحتشا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باس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حجاب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بالغ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حار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لي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كافر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التشبه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ه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قواع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جيد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احتراز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وض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يتعارض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عال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حرص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ضعت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لباس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مو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تختلف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كملات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الغرض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رتدى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جل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ل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حتراز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وض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نق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نز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تمي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خاما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ألوان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صميما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سي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tbl>
            <w:tblPr>
              <w:tblW w:w="894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2"/>
              <w:gridCol w:w="2340"/>
              <w:gridCol w:w="1147"/>
            </w:tblGrid>
            <w:tr>
              <w:trPr/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مواصف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لبس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غرض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من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لبس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زمن</w:t>
                  </w:r>
                </w:p>
              </w:tc>
            </w:tr>
            <w:tr>
              <w:trPr/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تصميم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بسيط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مريح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تساعد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سهول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حركة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أقمش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ذ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متان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ومقاوم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للتجعد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يتحمل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عملي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غسيل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والكي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تكررة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4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ألوان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ثابت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وهادئة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5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كمل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تتميز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بالبساطة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مجال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عمل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ختلف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كالمدارس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والمستشفي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وقد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يفرض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نوع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من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عمل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زياً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خاصاً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به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صباح</w:t>
                  </w:r>
                </w:p>
              </w:tc>
            </w:tr>
            <w:tr>
              <w:trPr/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تصميم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متنوع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إلى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حد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ما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ألوان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هادئ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كمل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تميل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إلى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بساطة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ناسب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خاص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والزيار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نـزلية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بعد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ظهر</w:t>
                  </w:r>
                </w:p>
              </w:tc>
            </w:tr>
            <w:tr>
              <w:trPr/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1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تصميم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متنوعة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2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أقمش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لامع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وراقية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3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تجميل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زي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بالتطريز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والشرائط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والخرز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8000"/>
                      <w:sz w:val="30"/>
                      <w:szCs w:val="30"/>
                    </w:rPr>
                    <w:t>4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ـ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كمل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راقية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وملائمة</w:t>
                  </w:r>
                  <w:r>
                    <w:rPr>
                      <w:b/>
                      <w:bCs/>
                      <w:color w:val="008000"/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حفلات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سائية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8000"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>المساء</w:t>
                  </w:r>
                  <w:r>
                    <w:rPr>
                      <w:rFonts w:cs="Times New Roman"/>
                      <w:b/>
                      <w:b/>
                      <w:bCs/>
                      <w:color w:val="008000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و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تغي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خامات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ألوان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تصميمات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فص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ت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لائم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وف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ألو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ا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داك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ي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لائم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ط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ار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فاتح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مجتم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ادات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قاليده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حر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خت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حراو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مجتمع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خت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غرب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ذ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شع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راح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رتد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نا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ئت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شخصيت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قال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جتمع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راع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قال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عاد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خر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عاليمها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طبي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اعدت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حتر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لابس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ج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جس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يف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شخصي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زين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قيق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حب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ظهو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و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امس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لائ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حج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لو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اع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شخ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ن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ن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جس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ن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ستنتج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شخصي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ل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ش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طوي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نحي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لائم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ص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فق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د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ي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بي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مي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مت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حز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يض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ا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ب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طي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م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ل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لوز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نو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صي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لائم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مي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ص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لبرني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ز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طعت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لون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كمل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توس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ج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بدي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لائم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ص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مقل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في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تح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ق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80"/>
                <w:sz w:val="30"/>
                <w:szCs w:val="30"/>
              </w:rPr>
              <w:t>7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يقل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در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ادئ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مكمل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ادئ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مر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داك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ناسب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الب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ناسب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الب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افئ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ساخ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حم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برتقال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يض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تناسب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ار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ز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قري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جسا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ادس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عم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سن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تطل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نوعاً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طفول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طف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كته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م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ليا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ج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ه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رت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خل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راهق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ت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ا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ر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ابس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ثبات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ذا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شد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استق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اقتص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نعك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ظه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ختيا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لابس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كهول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هت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ملا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ز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م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تقال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ت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صمي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سي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ح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وقار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ي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ه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تخد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عمر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با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مرأ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شب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كف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باسه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قو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80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 "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شب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قو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" 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شب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رج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باسه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قو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80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 "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تشبه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رجال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ه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آدا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لباس؟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ه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ظهو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لب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ه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شته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حص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ه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تمي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عتا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فض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رتف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نخف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قو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80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 "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ه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لبس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ذل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"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تجن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ع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كف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خاص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80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 "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ت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ل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صور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" 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سر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ب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80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 "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لو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شربو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بسو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صدقو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سر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خيل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" 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شهر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تجن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ست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ثيا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الشفا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FF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نفا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ره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ذك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اسي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اريات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7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بتع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ضيق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سب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فتن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دمو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8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ط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باس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شر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تعد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رع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</w:rPr>
              <w:t>9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لب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بتدئ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يم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نـز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شما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FF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بست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وضأت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ابدؤو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ميامنكم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ستنبط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كاسي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اريات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0"/>
                <w:szCs w:val="30"/>
              </w:rPr>
              <w:t>10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ار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FF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ثو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دي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سوتن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يسمي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سم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ميص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ما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د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سألك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ير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خي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ن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أعوذ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شر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ش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ن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دعو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أيت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لب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وب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ديد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ُب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يخل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2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تصدق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ملاب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ستطي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استغن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3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شك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با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لئ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شكرت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أزيدنكم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4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جاهد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فو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رض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الق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وار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800080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ثو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جديد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ج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إع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ماكن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جتهد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شج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ضعيف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ف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نفس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و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زميلاتك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حج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ياط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هيئ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سبـور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  <w:tab/>
        <w:tab/>
        <w:tab/>
      </w: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/ </w:t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Cs/>
          <w:sz w:val="30"/>
          <w:szCs w:val="30"/>
          <w:rtl w:val="true"/>
        </w:rPr>
        <w:t xml:space="preserve">/ </w:t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/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مـراجع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كي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807"/>
        <w:gridCol w:w="1049"/>
        <w:gridCol w:w="1049"/>
        <w:gridCol w:w="1049"/>
        <w:gridCol w:w="1049"/>
      </w:tblGrid>
      <w:tr>
        <w:trPr/>
        <w:tc>
          <w:tcPr>
            <w:tcW w:w="126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72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دريسه</w:t>
            </w:r>
          </w:p>
        </w:tc>
        <w:tc>
          <w:tcPr>
            <w:tcW w:w="180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Cs/>
                <w:color w:val="FF6600"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مستخدمة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والتنورة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وتدريب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عمليا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4"/>
                <w:sz w:val="44"/>
                <w:szCs w:val="44"/>
                <w:rtl w:val="true"/>
              </w:rPr>
              <w:t>الأساسي</w:t>
            </w:r>
          </w:p>
        </w:tc>
        <w:tc>
          <w:tcPr>
            <w:tcW w:w="1807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ط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محتـو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نور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شكا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نانير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هم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إرشاد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أدو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لازم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لأخذ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لازم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للتنور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خطو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سبق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رس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نور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وصـف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ـوديـ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خطو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رس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نور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نـورة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تلوي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أساس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للتنور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ستدلا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أحاديث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بو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جرائ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لوك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يتوقع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ان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رش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از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از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ت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ش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و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ي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و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ا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ت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است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يل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با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وتعا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قوى</w:t>
      </w:r>
      <w:r>
        <w:rPr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77"/>
        <w:gridCol w:w="1106"/>
      </w:tblGrid>
      <w:tr>
        <w:trPr>
          <w:tblHeader w:val="true"/>
        </w:trPr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يل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عل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هدف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ن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ب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استع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س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و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ن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كا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ديلاتها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غط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ف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اصطلاحاً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قي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نح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اث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ش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بعا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ن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التنورة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أخوذ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نو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لن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خب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اصطلاحاً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فل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التسمية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ي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نو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ضي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تس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نو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ناني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ت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شكال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بع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مود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من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ضي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واس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من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ص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من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لو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نانير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ساس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لبس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نفيذ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دق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كو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طابق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قال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سه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إرشاد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ستعا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شخ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ضبو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طا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ف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ل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قي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اكي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قو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تد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بيع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نحن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رشاد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قاسات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أخذ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يا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30"/>
                <w:szCs w:val="30"/>
              </w:rPr>
            </w:pP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مرن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مطاط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أطراف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معدنية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الوجهين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مرقم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Cs/>
                <w:color w:val="993300"/>
                <w:sz w:val="30"/>
                <w:szCs w:val="30"/>
              </w:rPr>
              <w:t>150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والآخر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Cs/>
                <w:color w:val="993300"/>
                <w:sz w:val="30"/>
                <w:szCs w:val="30"/>
              </w:rPr>
              <w:t>60</w:t>
            </w:r>
            <w:r>
              <w:rPr>
                <w:b/>
                <w:bCs/>
                <w:color w:val="9933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بوصة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30"/>
                <w:szCs w:val="30"/>
              </w:rPr>
            </w:pP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رفيع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خيط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القيطان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يربط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يساعد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تحديده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بدقة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رصاص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30"/>
                <w:szCs w:val="30"/>
              </w:rPr>
            </w:pP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لكتابة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color w:val="99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9933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م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أخذ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قاسات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لتنور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       </w:t>
            </w:r>
            <w:r>
              <w:rPr>
                <w:b/>
                <w:bCs/>
                <w:color w:val="FF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         </w:t>
            </w:r>
            <w:r>
              <w:rPr>
                <w:b/>
                <w:bCs/>
                <w:color w:val="FF00FF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لتنورة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حدد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لتنورة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ؤخ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بوط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ط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ـن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ر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ي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ريج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سيع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ص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ج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حا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ا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حو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ضفاض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ع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ؤخ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تداء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ؤخ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ت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قاسات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سبق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نو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قس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ي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طال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يس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ر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أ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تط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ل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تط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عرض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طب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ت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اليت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÷ </w:t>
            </w: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سترجع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سبق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نو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تنو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إعدا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جه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ر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ل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صا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ط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قل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حمر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زرق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محا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برا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تفصيل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رأيك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ؤخذ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قاس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لتنور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ود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م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س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خ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ص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عريض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لموديل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نو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ترك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ر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اتب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ر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رض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color w:val="800080"/>
                <w:sz w:val="30"/>
                <w:szCs w:val="30"/>
              </w:rPr>
              <w:t>50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طبيقاً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لقاعد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طول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color w:val="800080"/>
                <w:sz w:val="30"/>
                <w:szCs w:val="30"/>
              </w:rPr>
              <w:t>99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طبيقاً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لقاعد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نتص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800080"/>
                <w:sz w:val="30"/>
                <w:szCs w:val="30"/>
              </w:rPr>
              <w:t>50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 ÷ </w:t>
            </w:r>
            <w:r>
              <w:rPr>
                <w:b/>
                <w:bCs/>
                <w:color w:val="800080"/>
                <w:sz w:val="30"/>
                <w:szCs w:val="30"/>
              </w:rPr>
              <w:t>2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 = </w:t>
            </w:r>
            <w:r>
              <w:rPr>
                <w:b/>
                <w:bCs/>
                <w:color w:val="800080"/>
                <w:sz w:val="30"/>
                <w:szCs w:val="30"/>
              </w:rPr>
              <w:t>25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ُراع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مام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وس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ل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راح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ستدا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طن،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م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نصف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ُسقط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عمود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الخط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فاص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خل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ج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بذلك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مام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</w:rPr>
              <w:t>26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ل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</w:rPr>
              <w:t>24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ابع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نور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18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كس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طب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color w:val="008080"/>
                <w:sz w:val="30"/>
                <w:szCs w:val="30"/>
              </w:rPr>
              <w:t>50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–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38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= </w:t>
            </w:r>
            <w:r>
              <w:rPr>
                <w:b/>
                <w:bCs/>
                <w:color w:val="008080"/>
                <w:sz w:val="30"/>
                <w:szCs w:val="30"/>
              </w:rPr>
              <w:t>1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قاس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</w:rPr>
              <w:t>18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ق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كس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احتو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زأ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خلف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Cs/>
                <w:color w:val="008080"/>
                <w:sz w:val="30"/>
                <w:szCs w:val="30"/>
              </w:rPr>
              <w:t>12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÷</w:t>
            </w: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=</w:t>
            </w: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ق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م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س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قطت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ص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نق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ب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ز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ضب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نق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</w:rPr>
              <w:t>2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بنس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نفذ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ماك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لبس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تساع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كسي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لائ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ج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لذلك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نو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ن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وس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مام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خلف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لتحديد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تب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وق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ن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فاص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÷ 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لتحدي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نس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لف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قسي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فاص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طبيق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قاعد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رابع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24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÷ 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30"/>
                <w:szCs w:val="30"/>
              </w:rPr>
              <w:t>8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0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ثلث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ي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8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سا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م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مود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طول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15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لتك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قطتا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1.5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م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يسا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نس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ائدتها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وص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Cs/>
                <w:color w:val="FF0000"/>
                <w:sz w:val="30"/>
                <w:szCs w:val="30"/>
              </w:rPr>
              <w:t>2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Cs/>
                <w:color w:val="FF0000"/>
                <w:sz w:val="30"/>
                <w:szCs w:val="30"/>
              </w:rPr>
              <w:t>1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Cs/>
                <w:color w:val="FF0000"/>
                <w:sz w:val="30"/>
                <w:szCs w:val="30"/>
              </w:rPr>
              <w:t>1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فتتكو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نس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لفي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طو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</w:rPr>
              <w:t>15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تحدي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نس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مامي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تطبي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نس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لف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س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نس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ام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color w:val="008080"/>
                <w:sz w:val="30"/>
                <w:szCs w:val="30"/>
              </w:rPr>
              <w:t>1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عرض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د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كس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ابع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خطوات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ختلف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س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خ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از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نست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و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ق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عاد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تب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د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س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ف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م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÷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>= +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b/>
                <w:bCs/>
                <w:sz w:val="30"/>
                <w:szCs w:val="30"/>
              </w:rPr>
              <w:t>5</w:t>
            </w:r>
            <w:r>
              <w:rPr>
                <w:b/>
                <w:bCs/>
                <w:sz w:val="30"/>
                <w:szCs w:val="30"/>
                <w:rtl w:val="true"/>
              </w:rPr>
              <w:t>÷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= </w:t>
            </w:r>
            <w:r>
              <w:rPr>
                <w:b/>
                <w:bCs/>
                <w:sz w:val="30"/>
                <w:szCs w:val="30"/>
              </w:rPr>
              <w:t>2.5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.5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د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اتج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ث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b/>
                <w:bCs/>
                <w:sz w:val="30"/>
                <w:szCs w:val="30"/>
              </w:rPr>
              <w:t>2.5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تج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ث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عدي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استدار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طلوبة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: </w:t>
            </w:r>
            <w:r>
              <w:rPr>
                <w:b/>
                <w:bCs/>
                <w:sz w:val="30"/>
                <w:szCs w:val="30"/>
              </w:rPr>
              <w:t>1.5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ب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إعط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تد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: </w:t>
            </w:r>
            <w:r>
              <w:rPr>
                <w:b/>
                <w:bCs/>
                <w:sz w:val="30"/>
                <w:szCs w:val="30"/>
              </w:rPr>
              <w:t>1.5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إعط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</w:t>
            </w:r>
            <w:r>
              <w:rPr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تد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لاحظ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سمي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أم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خل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لف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</w:rPr>
              <w:t>2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لخلف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Cs/>
                <w:color w:val="FF0000"/>
                <w:sz w:val="30"/>
                <w:szCs w:val="30"/>
              </w:rPr>
              <w:t>2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color w:val="FF0000"/>
                <w:sz w:val="30"/>
                <w:szCs w:val="30"/>
              </w:rPr>
              <w:t>2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جنب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color w:val="FF0000"/>
                <w:sz w:val="30"/>
                <w:szCs w:val="30"/>
              </w:rPr>
              <w:t>1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دي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مام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لأما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جنب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ذي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</w:rPr>
              <w:t>2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</w:rPr>
              <w:t>1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شترك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الخلف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يسمى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فاص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حدد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جزاء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نورة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لتنور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ز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حم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ميز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و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لتنو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حجر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إعاد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أماكن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جتهد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كسابه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ثق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نفوسه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و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زميلاتك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جرة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4</w:t>
            </w:r>
          </w:p>
        </w:tc>
      </w:tr>
    </w:tbl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Cs/>
          <w:color w:val="FF00FF"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هيئ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سبـور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ه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ح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ح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30"/>
          <w:szCs w:val="30"/>
        </w:rPr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مـراجع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س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807"/>
        <w:gridCol w:w="1049"/>
        <w:gridCol w:w="1049"/>
        <w:gridCol w:w="1049"/>
        <w:gridCol w:w="1049"/>
      </w:tblGrid>
      <w:tr>
        <w:trPr/>
        <w:tc>
          <w:tcPr>
            <w:tcW w:w="126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72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دريسه</w:t>
            </w:r>
          </w:p>
        </w:tc>
        <w:tc>
          <w:tcPr>
            <w:tcW w:w="180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Cs/>
                <w:color w:val="FF6600"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ودراس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تنور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color w:val="0000FF"/>
                <w:sz w:val="50"/>
                <w:szCs w:val="50"/>
                <w:rtl w:val="true"/>
              </w:rPr>
              <w:t>(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كالويتة</w:t>
            </w:r>
            <w:r>
              <w:rPr>
                <w:rFonts w:cs="Andalus"/>
                <w:b/>
                <w:bCs/>
                <w:color w:val="0000FF"/>
                <w:sz w:val="50"/>
                <w:szCs w:val="50"/>
                <w:rtl w:val="true"/>
              </w:rPr>
              <w:t>) +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وتنفيذه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وتشريحه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ووضعه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مماثل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للقماش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وإعداد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ط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محتـو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(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عريفه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سمية</w:t>
      </w:r>
      <w:r>
        <w:rPr>
          <w:b/>
          <w:bCs/>
          <w:color w:val="993366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صمي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ودي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خطو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طبيق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(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إنزال</w:t>
      </w:r>
      <w:r>
        <w:rPr>
          <w:b/>
          <w:bCs/>
          <w:color w:val="993366"/>
          <w:sz w:val="30"/>
          <w:szCs w:val="30"/>
          <w:rtl w:val="true"/>
        </w:rPr>
        <w:t xml:space="preserve">)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صمي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أساس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حزا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(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عريفه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نواعه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خاماته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هميته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قاساته</w:t>
      </w:r>
      <w:r>
        <w:rPr>
          <w:b/>
          <w:bCs/>
          <w:color w:val="993366"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تشريح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وضعه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ورق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ماث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للقماش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علام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ص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ستدلا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أحاديث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بو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جرائ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لوك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يتوقع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س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مي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مه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ُ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ز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نت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ا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د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ت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ا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قنه</w:t>
      </w:r>
      <w:r>
        <w:rPr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يل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با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وتعا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دوان</w:t>
      </w:r>
      <w:r>
        <w:rPr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77"/>
        <w:gridCol w:w="1106"/>
      </w:tblGrid>
      <w:tr>
        <w:trPr>
          <w:tblHeader w:val="true"/>
        </w:trPr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يل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عل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هدف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نف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ي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د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عرّب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صطلاح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قي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نح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ث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بعا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استعا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ب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أخوذ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نو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كان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خب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ر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صطلاح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فل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تنو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موذج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ماث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خطوط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ي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نو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ضي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متس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سمي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الأشكا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لوا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تنظيم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شكيل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بعث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ارتياح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يعن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إبداع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الابتكا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يخد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غراض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يصم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جله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ضرور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مصم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زي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قواع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ي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ز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هم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دراست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فهم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طبيع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صم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جل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سن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حاسن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إخف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يوب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مس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زين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جاذب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عاد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قالي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مجتمعن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لاء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سم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سن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مركز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مناسب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ختارت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كسر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كالونية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ن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ز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وديل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طبقتا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تقابلتا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داخ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ار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لتقيا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ركز،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تتصلا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خياط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مت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كالون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كالونية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ش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تنو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فص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لاص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ض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ال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زي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"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كالو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كالو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÷ </w:t>
            </w: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الو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color w:val="008080"/>
                <w:sz w:val="30"/>
                <w:szCs w:val="30"/>
              </w:rPr>
              <w:t>24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رت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ق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ر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نت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ض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ر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مو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نت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ذي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قا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ض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الوني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تقا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قا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و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80"/>
                <w:sz w:val="30"/>
                <w:szCs w:val="30"/>
              </w:rPr>
              <w:t>10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)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قريب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ياك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الو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حد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غ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وديل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: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ز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حزم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طا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اط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ص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لبس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ش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سط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طاقين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دي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صطلاح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عا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منط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زا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ص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ل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عد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تصل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ز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فصل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زء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اس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تصم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حزم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عا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منط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عط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ذ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اس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زا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color w:val="008080"/>
                <w:sz w:val="30"/>
                <w:szCs w:val="30"/>
              </w:rPr>
              <w:t>7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لاء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غب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ر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تط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تب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ت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اليت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ـ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color w:val="008080"/>
                <w:sz w:val="30"/>
                <w:szCs w:val="30"/>
              </w:rPr>
              <w:t>7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عرض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س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0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س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ص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قطت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ضرور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يثب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كب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بسون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قاس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زا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و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شريح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رج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شريح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ز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شريح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ث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تصف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رس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ر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تصف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ور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قوش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رسل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عو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مع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ثن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داخ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الوني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ث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زدو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فتوح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حز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زدو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فتوح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ثب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دباب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ر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ماث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لقماش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ار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ولي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ب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قص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1.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ذ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طر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</w:rPr>
              <w:t>1.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ار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ارج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بقت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طر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ات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ائ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راج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سي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ار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رولي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ارج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داخ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ن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قا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زرار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)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خياط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ذ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فاص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نس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لف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ذ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نس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مام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كالون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كالون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: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جتهد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شجي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ضعيف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حزا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ياته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فيده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تخفي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صروف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كسابه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ثق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فوسه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وديل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عوي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فس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و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زميلاتك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ج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قول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تعاونو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تقو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ونو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ث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عدوان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)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</w:tr>
    </w:tbl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هيئ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سبـور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ز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</w:t>
      </w:r>
    </w:p>
    <w:p>
      <w:pPr>
        <w:pStyle w:val="Normal"/>
        <w:jc w:val="left"/>
        <w:rPr>
          <w:b/>
          <w:b/>
          <w:bCs/>
          <w:color w:val="008000"/>
          <w:sz w:val="30"/>
          <w:szCs w:val="30"/>
        </w:rPr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مـراجع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وس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نما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ل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807"/>
        <w:gridCol w:w="1049"/>
        <w:gridCol w:w="1049"/>
        <w:gridCol w:w="1049"/>
        <w:gridCol w:w="1049"/>
      </w:tblGrid>
      <w:tr>
        <w:trPr/>
        <w:tc>
          <w:tcPr>
            <w:tcW w:w="126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72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دريسه</w:t>
            </w:r>
          </w:p>
        </w:tc>
        <w:tc>
          <w:tcPr>
            <w:tcW w:w="180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Cs/>
                <w:color w:val="FF6600"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جاهز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وتعديله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color w:val="0000FF"/>
                <w:sz w:val="50"/>
                <w:szCs w:val="50"/>
                <w:rtl w:val="true"/>
              </w:rPr>
              <w:t>(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تكبيره</w:t>
            </w:r>
            <w:r>
              <w:rPr>
                <w:rFonts w:cs="Andalus"/>
                <w:b/>
                <w:bCs/>
                <w:color w:val="0000FF"/>
                <w:sz w:val="50"/>
                <w:szCs w:val="50"/>
                <w:rtl w:val="true"/>
              </w:rPr>
              <w:t xml:space="preserve">+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تصغيره</w:t>
            </w:r>
            <w:r>
              <w:rPr>
                <w:rFonts w:cs="Andalus"/>
                <w:b/>
                <w:bCs/>
                <w:color w:val="0000FF"/>
                <w:sz w:val="50"/>
                <w:szCs w:val="50"/>
                <w:rtl w:val="true"/>
              </w:rPr>
              <w:t xml:space="preserve">)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يكتفى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بطريقتين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لتوسيع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تعديل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ط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محتـو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جاهز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عريفه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نواعه</w:t>
      </w:r>
      <w:r>
        <w:rPr>
          <w:b/>
          <w:bCs/>
          <w:color w:val="993366"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جاهز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جاهز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مسطح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شك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خارج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للكيس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محتوياته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إرشاد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لاستخدا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عدي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(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كبير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صغير</w:t>
      </w:r>
      <w:r>
        <w:rPr>
          <w:b/>
          <w:bCs/>
          <w:color w:val="993366"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ستدلا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جرائ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لوك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يتوقع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ا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ا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تو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ا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ن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رش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ط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ت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غير</w:t>
      </w:r>
      <w:r>
        <w:rPr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ص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ص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ف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دث</w:t>
      </w:r>
      <w:r>
        <w:rPr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النظ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77"/>
        <w:gridCol w:w="1106"/>
      </w:tblGrid>
      <w:tr>
        <w:trPr>
          <w:tblHeader w:val="true"/>
        </w:trPr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يل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عل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هدف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إعد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ط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طابق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ا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ن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عد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م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ه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سه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بس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لتصميم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بمقاسات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وجود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كيس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ظرف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>) 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جاهز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تر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ه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ا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مجل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صص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ا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اهز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عداد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ظرف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ا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جاهز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ي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مو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دلا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هز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وف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جه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بذو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ه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ابق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ا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جاهز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عد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إعداداً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ind w:left="0" w:right="0" w:firstLine="1152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ind w:left="0" w:right="0" w:firstLine="1152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152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سع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بنسات</w:t>
            </w:r>
          </w:p>
          <w:p>
            <w:pPr>
              <w:pStyle w:val="Normal"/>
              <w:ind w:left="0" w:right="0" w:firstLine="1152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قابل</w:t>
            </w:r>
          </w:p>
          <w:p>
            <w:pPr>
              <w:pStyle w:val="Normal"/>
              <w:ind w:left="0" w:right="0" w:firstLine="1152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كشكش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152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×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زارير</w:t>
            </w:r>
          </w:p>
          <w:p>
            <w:pPr>
              <w:pStyle w:val="Normal"/>
              <w:ind w:left="0" w:right="0" w:firstLine="1152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عراوي</w:t>
            </w:r>
          </w:p>
          <w:p>
            <w:pPr>
              <w:pStyle w:val="Normal"/>
              <w:ind w:left="0" w:right="0" w:firstLine="1152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1512" w:right="0" w:hanging="360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وص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تس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طو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كامل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لذلك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وص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هذ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زئ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firstLine="1152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ضا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طو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ا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firstLine="1152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طح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س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رموز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ستخدم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جاهز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تنفيذه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قاس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دق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يكو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طابقاً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لجس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اه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قاس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تقديم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جل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وض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قص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ورد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لما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فيونو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سطح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جاهز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ار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مام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رسو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مدو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قا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شرك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نتج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قد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أكث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تنفيذ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ودي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زو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ثلاً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شكلي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لك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الياق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إضاف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ل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المقاس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ل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لتصمي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البعض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خطيط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طريق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قا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ختلف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دو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كي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بعاً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لشرك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نتج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كي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داخ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قطع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الإضاف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جميع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لتنفيذ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خياط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بطان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معد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عداداً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رشاد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صطلح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ستخدم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شرك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جع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إرشاد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ضاف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ورق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تعليم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كيس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داخ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خارج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حتش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ملائ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ش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تطاب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سات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س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قارب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نو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ح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مراج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رن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ر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وضيح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وجو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عليمات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علي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مراج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صطلح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س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طا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مقاس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عد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رشاد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جاهز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وف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اه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تنو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طاب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مقاس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سم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ج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عديل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ماك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حددة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طبي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صغ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كب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دي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جاهز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كبير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اص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بنس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و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غ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ب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وا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كب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ب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تنو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قص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تب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د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ض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ياد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قط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د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ن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غ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تنو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ائد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مك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قصير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قد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و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تب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ض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نقاص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ايد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صغير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تب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نقاص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واض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كبي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تصغي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لنموذج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نظيم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غاد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جتهد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شجي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ضعيف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اس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حزا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ياته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فيده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و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زميلاتك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ج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قول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تعاونو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تقو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ونو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ث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عدوان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)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</w:tr>
    </w:tbl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هيئ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سبـور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............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color w:val="008000"/>
          <w:sz w:val="30"/>
          <w:szCs w:val="30"/>
        </w:rPr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واجب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30"/>
          <w:szCs w:val="30"/>
        </w:rPr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مـراجع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ذ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ترو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5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807"/>
        <w:gridCol w:w="1049"/>
        <w:gridCol w:w="1049"/>
        <w:gridCol w:w="1049"/>
        <w:gridCol w:w="1049"/>
      </w:tblGrid>
      <w:tr>
        <w:trPr/>
        <w:tc>
          <w:tcPr>
            <w:tcW w:w="126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72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دريسه</w:t>
            </w:r>
          </w:p>
        </w:tc>
        <w:tc>
          <w:tcPr>
            <w:tcW w:w="180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Cs/>
                <w:color w:val="FF6600"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00FF"/>
                <w:sz w:val="50"/>
                <w:szCs w:val="50"/>
              </w:rPr>
            </w:pP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لطالب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علم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المخطط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أساسي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color w:val="0000FF"/>
                <w:sz w:val="40"/>
                <w:szCs w:val="40"/>
                <w:rtl w:val="true"/>
              </w:rPr>
              <w:t xml:space="preserve">+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تشريح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عليمات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ذك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لتعامل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مع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واختيارها</w:t>
            </w:r>
            <w:r>
              <w:rPr>
                <w:rFonts w:cs="Times New Roman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ط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محتـو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صمي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صميم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شريح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راعاتها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مل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شريح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أمتار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لازم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أقمش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ناس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ستدلا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أحاديث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جرائ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لوك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يتوقع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مي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ر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ع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از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ب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ن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مش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يل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نظ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77"/>
        <w:gridCol w:w="1106"/>
      </w:tblGrid>
      <w:tr>
        <w:trPr>
          <w:tblHeader w:val="true"/>
        </w:trPr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يل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عل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هدف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Cs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ذ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ينت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شرب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رف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رفين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و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الأشكال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الألوا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تنظيمها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شكيلها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بعث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ارتياح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صمي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ال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مو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مجت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ادات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قاليده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لاء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حج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ش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م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ختي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رالتصميم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ط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شريح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وسع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صطلاح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فص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تصميم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شريح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نزال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متكام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قاب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الكسر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الازرا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فتح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عرى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وضع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رقي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زا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قط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عدد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جز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احد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شريح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م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رق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حدد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نموذ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دق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حفظ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ظر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حفاظ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شريح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ملي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تأث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تنفيذ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لبس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العوام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ق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نموذج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ض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جانبين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ؤخذ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طو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صم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صل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ض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أسف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قط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غي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بيرة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ستغل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تبق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ميمات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لوش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ني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كسر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تطل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حدد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تنفيذ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لبسية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و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نقوش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زي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غيرها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وبرة،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طيف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زي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اقمش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لامع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قلم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ربع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كاروهات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تطابق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خطوط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ماك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عناء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خاص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صاميم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كبير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ختلف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روض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من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عرض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</w:rPr>
              <w:t>90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</w:rPr>
              <w:t>120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سم،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</w:rPr>
              <w:t>150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سم،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..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يختلف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تنفيذ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لبس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بعاً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عرض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كلم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كس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قمش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ن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لاء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صميم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حج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شرة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يوط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و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عرض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تعام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مام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ها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با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قو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مربع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ثب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لو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زخار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وجو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هو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متان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قو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مل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لاء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م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انسد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نقو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سم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تصم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نفيذ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ناسب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نظيف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غاد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جتهد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شجي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ضعيف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صميم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ياته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ر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اقتصاد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خفي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صروف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كسا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بر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متا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عروض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عو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يه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نف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فائد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كسابه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ثق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فوسه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و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زميلاتك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ج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</w:tr>
    </w:tbl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هيئ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سبـور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</w:t>
      </w:r>
    </w:p>
    <w:p>
      <w:pPr>
        <w:pStyle w:val="Normal"/>
        <w:ind w:left="2160" w:right="0" w:firstLine="72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اصط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.......</w:t>
      </w:r>
    </w:p>
    <w:p>
      <w:pPr>
        <w:pStyle w:val="Normal"/>
        <w:ind w:left="1440" w:right="0" w:hanging="0"/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8000"/>
          <w:sz w:val="30"/>
          <w:szCs w:val="30"/>
        </w:rPr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مـراجع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ذ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ا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ذ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ترو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807"/>
        <w:gridCol w:w="1049"/>
        <w:gridCol w:w="1049"/>
        <w:gridCol w:w="1049"/>
        <w:gridCol w:w="1049"/>
      </w:tblGrid>
      <w:tr>
        <w:trPr/>
        <w:tc>
          <w:tcPr>
            <w:tcW w:w="126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72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دريسه</w:t>
            </w:r>
          </w:p>
        </w:tc>
        <w:tc>
          <w:tcPr>
            <w:tcW w:w="180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Cs/>
                <w:color w:val="FF6600"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وزيادات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والفرق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ط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محتـو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إعدا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راعاتها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دو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علام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زياد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خياط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قص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إرشاد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تباعها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ص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لام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ص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ستدلا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أحاديث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بو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جرائ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لوك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يتوقع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ن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با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ي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رش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با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يل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با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وتعا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دوان</w:t>
      </w:r>
      <w:r>
        <w:rPr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77"/>
        <w:gridCol w:w="1106"/>
      </w:tblGrid>
      <w:tr>
        <w:trPr>
          <w:tblHeader w:val="true"/>
        </w:trPr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يل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عل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هدف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ه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شريع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ح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عدا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ق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ت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ختل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ج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م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عض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جرس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در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ق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عدا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جهيز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تفصيل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طنية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غسل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م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كي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فصيل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تجن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نكماش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إمكان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صوفي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ماش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فيف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بلل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كو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جف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غي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شكل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الج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"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رسل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"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قماش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برسل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شدوداً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عذ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عديل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كي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فتيح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م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ص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ماماً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تخل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رض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بإحدى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طريقتي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تاليتي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فتل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رضي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تترك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فراغاً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كانها،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رض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ضبوط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لنسيج،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قص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يلاحظ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صعب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تباعها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شديد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بك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سطر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مود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مثل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برسل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رسم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متداد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سطر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بالمحدد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بالخياط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طباشير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توفر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الجهد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بذول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تناسب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عظم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برسل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ضبوطاً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وجه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لداخل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ن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ينبغ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جهالقماش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ظهر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أحياناً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هاماً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ظهر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حيانا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ًتستعمل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ظهر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جدنا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صعوب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فيمكنك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برسل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تتبع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هناك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كيفية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طولياً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تصف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رضياً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تصف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Cs/>
                <w:color w:val="008000"/>
                <w:sz w:val="30"/>
                <w:szCs w:val="30"/>
              </w:rPr>
              <w:t>3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طولياً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تصفه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Cs/>
                <w:color w:val="008000"/>
                <w:sz w:val="30"/>
                <w:szCs w:val="30"/>
              </w:rPr>
              <w:t>4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ثني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عرضياً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تصفه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باترون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وهناك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نحتاج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فقط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بي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ثبي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تداخ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ق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بذر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خو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ياطين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د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ن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دو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صميم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طح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شدو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نض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دب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ثب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ئ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ور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ام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ا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ب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أ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بد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غمق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قو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زخار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م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بعات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تطاب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بع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ضب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ذ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طري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حيحة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ا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سهو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تباعه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يا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أخذ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حد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ار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ب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ولي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شبان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زياد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قص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قماش،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لقص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يها،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حد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ساف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اللازم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لخياط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اف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ترح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حديده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متدرب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ص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1.5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: 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ص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ذي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 : </w:t>
            </w:r>
            <w:r>
              <w:rPr>
                <w:b/>
                <w:bCs/>
                <w:color w:val="0000FF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نو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قماش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يفض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ن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شرشر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مك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راع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قماش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سطحي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نضد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تثبيته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ي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ين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مسك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مقبض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ص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تب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وضع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لم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التحك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ازم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قف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مام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زواي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حرك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نضد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قص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عيدة،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دلاً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مكن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ص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بقت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قابل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يوب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سرات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سا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ياط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تخ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رز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راج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سي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ف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ثم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خش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م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تأث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طرائ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طرزة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انتيلات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شغو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خر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نحوه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طباش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ق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لقط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كتان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نحو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م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مل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راع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ظه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وضوح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ولي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و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ه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أسرع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ع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غل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نسج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رقت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حداه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أخر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قا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ربون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ضغ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خ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ج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طر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قابل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زرار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ى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نس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زوايا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ف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ركيب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رشاد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تباعه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قص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موذج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الب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ارج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بقت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طرا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ات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ائ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ارج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داخ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نس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قا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ر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زارير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ص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علام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ياط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القص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شرحها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راع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ثن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عمل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نظيف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غاد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جتهد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شج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ضعيفات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يات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فيد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خفي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صروفات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كساب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فوس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تعاو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زميلاته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تنظي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ج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قول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b/>
                <w:bCs/>
                <w:color w:val="80008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تعاونو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تقو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ونو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ث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عدوان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)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</w:t>
            </w:r>
          </w:p>
        </w:tc>
      </w:tr>
    </w:tbl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هيئ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سبـور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.....</w:t>
        <w:tab/>
        <w:tab/>
        <w:tab/>
      </w: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....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.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با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انظ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....</w:t>
        <w:tab/>
        <w:tab/>
        <w:tab/>
      </w: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....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.....</w:t>
        <w:tab/>
        <w:tab/>
        <w:tab/>
      </w:r>
      <w:r>
        <w:rPr>
          <w:b/>
          <w:bCs/>
          <w:sz w:val="30"/>
          <w:szCs w:val="30"/>
        </w:rPr>
        <w:t>4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..............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مـراجع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در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كي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807"/>
        <w:gridCol w:w="1049"/>
        <w:gridCol w:w="1049"/>
        <w:gridCol w:w="1049"/>
        <w:gridCol w:w="1049"/>
      </w:tblGrid>
      <w:tr>
        <w:trPr/>
        <w:tc>
          <w:tcPr>
            <w:tcW w:w="126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72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دريسه</w:t>
            </w:r>
          </w:p>
        </w:tc>
        <w:tc>
          <w:tcPr>
            <w:tcW w:w="180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Cs/>
                <w:color w:val="FF6600"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سراجعة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ط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محتـو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ساس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بدء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رداء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دبابيس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خياط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يدو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صف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سراج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(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عريفها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/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ستخداماتها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/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نواعها</w:t>
      </w:r>
      <w:r>
        <w:rPr>
          <w:b/>
          <w:bCs/>
          <w:color w:val="993366"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خيوط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مستخدمة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سراجة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ستشها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الآ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أحاديث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بو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Cs/>
          <w:color w:val="993366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جرائ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لوك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يتوقع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اس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با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طا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ب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خد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اج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ع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يل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نظ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وتعا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دوان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77"/>
        <w:gridCol w:w="1106"/>
      </w:tblGrid>
      <w:tr>
        <w:trPr>
          <w:tblHeader w:val="true"/>
        </w:trPr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يل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عل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هدف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غ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ت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يا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ذ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فذ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ي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خيا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د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أساسيات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لخياط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يناسبها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خيوط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غبر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كيفي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قطعة،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تبدأ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بغرز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سراج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ووصل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قطعتي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 xml:space="preserve">.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ساسي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رداء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طابق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مود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ك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فق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افظ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ب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اك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نكس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دبابيس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سراج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ؤقت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سراج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رز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لا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غر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اك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نا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ف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حو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ياطات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: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غرز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ؤقت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بس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غرز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أخذ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مقطعة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تميز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أن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ترك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استغناء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إزالتها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سراجة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نموذج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د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كو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ك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طع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ذ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عمال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صغير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شك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انت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ستخدام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سراجة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سراج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تساو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سراج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تساو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سراج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ائل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تستعم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ثبي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هام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كبطان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ك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الجيو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سراج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سحور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وصل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الكسرات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سراجع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زخرف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سراجات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: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ط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رير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صوف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ن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ري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ولو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ستخ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خيوط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مستخدمة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غر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غ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طلو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ثب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د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نه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ق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سه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زالتها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خا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سه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ؤيت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بالتال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زالته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اتح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صيغت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سي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و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رير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راج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قمش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رير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قط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6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ت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ز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ع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عقيد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لفق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7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ب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قط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او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يسه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نزلاق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ق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ب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8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كبشان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صب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وس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يمن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دف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ب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ب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حا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ذ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أصاب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9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مس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ب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صب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إبه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أصب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با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يمن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سراجة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ن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تثب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دباب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سراج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ف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ن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بتداء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دب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ي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قب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شريح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لو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رس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ريح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بيع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إضاء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وجه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تنا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يد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جلس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صحيحة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نظيف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غاد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ج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جتهد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شج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ضعيف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حا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زميلات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غر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يدو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نفيذ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ط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فائ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و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اسي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كساب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ب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غرز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اسي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قني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كيف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خر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غرز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سي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راغ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فيد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صالح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ك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الي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ظي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ج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قت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أنفس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إحساس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أن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عا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ظي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كر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أزيدنكم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تعاون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زميلاتك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ج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باعاً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قول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تعاونو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تقو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عاونو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ثم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العدوان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)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</w:t>
            </w:r>
          </w:p>
        </w:tc>
      </w:tr>
    </w:tbl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Cs/>
          <w:color w:val="FF00FF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Cs/>
          <w:color w:val="FF00FF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Cs/>
          <w:color w:val="FF00FF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Cs/>
          <w:color w:val="FF00FF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هيئ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سبـور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30"/>
          <w:szCs w:val="30"/>
        </w:rPr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مـراجع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ر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قن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1807"/>
        <w:gridCol w:w="1049"/>
        <w:gridCol w:w="1049"/>
        <w:gridCol w:w="1049"/>
        <w:gridCol w:w="1049"/>
      </w:tblGrid>
      <w:tr>
        <w:trPr/>
        <w:tc>
          <w:tcPr>
            <w:tcW w:w="126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72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cs="Times New Roman"/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تدريسه</w:t>
            </w:r>
          </w:p>
        </w:tc>
        <w:tc>
          <w:tcPr>
            <w:tcW w:w="180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فصل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30"/>
                <w:szCs w:val="30"/>
              </w:rPr>
            </w:pPr>
            <w:r>
              <w:rPr>
                <w:b/>
                <w:bCs/>
                <w:color w:val="FF6600"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طة</w:t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0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7" w:type="dxa"/>
            <w:vMerge w:val="continue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0"/>
                <w:szCs w:val="30"/>
              </w:rPr>
            </w:pPr>
            <w:r>
              <w:rPr>
                <w:rFonts w:cs="Andalus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49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محتـوى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عالج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فتح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رداء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(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مميزاته</w:t>
      </w:r>
      <w:r>
        <w:rPr>
          <w:b/>
          <w:bCs/>
          <w:color w:val="993366"/>
          <w:sz w:val="30"/>
          <w:szCs w:val="30"/>
          <w:rtl w:val="true"/>
        </w:rPr>
        <w:t xml:space="preserve">/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جزاؤه</w:t>
      </w:r>
      <w:r>
        <w:rPr>
          <w:b/>
          <w:bCs/>
          <w:color w:val="993366"/>
          <w:sz w:val="30"/>
          <w:szCs w:val="30"/>
          <w:rtl w:val="true"/>
        </w:rPr>
        <w:t xml:space="preserve">/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أنواعه</w:t>
      </w:r>
      <w:r>
        <w:rPr>
          <w:b/>
          <w:bCs/>
          <w:color w:val="993366"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ركي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993366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خطو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تركي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993366"/>
          <w:sz w:val="30"/>
          <w:sz w:val="30"/>
          <w:szCs w:val="30"/>
          <w:rtl w:val="true"/>
        </w:rPr>
        <w:t>الاستشهاد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بالآيات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والأحاديث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993366"/>
          <w:sz w:val="30"/>
          <w:sz w:val="30"/>
          <w:szCs w:val="30"/>
          <w:rtl w:val="true"/>
        </w:rPr>
        <w:t>النبوية</w:t>
      </w:r>
      <w:r>
        <w:rPr>
          <w:rFonts w:cs="Times New Roman"/>
          <w:b/>
          <w:b/>
          <w:bCs/>
          <w:color w:val="993366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993366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0"/>
          <w:szCs w:val="30"/>
        </w:rPr>
      </w:pPr>
      <w:r>
        <w:rPr>
          <w:b/>
          <w:b/>
          <w:bCs/>
          <w:color w:val="FF0000"/>
          <w:sz w:val="30"/>
          <w:sz w:val="30"/>
          <w:szCs w:val="30"/>
          <w:rtl w:val="true"/>
        </w:rPr>
        <w:t>الأهداف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إجرائ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السلوكية</w:t>
      </w:r>
      <w:r>
        <w:rPr>
          <w:rFonts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يتوقع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طالب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لج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ن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يز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ع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شطي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" w:leader="none"/>
        </w:tabs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عا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يل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نظ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sz w:val="30"/>
          <w:sz w:val="30"/>
          <w:szCs w:val="30"/>
          <w:rtl w:val="true"/>
        </w:rPr>
        <w:t>النظ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tblW w:w="14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0"/>
        <w:gridCol w:w="2377"/>
        <w:gridCol w:w="1106"/>
      </w:tblGrid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وسيلة</w:t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علم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هدف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اج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ث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سه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رت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ن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إنه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ح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زار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س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كش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سس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فتحات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واضع</w:t>
            </w:r>
            <w:r>
              <w:rPr>
                <w:rFonts w:cs="Times New Roman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ي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لج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كو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ن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ج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ض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سح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زار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ك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رك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ك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وي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ص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فتح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الجته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حب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انسح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صطلاح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ن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ست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إغلا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تح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تح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ست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نورة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جيو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إضف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نواح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سحاب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استعمال</w:t>
            </w:r>
            <w:r>
              <w:rPr>
                <w:rFonts w:cs="Times New Roman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ضم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ف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إحك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وفي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جه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أزر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مكا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ستعما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ز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ميز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سحاب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صدر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علوي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زلاق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قفل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خي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قبض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سنان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تختلف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نوعه</w:t>
            </w:r>
            <w:r>
              <w:rPr>
                <w:rFonts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.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فتوح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خ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لزو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لف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وستة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نقس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عدن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بلاستيك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سحاب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يقا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طوله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ط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حتو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بطو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شريط،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يمك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تقصيره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رقبة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راعى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ولن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قماش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ستخدامه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للزينة</w:t>
            </w:r>
            <w:r>
              <w:rPr>
                <w:b/>
                <w:bCs/>
                <w:color w:val="FF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0"/>
                <w:szCs w:val="30"/>
              </w:rPr>
            </w:pPr>
            <w:r>
              <w:rPr>
                <w:b/>
                <w:bCs/>
                <w:color w:val="FF00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عدن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لابس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استعمالات</w:t>
            </w:r>
            <w:r>
              <w:rPr>
                <w:rFonts w:cs="Times New Roman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تكررة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سحاب؟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سن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زي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خف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/ 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رد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         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ردت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تساويتين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شطي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غرز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غر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سحاب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أسن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خف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رد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فتح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ثن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داخل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سر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رب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رجية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كو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جيد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ثب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ب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ف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فتح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حاذا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نان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سر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خا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مك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ضاغ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ثب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رد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ت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شر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خت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ت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سر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د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خا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راج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حذ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نت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زاو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اد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يفض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ياطت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تجا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ف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علا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ثب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غرز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مك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نز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راج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اخ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طح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فتوحاً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وض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قابل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قماش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كان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ص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سرج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محاذا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تر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رب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م،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حاك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</w:rPr>
              <w:t>5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فتح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ياط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خل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عناي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راع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مكي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كافياً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درج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الانزلا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سهو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تح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غلاق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كي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ساب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اع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تلميذ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مل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مله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تسلسل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ط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نتيج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تركي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اع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عملها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180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نظيف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غاد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حج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جتهد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تشجي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ضعيف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رف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ستوا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8080"/>
                <w:sz w:val="30"/>
                <w:szCs w:val="30"/>
              </w:rPr>
              <w:t>1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نه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فتح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color w:val="008080"/>
                <w:sz w:val="30"/>
                <w:szCs w:val="30"/>
              </w:rPr>
              <w:t>2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كس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إنه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فتح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رداء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طرقه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بدق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إتقا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بأنواع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حابات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إكسابهن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اختيار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والصحيح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>للسحاب</w:t>
            </w:r>
            <w:r>
              <w:rPr>
                <w:rFonts w:cs="Times New Roman"/>
                <w:b/>
                <w:b/>
                <w:bCs/>
                <w:color w:val="008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808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2377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تعاو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زميلاتها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وتنظيف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حجر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لقوله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800080"/>
                <w:sz w:val="40"/>
                <w:sz w:val="40"/>
                <w:szCs w:val="40"/>
              </w:rPr>
              <w:t>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: (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نظافة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b/>
                <w:bCs/>
                <w:color w:val="800080"/>
                <w:sz w:val="30"/>
                <w:szCs w:val="30"/>
                <w:rtl w:val="true"/>
              </w:rPr>
              <w:t>)</w:t>
            </w:r>
          </w:p>
        </w:tc>
        <w:tc>
          <w:tcPr>
            <w:tcW w:w="1106" w:type="dxa"/>
            <w:tcBorders>
              <w:top w:val="double" w:sz="24" w:space="0" w:color="FF00FF"/>
              <w:left w:val="double" w:sz="2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  <w:color w:val="FF00FF"/>
          <w:sz w:val="30"/>
          <w:szCs w:val="30"/>
        </w:rPr>
      </w:pPr>
      <w:r>
        <w:rPr>
          <w:b/>
          <w:b/>
          <w:bCs/>
          <w:color w:val="FF00FF"/>
          <w:sz w:val="30"/>
          <w:sz w:val="30"/>
          <w:szCs w:val="30"/>
          <w:rtl w:val="true"/>
        </w:rPr>
        <w:t>هيئ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FF"/>
          <w:sz w:val="30"/>
          <w:sz w:val="30"/>
          <w:szCs w:val="30"/>
          <w:rtl w:val="true"/>
        </w:rPr>
        <w:t>السبـورة</w:t>
      </w:r>
      <w:r>
        <w:rPr>
          <w:rFonts w:cs="Times New Roman"/>
          <w:b/>
          <w:b/>
          <w:bCs/>
          <w:color w:val="FF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FF00FF"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.........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Cs/>
          <w:sz w:val="30"/>
          <w:szCs w:val="30"/>
        </w:rPr>
        <w:t>4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tab/>
      </w: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Cs/>
          <w:sz w:val="30"/>
          <w:szCs w:val="30"/>
        </w:rPr>
        <w:t>4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Cs/>
          <w:sz w:val="30"/>
          <w:szCs w:val="30"/>
        </w:rPr>
        <w:t>5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30"/>
          <w:szCs w:val="30"/>
        </w:rPr>
      </w:pPr>
      <w:r>
        <w:rPr>
          <w:b/>
          <w:b/>
          <w:bCs/>
          <w:color w:val="008000"/>
          <w:sz w:val="30"/>
          <w:sz w:val="30"/>
          <w:szCs w:val="30"/>
          <w:rtl w:val="true"/>
        </w:rPr>
        <w:t>المـراجع</w:t>
      </w:r>
      <w:r>
        <w:rPr>
          <w:rFonts w:cs="Times New Roman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80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ر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ل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headerReference w:type="default" r:id="rId4"/>
      <w:type w:val="nextPage"/>
      <w:pgSz w:orient="landscape" w:w="16443" w:h="11906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8518525</wp:posOffset>
          </wp:positionH>
          <wp:positionV relativeFrom="paragraph">
            <wp:posOffset>727075</wp:posOffset>
          </wp:positionV>
          <wp:extent cx="1282700" cy="45720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" r="-2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457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12:00Z</dcterms:created>
  <dc:creator>lamithali</dc:creator>
  <dc:description/>
  <dc:language>en-US</dc:language>
  <cp:lastModifiedBy>-</cp:lastModifiedBy>
  <cp:lastPrinted>2006-11-10T21:12:00Z</cp:lastPrinted>
  <dcterms:modified xsi:type="dcterms:W3CDTF">2007-07-29T17:54:00Z</dcterms:modified>
  <cp:revision>3</cp:revision>
  <dc:subject/>
  <dc:title>توجيهات عامة : </dc:title>
</cp:coreProperties>
</file>