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34710879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  <w:lang w:val="en-US" w:eastAsia="en-US"/>
        </w:rPr>
      </w:pPr>
      <w:r>
        <w:rPr>
          <w:rFonts w:cs="AL-Ho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0240</wp:posOffset>
                </wp:positionH>
                <wp:positionV relativeFrom="paragraph">
                  <wp:posOffset>119380</wp:posOffset>
                </wp:positionV>
                <wp:extent cx="482790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9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476250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37.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03010</wp:posOffset>
                </wp:positionH>
                <wp:positionV relativeFrom="paragraph">
                  <wp:posOffset>15430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5pt" to="559.25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</w:rPr>
        <w:t>x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رسول من أوحي إليه بشرع جديد وأمر بتبليغ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               </w:t>
      </w:r>
      <w:r>
        <w:rPr>
          <w:rFonts w:cs="SKR HEAD1"/>
          <w:sz w:val="26"/>
          <w:szCs w:val="26"/>
          <w:rtl w:val="true"/>
        </w:rPr>
        <w:t xml:space="preserve">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إن كرامات الأولياء سببها التقوى والعمل ال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آثار المعاصي زوال النعم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معراج هو صعود جبريل بالرسول صلى الله عليه وسلم من الأرض إلى السماء العلا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كان المشركون والأمم الضالة يزعمون أن الملائكة بنات 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كرامة هي كل أمر خارق للعدة غير مألوف للآدميين 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ثمرات الإيمان بالملائكة محبة الملائكة على ما قاموا به من عبادة لله 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كتب الله تعالى ركن من أركان 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قرآن ليس بمعجزة 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الرسل جميعا غير واجب فمن كفر بواحد منهم لم يكفر بالجم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ج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تعب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تلاو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رآن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حديث القدسي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نجي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خلو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بد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جن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س   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ير ماذكر</w:t>
      </w:r>
      <w:r>
        <w:rPr>
          <w:rFonts w:cs="Times New Rom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إس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جبريل بالنبي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ير جبريل فقط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فقط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ود جبريل بالنبي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تك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ف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إخلا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-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ذهب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باض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 </w:t>
      </w:r>
      <w:r>
        <w:rPr>
          <w:rFonts w:cs="Times New Roman"/>
          <w:sz w:val="26"/>
          <w:sz w:val="26"/>
          <w:szCs w:val="26"/>
          <w:rtl w:val="true"/>
        </w:rPr>
        <w:t>– 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خوارج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...........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انقي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طا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سلام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حسا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ما ذكر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</w:rPr>
        <w:t>6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زد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ن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زيادة الإيما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سلام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حس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قص الإسلام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ستح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ج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كروه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كامل الإيمان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ناقص الإيم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توسط الإيم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اقص الإسلام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عتق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ز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ب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الله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ملائك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رسل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كتب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  <w:lang w:val="en-US" w:eastAsia="en-US"/>
        </w:rPr>
      </w:pP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0010</wp:posOffset>
                </wp:positionH>
                <wp:positionV relativeFrom="paragraph">
                  <wp:posOffset>-270510</wp:posOffset>
                </wp:positionV>
                <wp:extent cx="1257300" cy="685800"/>
                <wp:effectExtent l="6985" t="12700" r="5715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21.3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sz w:val="28"/>
          <w:szCs w:val="28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ك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.........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ابع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اني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ثالث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ول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33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8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رت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وع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يرة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صغيرة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عب  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3.5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ثمرا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الإيمان</w:t>
      </w:r>
      <w:r>
        <w:rPr>
          <w:rFonts w:cs="SKR HEAD1"/>
          <w:b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خلاص في العمل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علق بالآخرة والزهد في الدنيا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حلي بمكارم الأخلاق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جميع ما سبق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  </w:t>
      </w:r>
      <w:r>
        <w:rPr>
          <w:rFonts w:cs="Times New Roman"/>
          <w:sz w:val="26"/>
          <w:sz w:val="26"/>
          <w:szCs w:val="26"/>
          <w:rtl w:val="true"/>
        </w:rPr>
        <w:t>مالك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إسرافيل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يكائيل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بر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تور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زل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داود عليه السلام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وسى عليه السلام</w:t>
      </w:r>
      <w:r>
        <w:rPr>
          <w:rFonts w:cs="Times New Roman"/>
          <w:rtl w:val="true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1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آخ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ت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زبو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جي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9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فترا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ث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فتري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ك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تين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ة واحده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مثل القرآن كامل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شر سور</w:t>
      </w:r>
      <w:r>
        <w:rPr>
          <w:rFonts w:cs="Times New Roman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ختي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صط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سل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تعالى</w:t>
      </w:r>
      <w:r>
        <w:rPr>
          <w:rFonts w:cs="Times New Roman"/>
          <w:rtl w:val="true"/>
        </w:rPr>
        <w:t xml:space="preserve">                               </w:t>
      </w:r>
    </w:p>
    <w:p>
      <w:pPr>
        <w:pStyle w:val="Normal"/>
        <w:jc w:val="left"/>
        <w:rPr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أ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م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ب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حم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بالجهاد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صدق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قو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الصب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عجز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ق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ص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و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حمد صلى الله عليه وسل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عيسى عليه السلام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لصالح عليه السلام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موسى عليه السلا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وح عليه السلام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1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د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جت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سلام والإحسان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في الرجاء والخوف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ي الإيمان والإحسان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لام والإيمان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  <w:sz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9:00Z</dcterms:modified>
  <cp:revision>113</cp:revision>
  <dc:subject/>
  <dc:title/>
</cp:coreProperties>
</file>