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41688327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715</wp:posOffset>
                </wp:positionH>
                <wp:positionV relativeFrom="paragraph">
                  <wp:posOffset>3238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2.5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9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ورسوله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شر سنوات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الث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خيبر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 xml:space="preserve">واجبة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شاء والفجر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لها أذان ولا إقامة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حر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سان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ة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باح يوم العيد قبل الصلاة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  <w:lang w:val="en-US" w:eastAsia="en-US"/>
        </w:rPr>
      </w:pPr>
      <w:r>
        <w:rPr>
          <w:rFonts w:cs="Times New Roman"/>
          <w:b/>
          <w:bCs w:val="false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430010</wp:posOffset>
                </wp:positionH>
                <wp:positionV relativeFrom="paragraph">
                  <wp:posOffset>-343535</wp:posOffset>
                </wp:positionV>
                <wp:extent cx="1257300" cy="685800"/>
                <wp:effectExtent l="6985" t="12700" r="5715" b="654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7.0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ث الما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بالله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بتلاء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ادة الله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2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باب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والإرث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8pt;margin-top:16.3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جاور في الدار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نه مؤكد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 مرات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وم و ليلية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طاعة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سبق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نفث عن يساره ثلاثاً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228</cp:revision>
  <dc:subject/>
  <dc:title/>
</cp:coreProperties>
</file>