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36843783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4865</wp:posOffset>
                </wp:positionH>
                <wp:positionV relativeFrom="paragraph">
                  <wp:posOffset>159385</wp:posOffset>
                </wp:positionV>
                <wp:extent cx="4827905" cy="548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3.15pt;mso-wrap-distance-left:9.05pt;mso-wrap-distance-right:9.05pt;mso-wrap-distance-top:0pt;mso-wrap-distance-bottom:0pt;margin-top:12.55pt;mso-position-vertical-relative:text;margin-left:64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 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سو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حديث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إ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حافظ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ذك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فرقان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تاب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3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ل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نبي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ري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طر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وح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ث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6"/>
          <w:szCs w:val="26"/>
        </w:rPr>
        <w:t>4</w:t>
      </w:r>
      <w:r>
        <w:rPr>
          <w:rFonts w:cs="Times New Roman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ي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د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هر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أبو بكر الصديق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تمان بن عف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لى بن أبي طالب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مر بن الخطاب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جر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ك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دني  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قي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0</wp:posOffset>
                </wp:positionH>
                <wp:positionV relativeFrom="paragraph">
                  <wp:posOffset>2921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Cs w:val="26"/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طول الآي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ر الآيات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وة الألفاظ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دة 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باع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شر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بن كثير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شوكاني                           د 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طبري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اقرؤ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ي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ه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بع حروف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ت حروف              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خمس حروف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ح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ثمان بن عف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عبد الله بن عام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كثير             د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 xml:space="preserve">حمزة بن حبيب 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أكيد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صنامكم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ي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اء                           ب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تاء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او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ا يوجد قس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>/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خب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ا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صص لغة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صص اصطلاحا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ص القرآن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سباب 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rFonts w:cs="SKR HEAD1"/>
          <w:bCs w:val="false"/>
          <w:sz w:val="2"/>
          <w:szCs w:val="2"/>
          <w:lang w:val="en-US" w:eastAsia="en-US"/>
        </w:rPr>
      </w:pPr>
      <w:r>
        <w:rPr>
          <w:rFonts w:cs="SKR HEAD1"/>
          <w:bCs w:val="false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6402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ع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غل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ق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بسطه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س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Cs w:val="false"/>
          <w:sz w:val="26"/>
          <w:sz w:val="26"/>
          <w:szCs w:val="26"/>
          <w:rtl w:val="true"/>
        </w:rPr>
        <w:t>تد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مث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مثال المصرحة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خير الأمور الوسط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الخبر كالعيان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أمثال المرسلة 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رج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رف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كو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هلة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ستحي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ب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مك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  <w:lang w:val="en-US" w:eastAsia="en-US"/>
        </w:rPr>
      </w:pPr>
      <w:r>
        <w:rPr>
          <w:rFonts w:cs="Times New Roman"/>
          <w:b/>
          <w:bCs w:val="false"/>
          <w:sz w:val="26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499225</wp:posOffset>
                </wp:positionH>
                <wp:positionV relativeFrom="paragraph">
                  <wp:posOffset>163195</wp:posOffset>
                </wp:positionV>
                <wp:extent cx="1114425" cy="266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12.85pt;mso-position-vertical-relative:text;margin-left:51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سخ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ان والإيضاح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زالة والتبدي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قريب المعقول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تتبع الأث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جه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سج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ر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سخ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أثقل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نسخ مماث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سخ إلى غير بدل 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ابع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ه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تفسي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مر بن الخطاب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عيد بن جبي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الزبير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بد الله بن مسعود 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( </w:t>
      </w:r>
      <w:r>
        <w:rPr>
          <w:rFonts w:cs="SKR HEAD1"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و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ؤلفات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أحمد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حمد بن جري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علي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رحمان بن 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اتحة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اقة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أم الكتا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ارع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ط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7465</wp:posOffset>
                </wp:positionH>
                <wp:positionV relativeFrom="paragraph">
                  <wp:posOffset>635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0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0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من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</w:t>
      </w:r>
      <w:r>
        <w:rPr>
          <w:rFonts w:cs="Times New Roman"/>
          <w:sz w:val="26"/>
          <w:sz w:val="26"/>
          <w:szCs w:val="26"/>
          <w:rtl w:val="true"/>
        </w:rPr>
        <w:t>ه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يم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8100</wp:posOffset>
                </wp:positionH>
                <wp:positionV relativeFrom="paragraph">
                  <wp:posOffset>21653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7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لم فيه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عن فيه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حريف فيه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شك فيه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rFonts w:cs="Times New Roman"/>
          <w:rtl w:val="true"/>
        </w:rPr>
        <w:t xml:space="preserve">                            </w: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صو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وب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يعن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رأس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يد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جلد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شك والنفاق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8100</wp:posOffset>
                </wp:positionH>
                <wp:positionV relativeFrom="paragraph">
                  <wp:posOffset>23495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ولئ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لا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ه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إيمان على الكف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ختاروا الكفر على النفاق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شرك على الفجور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ختاروا الكفر على الإيمان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4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خفا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سخر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ــ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ر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استه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27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عد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عق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رق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طر الش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270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8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جاه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ر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صلح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ف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تكب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المتعلم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منافق   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س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فا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بط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صغر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عملي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نفاق الاعتق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8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زقنا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ف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شترو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بخلون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كنزون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يتصدقو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270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رفوا الحق وعملوا به  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لم يعملوا به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عملوا به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رفوا الحق ولم يعملوا 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يسير الحفظ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سهيل الفهم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ثبيت معنى الآية في الذهن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8:00Z</dcterms:modified>
  <cp:revision>286</cp:revision>
  <dc:subject/>
  <dc:title/>
</cp:coreProperties>
</file>