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60444649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حيد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نوا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نفاق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5565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5.95pt;width:248.15pt;height:41.15pt" coordorigin="2083,119" coordsize="4963,823">
                <v:oval id="shape_0" fillcolor="white" stroked="t" o:allowincell="f" style="position:absolute;left:6763;top:152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1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5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5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الإي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عالى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م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يؤم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كثره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الل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ل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ه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ركون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)) 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73505</wp:posOffset>
                </wp:positionH>
                <wp:positionV relativeFrom="paragraph">
                  <wp:posOffset>53975</wp:posOffset>
                </wp:positionV>
                <wp:extent cx="3100070" cy="5226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960" cy="522720"/>
                          <a:chOff x="0" y="0"/>
                          <a:chExt cx="3099960" cy="522720"/>
                        </a:xfrm>
                      </wpg:grpSpPr>
                      <wps:wsp>
                        <wps:cNvSpPr/>
                        <wps:spPr>
                          <a:xfrm>
                            <a:off x="2957760" y="20880"/>
                            <a:ext cx="14220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20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4220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343080"/>
                            <a:ext cx="14220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5pt;margin-top:4.25pt;width:244.1pt;height:41.15pt" coordorigin="2163,85" coordsize="4882,823">
                <v:oval id="shape_0" fillcolor="white" stroked="t" o:allowincell="f" style="position:absolute;left:6821;top:118;width:223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3;top:85;width:223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3;top:625;width:223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21;top:625;width:223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و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دلي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كف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استكبا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صدي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عالى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97305</wp:posOffset>
                </wp:positionH>
                <wp:positionV relativeFrom="paragraph">
                  <wp:posOffset>103505</wp:posOffset>
                </wp:positionV>
                <wp:extent cx="205105" cy="12255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225440"/>
                          <a:chOff x="0" y="0"/>
                          <a:chExt cx="205200" cy="1225440"/>
                        </a:xfrm>
                      </wpg:grpSpPr>
                      <wps:wsp>
                        <wps:cNvSpPr/>
                        <wps:spPr>
                          <a:xfrm>
                            <a:off x="2556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58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901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474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8.15pt;width:16.2pt;height:96.5pt" coordorigin="2043,163" coordsize="324,1930">
                <v:oval id="shape_0" fillcolor="white" stroked="t" o:allowincell="f" style="position:absolute;left:2083;top:16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43;top:181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63;top:125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1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طُب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قَهُونَ</w:t>
      </w:r>
      <w:r>
        <w:rPr>
          <w:rFonts w:cs="Traditional Arabic"/>
          <w:b/>
          <w:bCs/>
          <w:sz w:val="36"/>
          <w:szCs w:val="36"/>
          <w:rtl w:val="true"/>
        </w:rPr>
        <w:t xml:space="preserve">)).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َلائِك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جُ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ج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لِي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كْ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وْ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ْ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ب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فْ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ر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خ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22705</wp:posOffset>
                </wp:positionH>
                <wp:positionV relativeFrom="paragraph">
                  <wp:posOffset>59690</wp:posOffset>
                </wp:positionV>
                <wp:extent cx="34436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565200"/>
                          <a:chOff x="0" y="0"/>
                          <a:chExt cx="3443760" cy="565200"/>
                        </a:xfrm>
                      </wpg:grpSpPr>
                      <wps:wsp>
                        <wps:cNvSpPr/>
                        <wps:spPr>
                          <a:xfrm>
                            <a:off x="326376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7pt;width:271.15pt;height:44.55pt" coordorigin="2083,94" coordsize="5423,891">
                <v:oval id="shape_0" fillcolor="white" stroked="t" o:allowincell="f" style="position:absolute;left:7223;top:94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03;top:1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23;top:68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</w:t>
        <w:tab/>
        <w:tab/>
        <w:tab/>
        <w:t xml:space="preserve">          </w:t>
        <w:tab/>
        <w:tab/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 xml:space="preserve">  </w:t>
        <w:tab/>
        <w:tab/>
        <w:tab/>
        <w:tab/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وا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م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22705</wp:posOffset>
                </wp:positionH>
                <wp:positionV relativeFrom="paragraph">
                  <wp:posOffset>75565</wp:posOffset>
                </wp:positionV>
                <wp:extent cx="3608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565200"/>
                          <a:chOff x="0" y="0"/>
                          <a:chExt cx="3608640" cy="56520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5.95pt;width:284.15pt;height:44.5pt" coordorigin="2083,119" coordsize="5683,890">
                <v:oval id="shape_0" fillcolor="white" stroked="t" o:allowincell="f" style="position:absolute;left:7483;top:11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70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خف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ا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 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وحيد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3:00Z</dcterms:created>
  <dc:creator>all</dc:creator>
  <dc:description/>
  <dc:language>en-US</dc:language>
  <cp:lastModifiedBy>مستندات</cp:lastModifiedBy>
  <dcterms:modified xsi:type="dcterms:W3CDTF">2008-05-23T19:13:00Z</dcterms:modified>
  <cp:revision>2</cp:revision>
  <dc:subject/>
  <dc:title>بسم  الله الرحمن الرحيم</dc:title>
</cp:coreProperties>
</file>