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30991132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فاق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ل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ج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9008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0960" cy="522720"/>
                          <a:chOff x="0" y="0"/>
                          <a:chExt cx="3900960" cy="522720"/>
                        </a:xfrm>
                      </wpg:grpSpPr>
                      <wps:wsp>
                        <wps:cNvSpPr/>
                        <wps:spPr>
                          <a:xfrm>
                            <a:off x="372096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307.15pt;height:41.15pt" coordorigin="2083,85" coordsize="6143,823">
                <v:oval id="shape_0" fillcolor="white" stroked="t" o:allowincell="f" style="position:absolute;left:794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4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دلي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كف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97305</wp:posOffset>
                </wp:positionH>
                <wp:positionV relativeFrom="paragraph">
                  <wp:posOffset>103505</wp:posOffset>
                </wp:positionV>
                <wp:extent cx="205105" cy="12255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225440"/>
                          <a:chOff x="0" y="0"/>
                          <a:chExt cx="205200" cy="122544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0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474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8.15pt;width:16.2pt;height:96.5pt" coordorigin="2043,163" coordsize="324,1930">
                <v:oval id="shape_0" fillcolor="white" stroked="t" o:allowincell="f" style="position:absolute;left:2083;top:16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3;top:18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3;top:12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ُ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)).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كَبّ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َّارٍ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فْ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صائص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22705</wp:posOffset>
                </wp:positionH>
                <wp:positionV relativeFrom="paragraph">
                  <wp:posOffset>59690</wp:posOffset>
                </wp:positionV>
                <wp:extent cx="34436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565200"/>
                          <a:chOff x="0" y="0"/>
                          <a:chExt cx="3443760" cy="565200"/>
                        </a:xfrm>
                      </wpg:grpSpPr>
                      <wps:wsp>
                        <wps:cNvSpPr/>
                        <wps:spPr>
                          <a:xfrm>
                            <a:off x="32637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7pt;width:271.15pt;height:44.55pt" coordorigin="2083,94" coordsize="5423,891">
                <v:oval id="shape_0" fillcolor="white" stroked="t" o:allowincell="f" style="position:absolute;left:7223;top:94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3;top:1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23;top:68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ل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صا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عدده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608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84.15pt;height:44.5pt" coordorigin="2083,119" coordsize="5683,890">
                <v:oval id="shape_0" fillcolor="white" stroked="t" o:allowincell="f" style="position:absolute;left:74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0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خ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وحي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3:00Z</dcterms:created>
  <dc:creator>all</dc:creator>
  <dc:description/>
  <dc:language>en-US</dc:language>
  <cp:lastModifiedBy>مستندات</cp:lastModifiedBy>
  <dcterms:modified xsi:type="dcterms:W3CDTF">2008-05-23T19:13:00Z</dcterms:modified>
  <cp:revision>2</cp:revision>
  <dc:subject/>
  <dc:title>بسم  الله الرحمن الرحيم</dc:title>
</cp:coreProperties>
</file>