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7950</wp:posOffset>
                </wp:positionH>
                <wp:positionV relativeFrom="paragraph">
                  <wp:posOffset>2514600</wp:posOffset>
                </wp:positionV>
                <wp:extent cx="2400300" cy="3429000"/>
                <wp:effectExtent l="19050" t="19050" r="20320" b="11220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29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مناقشة استعد ص 15 (إذا كان كل مقعد في الحافلة بتسع إلى شخصين وكان هناك 28 طالبا و8 معلمين  فكم مقعد نحتاج يحتاج إليه الطلبة والمعلمون 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يوجه المعلم  الطلاب  إلى ص  15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ويطلب  استعمال النماذج أو الورقة والقلم لإجراء عملية القسم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1- 6 ص 16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8.5pt;margin-top:198pt;width:188.95pt;height:2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مناقشة استعد ص 15 (إذا كان كل مقعد في الحافلة بتسع إلى شخصين وكان هناك 28 طالبا و8 معلمين  فكم مقعد نحتاج يحتاج إليه الطلبة والمعلمون 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يوجه المعلم  الطلاب  إلى ص  15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ويطلب  استعمال النماذج أو الورقة والقلم لإجراء عملية القسم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1- 6 ص 16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4749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صف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58"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7- 13 ص 17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14- 17  ص 17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صف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58"/>
                          <w:szCs w:val="56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7- 13 ص 17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14- 17  ص 17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1- 16ص 4 كتاب 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تمارين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1- 16ص 4 كتاب 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تمارين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537019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537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422.85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pict>
                                <v:shape id="shape_0" stroked="t" o:allowincell="t" style="position:absolute;margin-left:468.7pt;margin-top:-3.1pt;width:198pt;height:179.95pt;mso-wrap-style:square;v-text-anchor:top" type="_x0000_t176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54"/>
                                            <w:b/>
                                            <w:szCs w:val="52"/>
                                            <w:b/>
                                            <w:bCs/>
                                            <w:rFonts w:ascii="Times New Roman" w:hAnsi="Times New Roman" w:eastAsia="Times New Roman" w:cs="Times New Roman"/>
                                            <w:color w:val="FF0000"/>
                                            <w:lang w:val="en-US" w:bidi="ar-EG"/>
                                          </w:rPr>
                                          <w:t>الأهداف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2"/>
                                            <w:b/>
                                            <w:szCs w:val="32"/>
                                            <w:bCs/>
                                            <w:rFonts w:ascii="Times New Roman" w:hAnsi="Times New Roman" w:eastAsia="Times New Roman" w:cs="Times New Roman"/>
                                            <w:color w:val="0000FF"/>
                                            <w:lang w:val="en-US" w:bidi="ar-SA"/>
                                          </w:rPr>
                                          <w:t xml:space="preserve">          يتعرف على المقسوم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72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2"/>
                                            <w:b/>
                                            <w:szCs w:val="32"/>
                                            <w:b/>
                                            <w:bCs/>
                                            <w:rFonts w:ascii="Times New Roman" w:hAnsi="Times New Roman" w:eastAsia="Times New Roman" w:cs="Times New Roman"/>
                                            <w:color w:val="0000FF"/>
                                            <w:lang w:val="en-US" w:bidi="ar-SA"/>
                                          </w:rPr>
                                          <w:t xml:space="preserve">يبين ما هو المقسوم عليه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72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2"/>
                                            <w:b/>
                                            <w:szCs w:val="32"/>
                                            <w:b/>
                                            <w:bCs/>
                                            <w:rFonts w:ascii="Times New Roman" w:hAnsi="Times New Roman" w:eastAsia="Times New Roman" w:cs="Times New Roman"/>
                                            <w:color w:val="0000FF"/>
                                            <w:lang w:val="en-US" w:bidi="ar-SA"/>
                                          </w:rPr>
                                          <w:t xml:space="preserve">يوجد ناتج القسمة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72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2"/>
                                            <w:b/>
                                            <w:szCs w:val="32"/>
                                            <w:b/>
                                            <w:bCs/>
                                            <w:rFonts w:ascii="Times New Roman" w:hAnsi="Times New Roman" w:eastAsia="Times New Roman" w:cs="Times New Roman"/>
                                            <w:color w:val="0000FF"/>
                                            <w:lang w:val="en-US" w:bidi="ar-SA"/>
                                          </w:rPr>
                                          <w:t xml:space="preserve">يجري عملية القسمة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72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2"/>
                                            <w:b/>
                                            <w:szCs w:val="32"/>
                                            <w:b/>
                                            <w:bCs/>
                                            <w:rFonts w:ascii="Times New Roman" w:hAnsi="Times New Roman" w:eastAsia="Times New Roman" w:cs="Times New Roman"/>
                                            <w:color w:val="0000FF"/>
                                            <w:lang w:val="en-US" w:bidi="ar-SA"/>
                                          </w:rPr>
                                          <w:t xml:space="preserve">يحدد باقي القسمة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72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2"/>
                                            <w:b/>
                                            <w:szCs w:val="32"/>
                                            <w:b/>
                                            <w:bCs/>
                                            <w:rFonts w:ascii="Times New Roman" w:hAnsi="Times New Roman" w:eastAsia="Times New Roman" w:cs="Times New Roman"/>
                                            <w:color w:val="0000FF"/>
                                            <w:lang w:val="en-US" w:bidi="ar-SA"/>
                                          </w:rPr>
                                          <w:t xml:space="preserve">يتحقق من صحة الناتج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purple" weight="38160" joinstyle="miter" endcap="flat"/>
                                  <w10:wrap type="none"/>
                                </v:shape>
                              </w:pict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6">
                <wp:simplePos x="0" y="0"/>
                <wp:positionH relativeFrom="column">
                  <wp:posOffset>5952490</wp:posOffset>
                </wp:positionH>
                <wp:positionV relativeFrom="paragraph">
                  <wp:posOffset>-39370</wp:posOffset>
                </wp:positionV>
                <wp:extent cx="2515235" cy="2286000"/>
                <wp:effectExtent l="19685" t="19050" r="19050" b="10344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532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          يتعرف على المقسو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بين ما هو المقسوم عليه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وجد ناتج القسم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جري عملية القسم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حدد باقي القسم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تحقق من صحة الناتج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68.7pt;margin-top:-3.1pt;width:198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          يتعرف على المقسوم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بين ما هو المقسوم عليه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وجد ناتج القسم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جري عملية القسم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حدد باقي القسم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تحقق من صحة الناتج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5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قسمة مع باق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قسمة مع باق 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122"/>
                                <w:szCs w:val="8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122"/>
                                <w:szCs w:val="86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122"/>
                                <w:szCs w:val="8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122"/>
                                <w:szCs w:val="8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FF00"/>
                                <w:sz w:val="122"/>
                                <w:szCs w:val="8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122"/>
                                <w:szCs w:val="8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122"/>
                          <w:szCs w:val="86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122"/>
                          <w:szCs w:val="86"/>
                        </w:rPr>
                        <w:t>7</w:t>
                      </w:r>
                      <w:r>
                        <w:rPr>
                          <w:b/>
                          <w:bCs/>
                          <w:color w:val="FFFF00"/>
                          <w:sz w:val="122"/>
                          <w:szCs w:val="86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color w:val="FFFF00"/>
                          <w:sz w:val="122"/>
                          <w:szCs w:val="86"/>
                        </w:rPr>
                        <w:t>1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FFFF00"/>
                          <w:sz w:val="122"/>
                          <w:szCs w:val="86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122"/>
                          <w:szCs w:val="8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286000"/>
                <wp:effectExtent l="19050" t="19050" r="20320" b="6337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يوضح ما هي المضاعف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ستعمل  نمط الضرب للحصول على ناتج القسم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ستخدم  حقائق القسمة الأساسي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تعرف على القسمة ذهنيا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تدرب  على قسمة مضاعفات 10- 100-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يوضح ما هي المضاعفات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ستعمل  نمط الضرب للحصول على ناتج القسم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ستخدم  حقائق القسمة الأساسي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تعرف على القسمة ذهنيا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تدرب  على قسمة مضاعفات 10- 100-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7950</wp:posOffset>
                </wp:positionH>
                <wp:positionV relativeFrom="paragraph">
                  <wp:posOffset>2514600</wp:posOffset>
                </wp:positionV>
                <wp:extent cx="2400300" cy="3429000"/>
                <wp:effectExtent l="19050" t="19050" r="20320" b="7118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29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مناقشة استعد ص 18 (إذا حديقة ألعاب لها 5 مداخل دخل 1500 شخص عبر المداخل كم شخص دخل من كل مدخل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يوجه المعلم  الطلاب  إلى ص 18 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ويطلب استعمال أنماط القسمة لتسهيل قسمة المضاعفات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1- 8  ص 19  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98pt;width:188.95pt;height:2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مناقشة استعد ص 18 (إذا حديقة ألعاب لها 5 مداخل دخل 1500 شخص عبر المداخل كم شخص دخل من كل مدخل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يوجه المعلم  الطلاب  إلى ص 18 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ويطلب استعمال أنماط القسمة لتسهيل قسمة المضاعفات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1- 8  ص 19  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30416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صف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حل تمارين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9- 14   ص 20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مارين 15- 19-  ص 20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صف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حل تمارين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9- 14   ص 20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6"/>
                          <w:szCs w:val="36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مارين 15- 19-  ص 20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323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مارين 1- 16ص 5 كتاب </w:t>
                            </w: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تمارين</w:t>
                            </w: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مارين 1- 16ص 5 كتاب </w:t>
                      </w:r>
                      <w:r>
                        <w:rPr>
                          <w:kern w:val="2"/>
                          <w:sz w:val="42"/>
                          <w:b/>
                          <w:szCs w:val="4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تمارين</w:t>
                      </w:r>
                      <w:r>
                        <w:rPr>
                          <w:kern w:val="2"/>
                          <w:sz w:val="42"/>
                          <w:b/>
                          <w:szCs w:val="4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3425"/>
                <wp:effectExtent l="0" t="0" r="0" b="0"/>
                <wp:wrapSquare wrapText="bothSides"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75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8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101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قسمة المضاعفات 10 – 100 -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قسمة المضاعفات 10 – 100 - 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122"/>
                                <w:szCs w:val="8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122"/>
                                <w:szCs w:val="86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122"/>
                                <w:szCs w:val="8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122"/>
                                <w:szCs w:val="86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FF00"/>
                                <w:sz w:val="60"/>
                                <w:szCs w:val="8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8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122"/>
                          <w:szCs w:val="86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122"/>
                          <w:szCs w:val="86"/>
                        </w:rPr>
                        <w:t>7</w:t>
                      </w:r>
                      <w:r>
                        <w:rPr>
                          <w:b/>
                          <w:bCs/>
                          <w:color w:val="FFFF00"/>
                          <w:sz w:val="122"/>
                          <w:szCs w:val="86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color w:val="FFFF00"/>
                          <w:sz w:val="122"/>
                          <w:szCs w:val="86"/>
                        </w:rPr>
                        <w:t>2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FFFF00"/>
                          <w:sz w:val="60"/>
                          <w:szCs w:val="86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8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286000"/>
                <wp:effectExtent l="19050" t="19050" r="20320" b="10325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تعرف على التخطيط لحل المسأل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فهم معطيات المسألة جيدا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حدد المطلوب جيدا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ختار الخطة الصحيح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حل المسألة باستخدام الخط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يتحقق من صحة الح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تعرف على التخطيط لحل المسأل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فهم معطيات المسألة جيدا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حدد المطلوب جيدا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ختار الخطة الصحيح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حل المسألة باستخدام الخط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يتحقق من صحة الحل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7950</wp:posOffset>
                </wp:positionH>
                <wp:positionV relativeFrom="paragraph">
                  <wp:posOffset>2514600</wp:posOffset>
                </wp:positionV>
                <wp:extent cx="2400300" cy="3429000"/>
                <wp:effectExtent l="19050" t="19050" r="20320" b="12973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29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مثال ص 21 ( اشترى صلاح 3 هدايا اثنان منها بنفس التكلفة وتزيد تكلفة الثالثة بثلاث ريالات فإذا كانت التكلفة الكلية 27 ريال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فكم تبلغ كلفة كل هدي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يوجه المعلم  الطلاب  إلى ص 21  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ويطلب منهم استعمال خطة التخمين لحل المسألة والتحقق من الناتج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1-4  ص 22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98pt;width:188.95pt;height:2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مثال ص 21 ( اشترى صلاح 3 هدايا اثنان منها بنفس التكلفة وتزيد تكلفة الثالثة بثلاث ريالات فإذا كانت التكلفة الكلية 27 ريال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6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فكم تبلغ كلفة كل هدي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يوجه المعلم  الطلاب  إلى ص 21  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ويطلب منهم استعمال خطة التخمين لحل المسألة والتحقق من الناتج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1-4  ص 22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4749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صف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58"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5- 8-   ص 22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9- 11 ص 22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صف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58"/>
                          <w:szCs w:val="56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5- 8-   ص 22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9- 11 ص 22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1- 4 ص 6 كتاب 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تمارين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1- 4 ص 6 كتاب 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تمارين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1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1016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خطة حل المسأل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خطة حل المسألة 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4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122"/>
                                <w:szCs w:val="8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122"/>
                                <w:szCs w:val="86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122"/>
                                <w:szCs w:val="8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122"/>
                                <w:szCs w:val="86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FF00"/>
                                <w:sz w:val="60"/>
                                <w:szCs w:val="8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8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122"/>
                          <w:szCs w:val="86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122"/>
                          <w:szCs w:val="86"/>
                        </w:rPr>
                        <w:t>7</w:t>
                      </w:r>
                      <w:r>
                        <w:rPr>
                          <w:b/>
                          <w:bCs/>
                          <w:color w:val="FFFF00"/>
                          <w:sz w:val="122"/>
                          <w:szCs w:val="86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color w:val="FFFF00"/>
                          <w:sz w:val="122"/>
                          <w:szCs w:val="86"/>
                        </w:rPr>
                        <w:t>3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FFFF00"/>
                          <w:sz w:val="60"/>
                          <w:szCs w:val="86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8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286000"/>
                <wp:effectExtent l="19050" t="19050" r="20320" b="46926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يذكر ما هي الأعداد المتناغم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تقدر ناتج القسم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ستخدم الأعداد المتناغمة في ايجاد ناتج القسم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ستعمل الحقائق الأساسية للقسم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وجد ناتج القسمة تقديريا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تحقق من معقولية تقديرها لناتج القسمة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يذكر ما هي الأعداد المتناغمة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تقدر ناتج القسم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ستخدم الأعداد المتناغمة في ايجاد ناتج القسم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ستعمل الحقائق الأساسية للقسم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وجد ناتج القسمة تقديريا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تحقق من معقولية تقديرها لناتج القسمة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7950</wp:posOffset>
                </wp:positionH>
                <wp:positionV relativeFrom="paragraph">
                  <wp:posOffset>2514600</wp:posOffset>
                </wp:positionV>
                <wp:extent cx="2400300" cy="3429000"/>
                <wp:effectExtent l="19050" t="19050" r="20320" b="9169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29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مناقشة استعد ص 23 (تقطع الشاحنة مسافة 642 كم في 8 ساعات فكم تقطع تقريبا خلال ساعة واحدة 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يوجه المعلم الطلاب  إلى ص 23  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ويطلب المعلم من الطلاب  استعمال الأعداد المتناغمة لتقدير ناتج القسمة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1- 8   ص 24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98pt;width:188.95pt;height:2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مناقشة استعد ص 23 (تقطع الشاحنة مسافة 642 كم في 8 ساعات فكم تقطع تقريبا خلال ساعة واحدة 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يوجه المعلم الطلاب  إلى ص 23  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ويطلب المعلم من الطلاب  استعمال الأعداد المتناغمة لتقدير ناتج القسمة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1- 8   ص 24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4749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صف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58"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9- 17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58"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ص 25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من 18 - 22 ص 25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صف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58"/>
                          <w:szCs w:val="56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9- 17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58"/>
                          <w:szCs w:val="56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ص 25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من 18 - 22 ص 25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323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مارين 1- 12  ص 7   كتاب </w:t>
                            </w: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تمارين</w:t>
                            </w: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مارين 1- 12  ص 7   كتاب </w:t>
                      </w:r>
                      <w:r>
                        <w:rPr>
                          <w:kern w:val="2"/>
                          <w:sz w:val="42"/>
                          <w:b/>
                          <w:szCs w:val="4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تمارين</w:t>
                      </w:r>
                      <w:r>
                        <w:rPr>
                          <w:kern w:val="2"/>
                          <w:sz w:val="42"/>
                          <w:b/>
                          <w:szCs w:val="4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5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4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1016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تقدير ناتج القسم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تقدير ناتج القسمة 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5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5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122"/>
                                <w:szCs w:val="8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122"/>
                                <w:szCs w:val="86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122"/>
                                <w:szCs w:val="8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122"/>
                                <w:szCs w:val="8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FF00"/>
                                <w:sz w:val="60"/>
                                <w:szCs w:val="8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8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122"/>
                          <w:szCs w:val="86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122"/>
                          <w:szCs w:val="86"/>
                        </w:rPr>
                        <w:t>7</w:t>
                      </w:r>
                      <w:r>
                        <w:rPr>
                          <w:b/>
                          <w:bCs/>
                          <w:color w:val="FFFF00"/>
                          <w:sz w:val="122"/>
                          <w:szCs w:val="86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color w:val="FFFF00"/>
                          <w:sz w:val="122"/>
                          <w:szCs w:val="86"/>
                        </w:rPr>
                        <w:t>4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FFFF00"/>
                          <w:sz w:val="60"/>
                          <w:szCs w:val="86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8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286000"/>
                <wp:effectExtent l="19050" t="19050" r="20320" b="3321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جري عملية قسمة يكون الناتج فيها من رقمين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تعرف على عملية القسمة المطول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قوم بقسمة العشرات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ذكر ناتج قسمة العشرات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قسم الآحاد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تحقق من معقولية الإجاب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جري عملية قسمة يكون الناتج فيها من رقمين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تعرف على عملية القسمة المطول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قوم بقسمة العشرات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ذكر ناتج قسمة العشرات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قسم الآحاد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تحقق من معقولية الإجاب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07950</wp:posOffset>
                </wp:positionH>
                <wp:positionV relativeFrom="paragraph">
                  <wp:posOffset>2514600</wp:posOffset>
                </wp:positionV>
                <wp:extent cx="2400300" cy="3429000"/>
                <wp:effectExtent l="19050" t="19050" r="20320" b="7118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29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مناقشة استعد ص 26 (يسير فندق في مكة حافلة للمسجد الحرام كل 7 دقائق فكم حافلة تنطلق في 95 دقيقة 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يوجه المعلم  الطلاب  إلى ص 26 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ويطلب المعلم من الطلاب  تقدير ناتج القسمة من رقمين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1- 6    28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98pt;width:188.95pt;height:2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مناقشة استعد ص 26 (يسير فندق في مكة حافلة للمسجد الحرام كل 7 دقائق فكم حافلة تنطلق في 95 دقيقة 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يوجه المعلم  الطلاب  إلى ص 26 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ويطلب المعلم من الطلاب  تقدير ناتج القسمة من رقمين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1- 6    28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4749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صف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58"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7- 10   ص 28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11- 14  ص 28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صف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58"/>
                          <w:szCs w:val="56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7- 10   ص 28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11- 14  ص 28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1- 20 ص 8 كتاب 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تمارين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1- 20 ص 8 كتاب 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تمارين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6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7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3206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قسمة ( الناتج من رقمين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قسمة ( الناتج من رقمين )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7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7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122"/>
                                <w:szCs w:val="8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122"/>
                                <w:szCs w:val="86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122"/>
                                <w:szCs w:val="8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122"/>
                                <w:szCs w:val="86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FF00"/>
                                <w:sz w:val="60"/>
                                <w:szCs w:val="8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8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122"/>
                          <w:szCs w:val="86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122"/>
                          <w:szCs w:val="86"/>
                        </w:rPr>
                        <w:t>7</w:t>
                      </w:r>
                      <w:r>
                        <w:rPr>
                          <w:b/>
                          <w:bCs/>
                          <w:color w:val="FFFF00"/>
                          <w:sz w:val="122"/>
                          <w:szCs w:val="86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color w:val="FFFF00"/>
                          <w:sz w:val="122"/>
                          <w:szCs w:val="86"/>
                        </w:rPr>
                        <w:t>5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FFFF00"/>
                          <w:sz w:val="60"/>
                          <w:szCs w:val="86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8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286000"/>
                <wp:effectExtent l="19050" t="19050" r="20320" b="48514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قرأ المسالة عدة مرات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فهم معطيات المسألة جيدا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حدد المطلو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ضع خطة عكسية لحل المسأل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طبق الخطة الموضوع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تحقق من صحة الناتج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قرأ المسالة عدة مرات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فهم معطيات المسألة جيدا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حدد المطلوب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ضع خطة عكسية لحل المسأل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طبق الخطة الموضوع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تحقق من صحة الناتج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07950</wp:posOffset>
                </wp:positionH>
                <wp:positionV relativeFrom="paragraph">
                  <wp:posOffset>2514600</wp:posOffset>
                </wp:positionV>
                <wp:extent cx="2400300" cy="3429000"/>
                <wp:effectExtent l="19050" t="19050" r="20320" b="13271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29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( لدى عبد المجيد  بعض الطوابع واشترى 6 جديدة ثم أعطى احد أصدقائه 4 طوابع واخذ منهم 8 فأصبح لديه 32 طابع كم طابع كان لديه في البداية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يوجه المعلم  الطلاب  إلى ص 29  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ويطلب المعلم من الطلاب  استعمال خطة عمل عكسية لحل المسالة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1- 4   ص 30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98pt;width:188.95pt;height:2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( لدى عبد المجيد  بعض الطوابع واشترى 6 جديدة ثم أعطى احد أصدقائه 4 طوابع واخذ منهم 8 فأصبح لديه 32 طابع كم طابع كان لديه في البداية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يوجه المعلم  الطلاب  إلى ص 29  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ويطلب المعلم من الطلاب  استعمال خطة عمل عكسية لحل المسالة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1- 4   ص 30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60579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صف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58"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5- 6  ص 30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7- 8   ص 30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صف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58"/>
                          <w:szCs w:val="56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5- 6  ص 30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7- 8   ص 30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1- 3 ص 9 كتاب 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تمارين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1- 3 ص 9 كتاب 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تمارين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8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20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1016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ستقصاء حل المسأل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ستقصاء حل المسألة 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8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8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122"/>
                                <w:szCs w:val="8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122"/>
                                <w:szCs w:val="86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122"/>
                                <w:szCs w:val="8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122"/>
                                <w:szCs w:val="86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FF00"/>
                                <w:sz w:val="60"/>
                                <w:szCs w:val="8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8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122"/>
                          <w:szCs w:val="86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122"/>
                          <w:szCs w:val="86"/>
                        </w:rPr>
                        <w:t>7</w:t>
                      </w:r>
                      <w:r>
                        <w:rPr>
                          <w:b/>
                          <w:bCs/>
                          <w:color w:val="FFFF00"/>
                          <w:sz w:val="122"/>
                          <w:szCs w:val="86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color w:val="FFFF00"/>
                          <w:sz w:val="122"/>
                          <w:szCs w:val="86"/>
                        </w:rPr>
                        <w:t>6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FFFF00"/>
                          <w:sz w:val="60"/>
                          <w:szCs w:val="86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8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286000"/>
                <wp:effectExtent l="19050" t="19050" r="20320" b="1968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تعرف على إيجاد ناتج القسمة من 3 أرقا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ستخدم القسمة الرأسية لإيجاد الناتج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قسم المئات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حدد ناتج قسمة العشرات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ذكر ناتج قسمة الآحاد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تأكد من صحة الإجاب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تعرف على إيجاد ناتج القسمة من 3 أرقام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ستخدم القسمة الرأسية لإيجاد الناتج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قسم المئات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حدد ناتج قسمة العشرات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ذكر ناتج قسمة الآحاد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تأكد من صحة الإجاب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07950</wp:posOffset>
                </wp:positionH>
                <wp:positionV relativeFrom="paragraph">
                  <wp:posOffset>2514600</wp:posOffset>
                </wp:positionV>
                <wp:extent cx="2400300" cy="3429000"/>
                <wp:effectExtent l="19050" t="19050" r="20320" b="8255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29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قديم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52"/>
                                <w:szCs w:val="50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مناقشة استعد ص 31 (ينتظر 678 طفل لركوب القطار السريع والعربة تسع  6 أطفال فكم عربة تلزم لركوب الأطفال جميعا 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يوجه المعلم  الطلاب  إلى ص 32   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يكتب  المعلم المسألة لإيجاد المسافة بين بلدة صالح والمدينة المن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1- 8   ص 33 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98pt;width:188.95pt;height:2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قديم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52"/>
                          <w:szCs w:val="50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6"/>
                          <w:szCs w:val="26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مناقشة استعد ص 31 (ينتظر 678 طفل لركوب القطار السريع والعربة تسع  6 أطفال فكم عربة تلزم لركوب الأطفال جميعا 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يوجه المعلم  الطلاب  إلى ص 32   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يكتب  المعلم المسألة لإيجاد المسافة بين بلدة صالح والمدينة المنور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1- 8   ص 33 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60579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صف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58"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6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9- 16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ص 33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17- 20   ص 33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صف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58"/>
                          <w:szCs w:val="56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6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9- 16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ص 33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17- 20   ص 33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1- 16 ص10   كتاب 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تمارين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1- 16 ص10   كتاب 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تمارين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9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33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32067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قسمة ( ناتج من ثلاثة أرقا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قسمة ( ناتج من ثلاثة أرقام 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10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10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122"/>
                                <w:szCs w:val="8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122"/>
                                <w:szCs w:val="86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122"/>
                                <w:szCs w:val="8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122"/>
                                <w:szCs w:val="86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FF00"/>
                                <w:sz w:val="60"/>
                                <w:szCs w:val="8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8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122"/>
                          <w:szCs w:val="86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122"/>
                          <w:szCs w:val="86"/>
                        </w:rPr>
                        <w:t>7</w:t>
                      </w:r>
                      <w:r>
                        <w:rPr>
                          <w:b/>
                          <w:bCs/>
                          <w:color w:val="FFFF00"/>
                          <w:sz w:val="122"/>
                          <w:szCs w:val="86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color w:val="FFFF00"/>
                          <w:sz w:val="122"/>
                          <w:szCs w:val="86"/>
                        </w:rPr>
                        <w:t>7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FFFF00"/>
                          <w:sz w:val="60"/>
                          <w:szCs w:val="86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8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286000"/>
                <wp:effectExtent l="19050" t="19050" r="20320" b="15621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حدد الشكل الثلاثي الأبعاد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بين ما هو الوجه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وضح ما هو الحرف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تعرف على الرأس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يذكر ما هو المخطط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تعرف على المنشور الرباع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فرق بين الهرم الثلاثي والمنشور الثلاث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حدد الشكل الثلاثي الأبعاد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بين ما هو الوجه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وضح ما هو الحرف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تعرف على الرأس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يذكر ما هو المخطط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تعرف على المنشور الرباع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فرق بين الهرم الثلاثي والمنشور الثلاثي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07950</wp:posOffset>
                </wp:positionH>
                <wp:positionV relativeFrom="paragraph">
                  <wp:posOffset>2514600</wp:posOffset>
                </wp:positionV>
                <wp:extent cx="2400300" cy="3429000"/>
                <wp:effectExtent l="19050" t="19050" r="20320" b="50673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29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مناقشة استعد ص 39 (يمثل الصندوق شكل ثلاثي الأبعاد مجسم له طول وعرض وارتفاع 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يوجه المعلم  الطلاب  إلى ص39  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ويطلب المعلم من الطلاب  تعريف الأشكال الثلاثية الأبعاد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1- 8   ص40 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98pt;width:188.95pt;height:2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مناقشة استعد ص 39 (يمثل الصندوق شكل ثلاثي الأبعاد مجسم له طول وعرض وارتفاع 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يوجه المعلم  الطلاب  إلى ص39  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ويطلب المعلم من الطلاب  تعريف الأشكال الثلاثية الأبعاد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1- 8   ص40 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4749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صف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58"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9- 14 ص 41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15-19 ص 41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صف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58"/>
                          <w:szCs w:val="56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9- 14 ص 41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15-19 ص 41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1-5 ص11  كتاب 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تمارين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1-5 ص11  كتاب 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تمارين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11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6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1016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أشكال الثلاثية الأبعاد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أشكال الثلاثية الأبعاد 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1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1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122"/>
                                <w:szCs w:val="86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122"/>
                                <w:szCs w:val="8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122"/>
                                <w:szCs w:val="8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FF00"/>
                                <w:sz w:val="60"/>
                                <w:szCs w:val="8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8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FFFF00"/>
                          <w:sz w:val="122"/>
                          <w:szCs w:val="86"/>
                        </w:rPr>
                        <w:t>8</w:t>
                      </w:r>
                      <w:r>
                        <w:rPr>
                          <w:b/>
                          <w:bCs/>
                          <w:color w:val="FFFF00"/>
                          <w:sz w:val="122"/>
                          <w:szCs w:val="86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color w:val="FFFF00"/>
                          <w:sz w:val="122"/>
                          <w:szCs w:val="86"/>
                        </w:rPr>
                        <w:t>1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FFFF00"/>
                          <w:sz w:val="60"/>
                          <w:szCs w:val="86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8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286000"/>
                <wp:effectExtent l="19050" t="19050" r="20320" b="67564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تعرف على الأشكال الثنائي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بين ما هو الضلع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حدد ما هو المضلع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عدد الأشكال  الهندسي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تعرف على المثلث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قارن بين الأشكال المضلعة  والتي تحتوي على منحنيات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تعرف على الأشكال الثنائي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بين ما هو الضلع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حدد ما هو المضلع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عدد الأشكال  الهندسي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تعرف على المثلث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قارن بين الأشكال المضلعة  والتي تحتوي على منحنيات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07950</wp:posOffset>
                </wp:positionH>
                <wp:positionV relativeFrom="paragraph">
                  <wp:posOffset>2514600</wp:posOffset>
                </wp:positionV>
                <wp:extent cx="2400300" cy="3429000"/>
                <wp:effectExtent l="19050" t="19050" r="20320" b="91694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29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مناقشة استعد ص 42 (علامات المرور توجه قائدي المركبات على الطرق داخل المدن وخارجها ما الأشكال التي نمثلها هذه العلامات 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يوجه المعلم  الطلاب  إلى ص42  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ويطلب منهم  تعريف الأشكال الثنائية الأبعاد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 1- 11 ص43 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98pt;width:188.95pt;height:2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مناقشة استعد ص 42 (علامات المرور توجه قائدي المركبات على الطرق داخل المدن وخارجها ما الأشكال التي نمثلها هذه العلامات 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يوجه المعلم  الطلاب  إلى ص42  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ويطلب منهم  تعريف الأشكال الثنائية الأبعاد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 1- 11 ص43 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4749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صف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58"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12-17 ص 44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18- 24 ص 44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صف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58"/>
                          <w:szCs w:val="56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12-17 ص 44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18- 24 ص 44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1-7ص 12 كتاب 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تمارين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1-7ص 12 كتاب 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تمارين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1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9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1016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أشكال الثنائية الأبعاد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أشكال الثنائية الأبعاد 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13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1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122"/>
                                <w:szCs w:val="86"/>
                              </w:rPr>
                              <w:t>8-2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122"/>
                                <w:szCs w:val="8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122"/>
                                <w:szCs w:val="86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FF00"/>
                                <w:sz w:val="60"/>
                                <w:szCs w:val="8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8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FFFF00"/>
                          <w:sz w:val="122"/>
                          <w:szCs w:val="86"/>
                        </w:rPr>
                        <w:t>8-2</w:t>
                      </w:r>
                      <w:r>
                        <w:rPr>
                          <w:b/>
                          <w:bCs/>
                          <w:color w:val="FFFF00"/>
                          <w:sz w:val="122"/>
                          <w:szCs w:val="8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FF00"/>
                          <w:sz w:val="122"/>
                          <w:szCs w:val="86"/>
                        </w:rPr>
                        <w:t>21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FFFF00"/>
                          <w:sz w:val="60"/>
                          <w:szCs w:val="86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8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دير المدرس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دير المدرسة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286000"/>
                <wp:effectExtent l="19050" t="19050" r="20320" b="69024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قرأ المسألة عدة مرات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حدد  معطيات المسأل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تعرف على المطلوب عمله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وجد النمط بالمسأل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ستخدم  النمط لحل المسأل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تحقق من معقولية الإجاب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قرأ المسألة عدة مرات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حدد  معطيات المسأل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تعرف على المطلوب عمله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وجد النمط بالمسأل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ستخدم  النمط لحل المسأل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تحقق من معقولية الإجاب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07950</wp:posOffset>
                </wp:positionH>
                <wp:positionV relativeFrom="paragraph">
                  <wp:posOffset>2514600</wp:posOffset>
                </wp:positionV>
                <wp:extent cx="2400300" cy="3429000"/>
                <wp:effectExtent l="19050" t="19050" r="20320" b="112204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29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( يرتب ماجد بطاقات ملونة على طاولته بحيث تشكل نمطا  ما ألوات البطاقات التي يحنتاج إليها ويحافظ على النمط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يوجه المعلم  الطلاب  إلى ص 45 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ويطلب المعلم من الطلاب  تحديد النمط ثم إكماله بمعرفة البطاقات الناقصة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1-5  ص46 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98pt;width:188.95pt;height:2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( يرتب ماجد بطاقات ملونة على طاولته بحيث تشكل نمطا  ما ألوات البطاقات التي يحنتاج إليها ويحافظ على النمط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يوجه المعلم  الطلاب  إلى ص 45 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ويطلب المعلم من الطلاب  تحديد النمط ثم إكماله بمعرفة البطاقات الناقصة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1-5  ص46 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4749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صف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8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6-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54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58"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ص 46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11- 13  ص 46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صف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8"/>
                          <w:szCs w:val="46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6-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54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10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58"/>
                          <w:szCs w:val="56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ص 46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11- 13  ص 46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1- 4ص 13 كتاب 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تمارين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1- 4ص 13 كتاب 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تمارين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1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2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1016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خطة حل المسال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خطة حل المسالة 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168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14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1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122"/>
                                <w:szCs w:val="8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122"/>
                                <w:szCs w:val="86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122"/>
                                <w:szCs w:val="8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122"/>
                                <w:szCs w:val="86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FF00"/>
                                <w:sz w:val="60"/>
                                <w:szCs w:val="8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8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122"/>
                          <w:szCs w:val="86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122"/>
                          <w:szCs w:val="86"/>
                        </w:rPr>
                        <w:t>8</w:t>
                      </w:r>
                      <w:r>
                        <w:rPr>
                          <w:b/>
                          <w:bCs/>
                          <w:color w:val="FFFF00"/>
                          <w:sz w:val="122"/>
                          <w:szCs w:val="86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color w:val="FFFF00"/>
                          <w:sz w:val="122"/>
                          <w:szCs w:val="86"/>
                        </w:rPr>
                        <w:t>3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FFFF00"/>
                          <w:sz w:val="60"/>
                          <w:szCs w:val="86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8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286000"/>
                <wp:effectExtent l="19050" t="19050" r="20320" b="127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وضح ما هي الزوايا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تتعرف على وحدة قياس الزوايا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تدرب  على قراءة الزاوي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حدد  أسماء الزوايا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تعرف على ما يربط الزاوية بالد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حدد ما هي رأس الزاوي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وضح ما هي الزوايا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تتعرف على وحدة قياس الزوايا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تدرب  على قراءة الزاوي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حدد  أسماء الزوايا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تعرف على ما يربط الزاوية بالد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حدد ما هي رأس الزاوي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07950</wp:posOffset>
                </wp:positionH>
                <wp:positionV relativeFrom="paragraph">
                  <wp:posOffset>2514600</wp:posOffset>
                </wp:positionV>
                <wp:extent cx="2400300" cy="3429000"/>
                <wp:effectExtent l="19050" t="19050" r="20320" b="91694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29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مناقشة استعد ص 47 (إذابدأ ـنس حل الواجب الساعة 4 مساءا وأكمله في الساعة أربعة وخمسة عشر دقيقة فكم كان دوران عقرب الدقائق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يوجه المعلم  الطلاب  إلى ص47  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ويطلب منهم  تعريف الزاوية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1-7  ص 48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98pt;width:188.95pt;height:2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مناقشة استعد ص 47 (إذابدأ ـنس حل الواجب الساعة 4 مساءا وأكمله في الساعة أربعة وخمسة عشر دقيقة فكم كان دوران عقرب الدقائق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يوجه المعلم  الطلاب  إلى ص47  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ويطلب منهم  تعريف الزاوية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1-7  ص 48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4749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صف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58"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8-15 ص 49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16- 21 ص 49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صف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58"/>
                          <w:szCs w:val="56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8-15 ص 49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16- 21 ص 49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1-5ص 14 كتاب 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تمارين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1-5ص 14 كتاب 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تمارين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1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85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1016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زوايا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زوايا 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181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16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16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122"/>
                                <w:szCs w:val="8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122"/>
                                <w:szCs w:val="86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122"/>
                                <w:szCs w:val="8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122"/>
                                <w:szCs w:val="8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FF00"/>
                                <w:sz w:val="60"/>
                                <w:szCs w:val="8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8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122"/>
                          <w:szCs w:val="86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122"/>
                          <w:szCs w:val="86"/>
                        </w:rPr>
                        <w:t>8</w:t>
                      </w:r>
                      <w:r>
                        <w:rPr>
                          <w:b/>
                          <w:bCs/>
                          <w:color w:val="FFFF00"/>
                          <w:sz w:val="122"/>
                          <w:szCs w:val="86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color w:val="FFFF00"/>
                          <w:sz w:val="122"/>
                          <w:szCs w:val="86"/>
                        </w:rPr>
                        <w:t>4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FFFF00"/>
                          <w:sz w:val="60"/>
                          <w:szCs w:val="86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8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-5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07950</wp:posOffset>
                </wp:positionH>
                <wp:positionV relativeFrom="paragraph">
                  <wp:posOffset>2514600</wp:posOffset>
                </wp:positionV>
                <wp:extent cx="2400300" cy="3429000"/>
                <wp:effectExtent l="19050" t="19050" r="20320" b="112649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29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مناقشة استعد ص 13 (إذا كان كل مقعد في الحافلة بتسع إلى شخصين وكان هناك 36 شخصا فكم مقعد نحتاج إليه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توجه المعلمة الطالبات إلى ص  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وتطلب استعمال النماذج أو الورقة والقلم لإجراء عملية القسم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  ص 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98pt;width:188.95pt;height:2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مناقشة استعد ص 13 (إذا كان كل مقعد في الحافلة بتسع إلى شخصين وكان هناك 36 شخصا فكم مقعد نحتاج إليه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توجه المعلمة الطالبات إلى ص  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وتطلب استعمال النماذج أو الورقة والقلم لإجراء عملية القسم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  ص 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24701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صف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58"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ص 15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ص 15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صف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58"/>
                          <w:szCs w:val="56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ص 15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ص 15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ص  كتاب 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تمارين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ص  كتاب 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تمارين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286000"/>
                <wp:effectExtent l="19050" t="19050" r="20320" b="15621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بين ما هو المثلث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عرف المثلث المتطابق الضلعين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عدد انواع المثلث بالنسبة لزواياه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حدد اسم المثلث الذي تختلف أطوال أضلاعه الثلاث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فرق بين المثلثات من حيث قياسات الزوايا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بين ما هو المثلث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عرف المثلث المتطابق الضلعين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عدد انواع المثلث بالنسبة لزواياه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حدد اسم المثلث الذي تختلف أطوال أضلاعه الثلاث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فرق بين المثلثات من حيث قياسات الزوايا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07950</wp:posOffset>
                </wp:positionH>
                <wp:positionV relativeFrom="paragraph">
                  <wp:posOffset>2514600</wp:posOffset>
                </wp:positionV>
                <wp:extent cx="2400300" cy="3429000"/>
                <wp:effectExtent l="19050" t="19050" r="20320" b="50673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29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مناقشة استعد ص 50 (قسمت شطيرة إلى نصفين ما الشكل الذي يمثله كل نصف 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يوجه المعلم  الطلاب  إلى ص50 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ويطلب منهم  تصنيف المثلثلت اعتمادا على قياسات زواياها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 1- 5 ص 51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98pt;width:188.95pt;height:2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مناقشة استعد ص 50 (قسمت شطيرة إلى نصفين ما الشكل الذي يمثله كل نصف 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يوجه المعلم  الطلاب  إلى ص50 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ويطلب منهم  تصنيف المثلثلت اعتمادا على قياسات زواياها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 1- 5 ص 51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4749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صف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58"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6- 11 ص 52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12-16 ص 52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صف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58"/>
                          <w:szCs w:val="56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6- 11 ص 52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12-16 ص 52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1-4ص15   كتاب 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تمارين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1-4ص15   كتاب 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تمارين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17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01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1016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مثلث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مثلث  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197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18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18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122"/>
                                <w:szCs w:val="8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122"/>
                                <w:szCs w:val="86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122"/>
                                <w:szCs w:val="8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122"/>
                                <w:szCs w:val="86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FF00"/>
                                <w:sz w:val="60"/>
                                <w:szCs w:val="8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8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122"/>
                          <w:szCs w:val="86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122"/>
                          <w:szCs w:val="86"/>
                        </w:rPr>
                        <w:t>8</w:t>
                      </w:r>
                      <w:r>
                        <w:rPr>
                          <w:b/>
                          <w:bCs/>
                          <w:color w:val="FFFF00"/>
                          <w:sz w:val="122"/>
                          <w:szCs w:val="86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color w:val="FFFF00"/>
                          <w:sz w:val="122"/>
                          <w:szCs w:val="86"/>
                        </w:rPr>
                        <w:t>5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FFFF00"/>
                          <w:sz w:val="60"/>
                          <w:szCs w:val="86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8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07950</wp:posOffset>
                </wp:positionH>
                <wp:positionV relativeFrom="paragraph">
                  <wp:posOffset>2514600</wp:posOffset>
                </wp:positionV>
                <wp:extent cx="2400300" cy="3429000"/>
                <wp:effectExtent l="19050" t="19050" r="20320" b="112649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29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مناقشة استعد ص 13 (إذا كان كل مقعد في الحافلة بتسع إلى شخصين وكان هناك 36 شخصا فكم مقعد نحتاج إليه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توجه المعلمة الطالبات إلى ص  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وتطلب استعمال النماذج أو الورقة والقلم لإجراء عملية القسم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  ص 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98pt;width:188.95pt;height:2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مناقشة استعد ص 13 (إذا كان كل مقعد في الحافلة بتسع إلى شخصين وكان هناك 36 شخصا فكم مقعد نحتاج إليه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توجه المعلمة الطالبات إلى ص  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وتطلب استعمال النماذج أو الورقة والقلم لإجراء عملية القسم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  ص 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24701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صف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58"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ص 15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ص 15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صف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58"/>
                          <w:szCs w:val="56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ص 15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ص 15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ص  كتاب 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تمارين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ص  كتاب 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تمارين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286000"/>
                <wp:effectExtent l="19050" t="19050" r="20320" b="44640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رسم خط الأعداد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سحدد ما هي النقط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عين نقطة ما على خط الأعداد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ذكر العدد الذي تمثله نقطة ما على خط الأعداد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تدرب  على تعيين النقاط على خط الأعداد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رسم خط الأعداد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سحدد ما هي النقط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عين نقطة ما على خط الأعداد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ذكر العدد الذي تمثله نقطة ما على خط الأعداد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تدرب  على تعيين النقاط على خط الأعداد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07950</wp:posOffset>
                </wp:positionH>
                <wp:positionV relativeFrom="paragraph">
                  <wp:posOffset>2514600</wp:posOffset>
                </wp:positionV>
                <wp:extent cx="2400300" cy="3429000"/>
                <wp:effectExtent l="19050" t="19050" r="20320" b="86741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29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مناقشة استعد ص 53 (قضى محمد بصحبة أسرته في بعض مدن المملكة 6 أسابيع من خلال الجدول المعروض تبين الطالبات أين كان محمد في الاسبوع الخامس على خط الأعداد 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يوجه المعلم  الطلاب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إلى ص53  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ويطلب منهم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تعريف خط الأعداد وتمثيل مجموعة من النقاط عليه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 1- 6  ص 54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98pt;width:188.95pt;height:2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مناقشة استعد ص 53 (قضى محمد بصحبة أسرته في بعض مدن المملكة 6 أسابيع من خلال الجدول المعروض تبين الطالبات أين كان محمد في الاسبوع الخامس على خط الأعداد 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يوجه المعلم  الطلاب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6"/>
                          <w:szCs w:val="26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إلى ص53  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6"/>
                          <w:szCs w:val="26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6"/>
                          <w:szCs w:val="26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ويطلب منهم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6"/>
                          <w:szCs w:val="26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تعريف خط الأعداد وتمثيل مجموعة من النقاط عليه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 1- 6  ص 54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4749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صف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58"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7-12ص 55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13-18 ص 55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صف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58"/>
                          <w:szCs w:val="56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7-12ص 55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13-18 ص 55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1-4ص16  كتاب 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تمارين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1-4ص16  كتاب 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تمارين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19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17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25400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تمثيل  النقاط على خط الأعداد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تمثيل  النقاط على خط الأعداد  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213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19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19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122"/>
                                <w:szCs w:val="8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122"/>
                                <w:szCs w:val="86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122"/>
                                <w:szCs w:val="8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122"/>
                                <w:szCs w:val="86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FF00"/>
                                <w:sz w:val="60"/>
                                <w:szCs w:val="8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8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122"/>
                          <w:szCs w:val="86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122"/>
                          <w:szCs w:val="86"/>
                        </w:rPr>
                        <w:t>8</w:t>
                      </w:r>
                      <w:r>
                        <w:rPr>
                          <w:b/>
                          <w:bCs/>
                          <w:color w:val="FFFF00"/>
                          <w:sz w:val="122"/>
                          <w:szCs w:val="86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color w:val="FFFF00"/>
                          <w:sz w:val="122"/>
                          <w:szCs w:val="86"/>
                        </w:rPr>
                        <w:t>6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FFFF00"/>
                          <w:sz w:val="60"/>
                          <w:szCs w:val="86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8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07950</wp:posOffset>
                </wp:positionH>
                <wp:positionV relativeFrom="paragraph">
                  <wp:posOffset>2514600</wp:posOffset>
                </wp:positionV>
                <wp:extent cx="2400300" cy="3429000"/>
                <wp:effectExtent l="19050" t="19050" r="20320" b="112649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29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مناقشة استعد ص 13 (إذا كان كل مقعد في الحافلة بتسع إلى شخصين وكان هناك 36 شخصا فكم مقعد نحتاج إليه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توجه المعلمة الطالبات إلى ص  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وتطلب استعمال النماذج أو الورقة والقلم لإجراء عملية القسم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  ص 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98pt;width:188.95pt;height:2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مناقشة استعد ص 13 (إذا كان كل مقعد في الحافلة بتسع إلى شخصين وكان هناك 36 شخصا فكم مقعد نحتاج إليه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توجه المعلمة الطالبات إلى ص  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وتطلب استعمال النماذج أو الورقة والقلم لإجراء عملية القسم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  ص 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24701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صف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58"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ص 15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ص 15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صف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58"/>
                          <w:szCs w:val="56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ص 15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ص 15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ص  كتاب 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تمارين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ص  كتاب 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تمارين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286000"/>
                <wp:effectExtent l="19050" t="19050" r="20320" b="68199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عرف المستوى الإحداث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حدد نقطة الأصل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وضح ما هو الإحداث السين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يذكر الإحداث الصاد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حدد إحداثيات  نقطة معي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عطي أمثلة للزوج المرك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فرق بين الإحداث السيني والإحداث الصادي للزوج المرك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عرف المستوى الإحداث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حدد نقطة الأصل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وضح ما هو الإحداث السين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يذكر الإحداث الصادي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حدد إحداثيات  نقطة معي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عطي أمثلة للزوج المركب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فرق بين الإحداث السيني والإحداث الصادي للزوج المركب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07950</wp:posOffset>
                </wp:positionH>
                <wp:positionV relativeFrom="paragraph">
                  <wp:posOffset>2514600</wp:posOffset>
                </wp:positionV>
                <wp:extent cx="2400300" cy="3429000"/>
                <wp:effectExtent l="19050" t="19050" r="20320" b="50673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29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مناقشة استعد ص 56 (يعرض على الطلاب  خريطة تبين موقع المدرسة ومواقع بيوت بعض الطلاب 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يوجه المعلم  الطلاب  إلى ص 57 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ويطلب منهم  رسم المستوى الإحدائ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 1- 10 ص 58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98pt;width:188.95pt;height:2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مناقشة استعد ص 56 (يعرض على الطلاب  خريطة تبين موقع المدرسة ومواقع بيوت بعض الطلاب 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يوجه المعلم  الطلاب  إلى ص 57 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ويطلب منهم  رسم المستوى الإحدائي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 1- 10 ص 58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60579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صف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58"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50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11- 17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ص 58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18- 26  ص 59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صف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58"/>
                          <w:szCs w:val="56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50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11- 17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6"/>
                          <w:szCs w:val="26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ص 58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18- 26  ص 59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1-8 ص17  كتاب 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تمارين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1-8 ص17  كتاب 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تمارين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21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33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1016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مستوى الإحداثي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مستوى الإحداثي  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229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2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21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122"/>
                                <w:szCs w:val="8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122"/>
                                <w:szCs w:val="86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122"/>
                                <w:szCs w:val="8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122"/>
                                <w:szCs w:val="86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FF00"/>
                                <w:sz w:val="60"/>
                                <w:szCs w:val="8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8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122"/>
                          <w:szCs w:val="86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122"/>
                          <w:szCs w:val="86"/>
                        </w:rPr>
                        <w:t>8</w:t>
                      </w:r>
                      <w:r>
                        <w:rPr>
                          <w:b/>
                          <w:bCs/>
                          <w:color w:val="FFFF00"/>
                          <w:sz w:val="122"/>
                          <w:szCs w:val="86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color w:val="FFFF00"/>
                          <w:sz w:val="122"/>
                          <w:szCs w:val="86"/>
                        </w:rPr>
                        <w:t>7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FFFF00"/>
                          <w:sz w:val="60"/>
                          <w:szCs w:val="86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8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07950</wp:posOffset>
                </wp:positionH>
                <wp:positionV relativeFrom="paragraph">
                  <wp:posOffset>2514600</wp:posOffset>
                </wp:positionV>
                <wp:extent cx="2400300" cy="3429000"/>
                <wp:effectExtent l="19050" t="19050" r="20320" b="112649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29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مناقشة استعد ص 13 (إذا كان كل مقعد في الحافلة بتسع إلى شخصين وكان هناك 36 شخصا فكم مقعد نحتاج إليه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توجه المعلمة الطالبات إلى ص  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وتطلب استعمال النماذج أو الورقة والقلم لإجراء عملية القسم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  ص 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98pt;width:188.95pt;height:2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مناقشة استعد ص 13 (إذا كان كل مقعد في الحافلة بتسع إلى شخصين وكان هناك 36 شخصا فكم مقعد نحتاج إليه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توجه المعلمة الطالبات إلى ص  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وتطلب استعمال النماذج أو الورقة والقلم لإجراء عملية القسم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  ص 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24701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صف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58"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ص 15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ص 15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صف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58"/>
                          <w:szCs w:val="56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ص 15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ص 15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ص  كتاب 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تمارين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ص  كتاب 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تمارين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07950</wp:posOffset>
                </wp:positionH>
                <wp:positionV relativeFrom="paragraph">
                  <wp:posOffset>2514600</wp:posOffset>
                </wp:positionV>
                <wp:extent cx="2400300" cy="3429000"/>
                <wp:effectExtent l="19050" t="19050" r="20320" b="112649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29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مناقشة استعد ص 13 (إذا كان كل مقعد في الحافلة بتسع إلى شخصين وكان هناك 36 شخصا فكم مقعد نحتاج إليه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توجه المعلمة الطالبات إلى ص  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وتطلب استعمال النماذج أو الورقة والقلم لإجراء عملية القسم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  ص 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98pt;width:188.95pt;height:2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مناقشة استعد ص 13 (إذا كان كل مقعد في الحافلة بتسع إلى شخصين وكان هناك 36 شخصا فكم مقعد نحتاج إليه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توجه المعلمة الطالبات إلى ص  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وتطلب استعمال النماذج أو الورقة والقلم لإجراء عملية القسم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  ص 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24701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صف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58"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ص 15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ص 15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صف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58"/>
                          <w:szCs w:val="56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ص 15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ص 15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ص  كتاب 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تمارين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ص  كتاب 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تمارين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286000"/>
                <wp:effectExtent l="19050" t="19050" r="20320" b="1968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عرف الطول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قدر الأطوال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وجد أطوال الأشياء بالوحدات المناسب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حدد ما هو المتر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عرف السنتيمتر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وضح ما هو المليمتر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ذكر  ما هو الكيلوتر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عرف الطول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قدر الأطوال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وجد أطوال الأشياء بالوحدات المناسب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حدد ما هو المتر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عرف السنتيمتر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وضح ما هو المليمتر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ذكر  ما هو الكيلوتر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07950</wp:posOffset>
                </wp:positionH>
                <wp:positionV relativeFrom="paragraph">
                  <wp:posOffset>2514600</wp:posOffset>
                </wp:positionV>
                <wp:extent cx="2400300" cy="3429000"/>
                <wp:effectExtent l="19050" t="19050" r="20320" b="91694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29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مناقشة استعد ص 67 (زرع والد ماجد الجزر في مزرعته وحينما نمى جمع بعضه  قس طول الجزرة لأقرب سنتيمتر 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يوجه المعلم  الطلاب  إلى ص  67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ويطلب منهم  استعمال المسطرة لقياس أطوال بعض الأشياء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1-6  ص68 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98pt;width:188.95pt;height:2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مناقشة استعد ص 67 (زرع والد ماجد الجزر في مزرعته وحينما نمى جمع بعضه  قس طول الجزرة لأقرب سنتيمتر 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يوجه المعلم  الطلاب  إلى ص  67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ويطلب منهم  استعمال المسطرة لقياس أطوال بعض الأشياء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1-6  ص68 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4749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صف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58"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7-11ص 69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12- 13 ص 69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صف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58"/>
                          <w:szCs w:val="56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7-11ص 69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12- 13 ص 69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1- 4 ص18  كتاب 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تمارين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1- 4 ص18  كتاب 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تمارين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2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52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1016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وحدات الطول المتري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وحدات الطول المترية 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248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23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23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122"/>
                                <w:szCs w:val="8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122"/>
                                <w:szCs w:val="86"/>
                              </w:rPr>
                              <w:t>9-1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122"/>
                                <w:szCs w:val="8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122"/>
                                <w:szCs w:val="86"/>
                              </w:rPr>
                              <w:t>114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FF00"/>
                                <w:sz w:val="60"/>
                                <w:szCs w:val="8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8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122"/>
                          <w:szCs w:val="86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122"/>
                          <w:szCs w:val="86"/>
                        </w:rPr>
                        <w:t>9-1</w:t>
                      </w:r>
                      <w:r>
                        <w:rPr>
                          <w:b/>
                          <w:bCs/>
                          <w:color w:val="FFFF00"/>
                          <w:sz w:val="122"/>
                          <w:szCs w:val="8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FF00"/>
                          <w:sz w:val="122"/>
                          <w:szCs w:val="86"/>
                        </w:rPr>
                        <w:t>114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FFFF00"/>
                          <w:sz w:val="60"/>
                          <w:szCs w:val="86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8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07950</wp:posOffset>
                </wp:positionH>
                <wp:positionV relativeFrom="paragraph">
                  <wp:posOffset>2514600</wp:posOffset>
                </wp:positionV>
                <wp:extent cx="2400300" cy="3429000"/>
                <wp:effectExtent l="19050" t="19050" r="20320" b="112649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29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مناقشة استعد ص 13 (إذا كان كل مقعد في الحافلة بتسع إلى شخصين وكان هناك 36 شخصا فكم مقعد نحتاج إليه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توجه المعلمة الطالبات إلى ص  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وتطلب استعمال النماذج أو الورقة والقلم لإجراء عملية القسم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  ص 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98pt;width:188.95pt;height:2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مناقشة استعد ص 13 (إذا كان كل مقعد في الحافلة بتسع إلى شخصين وكان هناك 36 شخصا فكم مقعد نحتاج إليه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توجه المعلمة الطالبات إلى ص  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وتطلب استعمال النماذج أو الورقة والقلم لإجراء عملية القسم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  ص 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24701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صف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58"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ص 15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ص 15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صف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58"/>
                          <w:szCs w:val="56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ص 15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ص 15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ص  كتاب 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تمارين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ص  كتاب 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تمارين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286000"/>
                <wp:effectExtent l="19050" t="19050" r="20320" b="1968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وضح ما هو المحيط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عرف محيط الأشكال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وضح محيط المستطيل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يذك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حسب محيط المستطيل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عرف  الصيغة الرياضية لمحيط المربع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وضح ما هو المحيط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عرف محيط الأشكال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وضح محيط المستطيل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يذكر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حسب محيط المستطيل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عرف  الصيغة الرياضية لمحيط المربع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07950</wp:posOffset>
                </wp:positionH>
                <wp:positionV relativeFrom="paragraph">
                  <wp:posOffset>2514600</wp:posOffset>
                </wp:positionV>
                <wp:extent cx="2400300" cy="3429000"/>
                <wp:effectExtent l="19050" t="19050" r="20320" b="71183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29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مناقشة استعد ص 70 (يمشي بدر كل يوم حول  حديقة الحي التي طولها 35 متر وعرضها 20 متر فما المسافة التي يقطعها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يوجه المعلم  الطلاب  إلى ص 70   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ويطلب منهم  تعريف المحيط لفظيا ورمزيا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1- 6    ص 71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98pt;width:188.95pt;height:2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مناقشة استعد ص 70 (يمشي بدر كل يوم حول  حديقة الحي التي طولها 35 متر وعرضها 20 متر فما المسافة التي يقطعها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يوجه المعلم  الطلاب  إلى ص 70   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ويطلب منهم  تعريف المحيط لفظيا ورمزيا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1- 6    ص 71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41592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صف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58"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6"/>
                                <w:szCs w:val="3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7- 15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-  ص 72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16- 21  ص 72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صف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58"/>
                          <w:szCs w:val="56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6"/>
                          <w:szCs w:val="3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7- 15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6"/>
                          <w:szCs w:val="26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-  ص 72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6"/>
                          <w:szCs w:val="26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6"/>
                          <w:szCs w:val="26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16- 21  ص 72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1- 6 ص 19 كتاب 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تمارين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1- 6 ص 19 كتاب 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تمارين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25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68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1016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محيط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محيط  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264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25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25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122"/>
                                <w:szCs w:val="8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122"/>
                                <w:szCs w:val="86"/>
                              </w:rPr>
                              <w:t>9-2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122"/>
                                <w:szCs w:val="8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122"/>
                                <w:szCs w:val="86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FF00"/>
                                <w:sz w:val="60"/>
                                <w:szCs w:val="8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8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122"/>
                          <w:szCs w:val="86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122"/>
                          <w:szCs w:val="86"/>
                        </w:rPr>
                        <w:t>9-2</w:t>
                      </w:r>
                      <w:r>
                        <w:rPr>
                          <w:b/>
                          <w:bCs/>
                          <w:color w:val="FFFF00"/>
                          <w:sz w:val="122"/>
                          <w:szCs w:val="8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FF00"/>
                          <w:sz w:val="122"/>
                          <w:szCs w:val="86"/>
                        </w:rPr>
                        <w:t>24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FFFF00"/>
                          <w:sz w:val="60"/>
                          <w:szCs w:val="86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8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07950</wp:posOffset>
                </wp:positionH>
                <wp:positionV relativeFrom="paragraph">
                  <wp:posOffset>2514600</wp:posOffset>
                </wp:positionV>
                <wp:extent cx="2400300" cy="3429000"/>
                <wp:effectExtent l="19050" t="19050" r="20320" b="112649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29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مناقشة استعد ص 13 (إذا كان كل مقعد في الحافلة بتسع إلى شخصين وكان هناك 36 شخصا فكم مقعد نحتاج إليه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توجه المعلمة الطالبات إلى ص  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وتطلب استعمال النماذج أو الورقة والقلم لإجراء عملية القسم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  ص 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98pt;width:188.95pt;height:2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مناقشة استعد ص 13 (إذا كان كل مقعد في الحافلة بتسع إلى شخصين وكان هناك 36 شخصا فكم مقعد نحتاج إليه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توجه المعلمة الطالبات إلى ص  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وتطلب استعمال النماذج أو الورقة والقلم لإجراء عملية القسم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  ص 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24701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صف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58"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ص 15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ص 15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صف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58"/>
                          <w:szCs w:val="56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ص 15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ص 15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ص  كتاب 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تمارين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ص  كتاب 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تمارين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286000"/>
                <wp:effectExtent l="19050" t="19050" r="20320" b="89535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ذكر تعريف المساح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عدد وحدات قياس المساح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ذكر الصيغة الرياضية لمساحة المستطيل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بين مساحة المربع لفظيا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حدد مساحة المربع لفظيا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حسب  مساحة المربع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ذكر تعريف المساح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عدد وحدات قياس المساح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ذكر الصيغة الرياضية لمساحة المستطيل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بين مساحة المربع لفظيا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حدد مساحة المربع لفظيا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حسب  مساحة المربع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07950</wp:posOffset>
                </wp:positionH>
                <wp:positionV relativeFrom="paragraph">
                  <wp:posOffset>2514600</wp:posOffset>
                </wp:positionV>
                <wp:extent cx="2400300" cy="3429000"/>
                <wp:effectExtent l="19050" t="19050" r="20320" b="91694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29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مناقشة استعد ص 73 (يساعد نايف والده في زراعة حديقة منزلهم التي يبلغ طولها عشرة أمتار ةعرضها خمسة أمطار ما مساحة الحديقة 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يوجه المعلم  الطلاب  إلى ص 73 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ويطلب منهم  وحدات قياس المساحة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1-5   ص 74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98pt;width:188.95pt;height:2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مناقشة استعد ص 73 (يساعد نايف والده في زراعة حديقة منزلهم التي يبلغ طولها عشرة أمتار ةعرضها خمسة أمطار ما مساحة الحديقة 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يوجه المعلم  الطلاب  إلى ص 73 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ويطلب منهم  وحدات قياس المساحة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1-5   ص 74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32893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4"/>
                                <w:szCs w:val="42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صف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8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6- 14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ص 75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15- 19 ص 75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4"/>
                          <w:szCs w:val="42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صف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8"/>
                          <w:szCs w:val="46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6- 14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ص 75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15- 19 ص 75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1- 4 ص20   كتاب 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تمارين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1- 4 ص20   كتاب 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تمارين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26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4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1016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مساحة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مساحة  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280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27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27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122"/>
                                <w:szCs w:val="8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122"/>
                                <w:szCs w:val="86"/>
                              </w:rPr>
                              <w:t>9-3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122"/>
                                <w:szCs w:val="8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122"/>
                                <w:szCs w:val="86"/>
                              </w:rPr>
                              <w:t>334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FF00"/>
                                <w:sz w:val="60"/>
                                <w:szCs w:val="8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8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122"/>
                          <w:szCs w:val="86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122"/>
                          <w:szCs w:val="86"/>
                        </w:rPr>
                        <w:t>9-3</w:t>
                      </w:r>
                      <w:r>
                        <w:rPr>
                          <w:b/>
                          <w:bCs/>
                          <w:color w:val="FFFF00"/>
                          <w:sz w:val="122"/>
                          <w:szCs w:val="8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FF00"/>
                          <w:sz w:val="122"/>
                          <w:szCs w:val="86"/>
                        </w:rPr>
                        <w:t>334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FFFF00"/>
                          <w:sz w:val="60"/>
                          <w:szCs w:val="86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8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07950</wp:posOffset>
                </wp:positionH>
                <wp:positionV relativeFrom="paragraph">
                  <wp:posOffset>2514600</wp:posOffset>
                </wp:positionV>
                <wp:extent cx="2400300" cy="3429000"/>
                <wp:effectExtent l="19050" t="19050" r="20320" b="112649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29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مناقشة استعد ص 13 (إذا كان كل مقعد في الحافلة بتسع إلى شخصين وكان هناك 36 شخصا فكم مقعد نحتاج إليه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توجه المعلمة الطالبات إلى ص  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وتطلب استعمال النماذج أو الورقة والقلم لإجراء عملية القسم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  ص 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98pt;width:188.95pt;height:2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مناقشة استعد ص 13 (إذا كان كل مقعد في الحافلة بتسع إلى شخصين وكان هناك 36 شخصا فكم مقعد نحتاج إليه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توجه المعلمة الطالبات إلى ص  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وتطلب استعمال النماذج أو الورقة والقلم لإجراء عملية القسم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  ص 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24701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صف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58"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ص 15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ص 15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صف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58"/>
                          <w:szCs w:val="56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ص 15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ص 15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ص  كتاب 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تمارين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ص  كتاب 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تمارين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286000"/>
                <wp:effectExtent l="19050" t="19050" r="20320" b="7493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قدر السع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قيس السع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سعدد وحدات قياس السع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عرف  اللتر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بين ما هو المليلتر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عبر  عن سعة الأواني باستخدام الرموز الرياضي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قدر السع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قيس السع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سعدد وحدات قياس السع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عرف  اللتر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بين ما هو المليلتر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عبر  عن سعة الأواني باستخدام الرموز الرياضية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07950</wp:posOffset>
                </wp:positionH>
                <wp:positionV relativeFrom="paragraph">
                  <wp:posOffset>2514600</wp:posOffset>
                </wp:positionV>
                <wp:extent cx="2400300" cy="3429000"/>
                <wp:effectExtent l="19050" t="19050" r="20320" b="50673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29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مناقشة استعد ص 77 (تعرض المعلمة على الطالبات عبوة سعتها واحد لتر 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يوجه المعلم  الطلاب  إلى ص 77  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ويطلب منهم  استعمال اللتر المليمتر لقياس السعة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1- 5   ص 78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98pt;width:188.95pt;height:2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مناقشة استعد ص 77 (تعرض المعلمة على الطالبات عبوة سعتها واحد لتر 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يوجه المعلم  الطلاب  إلى ص 77  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ويطلب منهم  استعمال اللتر المليمتر لقياس السعة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1- 5   ص 78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4749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صف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58"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6- 10 ص 79 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11- 16  ص 79 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صف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58"/>
                          <w:szCs w:val="56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6- 10 ص 79 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11- 16  ص 79 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1- 5 ص 21    كتاب 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تمارين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1- 5 ص 21    كتاب 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تمارين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28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00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1016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وحدات السعة المترية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وحدات السعة المترية  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296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29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29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122"/>
                                <w:szCs w:val="8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122"/>
                                <w:szCs w:val="86"/>
                              </w:rPr>
                              <w:t>9-4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122"/>
                                <w:szCs w:val="8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122"/>
                                <w:szCs w:val="86"/>
                              </w:rPr>
                              <w:t>44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FF00"/>
                                <w:sz w:val="60"/>
                                <w:szCs w:val="8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8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122"/>
                          <w:szCs w:val="86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122"/>
                          <w:szCs w:val="86"/>
                        </w:rPr>
                        <w:t>9-4</w:t>
                      </w:r>
                      <w:r>
                        <w:rPr>
                          <w:b/>
                          <w:bCs/>
                          <w:color w:val="FFFF00"/>
                          <w:sz w:val="122"/>
                          <w:szCs w:val="8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FF00"/>
                          <w:sz w:val="122"/>
                          <w:szCs w:val="86"/>
                        </w:rPr>
                        <w:t>44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FFFF00"/>
                          <w:sz w:val="60"/>
                          <w:szCs w:val="86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8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07950</wp:posOffset>
                </wp:positionH>
                <wp:positionV relativeFrom="paragraph">
                  <wp:posOffset>2514600</wp:posOffset>
                </wp:positionV>
                <wp:extent cx="2400300" cy="3429000"/>
                <wp:effectExtent l="19050" t="19050" r="20320" b="112649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29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مناقشة استعد ص 13 (إذا كان كل مقعد في الحافلة بتسع إلى شخصين وكان هناك 36 شخصا فكم مقعد نحتاج إليه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توجه المعلمة الطالبات إلى ص  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وتطلب استعمال النماذج أو الورقة والقلم لإجراء عملية القسم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  ص 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98pt;width:188.95pt;height:2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مناقشة استعد ص 13 (إذا كان كل مقعد في الحافلة بتسع إلى شخصين وكان هناك 36 شخصا فكم مقعد نحتاج إليه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توجه المعلمة الطالبات إلى ص  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وتطلب استعمال النماذج أو الورقة والقلم لإجراء عملية القسم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  ص 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24701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صف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58"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ص 15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ص 15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صف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58"/>
                          <w:szCs w:val="56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ص 15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ص 15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ص  كتاب 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تمارين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ص  كتاب 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تمارين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286000"/>
                <wp:effectExtent l="19050" t="19050" r="20320" b="24066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قرأ المسألة عدة مرات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طرح أسئلة لفهم معطيات المسال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حدد المطلو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ضع  خطة لحل المسأل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حل  المسأل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تحقق  من صحة المسأل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قرأ المسألة عدة مرات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طرح أسئلة لفهم معطيات المسال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حدد المطلوب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ضع  خطة لحل المسأل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حل  المسأل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تحقق  من صحة المسألة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07950</wp:posOffset>
                </wp:positionH>
                <wp:positionV relativeFrom="paragraph">
                  <wp:posOffset>2514600</wp:posOffset>
                </wp:positionV>
                <wp:extent cx="2400300" cy="3429000"/>
                <wp:effectExtent l="19050" t="19050" r="20320" b="91694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29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طلب من بدر وماجد وحمد كتابة تقرير عن الفيل والأسد والثعلب فما اسم الحيوان الذي كتب عنه كل طال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يوجه المعلم  الطلاب  إلى ص80  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ويطلب منهم  إنشاء جدول واستعمال التبيرلاير المنطقي للحل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 1- 5  ص 81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98pt;width:188.95pt;height:2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طلب من بدر وماجد وحمد كتابة تقرير عن الفيل والأسد والثعلب فما اسم الحيوان الذي كتب عنه كل طال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يوجه المعلم  الطلاب  إلى ص80  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ويطلب منهم  إنشاء جدول واستعمال التبيرلاير المنطقي للحل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 1- 5  ص 81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60579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صف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58"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6- 7   ص 81 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8-9   ص 81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صف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58"/>
                          <w:szCs w:val="56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6- 7   ص 81 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8-9   ص 81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1-3 ص22  كتاب 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تمارين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1-3 ص22  كتاب 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تمارين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30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16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1016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خطة حل المسألة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خطة حل المسألة  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312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30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31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122"/>
                                <w:szCs w:val="8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122"/>
                                <w:szCs w:val="86"/>
                              </w:rPr>
                              <w:t>9-5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122"/>
                                <w:szCs w:val="8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122"/>
                                <w:szCs w:val="86"/>
                              </w:rPr>
                              <w:t>554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FF00"/>
                                <w:sz w:val="60"/>
                                <w:szCs w:val="8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8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122"/>
                          <w:szCs w:val="86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122"/>
                          <w:szCs w:val="86"/>
                        </w:rPr>
                        <w:t>9-5</w:t>
                      </w:r>
                      <w:r>
                        <w:rPr>
                          <w:b/>
                          <w:bCs/>
                          <w:color w:val="FFFF00"/>
                          <w:sz w:val="122"/>
                          <w:szCs w:val="8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FF00"/>
                          <w:sz w:val="122"/>
                          <w:szCs w:val="86"/>
                        </w:rPr>
                        <w:t>554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FFFF00"/>
                          <w:sz w:val="60"/>
                          <w:szCs w:val="86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8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07950</wp:posOffset>
                </wp:positionH>
                <wp:positionV relativeFrom="paragraph">
                  <wp:posOffset>2514600</wp:posOffset>
                </wp:positionV>
                <wp:extent cx="2400300" cy="3429000"/>
                <wp:effectExtent l="19050" t="19050" r="20320" b="112649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29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مناقشة استعد ص 13 (إذا كان كل مقعد في الحافلة بتسع إلى شخصين وكان هناك 36 شخصا فكم مقعد نحتاج إليه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توجه المعلمة الطالبات إلى ص  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وتطلب استعمال النماذج أو الورقة والقلم لإجراء عملية القسم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  ص 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98pt;width:188.95pt;height:2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مناقشة استعد ص 13 (إذا كان كل مقعد في الحافلة بتسع إلى شخصين وكان هناك 36 شخصا فكم مقعد نحتاج إليه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توجه المعلمة الطالبات إلى ص  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وتطلب استعمال النماذج أو الورقة والقلم لإجراء عملية القسم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  ص 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24701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صف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58"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ص 15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ص 15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صف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58"/>
                          <w:szCs w:val="56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ص 15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ص 15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ص  كتاب 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تمارين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ص  كتاب 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تمارين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286000"/>
                <wp:effectExtent l="19050" t="19050" r="20320" b="7493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عرف الكتل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قدر الكتل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عرف الوزن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قارن بين الكتلة والوزن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ذكر ما هو الكيو جرا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عطي أمثلة لأشياء وزنها جرا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عرف الكتل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قدر الكتل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عرف الوزن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قارن بين الكتلة والوزن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ذكر ما هو الكيو جرام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عطي أمثلة لأشياء وزنها جرام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107950</wp:posOffset>
                </wp:positionH>
                <wp:positionV relativeFrom="paragraph">
                  <wp:posOffset>2514600</wp:posOffset>
                </wp:positionV>
                <wp:extent cx="2400300" cy="3429000"/>
                <wp:effectExtent l="19050" t="19050" r="20320" b="30162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29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مناقشة استعد ص 84 (تستعمل المعلمة الميزان ذو الكفتين لمعرفة كتلة الأجسام 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يوجه المعلم  الطلاب  إلى ص 84  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ويطلب تقدير كتلة الحاسوب المحمول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1-4   ص85 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98pt;width:188.95pt;height:2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مناقشة استعد ص 84 (تستعمل المعلمة الميزان ذو الكفتين لمعرفة كتلة الأجسام 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يوجه المعلم  الطلاب  إلى ص 84  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ويطلب تقدير كتلة الحاسوب المحمول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1-4   ص85 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44577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صف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4"/>
                                <w:szCs w:val="42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6"/>
                                <w:szCs w:val="3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5-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4"/>
                                <w:szCs w:val="42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11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ص 86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12- 15  ص 86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صف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4"/>
                          <w:szCs w:val="42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6"/>
                          <w:szCs w:val="3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5-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4"/>
                          <w:szCs w:val="42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11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ص 86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12- 15  ص 86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1-6ص 23 كتاب 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تمارين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1-6ص 23 كتاب 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تمارين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159760"/>
                <wp:effectExtent l="0" t="0" r="0" b="0"/>
                <wp:wrapSquare wrapText="bothSides"/>
                <wp:docPr id="32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15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48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600.15pt;margin-top:23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32">
                <wp:simplePos x="0" y="0"/>
                <wp:positionH relativeFrom="page">
                  <wp:posOffset>7621905</wp:posOffset>
                </wp:positionH>
                <wp:positionV relativeFrom="paragraph">
                  <wp:posOffset>303530</wp:posOffset>
                </wp:positionV>
                <wp:extent cx="2400300" cy="1714500"/>
                <wp:effectExtent l="0" t="0" r="0" b="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600.15pt;margin-top:23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1016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وحدات الكتلة المترية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وحدات الكتلة المترية  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328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3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32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122"/>
                                <w:szCs w:val="8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122"/>
                                <w:szCs w:val="86"/>
                              </w:rPr>
                              <w:t>9-6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122"/>
                                <w:szCs w:val="8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122"/>
                                <w:szCs w:val="8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FF00"/>
                                <w:sz w:val="60"/>
                                <w:szCs w:val="8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8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122"/>
                          <w:szCs w:val="86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122"/>
                          <w:szCs w:val="86"/>
                        </w:rPr>
                        <w:t>9-6</w:t>
                      </w:r>
                      <w:r>
                        <w:rPr>
                          <w:b/>
                          <w:bCs/>
                          <w:color w:val="FFFF00"/>
                          <w:sz w:val="122"/>
                          <w:szCs w:val="8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FF00"/>
                          <w:sz w:val="122"/>
                          <w:szCs w:val="86"/>
                        </w:rPr>
                        <w:t>4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FFFF00"/>
                          <w:sz w:val="60"/>
                          <w:szCs w:val="86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8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07950</wp:posOffset>
                </wp:positionH>
                <wp:positionV relativeFrom="paragraph">
                  <wp:posOffset>2514600</wp:posOffset>
                </wp:positionV>
                <wp:extent cx="2400300" cy="3429000"/>
                <wp:effectExtent l="19050" t="19050" r="20320" b="112649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29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مناقشة استعد ص 13 (إذا كان كل مقعد في الحافلة بتسع إلى شخصين وكان هناك 36 شخصا فكم مقعد نحتاج إليه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توجه المعلمة الطالبات إلى ص  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وتطلب استعمال النماذج أو الورقة والقلم لإجراء عملية القسم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  ص 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98pt;width:188.95pt;height:2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مناقشة استعد ص 13 (إذا كان كل مقعد في الحافلة بتسع إلى شخصين وكان هناك 36 شخصا فكم مقعد نحتاج إليه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توجه المعلمة الطالبات إلى ص  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وتطلب استعمال النماذج أو الورقة والقلم لإجراء عملية القسم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  ص 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24701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صف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58"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ص 15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ص 15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صف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58"/>
                          <w:szCs w:val="56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ص 15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ص 15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ص  كتاب 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تمارين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ص  كتاب 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تمارين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286000"/>
                <wp:effectExtent l="19050" t="19050" r="20320" b="28003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عرف الحج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عدد وحدات قياس الحج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قدر حجم الأشياء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حدد الحجم الفعلي بالقياس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حدد السنتيمتر المكع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ستخدم  النماذج لحساب الحج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عرف الحجم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عدد وحدات قياس الحجم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قدر حجم الأشياء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حدد الحجم الفعلي بالقياس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حدد السنتيمتر المكعب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ستخدم  النماذج لحساب الحجم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4749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صف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58"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8- 12 ص 89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13- 14  ص 89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صف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58"/>
                          <w:szCs w:val="56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8- 12 ص 89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13- 14  ص 89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1- 7 ص 24 كتاب 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تمارين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1- 7 ص 24 كتاب 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تمارين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33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48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1016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تقدير الحجم والقياس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تقدير الحجم والقياس  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344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34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-6350</wp:posOffset>
                </wp:positionH>
                <wp:positionV relativeFrom="paragraph">
                  <wp:posOffset>60960</wp:posOffset>
                </wp:positionV>
                <wp:extent cx="2400300" cy="3429000"/>
                <wp:effectExtent l="19050" t="19050" r="20320" b="71183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29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مناقشة استعد ص 87 (يوضح المعلم للطلاب  ان الحجم هو مقدار ما يشغله الجسم من الفراغ ويقاس بالوحدات والمكعبات 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يوجه المعلم  الطلاب  إلى ص 87 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ويطلب منهم  تقدير الحجم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 1-7 ص 89 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5pt;margin-top:4.8pt;width:188.95pt;height:2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مناقشة استعد ص 87 (يوضح المعلم للطلاب  ان الحجم هو مقدار ما يشغله الجسم من الفراغ ويقاس بالوحدات والمكعبات 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يوجه المعلم  الطلاب  إلى ص 87 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ويطلب منهم  تقدير الحجم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 1-7 ص 89 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34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122"/>
                                <w:szCs w:val="8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122"/>
                                <w:szCs w:val="86"/>
                              </w:rPr>
                              <w:t>9-7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122"/>
                                <w:szCs w:val="8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122"/>
                                <w:szCs w:val="8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FF00"/>
                                <w:sz w:val="60"/>
                                <w:szCs w:val="8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8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122"/>
                          <w:szCs w:val="86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122"/>
                          <w:szCs w:val="86"/>
                        </w:rPr>
                        <w:t>9-7</w:t>
                      </w:r>
                      <w:r>
                        <w:rPr>
                          <w:b/>
                          <w:bCs/>
                          <w:color w:val="FFFF00"/>
                          <w:sz w:val="122"/>
                          <w:szCs w:val="8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FF00"/>
                          <w:sz w:val="122"/>
                          <w:szCs w:val="86"/>
                        </w:rPr>
                        <w:t>4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FFFF00"/>
                          <w:sz w:val="60"/>
                          <w:szCs w:val="86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8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107950</wp:posOffset>
                </wp:positionH>
                <wp:positionV relativeFrom="paragraph">
                  <wp:posOffset>2514600</wp:posOffset>
                </wp:positionV>
                <wp:extent cx="2400300" cy="3429000"/>
                <wp:effectExtent l="19050" t="19050" r="20320" b="112649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29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مناقشة استعد ص 13 (إذا كان كل مقعد في الحافلة بتسع إلى شخصين وكان هناك 36 شخصا فكم مقعد نحتاج إليه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توجه المعلمة الطالبات إلى ص  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وتطلب استعمال النماذج أو الورقة والقلم لإجراء عملية القسم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  ص 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98pt;width:188.95pt;height:2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مناقشة استعد ص 13 (إذا كان كل مقعد في الحافلة بتسع إلى شخصين وكان هناك 36 شخصا فكم مقعد نحتاج إليه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توجه المعلمة الطالبات إلى ص  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وتطلب استعمال النماذج أو الورقة والقلم لإجراء عملية القسم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  ص 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24701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صف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58"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ص 15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ص 15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صف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58"/>
                          <w:szCs w:val="56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ص 15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ص 15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ص  كتاب 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تمارين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ص  كتاب 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تمارين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286000"/>
                <wp:effectExtent l="19050" t="19050" r="20320" b="50673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عدد وحدات قياس الزمن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ذكر أنواع السعات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بين ما يشير إليه عقرب الساع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( الصغير والكبير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وضح ما هو زمن بداية الحدث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ذكر ما هو زمن الحدث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بين ما هو زمن نهاية الحدث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حسب زمن الحدث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عدد وحدات قياس الزمن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ذكر أنواع السعات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بين ما يشير إليه عقرب الساع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( الصغير والكبير )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وضح ما هو زمن بداية الحدث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ذكر ما هو زمن الحدث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بين ما هو زمن نهاية الحدث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حسب زمن الحدث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107950</wp:posOffset>
                </wp:positionH>
                <wp:positionV relativeFrom="paragraph">
                  <wp:posOffset>2514600</wp:posOffset>
                </wp:positionV>
                <wp:extent cx="2400300" cy="3429000"/>
                <wp:effectExtent l="19050" t="19050" r="20320" b="711835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29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مناقشة استعد ص 90 (يعرض المعلم على الطلاب  ساعة توقيت وجدول به مجموعة من الأنشطة  وزمن هذه الأنشطة 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يوجه المعلم  الطلاب  إلى ص90   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ويطلب منهم  حساب زمن الحدث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1- 4   ص 91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98pt;width:188.95pt;height:2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مناقشة استعد ص 90 (يعرض المعلم على الطلاب  ساعة توقيت وجدول به مجموعة من الأنشطة  وزمن هذه الأنشطة 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يوجه المعلم  الطلاب  إلى ص90   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ويطلب منهم  حساب زمن الحدث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1- 4   ص 91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4749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صف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58"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5- 9 ص 92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10 – 12  ص 92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صف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58"/>
                          <w:szCs w:val="56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5- 9 ص 92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10 – 12  ص 92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1- 8ص 25 كتاب 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تمارين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1- 8ص 25 كتاب 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تمارين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159760"/>
                <wp:effectExtent l="0" t="0" r="0" b="0"/>
                <wp:wrapSquare wrapText="bothSides"/>
                <wp:docPr id="35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15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48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23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64">
                <wp:simplePos x="0" y="0"/>
                <wp:positionH relativeFrom="page">
                  <wp:posOffset>7507605</wp:posOffset>
                </wp:positionH>
                <wp:positionV relativeFrom="paragraph">
                  <wp:posOffset>303530</wp:posOffset>
                </wp:positionV>
                <wp:extent cx="2400300" cy="1714500"/>
                <wp:effectExtent l="0" t="0" r="0" b="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23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1016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زمن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زمن  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360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36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36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122"/>
                                <w:szCs w:val="8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122"/>
                                <w:szCs w:val="86"/>
                              </w:rPr>
                              <w:t>9-8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122"/>
                                <w:szCs w:val="8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122"/>
                                <w:szCs w:val="86"/>
                              </w:rPr>
                              <w:t>888888888884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FF00"/>
                                <w:sz w:val="60"/>
                                <w:szCs w:val="8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8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122"/>
                          <w:szCs w:val="86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122"/>
                          <w:szCs w:val="86"/>
                        </w:rPr>
                        <w:t>9-8</w:t>
                      </w:r>
                      <w:r>
                        <w:rPr>
                          <w:b/>
                          <w:bCs/>
                          <w:color w:val="FFFF00"/>
                          <w:sz w:val="122"/>
                          <w:szCs w:val="8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FF00"/>
                          <w:sz w:val="122"/>
                          <w:szCs w:val="86"/>
                        </w:rPr>
                        <w:t>888888888884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FFFF00"/>
                          <w:sz w:val="60"/>
                          <w:szCs w:val="86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8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107950</wp:posOffset>
                </wp:positionH>
                <wp:positionV relativeFrom="paragraph">
                  <wp:posOffset>2514600</wp:posOffset>
                </wp:positionV>
                <wp:extent cx="2400300" cy="3429000"/>
                <wp:effectExtent l="19050" t="19050" r="20320" b="112649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29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مناقشة استعد ص 13 (إذا كان كل مقعد في الحافلة بتسع إلى شخصين وكان هناك 36 شخصا فكم مقعد نحتاج إليه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توجه المعلمة الطالبات إلى ص  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وتطلب استعمال النماذج أو الورقة والقلم لإجراء عملية القسم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  ص 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98pt;width:188.95pt;height:2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مناقشة استعد ص 13 (إذا كان كل مقعد في الحافلة بتسع إلى شخصين وكان هناك 36 شخصا فكم مقعد نحتاج إليه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توجه المعلمة الطالبات إلى ص  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وتطلب استعمال النماذج أو الورقة والقلم لإجراء عملية القسم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  ص 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247015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صف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58"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ص 15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ص 15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صف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58"/>
                          <w:szCs w:val="56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ص 15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ص 15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ص  كتاب 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تمارين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ص  كتاب 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تمارين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286000"/>
                <wp:effectExtent l="19050" t="19050" r="20320" b="1968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عرف الكسور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قرأ الكسور قراءة صحيح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كتب الكسور كتابة صحيح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حدد ما هو البسط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ذكر ما هو المقا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مثل  الكسور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عرف الكسور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قرأ الكسور قراءة صحيح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كتب الكسور كتابة صحيح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حدد ما هو البسط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ذكر ما هو المقام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مثل  الكسور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107950</wp:posOffset>
                </wp:positionH>
                <wp:positionV relativeFrom="paragraph">
                  <wp:posOffset>2514600</wp:posOffset>
                </wp:positionV>
                <wp:extent cx="2400300" cy="3429000"/>
                <wp:effectExtent l="19050" t="19050" r="20320" b="50673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29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مناقشة استعد ص 90 (يستخدم المعلم  الكسور لوصف قطع الفطير 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يوجه المعلم  الطلاب  إلى ص 90 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ويطلب منهم  تمثل الكسور بأكثر من طريقة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 1-  7  ص 91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98pt;width:188.95pt;height:2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مناقشة استعد ص 90 (يستخدم المعلم  الكسور لوصف قطع الفطير 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يوجه المعلم  الطلاب  إلى ص 90 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ويطلب منهم  تمثل الكسور بأكثر من طريقة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 1-  7  ص 91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4749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صف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58"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8- 16   ص 91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17- 20 ص 91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صف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58"/>
                          <w:szCs w:val="56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8- 16   ص 91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17- 20 ص 91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1-11ص 26 كتاب 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تمارين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1-11ص 26 كتاب 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تمارين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37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80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1016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كسور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كسور 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376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38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38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122"/>
                                <w:szCs w:val="8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122"/>
                                <w:szCs w:val="86"/>
                              </w:rPr>
                              <w:t>10-1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122"/>
                                <w:szCs w:val="8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122"/>
                                <w:szCs w:val="86"/>
                              </w:rPr>
                              <w:t>111114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FF00"/>
                                <w:sz w:val="60"/>
                                <w:szCs w:val="8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8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122"/>
                          <w:szCs w:val="86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122"/>
                          <w:szCs w:val="86"/>
                        </w:rPr>
                        <w:t>10-1</w:t>
                      </w:r>
                      <w:r>
                        <w:rPr>
                          <w:b/>
                          <w:bCs/>
                          <w:color w:val="FFFF00"/>
                          <w:sz w:val="122"/>
                          <w:szCs w:val="8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FF00"/>
                          <w:sz w:val="122"/>
                          <w:szCs w:val="86"/>
                        </w:rPr>
                        <w:t>111114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FFFF00"/>
                          <w:sz w:val="60"/>
                          <w:szCs w:val="86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8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107950</wp:posOffset>
                </wp:positionH>
                <wp:positionV relativeFrom="paragraph">
                  <wp:posOffset>2514600</wp:posOffset>
                </wp:positionV>
                <wp:extent cx="2400300" cy="3429000"/>
                <wp:effectExtent l="19050" t="19050" r="20320" b="112649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29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مناقشة استعد ص 13 (إذا كان كل مقعد في الحافلة بتسع إلى شخصين وكان هناك 36 شخصا فكم مقعد نحتاج إليه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توجه المعلمة الطالبات إلى ص  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وتطلب استعمال النماذج أو الورقة والقلم لإجراء عملية القسم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  ص 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98pt;width:188.95pt;height:2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مناقشة استعد ص 13 (إذا كان كل مقعد في الحافلة بتسع إلى شخصين وكان هناك 36 شخصا فكم مقعد نحتاج إليه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توجه المعلمة الطالبات إلى ص  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وتطلب استعمال النماذج أو الورقة والقلم لإجراء عملية القسم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  ص 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247015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صف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58"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ص 15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ص 15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صف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58"/>
                          <w:szCs w:val="56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ص 15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ص 15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ص  كتاب 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تمارين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ص  كتاب 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تمارين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286000"/>
                <wp:effectExtent l="19050" t="19050" r="20320" b="639445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قرأ المسألة عدة مرات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فهم  المعطيات جيدا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يحدد المطلو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ضع خطة لحل المسأل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طبق الخطة لحل المسأل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تحقق  من معقولية الإجاب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قرأ المسألة عدة مرات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فهم  المعطيات جيدا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يحدد المطلوب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ضع خطة لحل المسأل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طبق الخطة لحل المسأل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تحقق  من معقولية الإجابة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107950</wp:posOffset>
                </wp:positionH>
                <wp:positionV relativeFrom="paragraph">
                  <wp:posOffset>2514600</wp:posOffset>
                </wp:positionV>
                <wp:extent cx="2400300" cy="3429000"/>
                <wp:effectExtent l="19050" t="19050" r="20320" b="711835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29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هناك 15 طائرا في قفص كبير فإذا كان ثلثها من البغبغوات وفيها طائرا هدهد والباقي من طيور الحسون فكم طائر من كل نوع في القفص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يوجه المعلم  الطلاب  إلى ص 101   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ويطلب منهم  رسم صورى لحل المسأل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1- 5    ص 102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98pt;width:188.95pt;height:2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هناك 15 طائرا في قفص كبير فإذا كان ثلثها من البغبغوات وفيها طائرا هدهد والباقي من طيور الحسون فكم طائر من كل نوع في القفص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يوجه المعلم  الطلاب  إلى ص 101   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ويطلب منهم  رسم صورى لحل المسأل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1- 5    ص 102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4749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صف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58"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6- 8  ص 102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9- 10  ص 102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صف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58"/>
                          <w:szCs w:val="56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6- 8  ص 102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9- 10  ص 102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1- 4 ص27  كتاب 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تمارين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1- 4 ص27  كتاب 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تمارين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39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96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1016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خطة حل المسألة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خطة حل المسألة  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392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39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40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122"/>
                                <w:szCs w:val="86"/>
                              </w:rPr>
                              <w:t>10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FFFF00"/>
                          <w:sz w:val="122"/>
                          <w:szCs w:val="86"/>
                        </w:rPr>
                        <w:t>10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107950</wp:posOffset>
                </wp:positionH>
                <wp:positionV relativeFrom="paragraph">
                  <wp:posOffset>2514600</wp:posOffset>
                </wp:positionV>
                <wp:extent cx="2400300" cy="3429000"/>
                <wp:effectExtent l="19050" t="19050" r="20320" b="112649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29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مناقشة استعد ص 13 (إذا كان كل مقعد في الحافلة بتسع إلى شخصين وكان هناك 36 شخصا فكم مقعد نحتاج إليه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توجه المعلمة الطالبات إلى ص  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وتطلب استعمال النماذج أو الورقة والقلم لإجراء عملية القسم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  ص 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98pt;width:188.95pt;height:2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مناقشة استعد ص 13 (إذا كان كل مقعد في الحافلة بتسع إلى شخصين وكان هناك 36 شخصا فكم مقعد نحتاج إليه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توجه المعلمة الطالبات إلى ص  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وتطلب استعمال النماذج أو الورقة والقلم لإجراء عملية القسم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  ص 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247015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صف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58"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ص 15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ص 15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صف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58"/>
                          <w:szCs w:val="56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ص 15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ص 15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ص  كتاب 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تمارين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ص  كتاب 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تمارين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286000"/>
                <wp:effectExtent l="19050" t="19050" r="20320" b="53975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عرف خط الأعداد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رسم خط الاعداد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جزئ خط الاعداد لأجزاء مستوي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عين  الكسور على خط الأعداد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حدد الكسر الذي تمثله نقطة ما على خط الأعداد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عرف خط الأعداد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رسم خط الاعداد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جزئ خط الاعداد لأجزاء مستوي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عين  الكسور على خط الأعداد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حدد الكسر الذي تمثله نقطة ما على خط الأعداد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107950</wp:posOffset>
                </wp:positionH>
                <wp:positionV relativeFrom="paragraph">
                  <wp:posOffset>2514600</wp:posOffset>
                </wp:positionV>
                <wp:extent cx="2400300" cy="3429000"/>
                <wp:effectExtent l="19050" t="19050" r="20320" b="711835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29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مناقشة استعد ص 103 (يمثل الشوط الواحد نصف مباراة كرة القدم مثلي الكسر نصف على خط الأعداد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يوجه المعلم  الطلاب  إلى ص104  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ويطلب منهم  تمثيل الكسور على خط الأعداد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 1- 6  ص 104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98pt;width:188.95pt;height:2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مناقشة استعد ص 103 (يمثل الشوط الواحد نصف مباراة كرة القدم مثلي الكسر نصف على خط الأعداد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يوجه المعلم  الطلاب  إلى ص104  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ويطلب منهم  تمثيل الكسور على خط الأعداد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 1- 6  ص 104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4749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صف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58"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7- 12ص 105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13-18 ص 105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صف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58"/>
                          <w:szCs w:val="56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7- 12ص 105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13-18 ص 105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1- ص28  كتاب 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تمارين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1- ص28  كتاب 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تمارين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41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12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25400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تمثيل الكسور على خط الأعداد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تمثيل الكسور على خط الأعداد  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408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41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41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FF00"/>
                                <w:sz w:val="122"/>
                                <w:szCs w:val="8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122"/>
                                <w:szCs w:val="86"/>
                              </w:rPr>
                              <w:t>10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FFFF00"/>
                          <w:sz w:val="122"/>
                          <w:szCs w:val="86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122"/>
                          <w:szCs w:val="86"/>
                        </w:rPr>
                        <w:t>10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107950</wp:posOffset>
                </wp:positionH>
                <wp:positionV relativeFrom="paragraph">
                  <wp:posOffset>2514600</wp:posOffset>
                </wp:positionV>
                <wp:extent cx="2400300" cy="3429000"/>
                <wp:effectExtent l="19050" t="19050" r="20320" b="112649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29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مناقشة استعد ص 13 (إذا كان كل مقعد في الحافلة بتسع إلى شخصين وكان هناك 36 شخصا فكم مقعد نحتاج إليه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توجه المعلمة الطالبات إلى ص  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وتطلب استعمال النماذج أو الورقة والقلم لإجراء عملية القسم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  ص 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98pt;width:188.95pt;height:2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مناقشة استعد ص 13 (إذا كان كل مقعد في الحافلة بتسع إلى شخصين وكان هناك 36 شخصا فكم مقعد نحتاج إليه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توجه المعلمة الطالبات إلى ص  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وتطلب استعمال النماذج أو الورقة والقلم لإجراء عملية القسم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  ص 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247015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صف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58"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ص 15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ص 15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صف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58"/>
                          <w:szCs w:val="56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ص 15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ص 15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ص  كتاب 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تمارين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ص  كتاب 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تمارين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286000"/>
                <wp:effectExtent l="19050" t="19050" r="20320" b="473075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عرف الكسور المتكافئ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ذكر مجموعة من الكسور المتكافئ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ستخدم  طريقة الضرب لإيجاد الكسور المتكافئ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وضح طريقة القسمة للحصول على الكسور المتكافئة لكسر ما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ستعمل النماذج للتعبير عن الكسور المتكافئ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عرف الكسور المتكافئ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ذكر مجموعة من الكسور المتكافئ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ستخدم  طريقة الضرب لإيجاد الكسور المتكافئ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وضح طريقة القسمة للحصول على الكسور المتكافئة لكسر ما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ستعمل النماذج للتعبير عن الكسور المتكافئة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107950</wp:posOffset>
                </wp:positionH>
                <wp:positionV relativeFrom="paragraph">
                  <wp:posOffset>2514600</wp:posOffset>
                </wp:positionV>
                <wp:extent cx="2400300" cy="3429000"/>
                <wp:effectExtent l="19050" t="19050" r="20320" b="1122045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29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مناقشة استعد ص 108 (حوض سمك فيه 8 سمكات 4 منها لونها أخضر يقول محمد أن 4 أثمان السمك أخضر اللون اذكري كسر آخر يمثل أربع أثمان 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يوجه المعلم  الطلاب  إلى ص 109 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ويطلب منهم  استعمال النماذج لإيجاد كسور متكافئة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 1- 15 ص 110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98pt;width:188.95pt;height:2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مناقشة استعد ص 108 (حوض سمك فيه 8 سمكات 4 منها لونها أخضر يقول محمد أن 4 أثمان السمك أخضر اللون اذكري كسر آخر يمثل أربع أثمان 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يوجه المعلم  الطلاب  إلى ص 109 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ويطلب منهم  استعمال النماذج لإيجاد كسور متكافئة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 1- 15 ص 110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7289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صف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58"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16- 21 ص 111-112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22- 30 ص 135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صف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58"/>
                          <w:szCs w:val="56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16- 21 ص 111-112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22- 30 ص 135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1- 9 ص29  كتاب 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تمارين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1- 9 ص29  كتاب 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تمارين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43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28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1016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كسور المتكافئة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كسور المتكافئة  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424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43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43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122"/>
                                <w:szCs w:val="8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122"/>
                                <w:szCs w:val="86"/>
                              </w:rPr>
                              <w:t>10-4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122"/>
                                <w:szCs w:val="8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122"/>
                                <w:szCs w:val="8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FF00"/>
                                <w:sz w:val="60"/>
                                <w:szCs w:val="8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8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122"/>
                          <w:szCs w:val="86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122"/>
                          <w:szCs w:val="86"/>
                        </w:rPr>
                        <w:t>10-4</w:t>
                      </w:r>
                      <w:r>
                        <w:rPr>
                          <w:b/>
                          <w:bCs/>
                          <w:color w:val="FFFF00"/>
                          <w:sz w:val="122"/>
                          <w:szCs w:val="8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FF00"/>
                          <w:sz w:val="122"/>
                          <w:szCs w:val="86"/>
                        </w:rPr>
                        <w:t>4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FFFF00"/>
                          <w:sz w:val="60"/>
                          <w:szCs w:val="86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8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107950</wp:posOffset>
                </wp:positionH>
                <wp:positionV relativeFrom="paragraph">
                  <wp:posOffset>2514600</wp:posOffset>
                </wp:positionV>
                <wp:extent cx="2400300" cy="3429000"/>
                <wp:effectExtent l="19050" t="19050" r="20320" b="112649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29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مناقشة استعد ص 13 (إذا كان كل مقعد في الحافلة بتسع إلى شخصين وكان هناك 36 شخصا فكم مقعد نحتاج إليه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توجه المعلمة الطالبات إلى ص  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وتطلب استعمال النماذج أو الورقة والقلم لإجراء عملية القسم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  ص 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98pt;width:188.95pt;height:2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مناقشة استعد ص 13 (إذا كان كل مقعد في الحافلة بتسع إلى شخصين وكان هناك 36 شخصا فكم مقعد نحتاج إليه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توجه المعلمة الطالبات إلى ص  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وتطلب استعمال النماذج أو الورقة والقلم لإجراء عملية القسم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  ص 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247015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صف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58"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ص 15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ص 15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صف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58"/>
                          <w:szCs w:val="56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ص 15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ص 15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ص  كتاب 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تمارين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ص  كتاب 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تمارين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286000"/>
                <wp:effectExtent l="19050" t="19050" r="20320" b="19685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عدد علامات المقار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قارن بين الكسور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حدد الكسر الأكبر عن طريق النماذج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ستخدم  خط الأعداد لتحديد الكسر الأصغر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رتب  الكسور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مثل  الكسور على خط الأعداد بالترتيب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عدد علامات المقار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قارن بين الكسور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حدد الكسر الأكبر عن طريق النماذج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ستخدم  خط الأعداد لتحديد الكسر الأصغر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رتب  الكسور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مثل  الكسور على خط الأعداد بالترتيب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107950</wp:posOffset>
                </wp:positionH>
                <wp:positionV relativeFrom="paragraph">
                  <wp:posOffset>2514600</wp:posOffset>
                </wp:positionV>
                <wp:extent cx="2400300" cy="3429000"/>
                <wp:effectExtent l="19050" t="19050" r="20320" b="50673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29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مناقشة استعد ص 112 (يوضح الجدول أطوال 4 قطع من القماش حددي ايهما أطول قطعة قماش 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يوجه المعلم  الطلاب  إلى ص 112 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ويطلب منهم  مقارنة الكسور وترتيبها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 1- 8  ص 113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98pt;width:188.95pt;height:2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مناقشة استعد ص 112 (يوضح الجدول أطوال 4 قطع من القماش حددي ايهما أطول قطعة قماش 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يوجه المعلم  الطلاب  إلى ص 112 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ويطلب منهم  مقارنة الكسور وترتيبها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 1- 8  ص 113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4749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صف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58"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9- 15  ص 14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16- 22 ص 14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صف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58"/>
                          <w:szCs w:val="56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9- 15  ص 14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16- 22 ص 14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1- 13 ص 30 كتاب 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تمارين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1- 13 ص 30 كتاب 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تمارين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44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44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1016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مقارنة الكسور وترتيبها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مقارنة الكسور وترتيبها  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440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45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4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FF00"/>
                                <w:sz w:val="122"/>
                                <w:szCs w:val="8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122"/>
                                <w:szCs w:val="86"/>
                              </w:rPr>
                              <w:t>10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FFFF00"/>
                          <w:sz w:val="122"/>
                          <w:szCs w:val="86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122"/>
                          <w:szCs w:val="86"/>
                        </w:rPr>
                        <w:t>10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107950</wp:posOffset>
                </wp:positionH>
                <wp:positionV relativeFrom="paragraph">
                  <wp:posOffset>2514600</wp:posOffset>
                </wp:positionV>
                <wp:extent cx="2400300" cy="3429000"/>
                <wp:effectExtent l="19050" t="19050" r="20320" b="112649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29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مناقشة استعد ص 13 (إذا كان كل مقعد في الحافلة بتسع إلى شخصين وكان هناك 36 شخصا فكم مقعد نحتاج إليه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توجه المعلمة الطالبات إلى ص  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وتطلب استعمال النماذج أو الورقة والقلم لإجراء عملية القسم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  ص 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98pt;width:188.95pt;height:2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مناقشة استعد ص 13 (إذا كان كل مقعد في الحافلة بتسع إلى شخصين وكان هناك 36 شخصا فكم مقعد نحتاج إليه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توجه المعلمة الطالبات إلى ص  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وتطلب استعمال النماذج أو الورقة والقلم لإجراء عملية القسم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  ص 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247015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صف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58"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ص 15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ص 15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صف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58"/>
                          <w:szCs w:val="56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ص 15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ص 15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ص  كتاب 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تمارين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ص  كتاب 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تمارين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286000"/>
                <wp:effectExtent l="19050" t="19050" r="20320" b="49149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عرف العدد الكسر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كتب العدد الكسر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عرف الكسر غير الفعل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كتب الكسر غير الفعلي بطريقة صحيح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مثل الكسور عن طريق العدد الكسري أو الكسر غير الفعل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ستخدم  خط الأعداد لتعين العدد الكسري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والكسر غير الفعلي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عرف العدد الكسر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كتب العدد الكسر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عرف الكسر غير الفعل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كتب الكسر غير الفعلي بطريقة صحيح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مثل الكسور عن طريق العدد الكسري أو الكسر غير الفعل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ستخدم  خط الأعداد لتعين العدد الكسري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والكسر غير الفعلي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107950</wp:posOffset>
                </wp:positionH>
                <wp:positionV relativeFrom="paragraph">
                  <wp:posOffset>2514600</wp:posOffset>
                </wp:positionV>
                <wp:extent cx="2400300" cy="3429000"/>
                <wp:effectExtent l="19050" t="19050" r="20320" b="91694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29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مناقشة استعد ص 115 (فطيرتين قطعت كل منهما إلى 5 لأجزاء متطابقة إذا اكلت 3 قطع فما الكسر الذي يمثل القطع الباقية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يوجه المعلم  الطلاب  إلى ص 115 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ويطلب منهم  التحويل من عدد كسري إلى كسر غير فعلي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1- 10  ص 117 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98pt;width:188.95pt;height:2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مناقشة استعد ص 115 (فطيرتين قطعت كل منهما إلى 5 لأجزاء متطابقة إذا اكلت 3 قطع فما الكسر الذي يمثل القطع الباقية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يوجه المعلم  الطلاب  إلى ص 115 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ويطلب منهم  التحويل من عدد كسري إلى كسر غير فعلي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1- 10  ص 117 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72390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صف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58"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12-14 ص 117-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15- 18 ص 118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صف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58"/>
                          <w:szCs w:val="56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12-14 ص 117-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15- 18 ص 118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1- 9ص 31 كتاب 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تمارين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1- 9ص 31 كتاب 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تمارين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46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60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1016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أعداد الكسرية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أعداد الكسرية  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456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47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47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FF00"/>
                                <w:sz w:val="122"/>
                                <w:szCs w:val="8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122"/>
                                <w:szCs w:val="86"/>
                              </w:rPr>
                              <w:t>10-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FFFF00"/>
                          <w:sz w:val="122"/>
                          <w:szCs w:val="86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122"/>
                          <w:szCs w:val="86"/>
                        </w:rPr>
                        <w:t>10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107950</wp:posOffset>
                </wp:positionH>
                <wp:positionV relativeFrom="paragraph">
                  <wp:posOffset>2514600</wp:posOffset>
                </wp:positionV>
                <wp:extent cx="2400300" cy="3429000"/>
                <wp:effectExtent l="19050" t="19050" r="20320" b="112649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29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مناقشة استعد ص 13 (إذا كان كل مقعد في الحافلة بتسع إلى شخصين وكان هناك 36 شخصا فكم مقعد نحتاج إليه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توجه المعلمة الطالبات إلى ص  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وتطلب استعمال النماذج أو الورقة والقلم لإجراء عملية القسم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  ص 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98pt;width:188.95pt;height:2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مناقشة استعد ص 13 (إذا كان كل مقعد في الحافلة بتسع إلى شخصين وكان هناك 36 شخصا فكم مقعد نحتاج إليه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توجه المعلمة الطالبات إلى ص  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وتطلب استعمال النماذج أو الورقة والقلم لإجراء عملية القسم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  ص 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247015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صف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58"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ص 15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ص 15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صف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58"/>
                          <w:szCs w:val="56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ص 15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ص 15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ص  كتاب 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تمارين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ص  كتاب 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تمارين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286000"/>
                <wp:effectExtent l="19050" t="19050" r="20320" b="690245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قرأ المسألة عدة مرات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فهم  معطيات المسأل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حدد المطلوب بالمسأل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خطط لحل المسأل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طبق الطالبة الخطة الموضوعي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تحقق  من معقولية الإجاب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قرأ المسألة عدة مرات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فهم  معطيات المسأل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حدد المطلوب بالمسأل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خطط لحل المسأل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طبق الطالبة الخطة الموضوعي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تحقق  من معقولية الإجابة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107950</wp:posOffset>
                </wp:positionH>
                <wp:positionV relativeFrom="paragraph">
                  <wp:posOffset>2514600</wp:posOffset>
                </wp:positionV>
                <wp:extent cx="2400300" cy="3429000"/>
                <wp:effectExtent l="19050" t="19050" r="20320" b="711835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29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ديقة حيوانات بها 420 حيوان سدسها زواحف أوجدي عدد الزواحف في الحديق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يوجه المعلم  الطلاب  إلى ص119  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ويطلب منهم  إيجاد سدس عدد صغير ثم الضرب لإيجاد عدد الزواحف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1- 4   ص 120 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98pt;width:188.95pt;height:2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ديقة حيوانات بها 420 حيوان سدسها زواحف أوجدي عدد الزواحف في الحديق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يوجه المعلم  الطلاب  إلى ص119  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ويطلب منهم  إيجاد سدس عدد صغير ثم الضرب لإيجاد عدد الزواحف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1- 4   ص 120 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47498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صف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58"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5- 6 ص 120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7- 8 ص 120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صف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58"/>
                          <w:szCs w:val="56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5- 6 ص 120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7- 8 ص 120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1- 3ص  32كتاب  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تمارين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1- 3ص  32كتاب  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تمارين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48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76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1016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ستقصاء حل المسألة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ستقصاء حل المسألة  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472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48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49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FF00"/>
                                <w:sz w:val="122"/>
                                <w:szCs w:val="8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122"/>
                                <w:szCs w:val="86"/>
                              </w:rPr>
                              <w:t>10-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FFFF00"/>
                          <w:sz w:val="122"/>
                          <w:szCs w:val="86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122"/>
                          <w:szCs w:val="86"/>
                        </w:rPr>
                        <w:t>10-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107950</wp:posOffset>
                </wp:positionH>
                <wp:positionV relativeFrom="paragraph">
                  <wp:posOffset>2514600</wp:posOffset>
                </wp:positionV>
                <wp:extent cx="2400300" cy="3429000"/>
                <wp:effectExtent l="19050" t="19050" r="20320" b="112649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29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مناقشة استعد ص 13 (إذا كان كل مقعد في الحافلة بتسع إلى شخصين وكان هناك 36 شخصا فكم مقعد نحتاج إليه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توجه المعلمة الطالبات إلى ص  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وتطلب استعمال النماذج أو الورقة والقلم لإجراء عملية القسم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  ص 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98pt;width:188.95pt;height:2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مناقشة استعد ص 13 (إذا كان كل مقعد في الحافلة بتسع إلى شخصين وكان هناك 36 شخصا فكم مقعد نحتاج إليه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توجه المعلمة الطالبات إلى ص  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وتطلب استعمال النماذج أو الورقة والقلم لإجراء عملية القسم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  ص 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247015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صف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58"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ص 15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ص 15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صف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58"/>
                          <w:szCs w:val="56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ص 15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ص 15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ص  كتاب 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تمارين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ص  كتاب 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تمارين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286000"/>
                <wp:effectExtent l="19050" t="19050" r="20320" b="85725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وضح  ما هو الكسر العشر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عرف  الفاصلة العشري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كتب  الكسر العشري على صورة كسر اعتياد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مثل  الكسر العشري عن طريق النماذج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ستخدم  جدول القيمة المنزلية للتعبير عن الكسر العشر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كتب  الكسر على صورة أعشار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وضح  ما هو الكسر العشر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عرف  الفاصلة العشري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كتب  الكسر العشري على صورة كسر اعتياد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مثل  الكسر العشري عن طريق النماذج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ستخدم  جدول القيمة المنزلية للتعبير عن الكسر العشر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كتب  الكسر على صورة أعشار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107950</wp:posOffset>
                </wp:positionH>
                <wp:positionV relativeFrom="paragraph">
                  <wp:posOffset>2514600</wp:posOffset>
                </wp:positionV>
                <wp:extent cx="2400300" cy="3429000"/>
                <wp:effectExtent l="19050" t="19050" r="20320" b="3556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29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مناقشة استعد ص 127  )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كتاب الطال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يوجه المعلم  الطلاب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إلى ص  127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ويطلب منهم  تمثيل الأعشار والأجزاء من مئة بأكثر من طريقة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1- 11  ص 128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98pt;width:188.95pt;height:2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مناقشة استعد ص 127  )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كتاب الطالب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يوجه المعلم  الطلاب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6"/>
                          <w:szCs w:val="26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إلى ص  127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6"/>
                          <w:szCs w:val="26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6"/>
                          <w:szCs w:val="26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ويطلب منهم  تمثيل الأعشار والأجزاء من مئة بأكثر من طريقة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1- 11  ص 128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72390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صف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58"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13- 25 ص 129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26- 35 ص 129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صف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58"/>
                          <w:szCs w:val="56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13- 25 ص 129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26- 35 ص 129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1- 12ص 33 كتاب 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تمارين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1- 12ص 33 كتاب 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تمارين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50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92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1016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اعشار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اعشار 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488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50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50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122"/>
                                <w:szCs w:val="8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122"/>
                                <w:szCs w:val="86"/>
                              </w:rPr>
                              <w:t>11-1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122"/>
                                <w:szCs w:val="8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122"/>
                                <w:szCs w:val="8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FF00"/>
                                <w:sz w:val="60"/>
                                <w:szCs w:val="8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8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122"/>
                          <w:szCs w:val="86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122"/>
                          <w:szCs w:val="86"/>
                        </w:rPr>
                        <w:t>11-1</w:t>
                      </w:r>
                      <w:r>
                        <w:rPr>
                          <w:b/>
                          <w:bCs/>
                          <w:color w:val="FFFF00"/>
                          <w:sz w:val="122"/>
                          <w:szCs w:val="8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FF00"/>
                          <w:sz w:val="122"/>
                          <w:szCs w:val="86"/>
                        </w:rPr>
                        <w:t>1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FFFF00"/>
                          <w:sz w:val="60"/>
                          <w:szCs w:val="86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8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107950</wp:posOffset>
                </wp:positionH>
                <wp:positionV relativeFrom="paragraph">
                  <wp:posOffset>2514600</wp:posOffset>
                </wp:positionV>
                <wp:extent cx="2400300" cy="3429000"/>
                <wp:effectExtent l="19050" t="19050" r="20320" b="112649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29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مناقشة استعد ص 13 (إذا كان كل مقعد في الحافلة بتسع إلى شخصين وكان هناك 36 شخصا فكم مقعد نحتاج إليه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توجه المعلمة الطالبات إلى ص  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وتطلب استعمال النماذج أو الورقة والقلم لإجراء عملية القسم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  ص 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98pt;width:188.95pt;height:2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مناقشة استعد ص 13 (إذا كان كل مقعد في الحافلة بتسع إلى شخصين وكان هناك 36 شخصا فكم مقعد نحتاج إليه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توجه المعلمة الطالبات إلى ص  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وتطلب استعمال النماذج أو الورقة والقلم لإجراء عملية القسم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  ص 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247015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صف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58"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ص 15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ص 15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صف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58"/>
                          <w:szCs w:val="56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ص 15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ص 15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ص  كتاب 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تمارين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ص  كتاب 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تمارين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286000"/>
                <wp:effectExtent l="19050" t="19050" r="20320" b="294005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كتب  الكسور العشرية بوصفها أجزاء من مئ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وجد  الكسر الاعتياد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وجد الكسر العشر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تعرف على الكسور العشرية الأكبر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كتب الكسر الاعتيادي على صورة كسر عشر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كتب  الكسور العشرية بوصفها أجزاء من مئ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وجد  الكسر الاعتياد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وجد الكسر العشر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تعرف على الكسور العشرية الأكبر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كتب الكسر الاعتيادي على صورة كسر عشري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107950</wp:posOffset>
                </wp:positionH>
                <wp:positionV relativeFrom="paragraph">
                  <wp:posOffset>2514600</wp:posOffset>
                </wp:positionV>
                <wp:extent cx="2400300" cy="3429000"/>
                <wp:effectExtent l="19050" t="19050" r="20320" b="6604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29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مناقشة استعد ص 130   )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كتاب الطال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يوجه المعلم  الطلاب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إلى ص  130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ويطلب منهم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كتابة أجزاء المئ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1- 11  ص 131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98pt;width:188.95pt;height:2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مناقشة استعد ص 130   )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كتاب الطال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يوجه المعلم  الطلاب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6"/>
                          <w:szCs w:val="26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إلى ص  130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6"/>
                          <w:szCs w:val="26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6"/>
                          <w:szCs w:val="26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ويطلب منهم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6"/>
                          <w:szCs w:val="26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كتابة أجزاء المئ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1- 11  ص 131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72390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صف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58"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13- 25 ص 131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26- 35 ص 131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صف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58"/>
                          <w:szCs w:val="56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13- 25 ص 131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26- 35 ص 131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1- 12ص 34 كتاب 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تمارين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1- 12ص 34 كتاب 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تمارين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52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68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1016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أجزاء من مئة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أجزاء من مئة  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664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52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52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122"/>
                                <w:szCs w:val="8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122"/>
                                <w:szCs w:val="86"/>
                              </w:rPr>
                              <w:t>11-2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122"/>
                                <w:szCs w:val="8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122"/>
                                <w:szCs w:val="8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FF00"/>
                                <w:sz w:val="60"/>
                                <w:szCs w:val="8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8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122"/>
                          <w:szCs w:val="86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122"/>
                          <w:szCs w:val="86"/>
                        </w:rPr>
                        <w:t>11-2</w:t>
                      </w:r>
                      <w:r>
                        <w:rPr>
                          <w:b/>
                          <w:bCs/>
                          <w:color w:val="FFFF00"/>
                          <w:sz w:val="122"/>
                          <w:szCs w:val="8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FF00"/>
                          <w:sz w:val="122"/>
                          <w:szCs w:val="86"/>
                        </w:rPr>
                        <w:t>1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FFFF00"/>
                          <w:sz w:val="60"/>
                          <w:szCs w:val="86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8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107950</wp:posOffset>
                </wp:positionH>
                <wp:positionV relativeFrom="paragraph">
                  <wp:posOffset>2514600</wp:posOffset>
                </wp:positionV>
                <wp:extent cx="2400300" cy="3429000"/>
                <wp:effectExtent l="19050" t="19050" r="20320" b="112649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29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مناقشة استعد ص 13 (إذا كان كل مقعد في الحافلة بتسع إلى شخصين وكان هناك 36 شخصا فكم مقعد نحتاج إليه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توجه المعلمة الطالبات إلى ص  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وتطلب استعمال النماذج أو الورقة والقلم لإجراء عملية القسم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  ص 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98pt;width:188.95pt;height:2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مناقشة استعد ص 13 (إذا كان كل مقعد في الحافلة بتسع إلى شخصين وكان هناك 36 شخصا فكم مقعد نحتاج إليه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توجه المعلمة الطالبات إلى ص  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وتطلب استعمال النماذج أو الورقة والقلم لإجراء عملية القسم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  ص 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247015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صف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58"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ص 15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ص 15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صف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58"/>
                          <w:szCs w:val="56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ص 15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ص 15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ص  كتاب 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تمارين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ص  كتاب 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تمارين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286000"/>
                <wp:effectExtent l="19050" t="19050" r="20320" b="184785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عرف العدد الكسر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كتب العدد الكسري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صورة صحيح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حول الأعداد الكسرية إلى كسور عشري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مثل الأعداد الكسرية والكسور العشرية بالنمتذج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ستخدم  جدول القيمة المنزلية للتعبير عن الأعداد الكسرية والكسور العشري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عرف العدد الكسر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كتب العدد الكسري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صورة صحيح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حول الأعداد الكسرية إلى كسور عشري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مثل الأعداد الكسرية والكسور العشرية بالنمتذج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ستخدم  جدول القيمة المنزلية للتعبير عن الأعداد الكسرية والكسور العشرية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107950</wp:posOffset>
                </wp:positionH>
                <wp:positionV relativeFrom="paragraph">
                  <wp:posOffset>2514600</wp:posOffset>
                </wp:positionV>
                <wp:extent cx="2400300" cy="3429000"/>
                <wp:effectExtent l="19050" t="19050" r="20320" b="50673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29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مناقشة استعد ص 132 (يعد نبات الصبار من أبطأ النباتات نموا حيث يزيد طوله اثنين ونصف سنتيمتر في السنة 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يوجه المعلم  الطلاب  إلى ص 132  كتاب ويطلب  منهم  تحويل الأعداد الكسرية إلى كسور عشرية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1- 12  ص 133 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98pt;width:188.95pt;height:2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مناقشة استعد ص 132 (يعد نبات الصبار من أبطأ النباتات نموا حيث يزيد طوله اثنين ونصف سنتيمتر في السنة 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يوجه المعلم  الطلاب  إلى ص 132  كتاب ويطلب  منهم  تحويل الأعداد الكسرية إلى كسور عشرية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1- 12  ص 133 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72390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صف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58"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10- 17 ص 133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18-21 ص 133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صف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58"/>
                          <w:szCs w:val="56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10- 17 ص 133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18-21 ص 133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1-8ص 35 كتاب 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تمارين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1-8ص 35 كتاب 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تمارين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53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08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320675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أعداد الكسرية والكسور العشرية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أعداد الكسرية والكسور العشرية  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504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54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54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FF00"/>
                                <w:sz w:val="122"/>
                                <w:szCs w:val="8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122"/>
                                <w:szCs w:val="86"/>
                              </w:rPr>
                              <w:t>11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FFFF00"/>
                          <w:sz w:val="122"/>
                          <w:szCs w:val="86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122"/>
                          <w:szCs w:val="86"/>
                        </w:rPr>
                        <w:t>11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107950</wp:posOffset>
                </wp:positionH>
                <wp:positionV relativeFrom="paragraph">
                  <wp:posOffset>2514600</wp:posOffset>
                </wp:positionV>
                <wp:extent cx="2400300" cy="3429000"/>
                <wp:effectExtent l="19050" t="19050" r="20320" b="112649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29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مناقشة استعد ص 13 (إذا كان كل مقعد في الحافلة بتسع إلى شخصين وكان هناك 36 شخصا فكم مقعد نحتاج إليه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توجه المعلمة الطالبات إلى ص  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وتطلب استعمال النماذج أو الورقة والقلم لإجراء عملية القسم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  ص 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98pt;width:188.95pt;height:2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مناقشة استعد ص 13 (إذا كان كل مقعد في الحافلة بتسع إلى شخصين وكان هناك 36 شخصا فكم مقعد نحتاج إليه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توجه المعلمة الطالبات إلى ص  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وتطلب استعمال النماذج أو الورقة والقلم لإجراء عملية القسم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  ص 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247015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صف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58"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ص 15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ص 15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صف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58"/>
                          <w:szCs w:val="56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ص 15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ص 15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ص  كتاب 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تمارين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ص  كتاب 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تمارين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286000"/>
                <wp:effectExtent l="19050" t="19050" r="20320" b="823595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قرأ المسالة عدة مرات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طرح عدة أسئلة لفهم المعطيات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ضع خطة لحل المسأل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طبق الطالبة الخطة بصنع نموذج لعدد الطاولات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حدد الطالبة عدد الطاولان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تأكد من معقولية الإجاب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تدرب  على خطة حل المسأل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قرأ المسالة عدة مرات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طرح عدة أسئلة لفهم المعطيات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ضع خطة لحل المسأل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طبق الطالبة الخطة بصنع نموذج لعدد الطاولات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حدد الطالبة عدد الطاولان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تأكد من معقولية الإجاب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تدرب  على خطة حل المسألة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107950</wp:posOffset>
                </wp:positionH>
                <wp:positionV relativeFrom="paragraph">
                  <wp:posOffset>2514600</wp:posOffset>
                </wp:positionV>
                <wp:extent cx="2400300" cy="3429000"/>
                <wp:effectExtent l="19050" t="19050" r="20320" b="662305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29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يريد فارس ان يهيْ مقاعد لجلوس 22 مدعو لديه طاولة بيضاوية تكفي لجلوس 10 مدعويين ولديه طاولات مربعة تكفي الواحدة لأربع مدعوين فكم طالولة مربعة يحتاجها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يوجه المعلم  الطلاب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إلى ص 134 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ويطلب منهم  انشاء نموذجا لإيجاد عدد الطاولات المربعة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1- 6    ص 135 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98pt;width:188.95pt;height:2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يريد فارس ان يهيْ مقاعد لجلوس 22 مدعو لديه طاولة بيضاوية تكفي لجلوس 10 مدعويين ولديه طاولات مربعة تكفي الواحدة لأربع مدعوين فكم طالولة مربعة يحتاجها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يوجه المعلم  الطلاب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6"/>
                          <w:szCs w:val="26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إلى ص 134 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6"/>
                          <w:szCs w:val="26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6"/>
                          <w:szCs w:val="26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ويطلب منهم  انشاء نموذجا لإيجاد عدد الطاولات المربعة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1- 6    ص 135 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47498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صف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58"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7- 8  ص 135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9- 10 ص 135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صف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58"/>
                          <w:szCs w:val="56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7- 8  ص 135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9- 10 ص 135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1-3ص 36 كتاب 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تمارين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1-3ص 36 كتاب 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تمارين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55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24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1016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خطة  حل المسألة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خطة  حل المسألة  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520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56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56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FF00"/>
                                <w:sz w:val="122"/>
                                <w:szCs w:val="8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122"/>
                                <w:szCs w:val="86"/>
                              </w:rPr>
                              <w:t>11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FFFF00"/>
                          <w:sz w:val="122"/>
                          <w:szCs w:val="86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122"/>
                          <w:szCs w:val="86"/>
                        </w:rPr>
                        <w:t>11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107950</wp:posOffset>
                </wp:positionH>
                <wp:positionV relativeFrom="paragraph">
                  <wp:posOffset>2514600</wp:posOffset>
                </wp:positionV>
                <wp:extent cx="2400300" cy="3429000"/>
                <wp:effectExtent l="19050" t="19050" r="20320" b="112649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29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مناقشة استعد ص 13 (إذا كان كل مقعد في الحافلة بتسع إلى شخصين وكان هناك 36 شخصا فكم مقعد نحتاج إليه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توجه المعلمة الطالبات إلى ص  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وتطلب استعمال النماذج أو الورقة والقلم لإجراء عملية القسم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  ص 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98pt;width:188.95pt;height:2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مناقشة استعد ص 13 (إذا كان كل مقعد في الحافلة بتسع إلى شخصين وكان هناك 36 شخصا فكم مقعد نحتاج إليه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توجه المعلمة الطالبات إلى ص  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وتطلب استعمال النماذج أو الورقة والقلم لإجراء عملية القسم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  ص 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247015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صف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58"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ص 15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ص 15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صف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58"/>
                          <w:szCs w:val="56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ص 15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ص 15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ص  كتاب 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تمارين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ص  كتاب 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تمارين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286000"/>
                <wp:effectExtent l="19050" t="19050" r="20320" b="19685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عرف خط الأعداد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عرف الكسر العشر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عين الكسر العشري على خط الأعداد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حدد الرقمين الذين يقع بينهما الكسر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قسم المسافة بين الرقمين إلى اجزاء تساوي مقام الكسر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يذكر  الكسر الذي تمثله نقطة م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عرف خط الأعداد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عرف الكسر العشر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عين الكسر العشري على خط الأعداد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حدد الرقمين الذين يقع بينهما الكسر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قسم المسافة بين الرقمين إلى اجزاء تساوي مقام الكسر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يذكر  الكسر الذي تمثله نقطة ما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107950</wp:posOffset>
                </wp:positionH>
                <wp:positionV relativeFrom="paragraph">
                  <wp:posOffset>2514600</wp:posOffset>
                </wp:positionV>
                <wp:extent cx="2400300" cy="3429000"/>
                <wp:effectExtent l="19050" t="19050" r="20320" b="1122045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29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مناقشة استعد ص 136 (يحاول سليمان أن يمثل نقطة ما على خط الاعداد وهو يعلم أنها تقع في نصف المسافة بين العددين 4،5قما هو هذا العدد 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يوجه  المعلم الطلاب  إلى ص 136-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ويطلب منهم  تعيين النقطة ن على خط الأعداد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1-5  ص 137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98pt;width:188.95pt;height:2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مناقشة استعد ص 136 (يحاول سليمان أن يمثل نقطة ما على خط الاعداد وهو يعلم أنها تقع في نصف المسافة بين العددين 4،5قما هو هذا العدد 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يوجه  المعلم الطلاب  إلى ص 136-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ويطلب منهم  تعيين النقطة ن على خط الأعداد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1-5  ص 137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47498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صف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58"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6-10 ص 137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11-13 ص 137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صف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58"/>
                          <w:szCs w:val="56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6-10 ص 137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11-13 ص 137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1-4ص 37 كتاب 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تمارين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1-4ص 37 كتاب 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تمارين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57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40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25400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تمثيل الكسور على خط الأعداد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تمثيل الكسور على خط الأعداد  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536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57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58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FF00"/>
                                <w:sz w:val="114"/>
                                <w:szCs w:val="7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114"/>
                                <w:szCs w:val="78"/>
                              </w:rPr>
                              <w:t>12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FFFF00"/>
                          <w:sz w:val="114"/>
                          <w:szCs w:val="78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114"/>
                          <w:szCs w:val="78"/>
                        </w:rPr>
                        <w:t>12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107950</wp:posOffset>
                </wp:positionH>
                <wp:positionV relativeFrom="paragraph">
                  <wp:posOffset>2514600</wp:posOffset>
                </wp:positionV>
                <wp:extent cx="2400300" cy="3429000"/>
                <wp:effectExtent l="19050" t="19050" r="20320" b="112649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29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مناقشة استعد ص 13 (إذا كان كل مقعد في الحافلة بتسع إلى شخصين وكان هناك 36 شخصا فكم مقعد نحتاج إليه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توجه المعلمة الطالبات إلى ص  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وتطلب استعمال النماذج أو الورقة والقلم لإجراء عملية القسم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  ص 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98pt;width:188.95pt;height:2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مناقشة استعد ص 13 (إذا كان كل مقعد في الحافلة بتسع إلى شخصين وكان هناك 36 شخصا فكم مقعد نحتاج إليه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توجه المعلمة الطالبات إلى ص  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وتطلب استعمال النماذج أو الورقة والقلم لإجراء عملية القسم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  ص 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247015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صف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58"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ص 15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ص 15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صف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58"/>
                          <w:szCs w:val="56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ص 15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ص 15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ص  كتاب 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تمارين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ص  كتاب 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تمارين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286000"/>
                <wp:effectExtent l="19050" t="19050" r="20320" b="68199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عدد علامات المقار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قارن بين الكسور العشري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ستخدم  الكسور المتكافئة للمقارنة بين الكسور العشرية المختلف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ستخدم  خط الأعداد في المقارنة بين الكسور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ستعمل جدول المنازل للمقارنة بين الكسور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رتب  الكسور من الأصغر على الأكبر والعكس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عدد علامات المقار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قارن بين الكسور العشري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ستخدم  الكسور المتكافئة للمقارنة بين الكسور العشرية المختلف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ستخدم  خط الأعداد في المقارنة بين الكسور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ستعمل جدول المنازل للمقارنة بين الكسور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رتب  الكسور من الأصغر على الأكبر والعكس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107950</wp:posOffset>
                </wp:positionH>
                <wp:positionV relativeFrom="paragraph">
                  <wp:posOffset>2514600</wp:posOffset>
                </wp:positionV>
                <wp:extent cx="2400300" cy="3429000"/>
                <wp:effectExtent l="19050" t="19050" r="20320" b="1122045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29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مناقشة استعد ص 138 (يعرض الملعم على الطلاب  جدولا يوضح نتائج مسابقة عروض دراجات هوائية فأيهما حصل على أعلى النقاط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يوجه  المعلم الطلاب  إلى ص 138 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ويطلب منهم  مقارنة الكسور العشرية بطريقتين مختلفتين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 1- 9  ص 139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98pt;width:188.95pt;height:2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مناقشة استعد ص 138 (يعرض الملعم على الطلاب  جدولا يوضح نتائج مسابقة عروض دراجات هوائية فأيهما حصل على أعلى النقاط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يوجه  المعلم الطلاب  إلى ص 138 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ويطلب منهم  مقارنة الكسور العشرية بطريقتين مختلفتين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 1- 9  ص 139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72390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صف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58"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10- 18ص 140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19-27ص 140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صف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58"/>
                          <w:szCs w:val="56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10- 18ص 140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19-27ص 140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1- 10ص38  كتاب 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تمارين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1- 10ص38  كتاب 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تمارين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59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56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320675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مقارنة الكسور العشرية وترتيبها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مقارنة الكسور العشرية وترتيبها  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552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59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59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118"/>
                                <w:szCs w:val="82"/>
                              </w:rPr>
                              <w:t>11-6</w:t>
                            </w:r>
                            <w:r>
                              <w:rPr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FFFF00"/>
                          <w:sz w:val="118"/>
                          <w:szCs w:val="82"/>
                        </w:rPr>
                        <w:t>11-6</w:t>
                      </w:r>
                      <w:r>
                        <w:rPr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107950</wp:posOffset>
                </wp:positionH>
                <wp:positionV relativeFrom="paragraph">
                  <wp:posOffset>2514600</wp:posOffset>
                </wp:positionV>
                <wp:extent cx="2400300" cy="3429000"/>
                <wp:effectExtent l="19050" t="19050" r="20320" b="112649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29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مناقشة استعد ص 13 (إذا كان كل مقعد في الحافلة بتسع إلى شخصين وكان هناك 36 شخصا فكم مقعد نحتاج إليه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توجه المعلمة الطالبات إلى ص  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وتطلب استعمال النماذج أو الورقة والقلم لإجراء عملية القسم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  ص 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98pt;width:188.95pt;height:2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مناقشة استعد ص 13 (إذا كان كل مقعد في الحافلة بتسع إلى شخصين وكان هناك 36 شخصا فكم مقعد نحتاج إليه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توجه المعلمة الطالبات إلى ص  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وتطلب استعمال النماذج أو الورقة والقلم لإجراء عملية القسم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  ص 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247015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صف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58"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ص 15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ص 15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صف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58"/>
                          <w:szCs w:val="56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ص 15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ص 15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ص  كتاب 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تمارين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ص  كتاب 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تمارين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286000"/>
                <wp:effectExtent l="19050" t="19050" r="20320" b="155575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عرف الكسر الإعتياد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ذكر  ما هو الكسر العشر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وضح متى يتكافأ الكسر العشري والإعتياد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عبر بالنماذج عن تكافؤ الكسور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عين الكسور العشرية والإعتيادية المتكافئة على خط الأعداد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حول  الكسر العشري على كسر اعتيادي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عرف الكسر الإعتياد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ذكر  ما هو الكسر العشر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وضح متى يتكافأ الكسر العشري والإعتياد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عبر بالنماذج عن تكافؤ الكسور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عين الكسور العشرية والإعتيادية المتكافئة على خط الأعداد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حول  الكسر العشري على كسر اعتيادي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107950</wp:posOffset>
                </wp:positionH>
                <wp:positionV relativeFrom="paragraph">
                  <wp:posOffset>2514600</wp:posOffset>
                </wp:positionV>
                <wp:extent cx="2400300" cy="3429000"/>
                <wp:effectExtent l="19050" t="19050" r="20320" b="85217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29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مناقشة استعد ص 141 (ذهب أسامة ووالده في رحلة بالسيارة وقال أسامة أن عداد المسافة يبين انهما قطعا .نصف  كيلو متر هل يمكن التعبير عن المسافة بطريقة اخرى 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يوجه  المعلم الطلاب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إلى ص141  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ويطلب منهم  استعمال النماذج للتعبير عن الكسور المتكافئة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1- 10    ص 142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98pt;width:188.95pt;height:2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مناقشة استعد ص 141 (ذهب أسامة ووالده في رحلة بالسيارة وقال أسامة أن عداد المسافة يبين انهما قطعا .نصف  كيلو متر هل يمكن التعبير عن المسافة بطريقة اخرى 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يوجه  المعلم الطلاب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6"/>
                          <w:szCs w:val="26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إلى ص141  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6"/>
                          <w:szCs w:val="26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6"/>
                          <w:szCs w:val="26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ويطلب منهم  استعمال النماذج للتعبير عن الكسور المتكافئة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1- 10    ص 142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72390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صف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58"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11- 25 ص 143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26- 29 ص 143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صف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58"/>
                          <w:szCs w:val="56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11- 25 ص 143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26- 29 ص 143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1- 8 ص 39 كتاب 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تمارين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1- 8 ص 39 كتاب 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تمارين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61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72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320675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تكافؤ الكسور الإعتيادية والعشرية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تكافؤ الكسور الإعتيادية والعشرية  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568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61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61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FF00"/>
                                <w:sz w:val="122"/>
                                <w:szCs w:val="8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122"/>
                                <w:szCs w:val="86"/>
                              </w:rPr>
                              <w:t>11-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FFFF00"/>
                          <w:sz w:val="122"/>
                          <w:szCs w:val="86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122"/>
                          <w:szCs w:val="86"/>
                        </w:rPr>
                        <w:t>11-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107950</wp:posOffset>
                </wp:positionH>
                <wp:positionV relativeFrom="paragraph">
                  <wp:posOffset>2514600</wp:posOffset>
                </wp:positionV>
                <wp:extent cx="2400300" cy="3429000"/>
                <wp:effectExtent l="19050" t="19050" r="20320" b="112649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29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مناقشة استعد ص 13 (إذا كان كل مقعد في الحافلة بتسع إلى شخصين وكان هناك 36 شخصا فكم مقعد نحتاج إليه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توجه المعلمة الطالبات إلى ص  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وتطلب استعمال النماذج أو الورقة والقلم لإجراء عملية القسم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  ص 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98pt;width:188.95pt;height:2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مناقشة استعد ص 13 (إذا كان كل مقعد في الحافلة بتسع إلى شخصين وكان هناك 36 شخصا فكم مقعد نحتاج إليه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توجه المعلمة الطالبات إلى ص  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وتطلب استعمال النماذج أو الورقة والقلم لإجراء عملية القسم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  ص 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247015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صف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58"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ص 15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ص 15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صف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58"/>
                          <w:szCs w:val="56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ص 15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ص 15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ص  كتاب 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تمارين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ص  كتاب 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تمارين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286000"/>
                <wp:effectExtent l="19050" t="19050" r="20320" b="66421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عرف  الأعداد الكسري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قارن بين الكسور العشرية والإعتيادية والأعداد الكسري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كتب الكسور والأعداد الكسرية بصورة صحيح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رتب الكسور والأعداد الكسرية على خط الأعداد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عين  الكسر الذي يمثل عدد كسري ما على خط الأعداد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عرف  الأعداد الكسري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قارن بين الكسور العشرية والإعتيادية والأعداد الكسري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كتب الكسور والأعداد الكسرية بصورة صحيح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رتب الكسور والأعداد الكسرية على خط الأعداد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عين  الكسر الذي يمثل عدد كسري ما على خط الأعداد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107950</wp:posOffset>
                </wp:positionH>
                <wp:positionV relativeFrom="paragraph">
                  <wp:posOffset>2514600</wp:posOffset>
                </wp:positionV>
                <wp:extent cx="2400300" cy="3429000"/>
                <wp:effectExtent l="19050" t="19050" r="20320" b="1015365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29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مناقشة استعد ص 144 (يعرض المعلم على الطلاب  جدولا يوضح مقدار الزيادة الثانوية بالسنتيمتر في طول وليد في أي سنة كانت الزيادة في طول وليد أكثر 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يوجه  المعلم الطلاب  إلى ص144  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ويطلب مننهم  المقارنة بين الكسور باستخدام خط الأعداد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1- 6  ص 145 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98pt;width:188.95pt;height:2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6"/>
                          <w:szCs w:val="26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مناقشة استعد ص 144 (يعرض المعلم على الطلاب  جدولا يوضح مقدار الزيادة الثانوية بالسنتيمتر في طول وليد في أي سنة كانت الزيادة في طول وليد أكثر 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يوجه  المعلم الطلاب  إلى ص144  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ويطلب مننهم  المقارنة بين الكسور باستخدام خط الأعداد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1- 6  ص 145 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47498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صف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58"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7-14 ص 145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15- 18ص 145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صف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58"/>
                          <w:szCs w:val="56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7-14 ص 145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15- 18ص 145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1- 8ص 40 كتاب 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تمارين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1- 8ص 40 كتاب 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تمارين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62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88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172720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zCs w:val="3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كسور العشرية والإعتيادية والأعداد الكسري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zCs w:val="3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كسور العشرية والإعتيادية والأعداد الكسرية 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584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63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63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FF00"/>
                                <w:sz w:val="122"/>
                                <w:szCs w:val="8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122"/>
                                <w:szCs w:val="86"/>
                              </w:rPr>
                              <w:t>11-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FFFF00"/>
                          <w:sz w:val="122"/>
                          <w:szCs w:val="86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122"/>
                          <w:szCs w:val="86"/>
                        </w:rPr>
                        <w:t>11-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107950</wp:posOffset>
                </wp:positionH>
                <wp:positionV relativeFrom="paragraph">
                  <wp:posOffset>2514600</wp:posOffset>
                </wp:positionV>
                <wp:extent cx="2400300" cy="3429000"/>
                <wp:effectExtent l="19050" t="19050" r="20320" b="112649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29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مناقشة استعد ص 13 (إذا كان كل مقعد في الحافلة بتسع إلى شخصين وكان هناك 36 شخصا فكم مقعد نحتاج إليه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توجه المعلمة الطالبات إلى ص  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وتطلب استعمال النماذج أو الورقة والقلم لإجراء عملية القسم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  ص 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98pt;width:188.95pt;height:2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مناقشة استعد ص 13 (إذا كان كل مقعد في الحافلة بتسع إلى شخصين وكان هناك 36 شخصا فكم مقعد نحتاج إليه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توجه المعلمة الطالبات إلى ص  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وتطلب استعمال النماذج أو الورقة والقلم لإجراء عملية القسم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  ص 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247015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صف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58"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ص 15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ص 15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صف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58"/>
                          <w:szCs w:val="56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ص 15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ص 15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ص  كتاب 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تمارين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ص  كتاب 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تمارين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286000"/>
                <wp:effectExtent l="19050" t="19050" r="20320" b="17018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قرأ الكسور العشري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كتب  الكسر العشري كتابة صحيح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ستعمل خط الأعداد لتقريب الكسر العشر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طبق  قواعد التقري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لتقريب الكسور العشري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حدد الرقم المراد التقريب إليه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يحدد إذا كان الرقم المحدد سيبقى كما هو أم سيزي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قرأ الكسور العشري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كتب  الكسر العشري كتابة صحيح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ستعمل خط الأعداد لتقريب الكسر العشر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طبق  قواعد التقري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لتقريب الكسور العشري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حدد الرقم المراد التقريب إليه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يحدد إذا كان الرقم المحدد سيبقى كما هو أم سيزيد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107950</wp:posOffset>
                </wp:positionH>
                <wp:positionV relativeFrom="paragraph">
                  <wp:posOffset>2514600</wp:posOffset>
                </wp:positionV>
                <wp:extent cx="2400300" cy="3429000"/>
                <wp:effectExtent l="19050" t="19050" r="20320" b="91694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29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مناقشة استعد ص 151 (يبلغ طول الجسر المعلق في مدينة الرياض حوالي 1.33قربي إلى أقرب عدد صحيح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يوجه  المعلم الطلاب  إلى ص 151 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ويطلب منهم  تقريب الكسر العشري باستعمال خط ال‘داد وأعداد التقريب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1-20  ص 152 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98pt;width:188.95pt;height:2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مناقشة استعد ص 151 (يبلغ طول الجسر المعلق في مدينة الرياض حوالي 1.33قربي إلى أقرب عدد صحيح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يوجه  المعلم الطلاب  إلى ص 151 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ويطلب منهم  تقريب الكسر العشري باستعمال خط ال‘داد وأعداد التقريب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1-20  ص 152 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37338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صف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58"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21-30ص 152- 153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31- 38 ص 153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صف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58"/>
                          <w:szCs w:val="56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21-30ص 152- 153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31- 38 ص 153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1-13ص 41 كتاب 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تمارين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1-13ص 41 كتاب 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تمارين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64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04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10160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تقريب الكسور العشرية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تقريب الكسور العشرية  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600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65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65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FF00"/>
                                <w:sz w:val="122"/>
                                <w:szCs w:val="8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122"/>
                                <w:szCs w:val="86"/>
                              </w:rPr>
                              <w:t>12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FFFF00"/>
                          <w:sz w:val="122"/>
                          <w:szCs w:val="86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122"/>
                          <w:szCs w:val="86"/>
                        </w:rPr>
                        <w:t>12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107950</wp:posOffset>
                </wp:positionH>
                <wp:positionV relativeFrom="paragraph">
                  <wp:posOffset>2514600</wp:posOffset>
                </wp:positionV>
                <wp:extent cx="2400300" cy="3429000"/>
                <wp:effectExtent l="19050" t="19050" r="20320" b="112649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29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مناقشة استعد ص 13 (إذا كان كل مقعد في الحافلة بتسع إلى شخصين وكان هناك 36 شخصا فكم مقعد نحتاج إليه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توجه المعلمة الطالبات إلى ص  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وتطلب استعمال النماذج أو الورقة والقلم لإجراء عملية القسم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  ص 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98pt;width:188.95pt;height:2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مناقشة استعد ص 13 (إذا كان كل مقعد في الحافلة بتسع إلى شخصين وكان هناك 36 شخصا فكم مقعد نحتاج إليه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توجه المعلمة الطالبات إلى ص  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وتطلب استعمال النماذج أو الورقة والقلم لإجراء عملية القسم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  ص 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247015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صف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58"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ص 15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ص 15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صف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58"/>
                          <w:szCs w:val="56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ص 15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ص 15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ص  كتاب 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تمارين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ص  كتاب 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تمارين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286000"/>
                <wp:effectExtent l="19050" t="19050" r="20320" b="39370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عدد أسس الجمع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ذكر قواعد الطرح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قرب الارقام المراد جمعها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قدر ناتج الجمع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قرب الأرقام المراد طرحها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حدد المطروح والمطروح منه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قدر باقي الطرح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عدد أسس الجمع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ذكر قواعد الطرح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قرب الارقام المراد جمعها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قدر ناتج الجمع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قرب الأرقام المراد طرحها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حدد المطروح والمطروح منه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قدر باقي الطرح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107950</wp:posOffset>
                </wp:positionH>
                <wp:positionV relativeFrom="paragraph">
                  <wp:posOffset>2514600</wp:posOffset>
                </wp:positionV>
                <wp:extent cx="2400300" cy="3429000"/>
                <wp:effectExtent l="19050" t="19050" r="20320" b="764540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29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مناقشة استعد ص 155 (خرج عمر مع صديقه فهد في رحلة بدراجتيهما فإذا قطع مسافة 6.5قبل الغداء و8.7بعد الغداء فما المسافة التقريبية التي قطاعاها 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يوجه  المعلم الطلاب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إلى 155  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ويطلب منهم  تقردير ناتج جمع كسرين عشريين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1-8   ص 156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98pt;width:188.95pt;height:2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6"/>
                          <w:szCs w:val="26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مناقشة استعد ص 155 (خرج عمر مع صديقه فهد في رحلة بدراجتيهما فإذا قطع مسافة 6.5قبل الغداء و8.7بعد الغداء فما المسافة التقريبية التي قطاعاها 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يوجه  المعلم الطلاب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6"/>
                          <w:szCs w:val="26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إلى 155  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6"/>
                          <w:szCs w:val="26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6"/>
                          <w:szCs w:val="26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ويطلب منهم  تقردير ناتج جمع كسرين عشريين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1-8   ص 156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474980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صف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58"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9- 19ص 157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20- 25ص 157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صف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58"/>
                          <w:szCs w:val="56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9- 19ص 157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20- 25ص 157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1- 7ص42 كتاب 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تمارين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1- 7ص42 كتاب 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تمارين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66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20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320675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تقدير نواتج الجمع والطرح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تقدير نواتج الجمع والطرح  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616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66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67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FF00"/>
                                <w:sz w:val="122"/>
                                <w:szCs w:val="8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122"/>
                                <w:szCs w:val="86"/>
                              </w:rPr>
                              <w:t>12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FFFF00"/>
                          <w:sz w:val="122"/>
                          <w:szCs w:val="86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122"/>
                          <w:szCs w:val="86"/>
                        </w:rPr>
                        <w:t>12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107950</wp:posOffset>
                </wp:positionH>
                <wp:positionV relativeFrom="paragraph">
                  <wp:posOffset>2514600</wp:posOffset>
                </wp:positionV>
                <wp:extent cx="2400300" cy="3429000"/>
                <wp:effectExtent l="19050" t="19050" r="20320" b="112649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29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مناقشة استعد ص 13 (إذا كان كل مقعد في الحافلة بتسع إلى شخصين وكان هناك 36 شخصا فكم مقعد نحتاج إليه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توجه المعلمة الطالبات إلى ص  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وتطلب استعمال النماذج أو الورقة والقلم لإجراء عملية القسم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  ص 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98pt;width:188.95pt;height:2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مناقشة استعد ص 13 (إذا كان كل مقعد في الحافلة بتسع إلى شخصين وكان هناك 36 شخصا فكم مقعد نحتاج إليه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توجه المعلمة الطالبات إلى ص  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وتطلب استعمال النماذج أو الورقة والقلم لإجراء عملية القسم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  ص 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247015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صف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58"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ص 15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ص 15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صف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58"/>
                          <w:szCs w:val="56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ص 15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ص 15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ص  كتاب 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تمارين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ص  كتاب 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تمارين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286000"/>
                <wp:effectExtent l="19050" t="19050" r="20320" b="823595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قرأ المسالة عدة مرات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طرح عدة أسئلة لفهم المعطيات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ضع خطة لحل المسأل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طبق الطالبة الخطة بصنع نموذج لعدد الطاولات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حدد الطالبة الوقت الذي يصل فيه رائد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تأكد من معقولية الإجاب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تدرب على خطة حل المسأل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قرأ المسالة عدة مرات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طرح عدة أسئلة لفهم المعطيات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ضع خطة لحل المسأل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طبق الطالبة الخطة بصنع نموذج لعدد الطاولات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حدد الطالبة الوقت الذي يصل فيه رائد 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تأكد من معقولية الإجاب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تدرب على خطة حل المسألة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107950</wp:posOffset>
                </wp:positionH>
                <wp:positionV relativeFrom="paragraph">
                  <wp:posOffset>2514600</wp:posOffset>
                </wp:positionV>
                <wp:extent cx="2400300" cy="3429000"/>
                <wp:effectExtent l="19050" t="19050" r="20320" b="50165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29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مناقشة المسألة ص 158 ( يعود رائد إلى البيت من مدرسته فيتناول وجبة سريعة ..............كتاب الطالبة 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يوجه  المعلم الطلاب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إلى ص 158 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ويطلب منهم  إيجاد الوقت الذي يصل فيه رائد إلى البيت عند عودته من المدرسة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1- 4    ص 159 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98pt;width:188.95pt;height:2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مناقشة المسألة ص 158 ( يعود رائد إلى البيت من مدرسته فيتناول وجبة سريعة ..............كتاب الطالبة 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يوجه  المعلم الطلاب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6"/>
                          <w:szCs w:val="26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إلى ص 158 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6"/>
                          <w:szCs w:val="26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6"/>
                          <w:szCs w:val="26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ويطلب منهم  إيجاد الوقت الذي يصل فيه رائد إلى البيت عند عودته من المدرسة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1- 4    ص 159 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47498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صف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58"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5-6ص 159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7-9ص 159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صف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58"/>
                          <w:szCs w:val="56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5-6ص 159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7-9ص 159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1-3ص 43 كتاب 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تمارين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1-3ص 43 كتاب 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تمارين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1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68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84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10160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خطة  حل المسألة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خطة  حل المسألة  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680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68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68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FF00"/>
                                <w:sz w:val="122"/>
                                <w:szCs w:val="8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122"/>
                                <w:szCs w:val="86"/>
                              </w:rPr>
                              <w:t>12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FFFF00"/>
                          <w:sz w:val="122"/>
                          <w:szCs w:val="86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122"/>
                          <w:szCs w:val="86"/>
                        </w:rPr>
                        <w:t>12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286000"/>
                <wp:effectExtent l="19050" t="19050" r="20320" b="19685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ذكر أسس جمع الكسور العشري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جمع  الكسور العشرية باستخدام النماذج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ستعمل الورقة والقلم لجمع الكسور العشري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ستخدم جدول المنازل لجمع الكسور العشري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جمع الكسور مع إعادة التجميع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تحقق  من صحة النواتج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ذكر أسس جمع الكسور العشري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جمع  الكسور العشرية باستخدام النماذج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ستعمل الورقة والقلم لجمع الكسور العشري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ستخدم جدول المنازل لجمع الكسور العشري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جمع الكسور مع إعادة التجميع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تحقق  من صحة النواتج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107950</wp:posOffset>
                </wp:positionH>
                <wp:positionV relativeFrom="paragraph">
                  <wp:posOffset>2514600</wp:posOffset>
                </wp:positionV>
                <wp:extent cx="2400300" cy="3429000"/>
                <wp:effectExtent l="19050" t="19050" r="20320" b="1122045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29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مناقشة استعد ص 162 (مكث خالد 1.5ساعة في المكتبة يوم السبت و 2.3 ساعة يوم الأحد ما الزمن الذي قاضاه خالد في المكتبة في اليومين 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يوجه  المعلم الطلاب  إلى ص 162 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ويطلب منهم  جمع الكسور العشرية بطريقتين مختلفتين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1-9  ص 163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98pt;width:188.95pt;height:2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مناقشة استعد ص 162 (مكث خالد 1.5ساعة في المكتبة يوم السبت و 2.3 ساعة يوم الأحد ما الزمن الذي قاضاه خالد في المكتبة في اليومين 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يوجه  المعلم الطلاب  إلى ص 162 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ويطلب منهم  جمع الكسور العشرية بطريقتين مختلفتين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1-9  ص 163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723900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صف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58"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10-21 ص 164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22- 25 ص 164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صف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58"/>
                          <w:szCs w:val="56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10-21 ص 164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22- 25 ص 164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1- 10ص 44 كتاب 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تمارين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1- 10ص 44 كتاب 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تمارين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697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36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10160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جمع الكسور العشرية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جمع الكسور العشرية  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632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70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70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8"/>
                                <w:szCs w:val="68"/>
                              </w:rPr>
                              <w:t>12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FFFF00"/>
                          <w:sz w:val="68"/>
                          <w:szCs w:val="68"/>
                        </w:rPr>
                        <w:t>12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107950</wp:posOffset>
                </wp:positionH>
                <wp:positionV relativeFrom="paragraph">
                  <wp:posOffset>2514600</wp:posOffset>
                </wp:positionV>
                <wp:extent cx="2400300" cy="3429000"/>
                <wp:effectExtent l="19050" t="19050" r="20320" b="1126490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29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مناقشة استعد ص 13 (إذا كان كل مقعد في الحافلة بتسع إلى شخصين وكان هناك 36 شخصا فكم مقعد نحتاج إليه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توجه المعلمة الطالبات إلى ص  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وتطلب استعمال النماذج أو الورقة والقلم لإجراء عملية القسم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  ص 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98pt;width:188.95pt;height:2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مناقشة استعد ص 13 (إذا كان كل مقعد في الحافلة بتسع إلى شخصين وكان هناك 36 شخصا فكم مقعد نحتاج إليه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توجه المعلمة الطالبات إلى ص  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وتطلب استعمال النماذج أو الورقة والقلم لإجراء عملية القسم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  ص 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247015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صف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58"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ص 15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ص 15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صف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58"/>
                          <w:szCs w:val="56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ص 15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ص 15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ص  كتاب 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تمارين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ص  كتاب 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تمارين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286000"/>
                <wp:effectExtent l="19050" t="19050" r="20320" b="681990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عرف أسس طرح الكسور العشري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حدد المطروح والمطروح منه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ستعمل النماذج لطرح الكسور العشري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طرح باستخدام جدول المنازل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ستعمل الورقة والقلم لطرح الكسور العشري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تحقق  من صحة باقي الطرح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عرف أسس طرح الكسور العشري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حدد المطروح والمطروح منه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ستعمل النماذج لطرح الكسور العشري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طرح باستخدام جدول المنازل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ستعمل الورقة والقلم لطرح الكسور العشري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تحقق  من صحة باقي الطرح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107950</wp:posOffset>
                </wp:positionH>
                <wp:positionV relativeFrom="paragraph">
                  <wp:posOffset>2514600</wp:posOffset>
                </wp:positionV>
                <wp:extent cx="2400300" cy="3429000"/>
                <wp:effectExtent l="19050" t="19050" r="20320" b="487045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29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قديم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52"/>
                                <w:szCs w:val="50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مناقشة استعد ص 167 (إذا كتنت كتلة دماغ رجل 1.23كيلو غرام وعلمت أن متوسط كتلة الدماغ في الذكر البالغ حوالي 1.4 كيلو غرام فما الفرق بين الكتلتين 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يوجه  المعلم الطلاب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إلى ص 167  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ويطلب منهم  استعمال النماذج لطرح الكسور العشرية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1- 7  ص 168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98pt;width:188.95pt;height:2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قديم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52"/>
                          <w:szCs w:val="50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مناقشة استعد ص 167 (إذا كتنت كتلة دماغ رجل 1.23كيلو غرام وعلمت أن متوسط كتلة الدماغ في الذكر البالغ حوالي 1.4 كيلو غرام فما الفرق بين الكتلتين 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يوجه  المعلم الطلاب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6"/>
                          <w:szCs w:val="26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إلى ص 167  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6"/>
                          <w:szCs w:val="26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6"/>
                          <w:szCs w:val="26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ويطلب منهم  استعمال النماذج لطرح الكسور العشرية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1- 7  ص 168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474980"/>
                <wp:wrapNone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صف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58"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8- 20ص 169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21- 23 ص 169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صف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58"/>
                          <w:szCs w:val="56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8- 20ص 169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21- 23 ص 169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1-10ص 45 كتاب 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تمارين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1-10ص 45 كتاب 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تمارين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3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71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52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10160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طرح الكسور العشرية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طرح الكسور العشرية  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648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72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72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106"/>
                                <w:szCs w:val="70"/>
                              </w:rPr>
                              <w:t>12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FFFF00"/>
                          <w:sz w:val="106"/>
                          <w:szCs w:val="70"/>
                        </w:rPr>
                        <w:t>12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107950</wp:posOffset>
                </wp:positionH>
                <wp:positionV relativeFrom="paragraph">
                  <wp:posOffset>2514600</wp:posOffset>
                </wp:positionV>
                <wp:extent cx="2400300" cy="3429000"/>
                <wp:effectExtent l="19050" t="19050" r="20320" b="1126490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29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مناقشة استعد ص 13 (إذا كان كل مقعد في الحافلة بتسع إلى شخصين وكان هناك 36 شخصا فكم مقعد نحتاج إليه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توجه المعلمة الطالبات إلى ص  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وتطلب استعمال النماذج أو الورقة والقلم لإجراء عملية القسم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  ص 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98pt;width:188.95pt;height:2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مناقشة استعد ص 13 (إذا كان كل مقعد في الحافلة بتسع إلى شخصين وكان هناك 36 شخصا فكم مقعد نحتاج إليه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توجه المعلمة الطالبات إلى ص  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وتطلب استعمال النماذج أو الورقة والقلم لإجراء عملية القسم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  ص 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247015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صف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58"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ص 15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ص 15 ك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صف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58"/>
                          <w:szCs w:val="56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ص 15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ص 15 ك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ص  كتاب 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تمارين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ص  كتاب 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تمارين</w:t>
                      </w: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double" w:sz="4" w:space="1" w:color="FF0000"/>
        <w:left w:val="double" w:sz="4" w:space="4" w:color="FF0000"/>
        <w:bottom w:val="double" w:sz="4" w:space="1" w:color="FF0000"/>
        <w:right w:val="double" w:sz="4" w:space="4" w:color="FF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84"/>
      <w:szCs w:val="82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54"/>
      <w:szCs w:val="52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color w:val="FF0000"/>
      <w:sz w:val="54"/>
      <w:szCs w:val="5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color w:val="FF0000"/>
      <w:sz w:val="54"/>
      <w:szCs w:val="52"/>
      <w:lang w:bidi="ar-E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color w:val="FF0000"/>
      <w:sz w:val="54"/>
      <w:szCs w:val="52"/>
      <w:lang w:bidi="ar-E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color w:val="FF0000"/>
      <w:sz w:val="54"/>
      <w:szCs w:val="52"/>
      <w:lang w:bidi="ar-E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b/>
      <w:bCs/>
      <w:szCs w:val="26"/>
      <w:lang w:bidi="ar-E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7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7:27:00Z</dcterms:created>
  <dc:creator>mm</dc:creator>
  <dc:description/>
  <cp:keywords/>
  <dc:language>en-US</dc:language>
  <cp:lastModifiedBy>Windows7</cp:lastModifiedBy>
  <dcterms:modified xsi:type="dcterms:W3CDTF">2011-12-28T19:39:00Z</dcterms:modified>
  <cp:revision>85</cp:revision>
  <dc:subject/>
  <dc:title>   </dc:title>
</cp:coreProperties>
</file>