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7C8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7C8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7C8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7C8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7C8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7C8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أعشى يفخر بقومه في يوم ذي قا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7C8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7C8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7C8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7C8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7C8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7C8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أعشى يفخر بقومه في يوم ذي قا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6390</wp:posOffset>
            </wp:positionH>
            <wp:positionV relativeFrom="paragraph">
              <wp:posOffset>6985</wp:posOffset>
            </wp:positionV>
            <wp:extent cx="5741670" cy="6690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5410</wp:posOffset>
                </wp:positionH>
                <wp:positionV relativeFrom="paragraph">
                  <wp:posOffset>411480</wp:posOffset>
                </wp:positionV>
                <wp:extent cx="4229100" cy="5760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يا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شاع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صو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يدا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رك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ه أذك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ذل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3.6pt;mso-wrap-distance-left:9.05pt;mso-wrap-distance-right:9.05pt;mso-wrap-distance-top:0pt;mso-wrap-distance-bottom:0pt;margin-top:32.4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تطاع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خيال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شاع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يصو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يدا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رك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م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يدو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ه أذك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ثلاث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صو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دل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ذل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21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06:00Z</dcterms:modified>
  <cp:revision>3</cp:revision>
  <dc:subject/>
  <dc:title/>
</cp:coreProperties>
</file>