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حياة العرب في العصر الجاهل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حياة العرب في العصر الجاهل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129540</wp:posOffset>
            </wp:positionV>
            <wp:extent cx="59436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411480</wp:posOffset>
                </wp:positionV>
                <wp:extent cx="5257800" cy="2057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سو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ح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ي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حضرم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ت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سو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آث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ظ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ّ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أد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2pt;mso-wrap-distance-left:9.05pt;mso-wrap-distance-right:9.05pt;mso-wrap-distance-top:0pt;mso-wrap-distance-bottom:0pt;margin-top:32.4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لعرب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سواق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ثيرة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نجد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حجاز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يمن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حضرموت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كان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تلك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أسواق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آثار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ظيمة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ربيّة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الأدب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ربي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ضح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ذ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16810</wp:posOffset>
                </wp:positionH>
                <wp:positionV relativeFrom="paragraph">
                  <wp:posOffset>3040380</wp:posOffset>
                </wp:positionV>
                <wp:extent cx="4572000" cy="3429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0pt;mso-wrap-distance-left:9.05pt;mso-wrap-distance-right:9.05pt;mso-wrap-distance-top:0pt;mso-wrap-distance-bottom:0pt;margin-top:239.4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54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15T22:54:00Z</dcterms:modified>
  <cp:revision>2</cp:revision>
  <dc:subject/>
  <dc:title/>
</cp:coreProperties>
</file>