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أدب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حديث</w:t>
            </w:r>
          </w:p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نهض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أدب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وام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نهض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أد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عص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وي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غر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شرا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ح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غو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عر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نث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وص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ه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و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ل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با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ال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أ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ح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غر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غ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ت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ط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غر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ح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ستشراق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0" w:right="72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ش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عم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ب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قتص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صير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ئ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ز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خ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تا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طوط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شر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ind w:left="0" w:right="72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زدي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ب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ث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ب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ن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بوع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غ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طل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72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جامي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لغ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ض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ض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ج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قش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ت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تف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ت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رج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ويا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غرب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شراق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ث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غ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وقدرتها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وفاء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بمتطلبات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عصر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لغ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عرب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قدرت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و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بمتط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عصر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ام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اف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ثبت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ث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و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يعا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ج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جم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ستعم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غ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ع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ا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ق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غ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تابع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عت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غيي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س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ي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اع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ا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غرض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بط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دافع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زا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و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غ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ي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خ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ب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.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اف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شع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عرب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عرّ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ن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جد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ث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لح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خل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غن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جداني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ح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مثيل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ض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صوي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ظ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ض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ض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ن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ثي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نو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شع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عرب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ز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ظ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ي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روح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بيً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دايت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ن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جداني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ح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ثيل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ب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هج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يد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خل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ق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98" w:leader="none"/>
                <w:tab w:val="left" w:pos="2778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ُّ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ث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َّ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عمِرين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ind w:left="2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وْ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ِدَا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دْ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َاجَمُوا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َطَ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نْض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َوَارِ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ْم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ْ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َّكَنَا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ُضْ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َّجَــار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ِ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َـةَ والشُّؤونَ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ُخْرَيَا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حَضَارَةُ الإسْلاَ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نْ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طِق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كَانِ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ُسْلِمَاتْ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يع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ء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جداني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دث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ف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ش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َلـَ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َجْدُ عَـلَيْهِ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َبَكـ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تَوَلّ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َّبْ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فَشَكَـا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تَمَنّ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َظْرَ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شْ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بِه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ِلّ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َّوْق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َكَانَتْ مَهْلِكَ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ا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َعْ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ِلَسْط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َّهِيد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ِنْدَ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ُرُور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ِيدٍ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َحْ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الحُز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ْلَـقُ</w:t>
            </w:r>
          </w:p>
          <w:p>
            <w:pPr>
              <w:pStyle w:val="Normal"/>
              <w:tabs>
                <w:tab w:val="clear" w:pos="720"/>
                <w:tab w:val="left" w:pos="2778" w:leader="none"/>
              </w:tabs>
              <w:ind w:left="2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ِلَسْطِي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ْمَاق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ازَا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ُرْحُ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عُج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َماً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ْمُعاً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تَرَقْـرَقُ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ز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وز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تابع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6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يجاز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ثيلي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يَّ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ل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تاج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جي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تابع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دث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ة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أدبي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شعر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عربي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اتجاه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أدب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شع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عرب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جا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ع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ا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سمي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ؤث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أ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تج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ظ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هور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ً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بيً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113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حي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113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ل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ج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اس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ind w:left="20" w:right="2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لُّ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ا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بير</w:t>
            </w:r>
          </w:p>
          <w:p>
            <w:pPr>
              <w:pStyle w:val="Normal"/>
              <w:ind w:left="20" w:right="2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ضوية</w:t>
            </w:r>
          </w:p>
          <w:p>
            <w:pPr>
              <w:pStyle w:val="Normal"/>
              <w:spacing w:lineRule="auto" w:line="17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spacing w:lineRule="auto" w:line="17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ت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يد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د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جدي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أ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حي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ب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مَوْن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عُقْ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َّبَابِ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َيْتَن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قُمْ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لَ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ْزَ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قَوْ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ِدَات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َدْ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َّ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ِد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عَرَائ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ِجَا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كْفَاء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دْ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نَاتِـي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72"/>
              <w:ind w:left="720" w:right="720" w:hanging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ind w:left="720" w:right="72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مثيلي؟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أ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حياء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ح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ل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تجا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ج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ث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ث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هم؟</w:t>
            </w:r>
          </w:p>
          <w:p>
            <w:pPr>
              <w:pStyle w:val="Normal"/>
              <w:spacing w:lineRule="auto" w:line="17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يدة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شعر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عربي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0"/>
                <w:szCs w:val="2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سرندي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رنديب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ر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اط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رض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اب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رند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ق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ر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ي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تاب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وا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ث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مت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…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تغ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ي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ايق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دائ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" w:right="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نّق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دّ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َلَّ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و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" w:right="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ر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ائ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رق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ن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بي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ع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ض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دي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صوي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دي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ّ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نيه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ّ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ها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دته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غ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عم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ختــــــــــار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يدة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مض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اغ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ع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ثائ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ط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يّ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رتبا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أم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وط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و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و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286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869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نش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ُتْرَف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تم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لي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لح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در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ق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ي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نون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ع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ي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ظ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ا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يطالي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قل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ر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ليب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ب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يطالي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عدم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نقاً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يد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َكَزُ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ُفاتَك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ِي 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َّمال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ِـوَاء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َسْتَنْهِض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َادِي 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َبَـاحَ 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َسَـاءَ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َاوَيْحَهُم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َصَبُ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َنَـار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ِـن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َمٍ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ُوحِ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َ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ِيلِ 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َـدِ 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َغْضَـاء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نا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ك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مح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رز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فات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طام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ث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ا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ارز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دى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20" w:right="20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ل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ح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اسع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وض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مض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دا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ب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َّحَار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ِمْدُ 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ُلَّ 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ُهَنَّدٍ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فْرِيقيَ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َهْـد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ُسُـودِ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اغ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سلو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ع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و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ثائ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ص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ف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ه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رن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ط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دق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د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ق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رار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ز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ي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وط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واضع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ind w:left="72" w:right="0" w:hanging="7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وقي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؟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ّ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ص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ّ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اغ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عت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و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صري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ما؟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حد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ط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حد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فاخ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مجاد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يدة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اس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رثائ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ع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جد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رس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796"/>
        <w:gridCol w:w="1980"/>
        <w:gridCol w:w="2160"/>
        <w:gridCol w:w="1866"/>
      </w:tblGrid>
      <w:tr>
        <w:trPr/>
        <w:tc>
          <w:tcPr>
            <w:tcW w:w="1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م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دته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يّ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7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ر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ind w:left="20" w:right="2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نْبج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ثمان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ن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2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نس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ك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سل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ُشْهِ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ط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مة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لان الدر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 العنوان على السبورة …  القراءة النموذجية للقصيد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متابعة في الكتا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 المجيدين من الطلاب بالتتاب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طلاب على التوالي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</w:p>
          <w:tbl>
            <w:tblPr>
              <w:bidiVisual w:val="true"/>
              <w:tblW w:w="8700" w:type="dxa"/>
              <w:jc w:val="left"/>
              <w:tblInd w:w="58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2"/>
              <w:gridCol w:w="284"/>
              <w:gridCol w:w="4944"/>
            </w:tblGrid>
            <w:tr>
              <w:trPr/>
              <w:tc>
                <w:tcPr>
                  <w:tcW w:w="3472" w:type="dxa"/>
                  <w:tcBorders/>
                </w:tcPr>
                <w:p>
                  <w:pPr>
                    <w:pStyle w:val="Normal"/>
                    <w:ind w:left="20" w:right="20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َ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َرُوس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َجْدِ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ِيهِ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َاسْحَبِـي</w:t>
                  </w:r>
                </w:p>
                <w:p>
                  <w:pPr>
                    <w:pStyle w:val="Normal"/>
                    <w:ind w:left="20" w:right="20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َن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َرَي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َفْنَـة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َمْـلٍ 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َوْقَهَـا</w:t>
                  </w:r>
                </w:p>
                <w:p>
                  <w:pPr>
                    <w:pStyle w:val="Normal"/>
                    <w:ind w:left="20" w:right="20" w:hanging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َرَج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َغْـي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َلَيْـهَـا 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ِقْبَـةً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20" w:right="20" w:hanging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</w:p>
              </w:tc>
              <w:tc>
                <w:tcPr>
                  <w:tcW w:w="4944" w:type="dxa"/>
                  <w:tcBorders/>
                </w:tcPr>
                <w:p>
                  <w:pPr>
                    <w:pStyle w:val="Normal"/>
                    <w:ind w:left="20" w:right="20" w:hanging="0"/>
                    <w:jc w:val="both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ِ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َغَـانِينَـ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ُيُـول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ُّـهُـبِ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20" w:right="20" w:hanging="0"/>
                    <w:jc w:val="both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َم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ُعَـطَّـر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ِـدَمَـ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ُـرّ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بِـ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20" w:right="20" w:hanging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َهَــوَ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ُون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ُـلُــوغِ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َرَبِ</w:t>
                  </w:r>
                </w:p>
              </w:tc>
            </w:tr>
          </w:tbl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ض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ر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ج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م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غ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فك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آخذ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ز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ق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سلام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ind w:left="20" w:right="20" w:hanging="2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ذ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يقي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ي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مز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ز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" w:right="20" w:hanging="2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دن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الة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18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ش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تمي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صويب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دة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ر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د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اض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طارها؟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18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ث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عرب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د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قال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بّان الع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ثمان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هض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بالذ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ثم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ind w:left="20" w:right="20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مث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ؤرَّ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َبَرَ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ريخي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حرَّ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د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ي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كلُّ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ن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ر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ديع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ط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ّ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د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نا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ج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اص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رت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ستد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ؤ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تي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غن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ايات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رت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ث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</w:t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0" w:hanging="36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ن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سا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عب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م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كر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ركي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وضوعية،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دف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ثماني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هض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جبر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ط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–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صحاف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نطاوي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يز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خطــــــــــــاب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هر كتا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ض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ط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صر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ض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هض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ين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ط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ط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ط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ي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ط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جتماع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نموذ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طـ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ي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؟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ر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فهو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؟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ها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اول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؟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ج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صويب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تب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قص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ص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843"/>
        <w:gridCol w:w="2253"/>
        <w:gridCol w:w="327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ط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شهر كتا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ض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سّ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ح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صر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ض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اد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تخي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تخيل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ي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اقع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قصوص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قص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رو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د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شخص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حب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ز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كان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فك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نموذ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قصو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…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رت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ثان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د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ق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ل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،،،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ك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ط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ر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ي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ه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واقع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ُر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فهوم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ها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صو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ك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دع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سائ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ع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ط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بلو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ايته؟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د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ســــــــرح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سرحي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مصي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بدايات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أ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ب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يات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ناص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داع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يـــ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نواع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مق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درس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ك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د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شخص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صر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حو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حر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ش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وع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أس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لهاة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ُ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70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شأ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طور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م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ونابر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مص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ضف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شخا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ماك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ص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رج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تناس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مص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لال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أ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تب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أ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ديد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تاج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……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مث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ر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قا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عق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نوع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مسر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ظ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نا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م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ط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ها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واك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ر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؟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مصير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أ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مسرح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ر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هودهم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رحي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لفها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رحي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قتب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ليفها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ماله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خط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ر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مؤلف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يد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اغ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يز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ص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حفظ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ر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ه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لوط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ز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ذك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ي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رو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لوب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بتدأ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ه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علو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نش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ؤيَّد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بوع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ولَّ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عمال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ناو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20" w:right="20" w:firstLine="52"/>
              <w:jc w:val="both"/>
              <w:rPr/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طال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رقةَ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ُيُوث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ابُلْسَ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ُماة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ُّغورِ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ذَادة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اقل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حُصُونِ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بر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ليل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جال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تِ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ي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جمة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َّصر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لمع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فاق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ستنِير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ورِهَا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هتدُ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دْيَهَ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فتح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كُمْ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اغ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شبيه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اقتب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ض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ك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ازدو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طب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قاب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س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…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YE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ُيُوث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ابُلْس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شباح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نَّهم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طلُبون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طلُبُون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تَ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لوط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وا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ؤث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قاد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YE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يز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ستع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آ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خب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زا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ُمَ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زا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ُمَ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م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ر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ديع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ح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يز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ك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ك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ح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ص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حفظ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سم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لوطي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YE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ّ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اغ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جمة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َّصر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لمعُ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لوط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مة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ت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لوط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ومانس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ط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قالاً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د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قو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رج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ر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عم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ف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ص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حفظ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َّ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307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889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لقَّ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و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أز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نت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ديم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خر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در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دا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ن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نتخ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ضو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هرة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عم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ين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َل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كّ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ارِعُه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بَّار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ُ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ة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ين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بلْغُه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بَّار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زيمة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مين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كتابه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آن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ِ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حدَّ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ل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سان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عْجَز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سَانُه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ِ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خرس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ل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سانٍ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با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</w:t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…</w:t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قطع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ف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لوط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ك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راو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ات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غ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زا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طوي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َعْمَد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غ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اصُ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قعُّ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لفاظ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صي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مو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ا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رو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لغ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عن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اقتصاد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ك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ح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(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ق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ب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)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ات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عماله؟</w:t>
            </w:r>
          </w:p>
          <w:p>
            <w:pPr>
              <w:pStyle w:val="Normal"/>
              <w:spacing w:lineRule="auto" w:line="20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ق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لوطي؟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غ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سب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م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ق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ناو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spacing w:lineRule="auto" w:line="208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قو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ح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عيد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د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ح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يـــــــــد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س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نشأ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ثا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ب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براهي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ع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زائري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د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سلامي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رب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ج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لمين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رائ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و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زائ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َقَوْمِ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ُم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ً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سلمون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ياً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َهُم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ُغْل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َوَاطِري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ُم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َجَال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َرَائرِ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ُم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َالِئ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رجاء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سِي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لكُ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زِمَّة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فكير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وذ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ن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ي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ناو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ت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</w:t>
            </w:r>
          </w:p>
          <w:p>
            <w:pPr>
              <w:pStyle w:val="Normal"/>
              <w:ind w:left="20" w:right="2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كع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مقاء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ئمو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لف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ر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برح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فرد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لفاظ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اغ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عتم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عن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ح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.. </w:t>
            </w:r>
          </w:p>
          <w:p>
            <w:pPr>
              <w:pStyle w:val="Style14"/>
              <w:bidi w:val="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لو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سلو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ج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رصين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عبار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رشي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وسيق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عذ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ناشئ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س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ازدو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ج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قصار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ج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ل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إيق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كلمات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نحسّ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ت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عم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جان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ك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ح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ص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فظ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لـ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..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يج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خر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براهيمي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د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اق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جم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ماء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فاس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م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..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ك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اقش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نا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اذ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ديث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ع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سلمين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ّ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دي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رد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شرب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لوب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را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ير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تب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را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يضا؟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قويم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ص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17:00Z</dcterms:created>
  <dc:creator>مركز عمر القحطاني لخدمات الطالب 0569252144</dc:creator>
  <dc:description/>
  <cp:keywords/>
  <dc:language>en-US</dc:language>
  <cp:lastModifiedBy>xp</cp:lastModifiedBy>
  <dcterms:modified xsi:type="dcterms:W3CDTF">2010-09-16T15:59:00Z</dcterms:modified>
  <cp:revision>33</cp:revision>
  <dc:subject/>
  <dc:title>اليوم</dc:title>
</cp:coreProperties>
</file>