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-647700</wp:posOffset>
                </wp:positionV>
                <wp:extent cx="7010400" cy="1009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0096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تفس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وقـ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ؤا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د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مِع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وْل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ت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ُجَادِلُ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َوْجِه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تَشْتَك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سْمَع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َحَاوُرَكُ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مِيع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َصِير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ظَاهِرُو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كُ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ِّ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ِّسَائِهِ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ّ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ُنّ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ُمَّهَاتِهِ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ُمَّهَاتُهُ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ّ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ائ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لَدْنَهُ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ف الظها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من نزلت هذه السورة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ضح كفارة الظها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تعال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لَ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َر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ُهُ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ن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َّجْو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ُمّ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عُودُو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ِ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ُهُ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نْ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يَتَنَاجَوْ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الْإِثْم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ْعُدْوَان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مَعْصِيَ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َّسُول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إِذ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َاؤُو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َيَّوْ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حَيِّ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يَقُولُو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نفُسِهِ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وْل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عَذِّبُن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قُول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َسْبُهُ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َهَنَّم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صْلَوْنَه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بِئْس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مَصِير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ف النجو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ضح سبب نزول هذه الآ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اثنين من آداب النجو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مام العبارة الصحيحة وعلام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مام العبارة الخاطئ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قال تعال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يُّه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َن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َتَّخِذ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َدُوّ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َعَدُوَّ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وْلِيَاء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ُلْقُو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ِلَيْهِ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ِالْمَوَدَّةِ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زلت هذه الآية في حاطب ابن أبي بلتع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جوز الاستغفار والترحم لمن مات مشركا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قسط هو العادل والقاسط هو الظالم والدليل قوله تعال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أما القاسطون فكانوا لجهنم حطبا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"</w:t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 آداب المجالس التفسخ للآخرين وتوقير الكبي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6"/>
                                <w:szCs w:val="26"/>
                              </w:rPr>
                              <w:t>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جوب الهجرة من بلاد الكافرين الى بلاد الإسلام اذا لم يتمكن المسلم من إظهار دينة ولم يكن لبقائه مصلحه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ربعا من أسماء الله تعالى كما درست في آخر سورة الحش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Unicode MS;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2pt;height:795pt;mso-wrap-distance-left:9.05pt;mso-wrap-distance-right:9.05pt;mso-wrap-distance-top:0pt;mso-wrap-distance-bottom:0pt;margin-top:-51pt;mso-position-vertical-relative:text;margin-left:11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تفسي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وقـ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س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  <w:t>السؤا</w:t>
                      </w:r>
                      <w:r>
                        <w:rPr>
                          <w:rFonts w:cs="Arial Unicode MS;Arial"/>
                          <w:rtl w:val="true"/>
                        </w:rPr>
                        <w:t>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َد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َمِع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َوْل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َّت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ُجَادِلُ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زَوْجِه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تَشْتَك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َسْمَع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َحَاوُرَكُ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نّ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َمِيع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َصِير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ُظَاهِرُو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ِنكُ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ِّ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ِّسَائِهِ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ّ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ُنّ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ُمَّهَاتِهِ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ن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ُمَّهَاتُهُ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لّ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ائ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لَدْنَهُ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رف الظها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يمن نزلت هذه السورة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ضح كفارة الظها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قال تعال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َلَ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َر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ُهُ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َن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نَّجْو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ثُمّ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َعُودُو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ِ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ُهُ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َنْ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يَتَنَاجَوْ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الْإِثْم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الْعُدْوَان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مَعْصِيَ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َّسُول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إِذ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َاؤُو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َيَّوْ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َ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ُحَيِّ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ه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يَقُولُو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َنفُسِهِ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َوْل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ُعَذِّبُن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َقُول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َسْبُهُ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َهَنَّم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َصْلَوْنَه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َبِئْس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ْمَصِير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رف النجو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ضح سبب نزول هذه الآي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دد اثنين من آداب النجو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ahoma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ضع علام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√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مام العبارة الصحيحة وعلام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مام العبارة الخاطئ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قال تعال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يُّه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مَنُو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َتَّخِذُو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َدُوِّ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َعَدُوَّكُم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وْلِيَاء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ُلْقُو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ِلَيْهِ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ِالْمَوَدَّةِ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نزلت هذه الآية في حاطب ابن أبي بلتع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يجوز الاستغفار والترحم لمن مات مشركا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قسط هو العادل والقاسط هو الظالم والدليل قوله تعال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أما القاسطون فكانوا لجهنم حطبا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"</w:t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ن آداب المجالس التفسخ للآخرين وتوقير الكبي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6"/>
                          <w:szCs w:val="26"/>
                        </w:rPr>
                        <w:t>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جوب الهجرة من بلاد الكافرين الى بلاد الإسلام اذا لم يتمكن المسلم من إظهار دينة ولم يكن لبقائه مصلحه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دد أربعا من أسماء الله تعالى كما درست في آخر سورة الحش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  <w:sz w:val="16"/>
                          <w:szCs w:val="16"/>
                        </w:rPr>
                      </w:pPr>
                      <w:r>
                        <w:rPr>
                          <w:rFonts w:cs="Arial Unicode MS;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40275</wp:posOffset>
                </wp:positionH>
                <wp:positionV relativeFrom="paragraph">
                  <wp:posOffset>635</wp:posOffset>
                </wp:positionV>
                <wp:extent cx="878205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39.7pt" filled="f" o:ole="">
                                  <v:imagedata r:id="rId3" o:title=""/>
                                </v:shape>
                                <o:OLEObject Type="Embed" ProgID="" ShapeID="ole_rId2" DrawAspect="Content" ObjectID="_59056950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47pt;mso-wrap-distance-left:9.05pt;mso-wrap-distance-right:9.05pt;mso-wrap-distance-top:0pt;mso-wrap-distance-bottom:0pt;margin-top:0pt;mso-position-vertical-relative:text;margin-left:373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39.7pt" filled="f" o:ole="">
                            <v:imagedata r:id="rId5" o:title=""/>
                          </v:shape>
                          <o:OLEObject Type="Embed" ProgID="" ShapeID="ole_rId4" DrawAspect="Content" ObjectID="_18879126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1485</wp:posOffset>
                </wp:positionH>
                <wp:positionV relativeFrom="paragraph">
                  <wp:posOffset>203835</wp:posOffset>
                </wp:positionV>
                <wp:extent cx="6419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 Unicode MS;Arial"/>
                              </w:rPr>
                              <w:t>14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6.0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 Unicode MS;Arial"/>
                          <w:rtl w:val="true"/>
                        </w:rPr>
                        <w:t>اخت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عام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 Unicode MS;Arial"/>
                        </w:rPr>
                        <w:t>14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63310</wp:posOffset>
                </wp:positionH>
                <wp:positionV relativeFrom="paragraph">
                  <wp:posOffset>8417560</wp:posOffset>
                </wp:positionV>
                <wp:extent cx="1765300" cy="393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قلب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31pt;mso-wrap-distance-left:9.05pt;mso-wrap-distance-right:9.05pt;mso-wrap-distance-top:0pt;mso-wrap-distance-bottom:0pt;margin-top:662.8pt;mso-position-vertical-relative:text;margin-left:485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قلب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779385</wp:posOffset>
                </wp:positionH>
                <wp:positionV relativeFrom="paragraph">
                  <wp:posOffset>5804535</wp:posOffset>
                </wp:positionV>
                <wp:extent cx="252095" cy="137795"/>
                <wp:effectExtent l="0" t="0" r="109855" b="10985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57.05pt;mso-position-vertical-relative:text;margin-left:612.55pt;mso-position-horizontal-relative:page">
                <v:shadow on="t" color="#000000" offset="8.65pt,8.65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79385</wp:posOffset>
                </wp:positionH>
                <wp:positionV relativeFrom="paragraph">
                  <wp:posOffset>889635</wp:posOffset>
                </wp:positionV>
                <wp:extent cx="252095" cy="137795"/>
                <wp:effectExtent l="0" t="0" r="109855" b="10985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70.05pt;mso-position-vertical-relative:text;margin-left:612.55pt;mso-position-horizontal-relative:page">
                <v:shadow on="t" color="#000000" offset="8.65pt,8.6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8:36:00Z</dcterms:created>
  <dc:creator> </dc:creator>
  <dc:description/>
  <cp:keywords/>
  <dc:language>en-US</dc:language>
  <cp:lastModifiedBy>Azizyh</cp:lastModifiedBy>
  <dcterms:modified xsi:type="dcterms:W3CDTF">2009-01-21T23:30:00Z</dcterms:modified>
  <cp:revision>31</cp:revision>
  <dc:subject/>
  <dc:title/>
</cp:coreProperties>
</file>