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15"/>
        <w:gridCol w:w="825"/>
        <w:gridCol w:w="2093"/>
        <w:gridCol w:w="571"/>
        <w:gridCol w:w="1523"/>
        <w:gridCol w:w="715"/>
        <w:gridCol w:w="1306"/>
        <w:gridCol w:w="1119"/>
        <w:gridCol w:w="49"/>
        <w:gridCol w:w="697"/>
        <w:gridCol w:w="1306"/>
      </w:tblGrid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rtl w:val="true"/>
              </w:rPr>
              <w:t xml:space="preserve">                 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سير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ثالث متوسط </w:t>
            </w:r>
            <w:r>
              <w:rPr>
                <w:b/>
                <w:bCs/>
                <w:rtl w:val="true"/>
              </w:rPr>
              <w:t>(    )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382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{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جعلت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ن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جع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حز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ش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Cs/>
                <w:sz w:val="16"/>
                <w:szCs w:val="16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   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>/    /</w:t>
            </w: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ـ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</w:rPr>
              <w:t>1431/1432</w:t>
            </w:r>
            <w:r>
              <w:rPr>
                <w:rFonts w:cs="MCS Shafa S_U normal.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رباع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 xml:space="preserve">: </w:t>
            </w:r>
            <w:r>
              <w:rPr>
                <w:rFonts w:cs="MCS Shafa S_U normal.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MCS Shafa S_U normal.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جل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>: (        )</w:t>
            </w:r>
          </w:p>
        </w:tc>
      </w:tr>
      <w:tr>
        <w:trPr>
          <w:trHeight w:val="40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ؤال</w:t>
            </w:r>
          </w:p>
        </w:tc>
        <w:tc>
          <w:tcPr>
            <w:tcW w:w="8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رجة رقما</w:t>
            </w:r>
          </w:p>
        </w:tc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درجة كتاب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صححة</w:t>
            </w:r>
          </w:p>
        </w:tc>
        <w:tc>
          <w:tcPr>
            <w:tcW w:w="7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06" w:type="dxa"/>
            <w:vMerge w:val="restart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870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685800"/>
                                <a:chOff x="0" y="0"/>
                                <a:chExt cx="106884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884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15pt;height:54pt" coordorigin="0,0" coordsize="1683,1080">
                      <v:rect id="shape_0" stroked="f" o:allowincell="t" style="position:absolute;left:0;top:0;width:1682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8655</wp:posOffset>
                </wp:positionH>
                <wp:positionV relativeFrom="paragraph">
                  <wp:posOffset>3472815</wp:posOffset>
                </wp:positionV>
                <wp:extent cx="6906260" cy="647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647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>أجيب من خلال دراستك للكتاب المدرسي الفصل الدراسي الأول فقط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754245" cy="1199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24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ا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تحنة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685790" cy="2470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80" r="-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7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648960" cy="6667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9" r="-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96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648960" cy="5708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4" r="-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96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حذر الله من موالاة الكافرين ومودتهم وذكر أسبابا تمنع من اتخاذهم أولياء فما هي هذه الأسباب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289685" cy="24701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210" r="-3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666875" cy="22860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80" r="-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2352675" cy="2279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99" r="-15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2619375" cy="22860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57" r="-1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3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ستنبط اثنان مما يستفاد من الآيات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حريم موالاة الكفار ومناصرتهم أو مودتهم بأي وجه من الوجو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سعة علم الله وانه مطلع على كل أمور الإنسا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قبول عذر الصالحين الذين لهم سبق في الإسلام إذا أخطأ أحدهم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u w:val="single"/>
                                <w:rtl w:val="true"/>
                              </w:rPr>
                              <w:t>وغير ذلك ممكن قبوله مادام في موضوع الآ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510pt;mso-wrap-distance-left:9.05pt;mso-wrap-distance-right:9.05pt;mso-wrap-distance-top:0pt;mso-wrap-distance-bottom:0pt;margin-top:273.45pt;mso-position-vertical-relative:text;margin-left:52.6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  <w:t xml:space="preserve">) 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>أجيب من خلال دراستك للكتاب المدرسي الفصل الدراسي الأول فقط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754245" cy="11995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24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ر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آيات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متحنة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زو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آي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685790" cy="24701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80" r="-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79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648960" cy="6667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69" r="-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896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648960" cy="5708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4" r="-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896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حذر الله من موالاة الكافرين ومودتهم وذكر أسبابا تمنع من اتخاذهم أولياء فما هي هذه الأسباب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289685" cy="2470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210" r="-3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6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666875" cy="228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80" r="-2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2352675" cy="22796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199" r="-15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2619375" cy="2286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57" r="-1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38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ستنبط اثنان مما يستفاد من الآيات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تحريم موالاة الكفار ومناصرتهم أو مودتهم بأي وجه من الوجوه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سعة علم الله وانه مطلع على كل أمور الإنسان 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قبول عذر الصالحين الذين لهم سبق في الإسلام إذا أخطأ أحدهم      </w:t>
                      </w: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  <w:t>0</w:t>
                      </w:r>
                      <w:r>
                        <w:rPr>
                          <w:b/>
                          <w:b/>
                          <w:bCs/>
                          <w:color w:val="0000FF"/>
                          <w:u w:val="single"/>
                          <w:rtl w:val="true"/>
                        </w:rPr>
                        <w:t>وغير ذلك ممكن قبوله مادام في موضوع الآ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69465</wp:posOffset>
                </wp:positionH>
                <wp:positionV relativeFrom="paragraph">
                  <wp:posOffset>3453765</wp:posOffset>
                </wp:positionV>
                <wp:extent cx="888365" cy="5143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40.5pt;mso-wrap-distance-left:9.05pt;mso-wrap-distance-right:9.05pt;mso-wrap-distance-top:0pt;mso-wrap-distance-bottom:0pt;margin-top:271.9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98040</wp:posOffset>
                </wp:positionH>
                <wp:positionV relativeFrom="paragraph">
                  <wp:posOffset>57150</wp:posOffset>
                </wp:positionV>
                <wp:extent cx="83121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5pt" to="230.6pt,4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0930</wp:posOffset>
                </wp:positionH>
                <wp:positionV relativeFrom="paragraph">
                  <wp:posOffset>163830</wp:posOffset>
                </wp:positionV>
                <wp:extent cx="593725" cy="3429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9pt;margin-top:12.9pt;width:46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0590</wp:posOffset>
                </wp:positionH>
                <wp:positionV relativeFrom="paragraph">
                  <wp:posOffset>41910</wp:posOffset>
                </wp:positionV>
                <wp:extent cx="949960" cy="342900"/>
                <wp:effectExtent l="0" t="0" r="1270" b="247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تعال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1.7pt;margin-top:3.3pt;width:74.7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تعالى 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85330</wp:posOffset>
                </wp:positionH>
                <wp:positionV relativeFrom="paragraph">
                  <wp:posOffset>80010</wp:posOffset>
                </wp:positionV>
                <wp:extent cx="356235" cy="342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6.3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85330</wp:posOffset>
                </wp:positionH>
                <wp:positionV relativeFrom="paragraph">
                  <wp:posOffset>64770</wp:posOffset>
                </wp:positionV>
                <wp:extent cx="356235" cy="342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5.1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85330</wp:posOffset>
                </wp:positionH>
                <wp:positionV relativeFrom="paragraph">
                  <wp:posOffset>26670</wp:posOffset>
                </wp:positionV>
                <wp:extent cx="35623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2.1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4055</wp:posOffset>
                </wp:positionH>
                <wp:positionV relativeFrom="paragraph">
                  <wp:posOffset>70485</wp:posOffset>
                </wp:positionV>
                <wp:extent cx="261620" cy="247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5.5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055</wp:posOffset>
                </wp:positionH>
                <wp:positionV relativeFrom="paragraph">
                  <wp:posOffset>123825</wp:posOffset>
                </wp:positionV>
                <wp:extent cx="261620" cy="2476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9.7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4055</wp:posOffset>
                </wp:positionH>
                <wp:positionV relativeFrom="paragraph">
                  <wp:posOffset>1905</wp:posOffset>
                </wp:positionV>
                <wp:extent cx="261620" cy="247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0.1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4055</wp:posOffset>
                </wp:positionH>
                <wp:positionV relativeFrom="paragraph">
                  <wp:posOffset>55245</wp:posOffset>
                </wp:positionV>
                <wp:extent cx="261620" cy="247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4.3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085330</wp:posOffset>
                </wp:positionH>
                <wp:positionV relativeFrom="paragraph">
                  <wp:posOffset>118110</wp:posOffset>
                </wp:positionV>
                <wp:extent cx="356235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9.3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3575</wp:posOffset>
                </wp:positionH>
                <wp:positionV relativeFrom="paragraph">
                  <wp:posOffset>104775</wp:posOffset>
                </wp:positionV>
                <wp:extent cx="6787515" cy="99631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)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 يكون نسيان الله ؟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ثنان فقط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يان الله يكون بــ  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فلة عن الحكمة من خلق الإنسان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ترك طاعة الله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قوع في المعاص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--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سبيح نوعان فما هما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تسبيح نوعان حالي ومقالي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الي فكون المخلوقات شاهدة على عظمة الله ووحدانيته وقدرته الباهرة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الي فكل المخلوقات تسبح الله لكن نفقه تسبيحه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سؤال الثان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ل لما يلي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فتتحت سورة الحشر بالتسبيح واختتمت به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لالة على ضرورة تنزيه الله عن كل ما يليق به من نقص أو مشابهة مخلوق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كثر ضرب الأمثال في القرآن ؟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يعتبر الإنسان ويتعظ بأحوال من سبقوا حتى يصيبه ما أصابهم 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ر من اليهود والمنافقين وغيرهم يخافون المسلمين أشد من خوفهم من الله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هم لايعرفون الله حق المعرفة وأنه هو الذي يسلط المسلمين عليهم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ب على المسلم أن يخشى الله ويبتعد عن المعاص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الله مطلع على وجهرها وهي مسجلة في صحائف عمله وإن نسيه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هار عادة جاهلية حرمها الله في كتابه الكريم وشنع على من قالها وغلظ في كفارت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ما هي كفارتها ؟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ثنان فقط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تق رقبة مؤمنة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يام شهرين متتابعين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طعام ستين مسكين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لم عن آداب النجوى في الإسلام ؟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كفي اثنان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ه عن التناج بكل محرم ومعصية أو اعتداء على أحد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ن تكون النجوى بعمل الخير والمعروف أو الإصلاح بين الناس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لايتناجى اثنان دون الثالث أو يتكلما بلغة لايفهمه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784.5pt;mso-wrap-distance-left:9.05pt;mso-wrap-distance-right:9.05pt;mso-wrap-distance-top:0pt;mso-wrap-distance-bottom:0pt;margin-top:8.2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/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اب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)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بما يكون نسيان الله ؟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ثنان فقط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نسيان الله يكون بــ  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غفلة عن الحكمة من خلق الإنسان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بترك طاعة الله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وقوع في المعاص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--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تسبيح نوعان فما هما؟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لتسبيح نوعان حالي ومقالي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حالي فكون المخلوقات شاهدة على عظمة الله ووحدانيته وقدرته الباهرة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مقالي فكل المخلوقات تسبح الله لكن نفقه تسبيحه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سؤال الثان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 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علل لما يلي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أ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فتتحت سورة الحشر بالتسبيح واختتمت به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لدلالة على ضرورة تنزيه الله عن كل ما يليق به من نقص أو مشابهة مخلوق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ب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يكثر ضرب الأمثال في القرآن ؟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يعتبر الإنسان ويتعظ بأحوال من سبقوا حتى يصيبه ما أصابهم 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ر من اليهود والمنافقين وغيرهم يخافون المسلمين أشد من خوفهم من الله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أنهم لايعرفون الله حق المعرفة وأنه هو الذي يسلط المسلمين عليهم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د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يجب على المسلم أن يخشى الله ويبتعد عن المعاص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أن الله مطلع على وجهرها وهي مسجلة في صحائف عمله وإن نسيه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ظهار عادة جاهلية حرمها الله في كتابه الكريم وشنع على من قالها وغلظ في كفارتها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فما هي كفارتها ؟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ثنان فقط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عتق رقبة مؤمنة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صيام شهرين متتابعين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أطعام ستين مسكين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تكلم عن آداب النجوى في الإسلام ؟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يكفي اثنان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نه عن التناج بكل محرم ومعصية أو اعتداء على أحد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ب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أن تكون النجوى بعمل الخير والمعروف أو الإصلاح بين الناس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جـ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أن لايتناجى اثنان دون الثالث أو يتكلما بلغة لايفهمه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47840</wp:posOffset>
                </wp:positionH>
                <wp:positionV relativeFrom="paragraph">
                  <wp:posOffset>53340</wp:posOffset>
                </wp:positionV>
                <wp:extent cx="47498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4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847840</wp:posOffset>
                </wp:positionH>
                <wp:positionV relativeFrom="paragraph">
                  <wp:posOffset>83820</wp:posOffset>
                </wp:positionV>
                <wp:extent cx="47498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6.6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13230</wp:posOffset>
                </wp:positionH>
                <wp:positionV relativeFrom="paragraph">
                  <wp:posOffset>85725</wp:posOffset>
                </wp:positionV>
                <wp:extent cx="888365" cy="5143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40.5pt;mso-wrap-distance-left:9.05pt;mso-wrap-distance-right:9.05pt;mso-wrap-distance-top:0pt;mso-wrap-distance-bottom:0pt;margin-top:6.75pt;mso-position-vertical-relative:text;margin-left:134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6150</wp:posOffset>
                </wp:positionH>
                <wp:positionV relativeFrom="paragraph">
                  <wp:posOffset>167640</wp:posOffset>
                </wp:positionV>
                <wp:extent cx="83121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3.2pt" to="139.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47840</wp:posOffset>
                </wp:positionH>
                <wp:positionV relativeFrom="paragraph">
                  <wp:posOffset>45720</wp:posOffset>
                </wp:positionV>
                <wp:extent cx="47498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3.6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9675</wp:posOffset>
                </wp:positionH>
                <wp:positionV relativeFrom="paragraph">
                  <wp:posOffset>15875</wp:posOffset>
                </wp:positionV>
                <wp:extent cx="23749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25pt;margin-top:1.25pt;width:18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9675</wp:posOffset>
                </wp:positionH>
                <wp:positionV relativeFrom="paragraph">
                  <wp:posOffset>160655</wp:posOffset>
                </wp:positionV>
                <wp:extent cx="23749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25pt;margin-top:12.65pt;width:18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43815</wp:posOffset>
                </wp:positionV>
                <wp:extent cx="6906260" cy="99631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) --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47675" cy="27622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0" t="-130" r="-8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3457575" cy="238125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51" r="-1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75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غرض من الاستفهام في قوله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لم ترإلى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رض منه التعجب من حال المنافقين الذين يوالون اليهود ويحبونهم وينقلون لهم أخبار المسلمين مع أنه تجمعهم مع المنافقين صلة نسب ولادين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-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ا الفرق بين الغيب والشهاد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الغيب كل ما غاب عن الحس والمشاهد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>الشهادة أي المشاهد المحسوس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) - -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3112770" cy="26670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51" r="-1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77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هو الله سبحانه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تعالى المعبود بحق الذي لا إله سوا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 xml:space="preserve">عالم السر والعلن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FFF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>يعلم ما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غاب وما حضر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FF"/>
                                <w:rtl w:val="true"/>
                              </w:rPr>
                              <w:t>هو الرحمن الذي وسعت رحمته كل شيء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رحيم بأهل الإيمان ب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السؤال الثالث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371" w:type="dxa"/>
                              <w:jc w:val="left"/>
                              <w:tblInd w:w="1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"/>
                              <w:gridCol w:w="360"/>
                              <w:gridCol w:w="3672"/>
                              <w:gridCol w:w="84"/>
                              <w:gridCol w:w="290"/>
                              <w:gridCol w:w="84"/>
                              <w:gridCol w:w="579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1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أ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ميد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 إذا كان في ذلك نصرة للمسلمين وهزيمة للكف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رض من ضرب الأمثا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خذ أموال الكفار بحق من غير قت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دم وتحريق وتخريب حصون الكفا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لمؤمنون في الجنة والكفار في الن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 صفات المؤمن عدم الإكثار 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نهم خرجوا من ديارهم وأموالهم وتركوها بمك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ى الفيء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ركه لذكر الله بقلبه ولسانه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ى الله على المهاجرين بسبب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حمود في أفعاله والمحمود على نعمه وجميع أسمائه وصفات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 القيامة يتفرق الناس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ل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علامات استحواذ الشيطان على الإنسان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فكير والتدبر والاتعاظ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784.5pt;mso-wrap-distance-left:9.05pt;mso-wrap-distance-right:9.05pt;mso-wrap-distance-top:0pt;mso-wrap-distance-bottom:0pt;margin-top:3.4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) --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47675" cy="27622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0" t="-130" r="-8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3457575" cy="238125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51" r="-1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75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ما الغرض من الاستفهام في قوله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ألم ترإلى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غرض منه التعجب من حال المنافقين الذين يوالون اليهود ويحبونهم وينقلون لهم أخبار المسلمين مع أنه تجمعهم مع المنافقين صلة نسب ولادين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)-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rtl w:val="true"/>
                        </w:rPr>
                        <w:t>ما الفرق بين الغيب والشهاد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الغيب كل ما غاب عن الحس والمشاهد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>الشهادة أي المشاهد المحسوس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</w:rPr>
                        <w:t>6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t xml:space="preserve">) - -  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3112770" cy="26670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51" r="-1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277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هو الله سبحانه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339966"/>
                          <w:rtl w:val="true"/>
                        </w:rPr>
                        <w:t>وتعالى المعبود بحق الذي لا إله سوا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FFFF"/>
                          <w:rtl w:val="true"/>
                        </w:rPr>
                        <w:t xml:space="preserve">عالم السر والعلن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FFFF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FFFF"/>
                          <w:rtl w:val="true"/>
                        </w:rPr>
                        <w:t>يعلم ما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غاب وما حضر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FF"/>
                          <w:rtl w:val="true"/>
                        </w:rPr>
                        <w:t>هو الرحمن الذي وسعت رحمته كل شيء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00"/>
                          <w:rtl w:val="true"/>
                        </w:rPr>
                        <w:t>الرحيم بأهل الإيمان ب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السؤال الثالث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و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لي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371" w:type="dxa"/>
                        <w:jc w:val="left"/>
                        <w:tblInd w:w="1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"/>
                        <w:gridCol w:w="360"/>
                        <w:gridCol w:w="3672"/>
                        <w:gridCol w:w="84"/>
                        <w:gridCol w:w="290"/>
                        <w:gridCol w:w="84"/>
                        <w:gridCol w:w="5797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1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أ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ثاني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يد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 إذا كان في ذلك نصرة للمسلمين وهزيمة للكف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ض من ضرب الأمثا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خذ أموال الكفار بحق من غير قت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م وتحريق وتخريب حصون الكفار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ؤمنون في الجنة والكفار في النار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صفات المؤمن عدم الإكثار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هم خرجوا من ديارهم وأموالهم وتركوها بمكة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 الفيء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ركه لذكر الله بقلبه ولسان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ى الله على المهاجرين بسبب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مود في أفعاله والمحمود على نعمه وجميع أسمائه وصفاته 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 القيامة يتفرق الناس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ف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علامات استحواذ الشيطان على الإنسان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فكير والتدبر والاتعا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85330</wp:posOffset>
                </wp:positionH>
                <wp:positionV relativeFrom="paragraph">
                  <wp:posOffset>106680</wp:posOffset>
                </wp:positionV>
                <wp:extent cx="356235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8.4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085330</wp:posOffset>
                </wp:positionH>
                <wp:positionV relativeFrom="paragraph">
                  <wp:posOffset>15240</wp:posOffset>
                </wp:positionV>
                <wp:extent cx="356235" cy="3429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.2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085330</wp:posOffset>
                </wp:positionH>
                <wp:positionV relativeFrom="paragraph">
                  <wp:posOffset>53340</wp:posOffset>
                </wp:positionV>
                <wp:extent cx="356235" cy="3429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4.2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</wp:posOffset>
                </wp:positionH>
                <wp:positionV relativeFrom="paragraph">
                  <wp:posOffset>167640</wp:posOffset>
                </wp:positionV>
                <wp:extent cx="1187450" cy="3429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سر قوله تع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7pt;mso-wrap-distance-left:9.05pt;mso-wrap-distance-right:9.05pt;mso-wrap-distance-top:0pt;mso-wrap-distance-bottom:0pt;margin-top:13.2pt;mso-position-vertical-relative:text;margin-left: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فسر قوله تع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88210</wp:posOffset>
                </wp:positionH>
                <wp:positionV relativeFrom="paragraph">
                  <wp:posOffset>-12700</wp:posOffset>
                </wp:positionV>
                <wp:extent cx="888365" cy="5143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40.5pt;mso-wrap-distance-left:9.05pt;mso-wrap-distance-right:9.05pt;mso-wrap-distance-top:0pt;mso-wrap-distance-bottom:0pt;margin-top:-1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1130</wp:posOffset>
                </wp:positionH>
                <wp:positionV relativeFrom="paragraph">
                  <wp:posOffset>69215</wp:posOffset>
                </wp:positionV>
                <wp:extent cx="83121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5.45pt" to="177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47840</wp:posOffset>
                </wp:positionH>
                <wp:positionV relativeFrom="paragraph">
                  <wp:posOffset>8255</wp:posOffset>
                </wp:positionV>
                <wp:extent cx="593725" cy="4572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0.65pt;width:46.7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4855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0.65pt" to="158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7365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0.65pt" to="13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ragraph">
                  <wp:posOffset>93980</wp:posOffset>
                </wp:positionV>
                <wp:extent cx="6912610" cy="92837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928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61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Met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732" w:type="dxa"/>
                              <w:jc w:val="left"/>
                              <w:tblInd w:w="-1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7"/>
                              <w:gridCol w:w="2597"/>
                              <w:gridCol w:w="180"/>
                              <w:gridCol w:w="283"/>
                              <w:gridCol w:w="78"/>
                              <w:gridCol w:w="1781"/>
                              <w:gridCol w:w="8"/>
                              <w:gridCol w:w="417"/>
                              <w:gridCol w:w="1218"/>
                              <w:gridCol w:w="153"/>
                              <w:gridCol w:w="759"/>
                              <w:gridCol w:w="129"/>
                              <w:gridCol w:w="7"/>
                              <w:gridCol w:w="216"/>
                              <w:gridCol w:w="1807"/>
                              <w:gridCol w:w="9"/>
                              <w:gridCol w:w="642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ؤمن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اقتد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براه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لي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ف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ذلك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و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ء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فرهم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عتق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طل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ظه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او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بغض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ؤمنوا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ج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رأت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قو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ظه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م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وق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ظهار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وز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نص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أمو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حب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هاج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إلي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ك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وال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جرو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ئف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ع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ن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سرق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بهت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ك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صا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ذموم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م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يع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ع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شد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فق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ر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ضح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مال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رب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يقاتلو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ج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يخرج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ديار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يساعد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ائ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جو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تمك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حو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ل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تط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ور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يتمك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المؤ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أقام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شعائ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دينه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رك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فر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ثب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صفا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قوي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و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وب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ف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ق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ثب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وب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ش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ر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و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ل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ضي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يار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قض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هد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سلام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اول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ت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سل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4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غ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شرك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باح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لايجوز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رو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4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لا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حواذ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واكب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جميع بالتوفيق والنجاح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ت الأسئلة بحمد الله وفقكم الله لكل خير وأحسن الله لنا ولكم الخاتمة إنه سميع مجي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44.3pt;height:731pt;mso-wrap-distance-left:9.05pt;mso-wrap-distance-right:9.05pt;mso-wrap-distance-top:0pt;mso-wrap-distance-bottom:0pt;margin-top:7.4pt;mso-position-vertical-relative:text;margin-left:5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ع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561" w:leader="none"/>
                        </w:tabs>
                        <w:ind w:left="720" w:right="0" w:hanging="36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خت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ائ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FS_Metal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732" w:type="dxa"/>
                        <w:jc w:val="left"/>
                        <w:tblInd w:w="-1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7"/>
                        <w:gridCol w:w="2597"/>
                        <w:gridCol w:w="180"/>
                        <w:gridCol w:w="283"/>
                        <w:gridCol w:w="78"/>
                        <w:gridCol w:w="1781"/>
                        <w:gridCol w:w="8"/>
                        <w:gridCol w:w="417"/>
                        <w:gridCol w:w="1218"/>
                        <w:gridCol w:w="153"/>
                        <w:gridCol w:w="759"/>
                        <w:gridCol w:w="129"/>
                        <w:gridCol w:w="7"/>
                        <w:gridCol w:w="216"/>
                        <w:gridCol w:w="1807"/>
                        <w:gridCol w:w="9"/>
                        <w:gridCol w:w="642"/>
                        <w:gridCol w:w="9"/>
                      </w:tblGrid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قتد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براه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ف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ء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هم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ق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29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إظه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عداو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بغض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ؤمنوا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رأت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ظه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وق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ظهار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وز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ص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م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حب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ترك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أموال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جرو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ئف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ن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رق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هت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موم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ي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شد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فق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ح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رب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قاتلو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خرج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ديار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اعد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ائ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لحو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حلال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ستط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خمور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أقام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شعائ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دينه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رك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فر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ثب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فا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قوي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بن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قلوب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عرف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حق</w:t>
                            </w:r>
                          </w:p>
                        </w:tc>
                        <w:tc>
                          <w:tcPr>
                            <w:tcW w:w="23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قلوب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ر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ضي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ار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نقض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هد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سلام</w:t>
                            </w:r>
                          </w:p>
                        </w:tc>
                        <w:tc>
                          <w:tcPr>
                            <w:tcW w:w="35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حاول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4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شرك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ح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يجوز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رو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4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ل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حواذ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واكب</w:t>
                            </w:r>
                          </w:p>
                        </w:tc>
                        <w:tc>
                          <w:tcPr>
                            <w:tcW w:w="2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لجميع بالتوفيق والنجاح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left"/>
                        <w:rPr>
                          <w:b/>
                          <w:b/>
                          <w:bCs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32"/>
                          <w:sz w:val="32"/>
                          <w:szCs w:val="32"/>
                          <w:rtl w:val="true"/>
                        </w:rPr>
                        <w:t>انتهت الأسئلة بحمد الله وفقكم الله لكل خير وأحسن الله لنا ولكم الخاتمة إنه سميع مجي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47840</wp:posOffset>
                </wp:positionH>
                <wp:positionV relativeFrom="paragraph">
                  <wp:posOffset>45720</wp:posOffset>
                </wp:positionV>
                <wp:extent cx="59372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3.6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686" w:gutter="0" w:header="0" w:top="18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-"/>
      <w:lvlJc w:val="righ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  <w:rFonts w:cs="Akhbar 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Arial" w:hAnsi="Arial" w:cs="Akhbar M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khbar MT"/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34:00Z</dcterms:created>
  <dc:creator>ismail</dc:creator>
  <dc:description/>
  <cp:keywords/>
  <dc:language>en-US</dc:language>
  <cp:lastModifiedBy>Compuland(30-05-2010)</cp:lastModifiedBy>
  <cp:lastPrinted>2006-04-28T14:25:00Z</cp:lastPrinted>
  <dcterms:modified xsi:type="dcterms:W3CDTF">2011-01-06T11:29:00Z</dcterms:modified>
  <cp:revision>48</cp:revision>
  <dc:subject/>
  <dc:title>تفسير</dc:title>
</cp:coreProperties>
</file>