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53343404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1000018085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