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96199206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2018048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