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70453915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614679796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