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</w:t>
      </w:r>
      <w:r>
        <w:rPr>
          <w:rFonts w:cs="PT Bold Mirror"/>
          <w:sz w:val="36"/>
          <w:sz w:val="36"/>
          <w:szCs w:val="36"/>
          <w:rtl w:val="true"/>
        </w:rPr>
        <w:t>المشتق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PT Bold Mirror"/>
          <w:sz w:val="36"/>
          <w:sz w:val="36"/>
          <w:szCs w:val="36"/>
          <w:rtl w:val="true"/>
        </w:rPr>
        <w:t>ج</w:t>
      </w:r>
      <w:r>
        <w:rPr>
          <w:rFonts w:cs="PT Bold Mirror"/>
          <w:sz w:val="36"/>
          <w:szCs w:val="36"/>
          <w:rtl w:val="true"/>
        </w:rPr>
        <w:t xml:space="preserve">/  </w:t>
      </w:r>
      <w:r>
        <w:rPr>
          <w:rFonts w:cs="PT Bold Mirror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iwani Letter"/>
          <w:sz w:val="28"/>
          <w:szCs w:val="28"/>
          <w:rtl w:val="true"/>
        </w:rPr>
        <w:t xml:space="preserve">    </w:t>
      </w:r>
      <w:r>
        <w:rPr>
          <w:rFonts w:cs="Diwani Letter"/>
          <w:sz w:val="28"/>
          <w:sz w:val="28"/>
          <w:szCs w:val="28"/>
          <w:rtl w:val="true"/>
        </w:rPr>
        <w:t xml:space="preserve">التمرين الأول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 xml:space="preserve">استخرج من التالية اسم المفعول وبين معموله </w:t>
      </w:r>
      <w:r>
        <w:rPr>
          <w:rFonts w:cs="Diwani Letter"/>
          <w:rtl w:val="true"/>
        </w:rPr>
        <w:t xml:space="preserve">  </w:t>
      </w:r>
      <w:r>
        <w:rPr>
          <w:rtl w:val="true"/>
        </w:rPr>
        <w:t>.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880"/>
        <w:gridCol w:w="1711"/>
        <w:gridCol w:w="929"/>
        <w:gridCol w:w="2571"/>
        <w:gridCol w:w="1737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مفعول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مفعول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عله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بثوث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ثّ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ُخرََجون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ُخرج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رسَلين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ُرسل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أكول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كل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منون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ّ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Diwani Letter"/>
          <w:sz w:val="28"/>
          <w:sz w:val="28"/>
          <w:szCs w:val="28"/>
          <w:rtl w:val="true"/>
        </w:rPr>
        <w:t xml:space="preserve">التمرين الثاني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rtl w:val="true"/>
        </w:rPr>
        <w:t xml:space="preserve">استخرج مما يلي  كل اسم  مفعول ، وأعربه  وعين معموله  </w:t>
      </w:r>
      <w:r>
        <w:rPr>
          <w:rtl w:val="true"/>
        </w:rPr>
        <w:t>.</w:t>
      </w:r>
    </w:p>
    <w:tbl>
      <w:tblPr>
        <w:bidiVisual w:val="true"/>
        <w:tblW w:w="10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3600"/>
        <w:gridCol w:w="5512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م المفعول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عموله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عرابه 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صونا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ضمير مستتر تقديره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هو </w:t>
            </w:r>
            <w:r>
              <w:rPr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خبر صار منصوب وعلامة نصبه الفتحة الظاهرة على آخره 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هيب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جنبه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ال منصوب وعلامة نصبه الفتحة الظاهرة على آخره 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خشيّا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طشه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ل منصوب وعلامة نصبه الفتحة الظاهرة على آخره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بكيا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ضمير مستتر تقديره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هو </w:t>
            </w:r>
            <w:r>
              <w:rPr>
                <w:sz w:val="28"/>
                <w:szCs w:val="28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أو عليه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في محل رفع نائب فاعل ، على رأي من يجعل الجار والمجرور له محل  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ال منصوب وعلامة نصبه الفتحة الظاهرة على آخره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رضيا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ضمير مستتر تقديره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هو </w:t>
            </w:r>
            <w:r>
              <w:rPr>
                <w:sz w:val="28"/>
                <w:szCs w:val="28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أو عن سياسته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في محل رفع نائب فاعل ، على رأي من يجعل الجار والمجرور له محل  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ل منصوب وعلامة نصبه الفتحة الظاهرة على آخره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دعوّ 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ضمير مستتر تقديره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هو </w:t>
            </w:r>
            <w:r>
              <w:rPr>
                <w:sz w:val="28"/>
                <w:szCs w:val="28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أو له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في محل رفع نائب فاعل ، على رأي من يجعل الجار والمجرور له محل  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ل منصوب وعلامة نصبه الفتحة الظاهرة على آخره</w:t>
            </w:r>
          </w:p>
        </w:tc>
      </w:tr>
      <w:tr>
        <w:trPr/>
        <w:tc>
          <w:tcPr>
            <w:tcW w:w="10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إذا جاءت عين المضارع ياء ، جاء اسم المفعول على وزن المضارع ، ونقلت حركة الياء إلى ماقبلها للاستثقال فسكنت ، ثم أبدلت كسرة لمناسبة الياء ، وحذفت الواو منعا لالتقاء الساكنين ، نحو </w:t>
            </w:r>
            <w:r>
              <w:rPr>
                <w:sz w:val="28"/>
                <w:szCs w:val="28"/>
                <w:rtl w:val="true"/>
              </w:rPr>
              <w:t xml:space="preserve">: " </w:t>
            </w:r>
            <w:r>
              <w:rPr>
                <w:sz w:val="28"/>
                <w:sz w:val="28"/>
                <w:szCs w:val="28"/>
                <w:rtl w:val="true"/>
              </w:rPr>
              <w:t xml:space="preserve">مهيب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يصاغ اسم المفعول من الفعل الناقص المعتل اللام بالياء بقلب واو المفعول ياء ثم ندغم في الياء الساكنة وتنقلب الضمة إلى كسرة لتناسب الياء ، نحو رمى يرمي ، مَرميّ ، خشي ، يخشى ، مخشيّ </w:t>
            </w:r>
            <w:r>
              <w:rPr>
                <w:sz w:val="28"/>
                <w:szCs w:val="28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يصاغ اسم المفعول من الفعل الناقص المعتل اللام بالواو بإدغام واو المفعول بالواو الأصلية  ، نحو يدعو ، مدعوّ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ص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فيدة</w:t>
      </w:r>
      <w:r>
        <w:rPr>
          <w:sz w:val="28"/>
          <w:sz w:val="28"/>
          <w:szCs w:val="28"/>
          <w:rtl w:val="true"/>
        </w:rPr>
        <w:t xml:space="preserve">   </w:t>
      </w:r>
    </w:p>
    <w:tbl>
      <w:tblPr>
        <w:bidiVisual w:val="true"/>
        <w:tblW w:w="104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320"/>
        <w:gridCol w:w="2640"/>
        <w:gridCol w:w="926"/>
        <w:gridCol w:w="1474"/>
        <w:gridCol w:w="3000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مفعول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لة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مفعول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لة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تغفر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ُستَغفَر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ؤمن مُستَغفَر ذنبُه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كل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أكول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طعام مأكول 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بس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حبوس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ارق محبوس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ُعطي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عطَى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لم مُعطى حقُه 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ُهمل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ُهمَل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لكذوب مُهمل قولُه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ُدّم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ُقدَم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خير مُقدم فعلُه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أوزانها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99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00"/>
        <w:gridCol w:w="2280"/>
        <w:gridCol w:w="1440"/>
        <w:gridCol w:w="960"/>
        <w:gridCol w:w="1320"/>
        <w:gridCol w:w="192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م الفاعل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زنه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يغة المبالغ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زنها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مفعو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زنه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ل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الم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اع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لاّم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عّال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علوم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فعول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عطى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ُعطِي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قلب ياء المضارع ميم مضمومة وكسر ما قبل الآخ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عطاء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فعال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ُعطَى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قلب ياء المضارع ميم مضمومة وفتح ما قبل الآخر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ك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شاكر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اع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شكور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عول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شكور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فعول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م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ام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اع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مي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عيل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سمو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فعول </w:t>
            </w:r>
          </w:p>
        </w:tc>
      </w:tr>
    </w:tbl>
    <w:p>
      <w:pPr>
        <w:pStyle w:val="Normal"/>
        <w:jc w:val="left"/>
        <w:rPr>
          <w:rFonts w:cs="Diwani Letter"/>
        </w:rPr>
      </w:pP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" </w:t>
      </w:r>
      <w:r>
        <w:rPr>
          <w:rFonts w:cs="Diwani Letter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>"</w:t>
      </w:r>
      <w:r>
        <w:rPr>
          <w:rFonts w:cs="Diwani Letter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جم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في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ع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ي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55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ضعيف مأخوذٌ حقُه </w:t>
      </w:r>
    </w:p>
    <w:p>
      <w:pPr>
        <w:pStyle w:val="Normal"/>
        <w:numPr>
          <w:ilvl w:val="0"/>
          <w:numId w:val="1"/>
        </w:numPr>
        <w:ind w:left="555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ضعيف مأخوذ الحق ِ  ، أو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أخوذُ حقِه 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ind w:left="19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الكلمة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       </w:t>
      </w:r>
      <w:r>
        <w:rPr>
          <w:sz w:val="28"/>
          <w:sz w:val="28"/>
          <w:szCs w:val="28"/>
          <w:rtl w:val="true"/>
        </w:rPr>
        <w:t xml:space="preserve">العاقل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بتدأ مرفوع وعلامة رفعه الضمة الظاهرة على آخره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مقبولٌ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بر المبتدأ مرفوع وعلامة رفعه الضمة الظاهرة على آخر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رأي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نائب فاعل مرفوع وعلامة رفعه الضمة الظاهرة على آخره ، والجملة ابتدائية لامحل لها من الإعراب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================================================================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        </w:t>
      </w:r>
      <w:r>
        <w:rPr>
          <w:sz w:val="28"/>
          <w:sz w:val="28"/>
          <w:szCs w:val="28"/>
          <w:rtl w:val="true"/>
        </w:rPr>
        <w:t xml:space="preserve">الآثار </w:t>
      </w:r>
      <w:r>
        <w:rPr>
          <w:sz w:val="28"/>
          <w:szCs w:val="28"/>
          <w:rtl w:val="true"/>
        </w:rPr>
        <w:t xml:space="preserve">:  : </w:t>
      </w:r>
      <w:r>
        <w:rPr>
          <w:sz w:val="28"/>
          <w:sz w:val="28"/>
          <w:szCs w:val="28"/>
          <w:rtl w:val="true"/>
        </w:rPr>
        <w:t>مبتدأ مرفوع وعلامة رفعه الضمة الظاهرة على آخره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مهتدى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خبر المبتدأ مرفوع وعلامة رفعه الضمة المقدرة منع من ظهورها التعذر  ونائب الفاعل ضمير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مستتر تقديره هو  على من يعرب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لجار والمجرور متعلقين باسم المفعول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إلى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رف جر مبني على السكون لامحل لها من الإعراب </w:t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مكانها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مك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وعلامة جره الكسرة الظاهرة على آخره وهو مضاف  والهاء ضمير متصل    </w:t>
      </w:r>
    </w:p>
    <w:p>
      <w:pPr>
        <w:pStyle w:val="Normal"/>
        <w:pBdr>
          <w:bottom w:val="double" w:sz="6" w:space="1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مبني على السكون في محل جر بالإضافة ، </w:t>
      </w:r>
    </w:p>
    <w:p>
      <w:pPr>
        <w:pStyle w:val="Normal"/>
        <w:pBdr>
          <w:bottom w:val="double" w:sz="6" w:space="1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والجار والمجرور متعلقان باسم المفعو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هتدى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على من لا يرى أن لهما محل من الإعراب أو </w:t>
      </w:r>
    </w:p>
    <w:p>
      <w:pPr>
        <w:pStyle w:val="Normal"/>
        <w:pBdr>
          <w:bottom w:val="double" w:sz="6" w:space="1" w:color="000000"/>
        </w:pBdr>
        <w:jc w:val="left"/>
        <w:rPr/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والجار والمجرور في محل رفع نائب فاعل على من يرى أن لهما محل من الإعراب والجملة ابتدائية لامحل لها  </w:t>
      </w:r>
    </w:p>
    <w:p>
      <w:pPr>
        <w:pStyle w:val="Normal"/>
        <w:pBdr>
          <w:bottom w:val="double" w:sz="6" w:space="1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من الإعرا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     </w:t>
      </w:r>
      <w:r>
        <w:rPr>
          <w:sz w:val="28"/>
          <w:sz w:val="28"/>
          <w:szCs w:val="28"/>
          <w:rtl w:val="true"/>
        </w:rPr>
        <w:t xml:space="preserve">المؤمن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بتدأ مرفوع وعلامة رفعه الضمة الظاهرة على آخر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محمود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خبر المبتدأ مرفوع وعلامة رفعه الضمة الظاهرة على آخره وهو مضاف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السير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ضاف إليه مجرور وعلامة جره الكسرة الظاهرة على آخره  وهو من إضافة اسم المفعول إلى نائب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الفاعل والجملة ابتدائية لامحل لها من الإعراب ،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==============================================================</w:t>
      </w:r>
    </w:p>
    <w:p>
      <w:pPr>
        <w:pStyle w:val="Normal"/>
        <w:jc w:val="left"/>
        <w:rPr/>
      </w:pP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سابع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أ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ب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iwani Letter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 xml:space="preserve">ولست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واو حسب ماقبلها حرف مبني على الفتح لامحل له من الإعر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 xml:space="preserve">           </w:t>
      </w:r>
      <w:r>
        <w:rPr>
          <w:color w:val="000000"/>
          <w:sz w:val="28"/>
          <w:sz w:val="28"/>
          <w:szCs w:val="28"/>
          <w:rtl w:val="true"/>
        </w:rPr>
        <w:t xml:space="preserve">لست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ض ناقص جامد مبني على السكون لاتصاله بتاء الفاعل والتاء ضمير متصل مبني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فتح 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  <w:rtl w:val="true"/>
        </w:rPr>
        <w:t xml:space="preserve">            </w:t>
      </w:r>
      <w:r>
        <w:rPr>
          <w:color w:val="000000"/>
          <w:sz w:val="28"/>
          <w:sz w:val="28"/>
          <w:szCs w:val="28"/>
          <w:rtl w:val="true"/>
        </w:rPr>
        <w:t xml:space="preserve">في محل رفع اسم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</w:t>
        <w:br/>
      </w:r>
      <w:r>
        <w:rPr>
          <w:color w:val="000000"/>
          <w:sz w:val="28"/>
          <w:szCs w:val="28"/>
          <w:rtl w:val="true"/>
        </w:rPr>
        <w:t xml:space="preserve">           </w:t>
      </w:r>
      <w:r>
        <w:rPr>
          <w:color w:val="000000"/>
          <w:sz w:val="28"/>
          <w:sz w:val="28"/>
          <w:szCs w:val="28"/>
          <w:rtl w:val="true"/>
        </w:rPr>
        <w:t xml:space="preserve">بمستبقٍ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باء حرف جر زائد مبني على الك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محل له من الإعر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 xml:space="preserve">           </w:t>
      </w:r>
      <w:r>
        <w:rPr>
          <w:color w:val="000000"/>
          <w:sz w:val="28"/>
          <w:sz w:val="28"/>
          <w:szCs w:val="28"/>
          <w:rtl w:val="true"/>
        </w:rPr>
        <w:t xml:space="preserve">مستبق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اسم فاعل خبر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ليس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منصوب وعلامة نصبه الفت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مقدرة منع من ظهورها اشتغال المحل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  <w:rtl w:val="true"/>
        </w:rPr>
        <w:t xml:space="preserve">            </w:t>
      </w:r>
      <w:r>
        <w:rPr>
          <w:color w:val="000000"/>
          <w:sz w:val="28"/>
          <w:sz w:val="28"/>
          <w:szCs w:val="28"/>
          <w:rtl w:val="true"/>
        </w:rPr>
        <w:t>بحركة حرف الجر الزائد والفاعل ضمير مست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قديره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أنت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محل الجملة حسب ما قبلها أو ابتد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Cs w:val="28"/>
          <w:rtl w:val="true"/>
        </w:rPr>
        <w:t xml:space="preserve">                               </w:t>
      </w:r>
      <w:r>
        <w:rPr>
          <w:color w:val="000000"/>
          <w:sz w:val="28"/>
          <w:sz w:val="28"/>
          <w:szCs w:val="28"/>
          <w:rtl w:val="true"/>
        </w:rPr>
        <w:t xml:space="preserve">أو نقو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ست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اسم مجرور لفظا منصوب محلا على أنه خبر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</w:t>
        <w:br/>
      </w:r>
      <w:r>
        <w:rPr>
          <w:color w:val="000000"/>
          <w:sz w:val="28"/>
          <w:szCs w:val="28"/>
          <w:rtl w:val="true"/>
        </w:rPr>
        <w:t xml:space="preserve">           </w:t>
      </w:r>
      <w:r>
        <w:rPr>
          <w:color w:val="000000"/>
          <w:sz w:val="28"/>
          <w:sz w:val="28"/>
          <w:szCs w:val="28"/>
          <w:rtl w:val="true"/>
        </w:rPr>
        <w:t xml:space="preserve">أخا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فعول به لاسم الفا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صوب وعلامة نصبه الفتحة الظاهرة على آخ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Cs w:val="28"/>
          <w:rtl w:val="true"/>
        </w:rPr>
        <w:t xml:space="preserve">           </w:t>
      </w:r>
      <w:r>
        <w:rPr>
          <w:color w:val="000000"/>
          <w:sz w:val="28"/>
          <w:sz w:val="28"/>
          <w:szCs w:val="28"/>
          <w:rtl w:val="true"/>
        </w:rPr>
        <w:t xml:space="preserve">لا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حرف نفي مبني على الس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محل له من الإعر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Cs w:val="28"/>
          <w:rtl w:val="true"/>
        </w:rPr>
        <w:t xml:space="preserve">           </w:t>
      </w:r>
      <w:r>
        <w:rPr>
          <w:color w:val="000000"/>
          <w:sz w:val="28"/>
          <w:sz w:val="28"/>
          <w:szCs w:val="28"/>
          <w:rtl w:val="true"/>
        </w:rPr>
        <w:t xml:space="preserve">تلمّه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عل مضارع مرفوع وعلامة رفعه الضمة الظاه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على آخره ، والفاعل ضمير مستتر وجوبا تقديره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        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أنت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الهاء ضمير متصل مبني 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ضم في محل نصب مفعول به ، والجملة الفعلية في محل نصب 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  <w:rtl w:val="true"/>
        </w:rPr>
        <w:t xml:space="preserve">            </w:t>
      </w:r>
      <w:r>
        <w:rPr>
          <w:color w:val="000000"/>
          <w:sz w:val="28"/>
          <w:sz w:val="28"/>
          <w:szCs w:val="28"/>
          <w:rtl w:val="true"/>
        </w:rPr>
        <w:t xml:space="preserve">نعت ل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أخ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  <w:br/>
      </w:r>
      <w:r>
        <w:rPr>
          <w:color w:val="000000"/>
          <w:sz w:val="28"/>
          <w:szCs w:val="28"/>
          <w:rtl w:val="true"/>
        </w:rPr>
        <w:t xml:space="preserve">         </w:t>
      </w:r>
      <w:r>
        <w:rPr>
          <w:color w:val="000000"/>
          <w:sz w:val="28"/>
          <w:sz w:val="28"/>
          <w:szCs w:val="28"/>
          <w:rtl w:val="true"/>
        </w:rPr>
        <w:t xml:space="preserve">على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ح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 مبني على السكون لامحل لها من الإعر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Cs w:val="28"/>
          <w:rtl w:val="true"/>
        </w:rPr>
        <w:t xml:space="preserve">        </w:t>
      </w:r>
      <w:r>
        <w:rPr>
          <w:color w:val="000000"/>
          <w:sz w:val="28"/>
          <w:sz w:val="28"/>
          <w:szCs w:val="28"/>
          <w:rtl w:val="true"/>
        </w:rPr>
        <w:t xml:space="preserve">شعث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سم مجرور بحرف الجر وعل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جره الكسرة الظاهرة على آخره والجار والمجرور متعلقان بالفعل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Cs w:val="28"/>
          <w:rtl w:val="true"/>
        </w:rPr>
        <w:t xml:space="preserve">                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         </w:t>
      </w:r>
      <w:r>
        <w:rPr>
          <w:color w:val="000000"/>
          <w:sz w:val="28"/>
          <w:sz w:val="28"/>
          <w:szCs w:val="28"/>
          <w:rtl w:val="true"/>
        </w:rPr>
        <w:t xml:space="preserve">تلمّه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أو متعلق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حال محذوفة من الضمير في الفعل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ت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 .</w:t>
        <w:br/>
      </w:r>
      <w:r>
        <w:rPr>
          <w:color w:val="000000"/>
          <w:sz w:val="28"/>
          <w:szCs w:val="28"/>
          <w:rtl w:val="true"/>
        </w:rPr>
        <w:t xml:space="preserve">         </w:t>
      </w:r>
      <w:r>
        <w:rPr>
          <w:color w:val="000000"/>
          <w:sz w:val="28"/>
          <w:sz w:val="28"/>
          <w:szCs w:val="28"/>
          <w:rtl w:val="true"/>
        </w:rPr>
        <w:t xml:space="preserve">أيُّ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سم استفهام مبتدأ مرف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لامة رفعه الضمة الظاهرة على آخره وهو مض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Cs w:val="28"/>
          <w:rtl w:val="true"/>
        </w:rPr>
        <w:t xml:space="preserve">          </w:t>
      </w:r>
      <w:r>
        <w:rPr>
          <w:color w:val="000000"/>
          <w:sz w:val="28"/>
          <w:sz w:val="28"/>
          <w:szCs w:val="28"/>
          <w:rtl w:val="true"/>
        </w:rPr>
        <w:t xml:space="preserve">الرجال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ضاف إليه مجر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لامة جره الكسرة الظاهرة على آخ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Cs w:val="28"/>
          <w:rtl w:val="true"/>
        </w:rPr>
        <w:t xml:space="preserve">         </w:t>
      </w:r>
      <w:r>
        <w:rPr>
          <w:color w:val="000000"/>
          <w:sz w:val="28"/>
          <w:sz w:val="28"/>
          <w:szCs w:val="28"/>
          <w:rtl w:val="true"/>
        </w:rPr>
        <w:t xml:space="preserve">المهذب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خبر المبتدأ مرفوع وعل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عه الضمة الظاهرة على آخره ،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 xml:space="preserve">                       </w:t>
      </w:r>
      <w:r>
        <w:rPr>
          <w:color w:val="000000"/>
          <w:sz w:val="28"/>
          <w:sz w:val="28"/>
          <w:szCs w:val="28"/>
          <w:rtl w:val="true"/>
        </w:rPr>
        <w:t>والجملة الاسمية استئنافية لامحل لها من الإعر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===============================================================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-  </w:t>
      </w:r>
      <w:r>
        <w:rPr>
          <w:color w:val="000000"/>
          <w:sz w:val="28"/>
          <w:szCs w:val="28"/>
          <w:rtl w:val="true"/>
        </w:rPr>
        <w:t xml:space="preserve">  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ا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حرف نفي مبني على السكون لامحل له من الإعر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 xml:space="preserve">        </w:t>
      </w:r>
      <w:r>
        <w:rPr>
          <w:color w:val="000000"/>
          <w:sz w:val="28"/>
          <w:sz w:val="28"/>
          <w:szCs w:val="28"/>
          <w:rtl w:val="true"/>
        </w:rPr>
        <w:t>عاش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عل ماض مبني على ال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ظاهرة والجملة الفعلية ابتدائية لامحل لها من الإعر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  <w:br/>
      </w:r>
      <w:r>
        <w:rPr>
          <w:color w:val="000000"/>
          <w:sz w:val="28"/>
          <w:szCs w:val="28"/>
          <w:rtl w:val="true"/>
        </w:rPr>
        <w:t xml:space="preserve">         </w:t>
      </w:r>
      <w:r>
        <w:rPr>
          <w:color w:val="000000"/>
          <w:sz w:val="28"/>
          <w:sz w:val="28"/>
          <w:szCs w:val="28"/>
          <w:rtl w:val="true"/>
        </w:rPr>
        <w:t xml:space="preserve">من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سم موصول م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 السكون في محل رفع فا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Cs w:val="28"/>
          <w:rtl w:val="true"/>
        </w:rPr>
        <w:t xml:space="preserve">         </w:t>
      </w:r>
      <w:r>
        <w:rPr>
          <w:color w:val="000000"/>
          <w:sz w:val="28"/>
          <w:sz w:val="28"/>
          <w:szCs w:val="28"/>
          <w:rtl w:val="true"/>
        </w:rPr>
        <w:t xml:space="preserve">عاش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فعل ماض مبني على الفتح الظاهرة والفا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ضمير مستتر جوازا تقديره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هو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الجملة الفعلية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صلة </w:t>
      </w:r>
      <w:r>
        <w:rPr>
          <w:sz w:val="28"/>
          <w:sz w:val="28"/>
          <w:szCs w:val="28"/>
          <w:rtl w:val="true"/>
        </w:rPr>
        <w:t>الموصول لا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مذموم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ل من الضمير المستتر منصوب وعلامة نصبه الفتحة الظاهرة على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خصائ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نائب فاعل لاسم المفعو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ذموم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فوع وعلامة رفعه الضمة 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آخره وهو    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مضاف والهاء ضمير متصل مبني على الضم في محل جر 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و حرف عطف مبني على الفتح لا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ل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ف نفي وجزم وقلب 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سكون لا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يم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 مضارع مجزوم بلم وعلامة ج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كون الظاهرة على آخره والجملة الفعلية معطوفة على جملة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ا عاش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محل له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 شرط يجزم فعلين الأول فعل الشرط والثاني جوابه وجزاؤه 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سكون في محل رفع 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يك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 مضارع فعل الشرط مجزوم وعلامة ج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كون الظاهرة على آخره واسمه ضمير مستتر جوازا        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تقدير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  <w:br/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ب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اء حرف جر مبني على الكسر لا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الخي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 مجرور و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ره الكسرة الظاهرة على آخره والجار والمجرور متعلقان بالفع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  <w:br/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مذك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 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ب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يك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صوب وعلامة نصبه الفتحة الظاهرة على آخره ونائب 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ضمير      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مستتر تقدير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هو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جملة الشرط محذوفة تفهم من سياق الكلام وجملة 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جوابه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ن يكن بالخير </w:t>
      </w:r>
      <w:r>
        <w:rPr>
          <w:sz w:val="28"/>
          <w:szCs w:val="28"/>
          <w:rtl w:val="true"/>
        </w:rPr>
        <w:t xml:space="preserve">.             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 xml:space="preserve">.... " </w:t>
      </w:r>
      <w:r>
        <w:rPr>
          <w:sz w:val="28"/>
          <w:sz w:val="28"/>
          <w:szCs w:val="28"/>
          <w:rtl w:val="true"/>
        </w:rPr>
        <w:t xml:space="preserve">في محل رفع فاع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===============================================================</w:t>
      </w:r>
    </w:p>
    <w:p>
      <w:pPr>
        <w:pStyle w:val="Normal"/>
        <w:numPr>
          <w:ilvl w:val="0"/>
          <w:numId w:val="1"/>
        </w:numPr>
        <w:ind w:left="555" w:right="0" w:hanging="360"/>
        <w:jc w:val="left"/>
        <w:rPr>
          <w:color w:val="000000"/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وبعض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و استئنافية حرف مبني لامحل لها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بعض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بتدأ 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مة رفعه الضمة الظاهرة على آخره وهو 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د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اف إليه مجرور و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ه الكسرة الظاهرة على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ملتمسٌ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بر المبتدأ مرفوع وعلامة رفعه ال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شفا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ائب فاعل لاسم المفعول مرفوع وعلامة رفعه الضمة المقدرة منع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ظهورها التعذر وهو مضاف 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ind w:left="195" w:right="0" w:hanging="0"/>
        <w:jc w:val="left"/>
        <w:rPr/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والهاء ضمير متصل مبني في محل جر 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وداءُ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ئنافية لامحل لها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دا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بتدأ مرفوع وعلامة رفعه الضمة 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آخره وهو 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الحم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اف إليه مجرور وعلامة جره الكسرة الظاهرة على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ليس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فعل ماض ناسخ مبني على 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ام حرف جر مبني على 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امحل له من الإعراب ، والهاء ضمير متصل مبني على الضم في محل </w:t>
      </w:r>
      <w:r>
        <w:rPr>
          <w:sz w:val="28"/>
          <w:sz w:val="28"/>
          <w:szCs w:val="28"/>
          <w:rtl w:val="true"/>
        </w:rPr>
        <w:t xml:space="preserve">        </w:t>
      </w:r>
    </w:p>
    <w:p>
      <w:pPr>
        <w:pStyle w:val="Normal"/>
        <w:ind w:left="195" w:right="0" w:hanging="0"/>
        <w:jc w:val="left"/>
        <w:rPr/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جر بحرف الجر و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مجرور متعلقان بخبر ليس مقدم محذوف تقدبر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  <w:br/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دوا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 ليس 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رفوع وعلامة رفعه الضمة الظاهرة على آخره ولالجملة الفعلية في محل رفع خبر </w:t>
      </w:r>
      <w:r>
        <w:rPr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ind w:left="195" w:right="0" w:hanging="0"/>
        <w:jc w:val="left"/>
        <w:rPr/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 والجملة الاسمية من المبتدأ والخبر استئنافية لامحل لها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195" w:right="0" w:hanging="0"/>
        <w:jc w:val="lef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rtl w:val="true"/>
        </w:rPr>
      </w:r>
    </w:p>
    <w:p>
      <w:pPr>
        <w:pStyle w:val="Normal"/>
        <w:ind w:left="195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==============================================================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-        </w:t>
      </w:r>
      <w:r>
        <w:rPr>
          <w:sz w:val="28"/>
          <w:sz w:val="28"/>
          <w:szCs w:val="28"/>
          <w:rtl w:val="true"/>
        </w:rPr>
        <w:t xml:space="preserve">أل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مزة للاستفهام حرف مبني لا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ل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ف نفي وجزم و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 على السكون لا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أقس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 مضارع مجزوم وعلامة ج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كون الظاهرة على آخره ، والفاعل ضمير مستتر وجوبا تقدير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  <w:br/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عل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ل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ف جر مبني على السكون لامحل له من الإعراب ، والكاف ضمير متصل مبني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تح في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محل جر بحرف الجر والجار والمجرور متعلقان بالفع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قس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علي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لم أقسم </w:t>
      </w:r>
      <w:r>
        <w:rPr>
          <w:sz w:val="28"/>
          <w:szCs w:val="28"/>
          <w:rtl w:val="true"/>
        </w:rPr>
        <w:t xml:space="preserve">... " </w:t>
      </w:r>
      <w:r>
        <w:rPr>
          <w:sz w:val="28"/>
          <w:sz w:val="28"/>
          <w:szCs w:val="28"/>
          <w:rtl w:val="true"/>
        </w:rPr>
        <w:t xml:space="preserve">ابتدائية </w:t>
      </w:r>
      <w:r>
        <w:rPr>
          <w:sz w:val="28"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لامحل لها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لتُخبرَن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ام واقعة في جواب القسم حرف مبني لا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تخبر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 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بني على الفتح لاتصاله بنون التوكيد ، ونون التوكيد حرف مبني لامحل له من </w:t>
      </w:r>
      <w:r>
        <w:rPr>
          <w:sz w:val="28"/>
          <w:sz w:val="28"/>
          <w:szCs w:val="28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الفاعل ضمير مستتر وجوبا تقدير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نت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ياء ضمير متصل مبني على السكون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حل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نصب مفعول به والجملة الفعلية جواب القسم لا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أ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مزة للاستفهام حرف مبني لا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محم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بتدأ مرفوع و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 الضمة الظاهرة على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  <w:br/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عل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ف جر مبني على السكون لامحل ل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النّعش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 مجرور وعلامة جره الكسرة الظاهرة على آخره ، و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مجرور متعلقان باسم المفعو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  <w:br/>
        <w:br/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الهُما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ائب فاعل سد م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خبر مرفوع وعلامة رفعه الضمة الظاهرة على آخره ، والجملة الاسمية استئنافية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لا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  <w:br/>
      </w:r>
      <w:r>
        <w:rPr>
          <w:sz w:val="28"/>
          <w:szCs w:val="28"/>
          <w:rtl w:val="true"/>
        </w:rPr>
        <w:t xml:space="preserve">                               </w:t>
      </w:r>
      <w:r>
        <w:rPr>
          <w:sz w:val="28"/>
          <w:sz w:val="28"/>
          <w:szCs w:val="28"/>
          <w:rtl w:val="true"/>
        </w:rPr>
        <w:t>ويجوز أن نع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  <w:br/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أمحم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مزة للاستفهام حرف 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محم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بر مقدم مرفوع وعلامة رفعه الضمة الظاهرة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الهما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بتدأ مؤخر مرفوع وعلامة رفعه الضمة الظاهرة على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أ وصف معتمد على استفهام وطابق موصوفه في الإفراد</w:t>
      </w:r>
      <w:r>
        <w:rPr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======================================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ind w:left="-90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ام بالعم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كاتب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</w:rPr>
        <w:t xml:space="preserve">محب النحو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425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55"/>
        </w:tabs>
        <w:ind w:left="5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6:01:00Z</dcterms:created>
  <dc:creator>*</dc:creator>
  <dc:description/>
  <cp:keywords/>
  <dc:language>en-US</dc:language>
  <cp:lastModifiedBy>a</cp:lastModifiedBy>
  <dcterms:modified xsi:type="dcterms:W3CDTF">2008-03-28T14:52:00Z</dcterms:modified>
  <cp:revision>11</cp:revision>
  <dc:subject/>
  <dc:title>                                  المشتقات  ب/  اسم المفعول </dc:title>
</cp:coreProperties>
</file>