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حكم ما يصاغ من الأعداد على وزن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فاعل </w:t>
      </w:r>
      <w:r>
        <w:rPr>
          <w:b/>
          <w:bCs/>
          <w:sz w:val="36"/>
          <w:szCs w:val="36"/>
          <w:rtl w:val="true"/>
        </w:rPr>
        <w:t>) *</w:t>
      </w:r>
    </w:p>
    <w:p>
      <w:pPr>
        <w:pStyle w:val="Normal"/>
        <w:ind w:left="288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1116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620"/>
        <w:gridCol w:w="30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زن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م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ن أخوك هو الأول بين أقرانه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ع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المطابق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ز بالمرتبة الأولى والثانية طبيبان مسلمان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ولى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عل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جب المطابقة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هدت السنة الثانية غزوة بدر الكبرى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ني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عل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مطابقة العدد والمع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العام العاشر كانت حجة الوداع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اشر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ش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ع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مطابقة العدد والمعدود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فقت آخر ريال معي وكان الحادي عش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د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اع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مطابقة العدد والمعدود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لت المسألة الحادية عشر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دية عشر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د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شر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مطابقة العدد والمعدود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جح خالد وكان ترتبيه الثاني عشر بين زملائه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ن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اع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مطابقة العدد والمعدود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ورة الثانية عشرة هي سورة يوسف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نية عشر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نية فاعل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مطابقة العدد والمعدود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ورة الرابعة عشرة هي سورة إبراهي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ة عش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ابع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اعل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مطابقة العدد والمعدود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فظت الجزء التاسع عشر من القرآن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سع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س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اع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مطابقة العدد والمعدود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أت المقالة الحادية والعشرون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دية والعشر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د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اعل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 الأو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طاب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زء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زم حالة واحد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الكتاب الحادي والعشرين نفيس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دي والعشري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د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اع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 الأو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طاب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زء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زم حالة واحد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اجر الرسول  إلى المدينة في العام الثالث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خمسين من عمره وتوفي في السنة الثالثة والست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لث والخمسي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لثة والستي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لث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اعل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لث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اعل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زء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طاب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زء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لزم حالة واحدة </w:t>
            </w:r>
          </w:p>
        </w:tc>
      </w:tr>
    </w:tbl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284" w:right="284" w:gutter="0" w:header="0" w:top="284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2:31:00Z</dcterms:created>
  <dc:creator>XP</dc:creator>
  <dc:description/>
  <dc:language>en-US</dc:language>
  <cp:lastModifiedBy>Attiah Alzhrani</cp:lastModifiedBy>
  <dcterms:modified xsi:type="dcterms:W3CDTF">2003-06-01T12:31:00Z</dcterms:modified>
  <cp:revision>2</cp:revision>
  <dc:subject/>
  <dc:title>* حكم ما يصاغ من الأعداد على وزن( فاعل ) *</dc:title>
</cp:coreProperties>
</file>