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;Bell MT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أهم حروف النداء </w:t>
      </w:r>
      <w:r>
        <w:rPr>
          <w:b/>
          <w:bCs/>
          <w:sz w:val="36"/>
          <w:szCs w:val="36"/>
          <w:rtl w:val="true"/>
        </w:rPr>
        <w:t>*</w:t>
      </w:r>
    </w:p>
    <w:tbl>
      <w:tblPr>
        <w:bidiVisual w:val="true"/>
        <w:tblW w:w="11643" w:type="dxa"/>
        <w:jc w:val="left"/>
        <w:tblInd w:w="1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40"/>
        <w:gridCol w:w="1980"/>
        <w:gridCol w:w="2700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جم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حرف الند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حالت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نادي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جارتنا إن الخطوب تنوب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 xml:space="preserve">وأني مقيم ما أقام عسي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همز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اء قري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رت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ي رجال الدنيا الجديدة مهلاً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قد شاؤتم بالمعجزات الرجال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اء قري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 رامي الشهب با لأحجار تحسب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لقريب والبعيد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مي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ا قبر معن كيف ورأيت جو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داء البعي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ر</w:t>
            </w:r>
          </w:p>
        </w:tc>
      </w:tr>
      <w:tr>
        <w:trPr>
          <w:trHeight w:val="383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ا أبتي  لازلت فينا فإنم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داء البعي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ت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سف أعرض عن هذا وأستغفر لذنبك </w:t>
            </w:r>
            <w:r>
              <w:rPr>
                <w:sz w:val="28"/>
                <w:szCs w:val="28"/>
                <w:rtl w:val="true"/>
              </w:rPr>
              <w:t xml:space="preserve">)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ذو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اء القري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(</w:t>
            </w:r>
            <w:r>
              <w:rPr>
                <w:sz w:val="28"/>
                <w:sz w:val="28"/>
                <w:szCs w:val="28"/>
                <w:rtl w:val="true"/>
              </w:rPr>
              <w:t>ربنا لا تؤاخذنا إ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نسينا أو أخطأنا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ذو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اء القري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يأيها الإنسان ما غرك بربك الكريم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يأيها النفس المطمئنة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ة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هذه الدنيا أطلعي واسمع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ذه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رج المنادى وحرف النداء في 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tl w:val="true"/>
        </w:rPr>
        <w:t>/</w:t>
      </w:r>
    </w:p>
    <w:tbl>
      <w:tblPr>
        <w:bidiVisual w:val="true"/>
        <w:tblW w:w="9349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2160"/>
        <w:gridCol w:w="1260"/>
      </w:tblGrid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ف الن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دي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يا مريم أقنتي لربك واسجدي واركعي مع الراكعين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يم 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يا أخت هارون ما كان أبوك امرأ سوي وما كانت أمك بغيا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ت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((</w:t>
            </w:r>
            <w:r>
              <w:rPr>
                <w:sz w:val="28"/>
                <w:sz w:val="28"/>
                <w:szCs w:val="28"/>
                <w:rtl w:val="true"/>
              </w:rPr>
              <w:t xml:space="preserve">يأيها النبي جاهد الكفار والمنافقين وأغلظ عليهم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باه  رباه أني ظالم جاني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 xml:space="preserve">جرعت نفسي راقبت الهوى الفان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ذوف تقدير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يا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ثل لحروف النداء الخمسة في جملة مفيدة؟ مراعياً تنوع حالات المنادي من حيث القرب والبعد ؟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لهمز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محمد أقب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طالب أجته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ي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ا طالب العلم تابع بحثك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يا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هيا مجتهد بارك الله فيك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يا ق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ا محمد أقب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ا بع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ا رعيا أحرص على غنمك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وصل إلى نداء الأسماء التالية بـــ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أيها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أو بــ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مره و ب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شارة  مناسب مرة أخرى في جمل مفيدة ؟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أيها الرجل أقب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يا هذا الرجل أنتبه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رأ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أيتها المرأة اتق الل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يا هذه المرأة أتق الله 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فائ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أيها الفائز مبروك لك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يا هذا الفائز مبروك لك 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مسل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أيتها المسلمة اعبدي الل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يا هذه المسلمة اعبدي الله 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58385</wp:posOffset>
                </wp:positionH>
                <wp:positionV relativeFrom="paragraph">
                  <wp:posOffset>85725</wp:posOffset>
                </wp:positionV>
                <wp:extent cx="17138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6.75pt;mso-position-vertical-relative:text;margin-left:38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5185</wp:posOffset>
                </wp:positionH>
                <wp:positionV relativeFrom="paragraph">
                  <wp:posOffset>681355</wp:posOffset>
                </wp:positionV>
                <wp:extent cx="7324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60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هم حروف النداء في العربية خمسة هي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همز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يْ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نداء القريب ، و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يا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هيا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نداء البعيد ، و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ا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كل منادًى قريباً كان أو بعيداً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60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جوز حذف حرف النداء إذا كان مفهوماً من السياق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60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عند نداء ما فيه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لْ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تأتي قبله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يها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لمذكر و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يتها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لمؤنث ، أو اسم إشارة مناسبٌ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162.7pt;mso-wrap-distance-left:9.05pt;mso-wrap-distance-right:9.05pt;mso-wrap-distance-top:0pt;mso-wrap-distance-bottom:0pt;margin-top:53.65pt;mso-position-vertical-relative:text;margin-left:166.5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60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أهم حروف النداء في العربية خمسة هي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: 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همزة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و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أيْ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لنداء القريب ، و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أيا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و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هيا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لنداء البعيد ، و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ا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لكل منادًى قريباً كان أو بعيداً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60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جوز حذف حرف النداء إذا كان مفهوماً من السياق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60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عند نداء ما فيه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ألْ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، تأتي قبله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أيها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للمذكر و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أيتها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للمؤنث ، أو اسم إشارة مناسبٌ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"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يستثنى من هذا الحكم لفظ الجلالة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الله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فينادى بحرف النداء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يا </w:t>
      </w:r>
      <w:r>
        <w:rPr>
          <w:sz w:val="20"/>
          <w:szCs w:val="20"/>
          <w:rtl w:val="true"/>
        </w:rPr>
        <w:t xml:space="preserve">) . </w:t>
      </w:r>
      <w:r>
        <w:rPr>
          <w:sz w:val="20"/>
          <w:sz w:val="20"/>
          <w:szCs w:val="20"/>
          <w:rtl w:val="true"/>
        </w:rPr>
        <w:t xml:space="preserve">تقول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يا ألله ، والأكثر معه  حذف حرف النداء ، وتعويضه بميم مشددة مفتوحة في آخره تقول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اللهم </w:t>
      </w:r>
      <w:r>
        <w:rPr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ind w:left="360" w:right="0" w:hanging="0"/>
        <w:jc w:val="center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أقسام المنادى </w:t>
      </w:r>
      <w:r>
        <w:rPr>
          <w:b/>
          <w:bCs/>
          <w:sz w:val="36"/>
          <w:szCs w:val="36"/>
          <w:u w:val="single"/>
          <w:rtl w:val="true"/>
        </w:rPr>
        <w:t>*</w:t>
      </w:r>
    </w:p>
    <w:p>
      <w:pPr>
        <w:pStyle w:val="Normal"/>
        <w:tabs>
          <w:tab w:val="clear" w:pos="720"/>
          <w:tab w:val="left" w:pos="12330" w:leader="none"/>
        </w:tabs>
        <w:ind w:left="36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bidiVisual w:val="true"/>
        <w:tblW w:w="1529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260"/>
        <w:gridCol w:w="1980"/>
        <w:gridCol w:w="6354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/>
            </w:pPr>
            <w:r>
              <w:rPr>
                <w:rFonts w:eastAsia="Times New Roman;Bell MT"/>
                <w:b/>
                <w:bCs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ثلـــــــــ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/>
            </w:pPr>
            <w:r>
              <w:rPr>
                <w:rFonts w:eastAsia="Times New Roman;Bell MT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د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Bell MT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ـــه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قل يا أه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تاب تعالوا إلى كلمة سواء بيننا وبينكم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نصوب وعلامة نصبه الفتحة الظاهرة على آخره و هو مضاف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ا صاحب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سجن أأرباب متفرقون خيراً أم الله الواحد القهار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حب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دي منصوب بالياء لأنه مثنى وهو مضاف 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رفيقا بالعباد ، ألطف بن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يقا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 مضا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نصوب وعلامة نصبه الفتحة الظاهرة على آخره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طالعاً جبلاً ، احذر السقوط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طالعا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 مضا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نصوب وعلامة نصبه الفتحة الظاهرة على آخره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جميلاً خطه ، شارك في النشاط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 مضا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 - - - - - - - - - - - - - - - - - - - - - - - - - - - - - -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ول الأعمى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يا رجلاً خذ بيد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ل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رة غير مقصود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 - - - - - - - - - - - - - - - - - - - - - - - - - - - - - -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قول الواعظ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يا غافلاً والموت  يطلبه ، متى تقلع عن غيك ؟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فل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ره غير مقصود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 - - - - - - - - - - - - - - - - - - - - - - - - - - - - - -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يا نوح إنه ليس من أهلك </w:t>
            </w:r>
            <w:r>
              <w:rPr>
                <w:sz w:val="28"/>
                <w:szCs w:val="28"/>
                <w:rtl w:val="true"/>
              </w:rPr>
              <w:t>)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ضم في محل نصب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محمدان لا تخلفا الوعد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ألف في محل نصب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عليون ، جاهدوا في سبيل الل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واو في محل نصب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فاطمات ، اتقين الله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طم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ضم في محل نصب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قلنا يا نار كوني برداً وسلاما على إبراهيم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رة مقصود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ضم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ا متخاصمان ، اصدقا القو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خاص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رة مقصود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ألف في محل نصب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مسلمون ، ارفعوا راية الحق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رة مقصود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دي مبني على الواو لأنه جمع مذكر سالم في محل نصب 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معلمات ، حان وقت الدرس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لم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رة مقصودة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ضم في محل نصب</w:t>
            </w:r>
          </w:p>
        </w:tc>
      </w:tr>
    </w:tbl>
    <w:p>
      <w:pPr>
        <w:pStyle w:val="Normal"/>
        <w:tabs>
          <w:tab w:val="clear" w:pos="720"/>
          <w:tab w:val="left" w:pos="12330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ثل لما يأتي في جمل مفيدة ؟</w:t>
      </w:r>
    </w:p>
    <w:p>
      <w:pPr>
        <w:pStyle w:val="Normal"/>
        <w:tabs>
          <w:tab w:val="clear" w:pos="720"/>
          <w:tab w:val="left" w:pos="12330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ادي علامة نصبه الألف </w:t>
      </w:r>
      <w:r>
        <w:rPr>
          <w:sz w:val="28"/>
          <w:szCs w:val="28"/>
          <w:rtl w:val="true"/>
        </w:rPr>
        <w:t xml:space="preserve">./    </w:t>
      </w:r>
      <w:r>
        <w:rPr>
          <w:sz w:val="28"/>
          <w:sz w:val="28"/>
          <w:szCs w:val="28"/>
          <w:rtl w:val="true"/>
        </w:rPr>
        <w:t xml:space="preserve">يا أبا محمد أين أنت </w:t>
      </w:r>
    </w:p>
    <w:p>
      <w:pPr>
        <w:pStyle w:val="Normal"/>
        <w:tabs>
          <w:tab w:val="clear" w:pos="720"/>
          <w:tab w:val="left" w:pos="12330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ادى علامة بنائه الألــف </w:t>
      </w:r>
      <w:r>
        <w:rPr>
          <w:sz w:val="28"/>
          <w:szCs w:val="28"/>
          <w:rtl w:val="true"/>
        </w:rPr>
        <w:t xml:space="preserve">./    </w:t>
      </w:r>
      <w:r>
        <w:rPr>
          <w:sz w:val="28"/>
          <w:sz w:val="28"/>
          <w:szCs w:val="28"/>
          <w:rtl w:val="true"/>
        </w:rPr>
        <w:t>يا خالدان لا تخلف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لوع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330" w:leader="none"/>
        </w:tabs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b/>
          <w:bCs/>
          <w:sz w:val="36"/>
          <w:szCs w:val="36"/>
          <w:rtl w:val="true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ادي علامة نصبه اليــاء </w:t>
      </w:r>
      <w:r>
        <w:rPr>
          <w:sz w:val="28"/>
          <w:szCs w:val="28"/>
          <w:rtl w:val="true"/>
        </w:rPr>
        <w:t xml:space="preserve">. /   </w:t>
      </w:r>
      <w:r>
        <w:rPr>
          <w:sz w:val="28"/>
          <w:sz w:val="28"/>
          <w:szCs w:val="28"/>
          <w:rtl w:val="true"/>
        </w:rPr>
        <w:t xml:space="preserve">يا صاحبي السجن أرباب متفرقون ير أم الله الواحد القهار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330" w:leader="none"/>
        </w:tabs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ادي علامة بنائــه الــواو </w:t>
      </w:r>
      <w:r>
        <w:rPr>
          <w:sz w:val="28"/>
          <w:szCs w:val="28"/>
          <w:rtl w:val="true"/>
        </w:rPr>
        <w:t xml:space="preserve">./   </w:t>
      </w:r>
      <w:r>
        <w:rPr>
          <w:sz w:val="28"/>
          <w:sz w:val="28"/>
          <w:szCs w:val="28"/>
          <w:rtl w:val="true"/>
        </w:rPr>
        <w:t xml:space="preserve">يا عليون جاهدوا في سبيل الل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330" w:leader="none"/>
        </w:tabs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ادي علامة نصبه الكسرة </w:t>
      </w:r>
      <w:r>
        <w:rPr>
          <w:sz w:val="28"/>
          <w:szCs w:val="28"/>
          <w:rtl w:val="true"/>
        </w:rPr>
        <w:t xml:space="preserve">./  </w:t>
      </w:r>
      <w:r>
        <w:rPr>
          <w:sz w:val="28"/>
          <w:sz w:val="28"/>
          <w:szCs w:val="28"/>
          <w:rtl w:val="true"/>
        </w:rPr>
        <w:t xml:space="preserve">يا حافظات القرآن أحفظن أولادكن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330" w:leader="none"/>
        </w:tabs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ادي حذفت منه حرف النداء </w:t>
      </w:r>
      <w:r>
        <w:rPr>
          <w:sz w:val="28"/>
          <w:szCs w:val="28"/>
          <w:rtl w:val="true"/>
        </w:rPr>
        <w:t xml:space="preserve">./  </w:t>
      </w:r>
      <w:r>
        <w:rPr>
          <w:sz w:val="28"/>
          <w:sz w:val="28"/>
          <w:szCs w:val="28"/>
          <w:rtl w:val="true"/>
        </w:rPr>
        <w:t xml:space="preserve">خالد أقبل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330" w:leader="none"/>
        </w:tabs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330" w:leader="none"/>
        </w:tabs>
        <w:ind w:left="1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29" w:right="0" w:hanging="429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عرب المنادي في الآيات التال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-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 xml:space="preserve">قالوا يا أبانا مالك لا تأمنا على يوسف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أبانا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نادى منصوب وعلامة نصبه الألف لأنه من الأسماء الخمسة وهو مضاف  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ن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نا المتكلمين ضمير متصل في محل جر با لأضاف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 xml:space="preserve">يأهل الكتاب لم تلبسون الحق بالباطل 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لأه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ادى منصوب وعلامة نصبه الفتحة الظاهرة على أخر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35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 xml:space="preserve">يا جبال أوبي معه والطير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جب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ادى مبني على الض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نكرة مقصودة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في محل نصب نداء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 xml:space="preserve">قل يأيها الكافرون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أ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ادى مبني على الضم والها للتنبي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 xml:space="preserve">يوسف أيها الصديق 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يوس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دي بحرف النداء مح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وف مبني على الض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ستخرج من الجمل التالية كل منادي مبنياً  و علامة إعرابه أو بنائه ؟</w:t>
      </w:r>
    </w:p>
    <w:tbl>
      <w:tblPr>
        <w:bidiVisual w:val="true"/>
        <w:tblW w:w="10257" w:type="dxa"/>
        <w:jc w:val="left"/>
        <w:tblInd w:w="4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580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;Bell MT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جـملــــــــــــــــ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;Bell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د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امة إعرابه أو بنائه 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أحمد أطع والدي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ضم مبني على الضم لأنه جمع مذكر سالم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ا عاملون أتقنوا عملك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لو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ني على الواو لأنه جمع مذكر سالم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صاحبي الحقا بالقافي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حبي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بني على الياء لأنه جمع مثنى 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 شرطيان تعقبا الجنا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رطيان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بني على الألف لأنه جمع مثنى 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ا سائق لا تسرع في السي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بني عل الضم 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 سابحان أحذر الغر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بحا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ني على الألف لأنه جمع مثنى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ول المنادي الشبه مضاف إلى منادي مضاف ؟ واضبط بالشكل ؟ </w:t>
      </w:r>
    </w:p>
    <w:p>
      <w:pPr>
        <w:pStyle w:val="Normal"/>
        <w:numPr>
          <w:ilvl w:val="0"/>
          <w:numId w:val="13"/>
        </w:numPr>
        <w:ind w:left="7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يا واسع سلطانه ، لا تظلم الناس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أيا واسع السلطانٍِ ، لا تظ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لناس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قائد السيارة ، لا تتهور </w:t>
      </w:r>
      <w:r>
        <w:rPr>
          <w:sz w:val="28"/>
          <w:szCs w:val="28"/>
          <w:rtl w:val="true"/>
        </w:rPr>
        <w:t xml:space="preserve">.           ( </w:t>
      </w:r>
      <w:r>
        <w:rPr>
          <w:sz w:val="28"/>
          <w:sz w:val="28"/>
          <w:szCs w:val="28"/>
          <w:rtl w:val="true"/>
        </w:rPr>
        <w:t>يا قائ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لسيارةٍ لا تتهور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حبوباً خلقه ، ثبتك الله </w:t>
      </w:r>
      <w:r>
        <w:rPr>
          <w:sz w:val="28"/>
          <w:szCs w:val="28"/>
          <w:rtl w:val="true"/>
        </w:rPr>
        <w:t xml:space="preserve">.             ( </w:t>
      </w:r>
      <w:r>
        <w:rPr>
          <w:sz w:val="28"/>
          <w:sz w:val="28"/>
          <w:szCs w:val="28"/>
          <w:rtl w:val="true"/>
        </w:rPr>
        <w:t xml:space="preserve">أمحبوب الخلقي ثبتك الله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05" w:right="0" w:hanging="36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ا قارئاً في كتب الأدب أتحفنا بطرائف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ا قارئ كتب الأدب أتحفنا بطرائفه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بانياً مستقبلك ، ستدرك غايتك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ا باني مستقبلك ستدرك غايتك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عرب كلم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 المثالين الآتين مبينا الفرق بين معنى كل منهما ؟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يا رج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، سأساعدك على احتمال المشقة ، رغبة في 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رجل ، تذكر الآخرة ولا تنس نصيبك من الدنيا </w:t>
      </w:r>
      <w:r>
        <w:rPr>
          <w:sz w:val="28"/>
          <w:szCs w:val="28"/>
          <w:rtl w:val="true"/>
        </w:rPr>
        <w:t>.</w:t>
      </w:r>
    </w:p>
    <w:tbl>
      <w:tblPr>
        <w:bidiVisual w:val="true"/>
        <w:tblW w:w="8997" w:type="dxa"/>
        <w:jc w:val="left"/>
        <w:tblInd w:w="5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380"/>
      </w:tblGrid>
      <w:tr>
        <w:trPr>
          <w:trHeight w:val="3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رابها</w:t>
            </w:r>
          </w:p>
        </w:tc>
      </w:tr>
      <w:tr>
        <w:trPr>
          <w:trHeight w:val="3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دي مبني على الضم في محل نصب    لأنه نكرة مقصودة</w:t>
            </w:r>
          </w:p>
        </w:tc>
      </w:tr>
      <w:tr>
        <w:trPr>
          <w:trHeight w:val="3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لا 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ادي منصوب وعلامة نصبة  الفتحة الظاهرة على آخرة لأنه نكرة غير مقصود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جعل كلم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ادي في خمس جمل بحيث تشتمل على أنواع المنادي الخمسة وبين كل حالة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طالب العلم اجتهد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 xml:space="preserve">مضاف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طالباً العلم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 xml:space="preserve">شبة مضاف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طالبا ً اجتهد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 xml:space="preserve">نكرة غير مقصودة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طالب أغلق كتابك 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 xml:space="preserve">علم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 طالب اجتهد في طلب العمل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 xml:space="preserve">نكرة مقصودة 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جعل الأسماء الآتية في جمل مفيدة ؟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ملا ً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يا مهملا ً اجته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لم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يأتيها المسلمة حافظي على الصلاة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لميذ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يأيها التلميذ أحفظ القرآن 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53610</wp:posOffset>
                </wp:positionH>
                <wp:positionV relativeFrom="paragraph">
                  <wp:posOffset>90170</wp:posOffset>
                </wp:positionV>
                <wp:extent cx="171386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7.1pt;mso-position-vertical-relative:text;margin-left:3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بد الكريم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يا عبد الكريم أهتم بالدرس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4130</wp:posOffset>
                </wp:positionV>
                <wp:extent cx="6567805" cy="172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سام المنادى خمسة ه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ضا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بيه بالمضاف ، وهو ، ما اتصل به شيء ٌ من تمام معنا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كرة غير المقصو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لم المفرد ، وهو ما ليس مركبا ، حتى وإن كان مثنى أو مجموعا ً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كرة المقصو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نادى المضاف ، والشبيه بالمضاف ، والنكرة غير المقصودة ، حكمه النٌص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نادى العلم المفرد ، والنكرة المقصودة ، حكمه البناءُ على ما يرفع به في محل نصب على الند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15pt;height:135.7pt;mso-wrap-distance-left:9.05pt;mso-wrap-distance-right:9.05pt;mso-wrap-distance-top:0pt;mso-wrap-distance-bottom:0pt;margin-top:1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قسام المنادى خمسة ه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ضا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شبيه بالمضاف ، وهو ، ما اتصل به شيء ٌ من تمام معنا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نكرة غير المقصود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علم المفرد ، وهو ما ليس مركبا ، حتى وإن كان مثنى أو مجموعا ً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نكرة المقصود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نادى المضاف ، والشبيه بالمضاف ، والنكرة غير المقصودة ، حكمه النٌص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نادى العلم المفرد ، والنكرة المقصودة ، حكمه البناءُ على ما يرفع به في محل نصب على النداء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* </w:t>
      </w:r>
      <w:r>
        <w:rPr>
          <w:rtl w:val="true"/>
        </w:rPr>
        <w:t xml:space="preserve">التحذير والإغراء </w:t>
      </w:r>
      <w:r>
        <w:rPr>
          <w:rtl w:val="true"/>
        </w:rPr>
        <w:t>*</w:t>
      </w:r>
    </w:p>
    <w:tbl>
      <w:tblPr>
        <w:bidiVisual w:val="true"/>
        <w:tblW w:w="10077" w:type="dxa"/>
        <w:jc w:val="left"/>
        <w:tblInd w:w="2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60"/>
        <w:gridCol w:w="2700"/>
        <w:gridCol w:w="144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ث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لو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والكذ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ما والإهم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م من الرذيل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ن أن تتهاون في أداء الواج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يق الح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جدة النجد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لز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أسك والسيف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ونة والمساع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لز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راء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دق يا رجل أو الزموا الزموا الصدق يا رجا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را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لز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يانة يا قوم أو احذروا الخيانة يا قوم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حذوف تقديره اح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تحذير</w:t>
            </w:r>
          </w:p>
        </w:tc>
      </w:tr>
    </w:tbl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 xml:space="preserve">احذر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لتحذير </w:t>
      </w:r>
      <w:r>
        <w:rPr>
          <w:sz w:val="28"/>
          <w:szCs w:val="28"/>
          <w:rtl w:val="true"/>
        </w:rPr>
        <w:t>.</w:t>
        <w:tab/>
        <w:tab/>
        <w:tab/>
      </w:r>
      <w:r>
        <w:rPr>
          <w:sz w:val="28"/>
          <w:sz w:val="28"/>
          <w:szCs w:val="28"/>
          <w:rtl w:val="true"/>
        </w:rPr>
        <w:t xml:space="preserve">يحذف الفعل في ثلاثة أمور </w:t>
      </w:r>
      <w:r>
        <w:rPr>
          <w:sz w:val="28"/>
          <w:szCs w:val="28"/>
          <w:rtl w:val="true"/>
        </w:rPr>
        <w:t>:-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 xml:space="preserve">الزم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للأغراء </w:t>
      </w:r>
      <w:r>
        <w:rPr>
          <w:sz w:val="28"/>
          <w:szCs w:val="28"/>
          <w:rtl w:val="true"/>
        </w:rPr>
        <w:t>.</w:t>
        <w:tab/>
        <w:tab/>
        <w:tab/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وردت يا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تكررت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كان معطوف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ذر شخصاً أمامك من الأعمال التالية باستعم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يا</w:t>
      </w:r>
      <w:r>
        <w:rPr>
          <w:rtl w:val="true"/>
        </w:rPr>
        <w:t xml:space="preserve">) </w:t>
      </w:r>
      <w:r>
        <w:rPr>
          <w:rtl w:val="true"/>
        </w:rPr>
        <w:t>وقدر الفعل المحذوف وأذكر حكم حذفه ؟</w:t>
      </w:r>
    </w:p>
    <w:tbl>
      <w:tblPr>
        <w:bidiVisual w:val="true"/>
        <w:tblW w:w="7917" w:type="dxa"/>
        <w:jc w:val="left"/>
        <w:tblInd w:w="4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20"/>
        <w:gridCol w:w="1620"/>
        <w:gridCol w:w="16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ـل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جملة بأداة التحذ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حذو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ــــــــــــــم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راط في الأك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والإفراط في الأك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ذ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حذف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والتدخ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ذ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حذف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إهمال الدرو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والكس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ذ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حذف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وع في الحف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الوقوع في الحف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ذ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حذف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راب من الن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والن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ذ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حذف</w:t>
            </w:r>
          </w:p>
        </w:tc>
      </w:tr>
    </w:tbl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حث زميلك على التحلي بالصفات التالية مستخدماً أساليب الأغراء المعروفة في اللغة العربية مع جعل الفعل محذوفاً وجوباً تارة وجاز تارة آخرا ؟</w:t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/</w:t>
      </w:r>
    </w:p>
    <w:tbl>
      <w:tblPr>
        <w:bidiVisual w:val="true"/>
        <w:tblW w:w="8817" w:type="dxa"/>
        <w:jc w:val="left"/>
        <w:tblInd w:w="5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600"/>
        <w:gridCol w:w="2700"/>
      </w:tblGrid>
      <w:tr>
        <w:trPr/>
        <w:tc>
          <w:tcPr>
            <w:tcW w:w="2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ــــــــة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عل محذوف وجوباً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ذوف جوازاً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باه إلى شرح المدر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باه الانتباه إلى الدر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 يا طال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نتباه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ع بالد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ع التبرع بالد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 التبرع بالدم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حسان إلى الفقرا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حسان الإحسان إلى الفقرا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 الإحسان إلى الفقراء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قاذ الغري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ريق الغري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 الغري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صاد في استخدام الما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صاد الاقتصاد في استخدام الما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 الاقتصاد بالماء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لتزام بأنظمة المرو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ظمة المرور أنظمة المرو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 أنظمة المرور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عين فيما يأتي أساليب الأغراء والتحذير وبين ما يجب فيه حذف الفعل وما يجو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مع ذكر السبب ؟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</w:p>
    <w:tbl>
      <w:tblPr>
        <w:bidiVisual w:val="true"/>
        <w:tblW w:w="5678" w:type="dxa"/>
        <w:jc w:val="left"/>
        <w:tblInd w:w="8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52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ــــــــــــل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لوب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عة الله حتى تفوز بالج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راء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 والعجلة ففي العجلة  الندا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دق والأمانة يا رج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راء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اون والبر على التقو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راء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ذر أخاك من الوقوع فيما يلي ؟ مستعمل صور التحذير بغي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أيا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در الفعل المحذوف في كل صورة ؟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ته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هور التهو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غر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برياء والغرو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إسر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راف الإسراف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غ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غدر والخيان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مخدر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خدرات المخدر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عرب ما تحته خط ثم أحذف ما قبلة من أفعال وأعد الأعراب مرة أخرى ؟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ألزم </w:t>
      </w:r>
      <w:r>
        <w:rPr>
          <w:sz w:val="28"/>
          <w:sz w:val="28"/>
          <w:szCs w:val="28"/>
          <w:u w:val="double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، فأنه يكسبك صفو المحبة ، ويؤمنك سوء الغيب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ذ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double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، فأنه مهواة وسبيل مؤدٍ إلى النار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صم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منصوب وعلامة نصبه الفتحة الظاهرة على آخره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لفعل محذوف تقديره الز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جلة تؤدي إلى الندم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س</w:t>
      </w:r>
      <w:r>
        <w:rPr>
          <w:b/>
          <w:sz w:val="32"/>
          <w:szCs w:val="32"/>
          <w:rtl w:val="true"/>
        </w:rPr>
        <w:t xml:space="preserve">/ </w:t>
      </w:r>
      <w:r>
        <w:rPr>
          <w:b/>
          <w:b/>
          <w:sz w:val="32"/>
          <w:sz w:val="32"/>
          <w:szCs w:val="32"/>
          <w:rtl w:val="true"/>
        </w:rPr>
        <w:t>حذر من هذا المعنى في أربع جمل مفيدة بحيث يكون فعل التحذير في ثلاث منها محذوفاً وجوباً لأسباب مختلفة وفي الرابعة محذوفاً جوازاَ وقدر الفعل ؟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لعجلة العجلة فإنها تؤدي إلى الند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إياك والعجلة تؤدي إلى الند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حذرا لعج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فإنها تؤدي إلى الند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إياك والعجلة فإنها تؤدي إلى الند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شارك في الأعراب ؟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/</w:t>
      </w:r>
    </w:p>
    <w:tbl>
      <w:tblPr>
        <w:bidiVisual w:val="true"/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19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ـــة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رابها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منصوب على التحذير بفعل محذوف وجوبا تقديره احذر وعلامة نصبة الفتحة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كيد لفظي منصوب وعلامة نصبه الفتحة الظاهرة على آخره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 جر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ل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مجرور بــ في وعلامة الكسرة وهو مضاف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ف أليه مجرور وعلامة جره الكسرة</w:t>
            </w:r>
          </w:p>
        </w:tc>
      </w:tr>
      <w:tr>
        <w:trPr>
          <w:trHeight w:val="640" w:hRule="atLeast"/>
        </w:trPr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ك</w:t>
            </w:r>
          </w:p>
        </w:tc>
        <w:tc>
          <w:tcPr>
            <w:tcW w:w="8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ســا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نصوب على التحذير بفعل محذوف وجوبا تقديره  قــ ولسا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ضاف والكا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ضمير متصل مبني على الفتح في محل جر بالإضافة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زلل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و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حرف عطف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ل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فعول به منصوب لفعل محذوف وجوباً تقديره أحذر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عرب ما يلي ؟</w:t>
      </w:r>
    </w:p>
    <w:p>
      <w:pPr>
        <w:pStyle w:val="Normal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/</w:t>
      </w:r>
    </w:p>
    <w:tbl>
      <w:tblPr>
        <w:bidiVisual w:val="true"/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18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ـــــــــة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رابها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بات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منصوب على التحذير بفعل محذوف وجوباً تقديره احذر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بات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وكيد منصوب وعلامة نصبة الفتحة الظاهرة على آخره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رف مكان منصوب وعلامة نصبة الفتحة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قاء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ضاف أليه مجرور وعلامة جره الكسرة الظاهرة على آخره</w:t>
            </w:r>
          </w:p>
        </w:tc>
      </w:tr>
      <w:tr>
        <w:trPr>
          <w:trHeight w:val="64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ك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ة الفتحة بفعل محذوف وجوباً  الكاف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ضمير متصل في محل جر بالإضاف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ني على الفتح في محل جر بالإضافة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يس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عول به منصوب بالفعل المحذوف تقديره احذر وهو مضاف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ء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إليه مجرور وعلامة جره الكسر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82210</wp:posOffset>
                </wp:positionH>
                <wp:positionV relativeFrom="paragraph">
                  <wp:posOffset>158115</wp:posOffset>
                </wp:positionV>
                <wp:extent cx="1713865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12.45pt;mso-position-vertical-relative:text;margin-left:39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9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9298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57985</wp:posOffset>
                </wp:positionH>
                <wp:positionV relativeFrom="paragraph">
                  <wp:posOffset>26035</wp:posOffset>
                </wp:positionV>
                <wp:extent cx="8352790" cy="30048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300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ذير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و تنبيه المخاطبِ إلى أمر مذموم ٍ ليتجنبه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غراء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و حث المخاطبِ على أمر محمود ليفعله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كون الاسم المحذر منه والمغرى به منصوباً على التحذير أو الأغراء بفعل محذو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حذف الفعل وجوباً في التحذير والأغراء فيما يل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التحذير بكلم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ا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Bell M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 كان التحذير أو الإغر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تكرار الكلم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التحذير أو الإغراء بالعطف على الكلم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Bell MT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وز حذف الفعل وإثباته فيما عدا هذه المواض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236.6pt;mso-wrap-distance-left:9.05pt;mso-wrap-distance-right:9.05pt;mso-wrap-distance-top:0pt;mso-wrap-distance-bottom:0pt;margin-top:2.05pt;mso-position-vertical-relative:text;margin-left:130.5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حذير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هو تنبيه المخاطبِ إلى أمر مذموم ٍ ليتجنبه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غراء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هو حث المخاطبِ على أمر محمود ليفعله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كون الاسم المحذر منه والمغرى به منصوباً على التحذير أو الأغراء بفعل محذوف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حذف الفعل وجوباً في التحذير والأغراء فيما يلي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التحذير بكلم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يا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Bell M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ذا كان التحذير أو الإغر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بتكرار الكلم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جـ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التحذير أو الإغراء بالعطف على الكلم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Bell MT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جوز حذف الفعل وإثباته فيما عدا هذه المواضع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9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ind w:left="108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اختصاص </w:t>
      </w:r>
      <w:r>
        <w:rPr>
          <w:b/>
          <w:bCs/>
          <w:sz w:val="36"/>
          <w:szCs w:val="36"/>
          <w:rtl w:val="true"/>
        </w:rPr>
        <w:t>*</w:t>
      </w:r>
    </w:p>
    <w:tbl>
      <w:tblPr>
        <w:bidiVisual w:val="true"/>
        <w:tblW w:w="151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634"/>
        <w:gridCol w:w="2271"/>
        <w:gridCol w:w="4375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ــــة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صوب على الاختصا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ته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صب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ل صلى الله عليه وسلم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حن معاشر الإنباء ما تركناه صدق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اش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ضاف إلى معرف بأل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عل محذوف تقديره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ص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ل صلى الله عليه وسلم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نا آل محمد لا تحل لنا الصدق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ضاف إلى علم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ضاف إلى علم فعل محذوف تقديره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خص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كتب الناس في معاملاتهم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حن الموقعين على هذا نشهد بكذا وكذا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وقعين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رف بأل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رف بال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~~~~~~~~~~~~~~~~~~~~ 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ل الراجز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ا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ميماً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كشف الضبا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ميما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م </w:t>
            </w:r>
            <w:r>
              <w:rPr>
                <w:b/>
                <w:bCs/>
                <w:sz w:val="26"/>
                <w:szCs w:val="26"/>
                <w:rtl w:val="true"/>
              </w:rPr>
              <w:t>~~~~~~~~~~~~~~~~~~~~~~~~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28"/>
          <w:szCs w:val="28"/>
        </w:rPr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رج الاسم المنصوب على الاختصاص في الجمل التال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/</w:t>
      </w:r>
    </w:p>
    <w:tbl>
      <w:tblPr>
        <w:bidiVisual w:val="true"/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3420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ـــل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صوب على الاختصاص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ن العرب نكرم الضيف ونحمي الجا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ني الجندي أذود العداء عن الوط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دي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نا القضاة نقضي بالحق وننصف المظلو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ا الشرطي أحمي الأمن وأطارد المجرمي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طي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28"/>
          <w:szCs w:val="28"/>
        </w:rPr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جعل كل اسم من ما يلي منصوباً على الاختصاص ؟</w:t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9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رياضي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حن الرياضيون ممتعو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9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رفين على الطل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نا مشرفين على الطلاب في الجامع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9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شر البد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ني معشر البدو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9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ماء الذ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ؤلاء علماء الذرة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/</w:t>
      </w:r>
    </w:p>
    <w:tbl>
      <w:tblPr>
        <w:bidiVisual w:val="true"/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640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رابها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ن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مير منفصل مبني على الضمه في محل رفع المبتدأ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ول به على الاختصاص بفعل محذوف وجوباً تقديره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ب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ل مضارع مرفوع وعلامة رفعه الضمه الظاهرة والفاعل ضمير مستتر وجوب تقديره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عول به منصوب وعلامة نصبه الفتحة والجملة و الجملة في محل رفع خبر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82210</wp:posOffset>
                </wp:positionH>
                <wp:positionV relativeFrom="paragraph">
                  <wp:posOffset>-4445</wp:posOffset>
                </wp:positionV>
                <wp:extent cx="1713865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-0.35pt;mso-position-vertical-relative:text;margin-left:39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72285</wp:posOffset>
                </wp:positionH>
                <wp:positionV relativeFrom="paragraph">
                  <wp:posOffset>452755</wp:posOffset>
                </wp:positionV>
                <wp:extent cx="8352790" cy="1113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;Bell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نصوب على الاختصا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ظاهر يأتي بعد ضمير المتكلم لبيان الرد منه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69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كثر أن يكون المنصوب على الاختصاص معرفاً بـ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 مضافاً لما في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ind w:left="69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يقل كونه علماً أو مضافا إلى عل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69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املٌ المنصوب على الاختصاص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عل وجوباً تقدير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3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87.7pt;mso-wrap-distance-left:9.05pt;mso-wrap-distance-right:9.05pt;mso-wrap-distance-top:0pt;mso-wrap-distance-bottom:0pt;margin-top:35.65pt;mso-position-vertical-relative:text;margin-left:139.5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690" w:right="0" w:hanging="360"/>
                        <w:jc w:val="left"/>
                        <w:rPr/>
                      </w:pPr>
                      <w:r>
                        <w:rPr>
                          <w:rFonts w:eastAsia="Times New Roman;Bell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نصوب على الاختصاص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سم ظاهر يأتي بعد ضمير المتكلم لبيان الرد منه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69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كثر أن يكون المنصوب على الاختصاص معرفاً بـ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و مضافاً لما في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</w:p>
                    <w:p>
                      <w:pPr>
                        <w:pStyle w:val="Normal"/>
                        <w:ind w:left="69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يقل كونه علماً أو مضافا إلى عل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69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املٌ المنصوب على الاختصاص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عل وجوباً تقدير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 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ص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33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3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3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3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3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اسم الفعل </w:t>
      </w:r>
      <w:r>
        <w:rPr>
          <w:b/>
          <w:bCs/>
          <w:sz w:val="32"/>
          <w:szCs w:val="32"/>
          <w:rtl w:val="true"/>
        </w:rPr>
        <w:t>*</w:t>
      </w:r>
    </w:p>
    <w:tbl>
      <w:tblPr>
        <w:bidiVisual w:val="true"/>
        <w:tblW w:w="12957" w:type="dxa"/>
        <w:jc w:val="left"/>
        <w:tblInd w:w="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440"/>
        <w:gridCol w:w="1620"/>
        <w:gridCol w:w="1440"/>
        <w:gridCol w:w="378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فع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ا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تان ما بين المهتدي والضا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رتج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هات النجاح بلا عم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ه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رتج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 لمن يجبن عند اللقاء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ر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ضج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رتج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ها للمخلوق الضعيف كيف ينسى خالق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ر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عج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رتج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ه حين يتكلم من هو أكبر منك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ك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رتج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م حتى نؤدي حق الله علين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رتج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يك نفسك فقوم منها ما اعوج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نقو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جار ومجرور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امك يا علي فإن الطريق طوي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م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ر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نقو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ظرف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ويدك إذا تكلمت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يد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ر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ه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نقو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مصدر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ذار أن تمهلك نفسك بالانغماس في الشهوات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ذ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ياس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فعا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ناع المعروف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ا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ن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قياس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فعال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فعل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نقسم من حيث الزم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نقسم من حيث الوضع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صاغ القياسي على وز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دد معنى اسم الفعل في كل جملتين متقابلتي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هلم إلى المحاضرة تزدد علما </w:t>
      </w:r>
      <w:r>
        <w:rPr>
          <w:sz w:val="28"/>
          <w:szCs w:val="28"/>
          <w:rtl w:val="true"/>
        </w:rPr>
        <w:t xml:space="preserve">. </w:t>
        <w:tab/>
        <w:tab/>
        <w:t xml:space="preserve">           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هلم عدة السفر فقد اقترب الموعد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/  </w:t>
      </w:r>
      <w:r>
        <w:rPr>
          <w:sz w:val="28"/>
          <w:sz w:val="28"/>
          <w:szCs w:val="28"/>
          <w:rtl w:val="true"/>
        </w:rPr>
        <w:t xml:space="preserve">إليك عن المجادلة فإنها لا تأتي بخير </w:t>
      </w:r>
      <w:r>
        <w:rPr>
          <w:sz w:val="28"/>
          <w:szCs w:val="28"/>
          <w:rtl w:val="true"/>
        </w:rPr>
        <w:t>.</w:t>
        <w:tab/>
        <w:tab/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إليك هذا البحث العلمي لتعرف أضرار التدخين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800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ind w:left="1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جـــمـــلـــ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ى اسم الفعل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09" w:leader="none"/>
              </w:tabs>
              <w:ind w:left="495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هلم إلى المحاضرة تزدد علم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09" w:leader="none"/>
              </w:tabs>
              <w:ind w:left="49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م عدة السفر فقد اقترب الموع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09" w:leader="none"/>
              </w:tabs>
              <w:ind w:left="49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ليك عن المجادلة فإنها لا تأتي بخير </w:t>
            </w:r>
            <w:r>
              <w:rPr>
                <w:sz w:val="28"/>
                <w:szCs w:val="28"/>
                <w:rtl w:val="true"/>
              </w:rPr>
              <w:t>.</w:t>
              <w:tab/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;Bell MT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يك هذا البحث العلمي لتعرف أضرار التدخي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ـــعـــال 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ــضــر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ـبــاعــد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ــــــــــذ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أسماء الأفعال التالية في جمل مفيد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rFonts w:eastAsia="Times New Roman;Bell MT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هــاك  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 xml:space="preserve">عليك   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 xml:space="preserve">أمامك   </w:t>
      </w:r>
      <w:r>
        <w:rPr>
          <w:sz w:val="28"/>
          <w:szCs w:val="28"/>
          <w:rtl w:val="true"/>
        </w:rPr>
        <w:t xml:space="preserve">-    </w:t>
      </w:r>
      <w:r>
        <w:rPr>
          <w:sz w:val="28"/>
          <w:sz w:val="28"/>
          <w:szCs w:val="28"/>
          <w:rtl w:val="true"/>
        </w:rPr>
        <w:t>رويدك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4589" w:type="dxa"/>
        <w:jc w:val="left"/>
        <w:tblInd w:w="8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42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ـــجــــمـــلــــة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اك البرهان على ما أقو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يك بالرفق في معاملة الحيوا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م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امك يا محمد فإن الطريق طوي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يد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ويدك يا أخ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ضع من كل فعل مما يأتي اسم فعل على وز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عا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ضعه في جمله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630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02"/>
        <w:gridCol w:w="378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فع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زن الفع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جــــمـــلــــة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ك عن فعل المعاصي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ا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اع المحاضرات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ام الدرس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ind w:left="69" w:right="0" w:hanging="0"/>
        <w:jc w:val="left"/>
        <w:rPr/>
      </w:pPr>
      <w:r>
        <w:rPr>
          <w:rFonts w:eastAsia="Times New Roman;Bell MT"/>
          <w:sz w:val="28"/>
          <w:szCs w:val="28"/>
          <w:rtl w:val="true"/>
        </w:rPr>
        <w:t xml:space="preserve">   </w:t>
      </w:r>
      <w:r>
        <w:rPr>
          <w:rFonts w:eastAsia="Times New Roman;Bell MT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عر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أيها الذين امنوا عليكم أنفسكم </w:t>
      </w:r>
      <w:r>
        <w:rPr>
          <w:b/>
          <w:bCs/>
          <w:sz w:val="32"/>
          <w:szCs w:val="32"/>
        </w:rPr>
        <w:t>0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آية </w:t>
      </w:r>
    </w:p>
    <w:tbl>
      <w:tblPr>
        <w:bidiVisual w:val="true"/>
        <w:tblW w:w="13140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رابه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ــا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رف ندا ء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ها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ادى مبني على الضم في محل نصب والهاء للتنبي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ين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موصل مبني على السكون في محل نصب مفعول ب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نوا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آمن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ي على السكو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وا لجماع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ضمير متصل مبني على الضمه في محل رفع فاع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كم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ل أمر مبني على الضم والميم علامة الجمع والفاعل تقديره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أنتم </w:t>
            </w:r>
            <w:r>
              <w:rPr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فسكم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فس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فعول به منصوب وعلامة نصبه الفتح وهو مضاف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كاف المخاط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ضمير متصل مبني على الضم في محل جر بالإضافة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لمي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علامة الجمع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خرج من البيتين الآتيين اسم الفعل وزمنه ومعناه وأعرب ما تحته خط ؟</w:t>
      </w:r>
    </w:p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sz w:val="32"/>
          <w:szCs w:val="32"/>
          <w:rtl w:val="true"/>
        </w:rPr>
        <w:t xml:space="preserve">  </w:t>
      </w:r>
      <w:r>
        <w:rPr>
          <w:rFonts w:eastAsia="Times New Roman;Bell MT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نفسك هذبها فمن ملكت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قيادة النفس عاش الدهر مذموما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rFonts w:eastAsia="Times New Roman;Bell MT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ا رامي الشهب بالأحجار تحسبها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كالشهب</w:t>
      </w:r>
      <w:r>
        <w:rPr>
          <w:sz w:val="32"/>
          <w:sz w:val="32"/>
          <w:szCs w:val="32"/>
          <w:u w:val="single"/>
          <w:rtl w:val="true"/>
        </w:rPr>
        <w:t xml:space="preserve"> هيهات</w:t>
      </w:r>
      <w:r>
        <w:rPr>
          <w:sz w:val="32"/>
          <w:sz w:val="32"/>
          <w:szCs w:val="32"/>
          <w:rtl w:val="true"/>
        </w:rPr>
        <w:t xml:space="preserve"> ينسى طبعه الحجر</w:t>
      </w:r>
    </w:p>
    <w:tbl>
      <w:tblPr>
        <w:bidiVisual w:val="true"/>
        <w:tblW w:w="5577" w:type="dxa"/>
        <w:jc w:val="left"/>
        <w:tblInd w:w="7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0"/>
        <w:gridCol w:w="16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فا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ن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ز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هات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ضي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/>
      </w:pPr>
      <w:r>
        <w:rPr>
          <w:rFonts w:eastAsia="Times New Roman;Bell MT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عرب 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9537" w:type="dxa"/>
        <w:jc w:val="left"/>
        <w:tblInd w:w="4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003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ــــرابــــــهـــــــا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هر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ظرف زمان منصوب بالفتح الظاهرة على آخرة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ذموما 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حال منصوب بالفتحة الظاهرة على آخرة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 رام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ي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حرف نداء  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رام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ادى منصوب بالفتحة المقدرة منع من ظهورها الثقل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هب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فعول به منصوب بالفتحة الظاهرة على آخرة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10710</wp:posOffset>
                </wp:positionH>
                <wp:positionV relativeFrom="paragraph">
                  <wp:posOffset>43180</wp:posOffset>
                </wp:positionV>
                <wp:extent cx="1713865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3.4pt;mso-position-vertical-relative:text;margin-left:347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6225</wp:posOffset>
                </wp:positionV>
                <wp:extent cx="7772400" cy="30213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0"/>
                            </w:tblGrid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1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م الفع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مة تدل على معنى الفعل ، وتعمل عمله ، ولا تق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علاماته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نقسم اسم الفعل من حيث زمنه إلى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فعل ماض  ،  واسم فعل مضارع   ،  واسم فعل أم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نقسم اسم الفعل من حيث وضعه إلى قسمي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رتج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و ما وضع من أول أمره ليدل على معنى الفع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Bell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قو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و ما نقل عن الجار والمجرور ، أو المضاف ، أو الظرف أو المصدر ، ليدل على معنى الفع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صاغ  اسم الفعل قياسيا من الفعل الثلاثي المتصرف التام على وزن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ع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لدلالة على الأمر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ستعمل اسم الفعل بصورة واحدة دائما ً ، للمفرد والمنى والجمع والمذكر والمؤنث ، إلا إذا كان متصلا ً بكاف الخطاب ، فإن هذه الكاف تتغير تبعا لتغير المخاطب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1209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فعل  مبني دائما ً ، ويعمل الفعل الذي يدل عليه ، فيرفع الفاعل ، وينصب المفعول به إن كان فعله متعديا ً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37.9pt;mso-wrap-distance-left:9pt;mso-wrap-distance-right:9pt;mso-wrap-distance-top:0pt;mso-wrap-distance-bottom:0pt;margin-top:21.75pt;mso-position-vertical-relative:text;margin-left:7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0"/>
                      </w:tblGrid>
                      <w:tr>
                        <w:trPr>
                          <w:trHeight w:val="1519" w:hRule="atLeast"/>
                        </w:trPr>
                        <w:tc>
                          <w:tcPr>
                            <w:tcW w:w="1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ف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 تدل على معنى الفعل ، وتعمل عمله ، ولا تق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لامات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نقسم اسم الفعل من حيث زمنه إ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9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فعل ماض  ،  واسم فعل مضارع   ،  واسم فعل أم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نقسم اسم الفعل من حيث وضعه إلى قسم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تج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و ما وضع من أول أمره ليدل على معنى الف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Bell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قو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و ما نقل عن الجار والمجرور ، أو المضاف ، أو الظرف أو المصدر ، ليدل على معنى الف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صاغ  اسم الفعل قياسيا من الفعل الثلاثي المتصرف التام على وز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ع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دلالة على الأم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ستعمل اسم الفعل بصورة واحدة دائما ً ، للمفرد والمنى والجمع والمذكر والمؤنث ، إلا إذا كان متصلا ً بكاف الخطاب ، فإن هذه الكاف تتغير تبعا لتغير المخاط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209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فعل  مبني دائما ً ، ويعمل الفعل الذي يدل عليه ، فيرفع الفاعل ، وينصب المفعول به إن كان فعله متعديا ً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أعداد المفردة ، و المئة ، والألف</w:t>
      </w:r>
      <w:r>
        <w:rPr>
          <w:b/>
          <w:bCs/>
          <w:sz w:val="32"/>
          <w:szCs w:val="32"/>
          <w:rtl w:val="true"/>
        </w:rPr>
        <w:t>*</w:t>
      </w:r>
    </w:p>
    <w:tbl>
      <w:tblPr>
        <w:bidiVisual w:val="true"/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900"/>
        <w:gridCol w:w="1080"/>
        <w:gridCol w:w="2607"/>
        <w:gridCol w:w="1533"/>
        <w:gridCol w:w="1440"/>
        <w:gridCol w:w="3502"/>
      </w:tblGrid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راب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ييز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راب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إلهكم إله واحد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ح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 مرفوع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 تمييز له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هذه أمتكم امة واحدة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ح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 منصوب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اجب المطابقة في التذكير والتأنيث بين العدد والمعدود</w:t>
            </w:r>
          </w:p>
        </w:tc>
      </w:tr>
      <w:tr>
        <w:trPr>
          <w:trHeight w:val="45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صدر كتابان اثنا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ثن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 مرفوعة بالأل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 تمييز له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أت قصتين اثنت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ثنت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 منصوبة باليا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مطابقة في التذكير والتأنيث بين العدد والمعدود</w:t>
            </w:r>
          </w:p>
        </w:tc>
      </w:tr>
      <w:tr>
        <w:trPr/>
        <w:tc>
          <w:tcPr>
            <w:tcW w:w="405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قال آيتك ألا تكل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ناس ثلاثة أيام إلا رمزا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ة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6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رف زمان منصوب بالفتحة وهو مضاف</w:t>
            </w:r>
          </w:p>
        </w:tc>
        <w:tc>
          <w:tcPr>
            <w:tcW w:w="15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ف إليه مجرور</w:t>
            </w:r>
          </w:p>
        </w:tc>
        <w:tc>
          <w:tcPr>
            <w:tcW w:w="35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مخالفة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آيتك ألا تكلم الناس ثلاث ليال سويا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خرها عليهم سبع ليال وثمانية أيام حسوما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سبع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ثما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ال أي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كان الصحابة لا يتجاوزون عشر آيات من القرآن إلا حفظوها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عول به منصوب بالفتح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5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بل لبثت مائة عام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ئة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فظ مائة</w:t>
            </w:r>
          </w:p>
        </w:tc>
        <w:tc>
          <w:tcPr>
            <w:tcW w:w="26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رف زمان</w:t>
            </w:r>
          </w:p>
        </w:tc>
        <w:tc>
          <w:tcPr>
            <w:tcW w:w="15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لزم حالة واحدة مع المذكر والمؤنث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ليلة القدر خير من ألف شهر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فظ أل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مجرور بحرف الج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يخلقكم في بطون أمهاتكم خلقا من بعد خلق في ظلمات ثلاث </w:t>
            </w:r>
            <w:r>
              <w:rPr>
                <w:sz w:val="28"/>
                <w:szCs w:val="28"/>
                <w:rtl w:val="true"/>
              </w:rPr>
              <w:t>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 منصوب بالفتح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وز حذف التمييز لان في الجملة ما يدل علي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أت كتبا أربعة تتحدث عن مكارم الأخلا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left"/>
        <w:rPr>
          <w:rFonts w:eastAsia="Times New Roman;Bell MT"/>
          <w:b/>
          <w:b/>
          <w:bCs/>
          <w:sz w:val="32"/>
          <w:szCs w:val="32"/>
        </w:rPr>
      </w:pPr>
      <w:r>
        <w:rPr>
          <w:rFonts w:eastAsia="Times New Roman;Bell M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0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5110</wp:posOffset>
                </wp:positionH>
                <wp:positionV relativeFrom="paragraph">
                  <wp:posOffset>142875</wp:posOffset>
                </wp:positionV>
                <wp:extent cx="1713865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11.25pt;mso-position-vertical-relative:text;margin-left:41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00885</wp:posOffset>
                </wp:positionH>
                <wp:positionV relativeFrom="paragraph">
                  <wp:posOffset>100965</wp:posOffset>
                </wp:positionV>
                <wp:extent cx="8238490" cy="3209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عداد المفر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ي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 إلى عش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يلحق به العدد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ئة وأل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ان المفردا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حد وواح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ثنان واثنت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طابقان المعدود في التذكير والتأنيث ، والغالب أن يستغنى عن لفظ العدد بذكر المعدود مفرداً أو مثنى  وهذان العددان لا تمييز لهم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داد المفردة م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لاثة إلى عشر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الف المعدود في التذكير والتأنيث ويذكر التمييز بعدها جمعاً ويعرب مضاف إلي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عدد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ئة وأل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 يتغي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مع المعدود وتمييزهما مفرد مجرور بالإضاف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وز تقديم التمييز على العدد فيعرب حسب موقعه في الجملة ويكون العدد صفة ل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تقدم على العدد لفظ يغني عن التمييز جاز حذفه ، وذكر العدد منوناً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عداد المفردة تعرب بالحركات الظاهرة ، عدا المثنى منها ، فيعرب بالحروف رفعاً بالألف ونصباً وجراً بالي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8.7pt;height:252.7pt;mso-wrap-distance-left:9.05pt;mso-wrap-distance-right:9.05pt;mso-wrap-distance-top:0pt;mso-wrap-distance-bottom:0pt;margin-top:7.95pt;mso-position-vertical-relative:text;margin-left:15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أعداد المفر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ي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د إلى عش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يلحق به العدد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ئة وأل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ددان المفردا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احد وواح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ثنان واثنت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طابقان المعدود في التذكير والتأنيث ، والغالب أن يستغنى عن لفظ العدد بذكر المعدود مفرداً أو مثنى  وهذان العددان لا تمييز لهما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عداد المفردة م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ثلاثة إلى عشر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خالف المعدود في التذكير والتأنيث ويذكر التمييز بعدها جمعاً ويعرب مضاف إلي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عدد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ئة وأل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 يتغير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مع المعدود وتمييزهما مفرد مجرور بالإضاف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جوز تقديم التمييز على العدد فيعرب حسب موقعه في الجملة ويكون العدد صفة ل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تقدم على العدد لفظ يغني عن التمييز جاز حذفه ، وذكر العدد منوناً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أعداد المفردة تعرب بالحركات الظاهرة ، عدا المثنى منها ، فيعرب بالحروف رفعاً بالألف ونصباً وجراً بالي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4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74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orient="landscape" w:w="16838" w:h="11906"/>
      <w:pgMar w:left="902" w:right="56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righ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690"/>
        </w:tabs>
        <w:ind w:left="690" w:hanging="360"/>
      </w:pPr>
      <w:rPr>
        <w:b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Bell MT" w:hAnsi="Times New Roman;Bell MT" w:eastAsia="SimSun;宋体" w:cs="Times New Roman;Bell MT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;Bell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SimSun;宋体" w:cs="Times New Roman;Bell M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Bell MT" w:hAnsi="Times New Roman;Bell MT" w:eastAsia="SimSun;宋体" w:cs="Times New Roman;Bell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Times New Roman;Bell 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Times New Roman;Bell 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imSun;宋体" w:cs="Times New Roman;Bell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SimSun;宋体" w:cs="Times New Roman;Bell MT"/>
    </w:rPr>
  </w:style>
  <w:style w:type="character" w:styleId="WW8Num22z0">
    <w:name w:val="WW8Num22z0"/>
    <w:qFormat/>
    <w:rPr>
      <w:lang w:val="en-U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1:18:00Z</dcterms:created>
  <dc:creator>XP</dc:creator>
  <dc:description/>
  <cp:keywords/>
  <dc:language>en-US</dc:language>
  <cp:lastModifiedBy>aaa</cp:lastModifiedBy>
  <cp:lastPrinted>2002-05-18T09:19:00Z</cp:lastPrinted>
  <dcterms:modified xsi:type="dcterms:W3CDTF">2004-03-18T11:06:00Z</dcterms:modified>
  <cp:revision>4</cp:revision>
  <dc:subject/>
  <dc:title>* أهم حروف النداء *</dc:title>
</cp:coreProperties>
</file>